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и науки Р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БУ ВП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й университет при Правительстве Р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но – статистический факуль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ОВАЯ РАБО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: Бухгалтерское дел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Проблемы общения с налоговыми органами при проведении встречных, камеральных и выездных провер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               Обвинцева А. 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                                             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№                                  52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е дело №           09убб03068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№                                  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кин Андрей Сергеевич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ябинск 2013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ведение…………………………………………………………………………..3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общения с налоговыми органами при проведении встречных, камеральных и выездных проверок……………………….4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об учетной политике ЗАО «Спецтехника»……………………10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ситуация………………………………………………….17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спользованной литературы…………………………………………..22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ухгалтерское де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это профессиональная деятельность бухгалтера во всех ее проявлениях: ведение учета, составление отчетности, формирование учетной политики организации, контроль, анализ отчетных данных, участие в профессиональных организациях и т. 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ское дело является интегрированным курсом, обобщающим изучение специальных и профилирующих дисциплин. Цель его изучения заключается в том, чтобы синтезировать полученные ранее знания и навыки для использования в профессиональной деятельности бухгалтера и аудит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данной контрольной работы является систематизация и применение на практике знаний, полученных ранее при изучении таких дисциплин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ория бухгалтерского учё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хгалтерский (финансовый) учё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хгалтерская (финансовая) отчётност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ономический анализ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уди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блемы общения с налоговыми органами при проведении встречных, камеральных и выездных проверок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атье 87 НК РФ налоговые органы проводят следующие виды налоговых проверок налогоплательщиков, плательщиков сборов и налоговых агентов [2]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ральные налоговые провер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ездные налоговые провер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камеральной и выездной налоговых проверок является контроль за соблюдением налогоплательщиком, плательщиком сборов или налоговым агентом законодательства о налогах и сбор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меральная налоговая прове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по месту нахождения налогового органа на основе налоговых деклараций (расчетов) и документов, которые должны прилагаться к налоговой декларации (расчету) в силу закон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по общему правилу налоговый орган не вправе требовать у налогоплательщика дополнительные сведения, получать объяснения, а также документы, подтверждающие правильность исчисления и своевременность уплаты налогов (п. 7 ст. 88 НК РФ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сключение из этого правила налоговый орган может истребовать у налогоплательщика документы, подтверждающие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о налогоплательщика на получение налоговых льгот (п. 6 ст. 88 НК РФ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о на возмещение НДС (п. 8 ст. 88 НК РФ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омерность применения налоговых вычетов (ч. 2 п. 8 ст. 88 НК РФ), а также документы, являющиеся основанием для исчисления и уплаты налогов, связанных с использованием природных ресурсов (п. 9 ст. 88 НК РФ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сех других случаях требование налогового органа предоставить при камеральной проверке дополнительные документы не будет соответствовать НК РФ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например, при обнаружении ошибок в налоговой декларации (расчете) и/или противоречий (несоответствий) между сведениями, имеющимися в представленных документах, налоговый орган будет вправе требовать от налогоплательщика в течение пяти дней сделать необходимые пояснения или внести соответствующие исправления, но не вправе истребовать дополнительные документы (п. 3 ст. 88 НК РФ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тличие от выездных проверок, конкретный период, который может быть охвачен камеральной налоговой проверкой, в НК РФ не определен. Однако из содержания ст. 88 НК РФ следует, что камеральная налоговая проверка может проводиться только на основании представленной налогоплательщиком налоговой декларации (расчета) за соответствующий период, охваченный деклар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ральная налоговая проверка проводится уполномоченным должностным лицом налогового органа в течение трех месяцев со дня представления налогоплательщиком налоговой декларации (расчета) и прилагаемых к ней документов (п. 2 ст. 88 НК РФ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бнаружения в документации ошибок или противоречий налоговый орган обязан сообщить об этом налогоплательщику с требованием в течение пяти дней дать необходимые пояснения или установить срок для внесения соответствующих исправлений (п. 3 ст. 88 НК РФ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лишь после соблюдения указанной процедуры, если после представления налогоплательщиком пояснений налоговый орган установит факт совершения налогового правонарушения, в установленном порядке составляется акт налоговой проверки (п. 5 ст. 88 НК РФ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ыездная налоговая прове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на основании решения руководителя (заместителя руководителя) налогового органа на территории (в помещении) налогоплательщика (п. 1 ст. 89 НК РФ) [2]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выездной налоговой проверки является правильность исчисления и своевременность уплаты налог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оведении выездной налоговой проверки должно содержать следующие сведения (ч. 4 п. 2 ст. 89 НК РФ)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ное и сокращенное наименование (фамилию, имя, отчество — для физических лиц) налогоплательщика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 проверки, т. е. сведения о налогах, правильность исчисления и уплаты которых подлежит проверке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ы, за которые проводится проверка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ь фамилию и инициалы сотрудников налогового органа, которым поручается проведение проверки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решения руководителя (заместителя руководителя) налогового органа о проведении выездной налоговой проверки утверждается ФНС России (ч. 5 п. 2 ст. 89 НК РФ)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ездной налоговой проверкой могут быть охвачены только три календарных года деятельности налогоплательщика, непосредственно предшествующих году проведения проверки (ч. 2 п. 4 ст. 89 НК РФ)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ездная налоговая проверка не может продолжаться более двух месяцев (п. 6 ст. 89 НК РФ). Но данное правило претерпевает существенные коррективы в случаях: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дления срока выездной налоговой проверки;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становления ее проведения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ный в п. 6 ст. 89 НК РФ двухмесячный срок может быть продлен до четырех месяцев, а в исключительных случаях — до шести месяцев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становление проведения выездной налоговой проверки осуществляется руководителем налогового органа или его заместителем по основаниям, предусмотренным п. 9 ст. 89 НК РФ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плательщик обязан обеспечить возможность должностных лиц налоговых органов, проводящих выездную налоговую проверку, ознакомиться с документами, связанными с исчислением и уплатой налогов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выездной налоговой проверки у налогоплательщика могут быть истребованы необходимые для проверки документы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должностных лиц налоговых органов с подлинниками документов допускается только на территории налогоплательщика, за исключением случаев проведения выездной налоговой проверки по месту нахождения налогового органа, а также случаев, предусмотренных статьей 94 НК РФ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обходимости уполномоченные должностные лица налоговых органов, осуществляющие выездную налоговую проверку, могут проводить инвентаризацию имущества налогоплательщика, а также производить осмотр производственных, складских, торговых и иных помещений и территорий, используемых налогоплательщиком для извлечения дохода либо связанных с содержанием объектов налогообложе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у осуществляющих выездную налоговую проверку должностных лиц достаточных оснований полагать, что документы, свидетельствующие о совершении правонарушений, могут быть уничтожены, сокрыты, изменены или заменены, производится выемка этих документов в порядке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ий день проведения выездной налоговой проверки проверяющий обязан составить справку о проведенной проверке, в которой фиксируются предмет проверки и сроки ее проведения, и вручить ее налогоплательщику или его представителю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налогоплательщик (его представитель) уклоняется от получения справки о проведенной проверке, указанная справка направляется налогоплательщику заказным письмом по почте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стречная прове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т проводиться только в рамках выездной или камеральной налоговой проверки. При этом лицо, обладающее необходимой информацией о финансово-хозяйственной деятельности налогоплательщика, и сам налогоплательщик могут состоять на учете в разных налоговых органах. Таким образом, встречные проверки могут проводиться как налоговым органом, в котором состоит на учете налогоплательщик - контрагент (по мотивированному запросу другого налогового органа), так и налоговым органом, проводящим выездную или камеральную проверку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встречной проверки – выявить факты совершения определенной сделки, полноты оприходования полученной по ней продукции или выручки от реализации. В частности, встречная проверка проводится, когда есть основания полагать, что у проверяемого налогоплательщика не приходовались полученные по сделкам товары либо выручка от реализации товаров (работ, услуг). Налоговики могут также проверить, как у контрагента отражены взаимозачетные и иные операции с налогоплательщиком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ная проверка проводится путем истребования соответствующих документов, для этого составляется письменное требование налогового органа. Четкой формы такого требования налоговое законодательство не содержит. Лицо, которому адресовано требование о представлении документов, обязано направить или выдать их налоговому органу в пятидневный срок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ют два условия, при одновременном выполнении которых фирма может попасть под встречную проверку: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сли у контрагента компании проводится камеральная или выездная проверка;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гда деятельность предприятия непосредственно связана с деятельностью проверяемого контрагента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К РФ не регламентирует процедуру проведения встречной проверки, не ограничивает сроков ее осуществления и налоговых периодов, за которые она проводится. Отсутствуют ограничения и по количеству повторных встречных проверок по одним и тем же налогам за проверенный или проверяемый налоговый период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опыт судебной практики выработал общий подход к проведению данного вида проверки. По мнению судей, при встречной проверке должностное лицо налогового органа должно соблюдать общие нормы ст. 93 НК РФ, то есть запрашивать конкретный перечень необходимых сведений (документов) в письменной форме в виде требования. К данному перечню могут быть отнесены все документы, подтверждающие хозяйственные связи контрагента с проверяемым налогоплательщиком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е может быть передано представителю фирмы лично под расписку или отправлено по почте письмом с уведомлением о вручении. В противном случае нет никаких доказательств, что фирма получила требование, и, следовательно, никаких претензий к ней налоговая инспекция предъявить не сможет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кретной ситуации все зависит от того, законно ли налоговиками запрошены сведения или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center"/>
        <w:rPr>
          <w:rFonts w:ascii="Bell MT" w:hAnsi="Bell MT" w:cs="Bell MT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</w:t>
      </w:r>
      <w:r>
        <w:rPr>
          <w:rFonts w:cs="Bell MT" w:ascii="Bell MT" w:hAnsi="Bell M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Bell MT" w:ascii="Bell MT" w:hAnsi="Bell M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тной</w:t>
      </w:r>
      <w:r>
        <w:rPr>
          <w:rFonts w:cs="Bell MT" w:ascii="Bell MT" w:hAnsi="Bell M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итике</w:t>
      </w:r>
      <w:r>
        <w:rPr>
          <w:rFonts w:cs="Bell MT" w:ascii="Bell MT" w:hAnsi="Bell M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О</w:t>
      </w:r>
      <w:r>
        <w:rPr>
          <w:rFonts w:cs="Bell MT" w:ascii="Bell MT" w:hAnsi="Bell MT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Спецтехника</w:t>
      </w:r>
      <w:r>
        <w:rPr>
          <w:rFonts w:cs="Bell MT" w:ascii="Bell MT" w:hAnsi="Bell MT"/>
          <w:bCs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ell MT" w:hAnsi="Bell MT" w:cs="Bell MT"/>
          <w:bCs/>
          <w:sz w:val="28"/>
          <w:szCs w:val="28"/>
        </w:rPr>
      </w:pPr>
      <w:r>
        <w:rPr>
          <w:rFonts w:cs="Bell MT" w:ascii="Bell MT" w:hAnsi="Bell MT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пецтехника», находящееся по адресу: Челябинская область, г. Челябинск, ул. Двинская, д. 13, является предприятием, основной вид деятельности которого производство товаров народного потребления и оптовая торгов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общества является получение дохода за счет наиболее полного и качественного удовлетворения потребностей отечественных и иностранных предприятий, учреждений, организаций, и граждан в продукции, работах и услугах, производимых обществом, в соответствии с уставными видами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своей основной цели, изложенной в Уставе, общество вправе заниматься следующими видами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пециальную технику для производства отдельных видов рабо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птовую торговлю и торгово-закупочную деятельност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транспортные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посреднических услуг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авать в аренду имуществ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любой другой, не запрещенной действующим законодательством деятельности, связанной с обеспечением функционирования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боснование элементов учетной политики ЗАО «Спецтехника» для целей бухгалтерского учета представлено в табл.1, а для целей налогового учета в табл.2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аблиц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ор и обоснование элементов учетной политики ЗАО «Спецтехника» для целей бухгалтерского учета</w:t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63"/>
        <w:gridCol w:w="50"/>
        <w:gridCol w:w="2650"/>
        <w:gridCol w:w="31"/>
        <w:gridCol w:w="22"/>
        <w:gridCol w:w="2149"/>
        <w:gridCol w:w="17"/>
        <w:gridCol w:w="53"/>
        <w:gridCol w:w="2320"/>
      </w:tblGrid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менты учетной политики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льтернативные варианты</w:t>
            </w:r>
          </w:p>
        </w:tc>
        <w:tc>
          <w:tcPr>
            <w:tcW w:w="2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иант, принятый в организации</w:t>
            </w:r>
          </w:p>
        </w:tc>
        <w:tc>
          <w:tcPr>
            <w:tcW w:w="2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ание (законодательные акты и нормативные документы)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Организация ведения учета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учет ведет лично руководитель;</w:t>
              <w:br/>
              <w:br/>
              <w:t>- бухгалтерия, как отдельное подразделение;</w:t>
              <w:br/>
              <w:br/>
              <w:t>- по договору специализированная организация или бухгалтер-специалист</w:t>
            </w:r>
          </w:p>
        </w:tc>
        <w:tc>
          <w:tcPr>
            <w:tcW w:w="2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Бухгалтерский учет на предприятии ведется бухгалтерией, возглавляемой главным бухгалтером.</w:t>
            </w:r>
          </w:p>
        </w:tc>
        <w:tc>
          <w:tcPr>
            <w:tcW w:w="2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п.2 ст. 6 Федерального закона от 06.12.20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2-ФЗ </w:t>
              <w:br/>
              <w:t>«О бухгалтерском учете»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Обработка учетной информации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автоматизированная;</w:t>
              <w:br/>
              <w:br/>
              <w:t>- вручную</w:t>
            </w:r>
          </w:p>
        </w:tc>
        <w:tc>
          <w:tcPr>
            <w:tcW w:w="2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 использованием компьютерной техники и программы 1С</w:t>
            </w:r>
          </w:p>
        </w:tc>
        <w:tc>
          <w:tcPr>
            <w:tcW w:w="2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8,19 Положения по ведению бухгалтерского учета и бухгалтерской отчетности в РФ, п.5 ПБУ 1/2008 «Учетная политика организации»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Рабочий план счетов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на основании типового плана счетов</w:t>
            </w:r>
          </w:p>
        </w:tc>
        <w:tc>
          <w:tcPr>
            <w:tcW w:w="2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на основании типового плана счетов, утвержденного Приказом МинФина РФ от 31.12.2000 №94н</w:t>
            </w:r>
          </w:p>
        </w:tc>
        <w:tc>
          <w:tcPr>
            <w:tcW w:w="2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п.3 ст. 6 Федерального закона от 06.12.20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2-ФЗ </w:t>
              <w:br/>
              <w:t>«О бухгалтерском учете»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риобретение и заготовление материалов отражается с применением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счета 10 «Материалы»;</w:t>
              <w:br/>
              <w:br/>
              <w:t>- счета 15 «Заготовление и приобретение материальных ценностей», счета 16 «Отклонение в стоимости материальных ценностей»</w:t>
            </w:r>
          </w:p>
        </w:tc>
        <w:tc>
          <w:tcPr>
            <w:tcW w:w="2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счета 10 «Материалы», на котором формируется фактическая себестоимость материалов и отражается их движение</w:t>
            </w:r>
          </w:p>
        </w:tc>
        <w:tc>
          <w:tcPr>
            <w:tcW w:w="2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Инструкция по применению плана счетов, утвержденного Приказом МинФина РФ от 31.12.2000 №94н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ри отпуске МПЗ в производство и ином выбытии, их оценка производится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 себестоимости каждой единицы;</w:t>
              <w:br/>
              <w:br/>
              <w:t>- по средней себестоимости</w:t>
            </w:r>
          </w:p>
        </w:tc>
        <w:tc>
          <w:tcPr>
            <w:tcW w:w="2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 средней себестоимости</w:t>
            </w:r>
          </w:p>
        </w:tc>
        <w:tc>
          <w:tcPr>
            <w:tcW w:w="2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27 ПБУ 5/01 «Учет материально-производственных запасов»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Учет транспортно-заготовительных расходов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на счете 15</w:t>
              <w:br/>
              <w:br/>
              <w:t>- включаются в фактическую себестоимость материалов и товаров пропорционально их удельного веса</w:t>
            </w:r>
          </w:p>
        </w:tc>
        <w:tc>
          <w:tcPr>
            <w:tcW w:w="2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включаются в фактическую себестоимость материалов и товаров пропорционально их удельного веса</w:t>
            </w:r>
          </w:p>
        </w:tc>
        <w:tc>
          <w:tcPr>
            <w:tcW w:w="23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83 Методических указаний по учету материально-производственных запасов</w:t>
            </w:r>
          </w:p>
        </w:tc>
      </w:tr>
      <w:tr>
        <w:trPr/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Способ начисления амортизационных отчислений по объектам основных средствам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линейный способ;</w:t>
              <w:br/>
              <w:br/>
              <w:t>- способ уменьшаемого остатка;</w:t>
              <w:br/>
              <w:br/>
              <w:t>- по сумме чисел лет;</w:t>
              <w:br/>
              <w:br/>
              <w:t>- пропорционально стоимости продукции</w:t>
            </w:r>
          </w:p>
        </w:tc>
        <w:tc>
          <w:tcPr>
            <w:tcW w:w="2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линейный способ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18 ПБУ 6/01 «Учет основных средств»</w:t>
            </w:r>
          </w:p>
        </w:tc>
      </w:tr>
      <w:tr>
        <w:trPr/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Активы, в отношении которых выполняются условия, служащие основанием для принятия их к бухгалтерскому учету в качестве объектов основных средств, стоимостью не более 20000 рублей за единицу отражаются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в составе материально-производственных запасов;</w:t>
              <w:br/>
              <w:br/>
              <w:t>- в составе основных средств</w:t>
            </w:r>
          </w:p>
        </w:tc>
        <w:tc>
          <w:tcPr>
            <w:tcW w:w="2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в составе материально-производственных запасов;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5 ПБУ 6/01 «Учет основных средств»</w:t>
            </w:r>
          </w:p>
        </w:tc>
      </w:tr>
      <w:tr>
        <w:trPr/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роведение переоценки основных средств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роводится;</w:t>
              <w:br/>
              <w:br/>
              <w:t>- не проводится</w:t>
            </w:r>
          </w:p>
        </w:tc>
        <w:tc>
          <w:tcPr>
            <w:tcW w:w="2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не проводится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15 ПБУ 6/01 «Учет основных средств»</w:t>
            </w:r>
          </w:p>
        </w:tc>
      </w:tr>
      <w:tr>
        <w:trPr/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Списание затрат по ремонту основных средств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включается в себестоимость продукции (работ, услуг) отчетного периода;</w:t>
              <w:br/>
              <w:br/>
              <w:t>- покрываются за счет сформированного резерва на ремонт основных средств;</w:t>
              <w:br/>
              <w:br/>
              <w:t>- включаются в состав расходов будущих периодов, с последующим равномерным списанием в себестоимость продукции (работ, услуг) отчетного периода</w:t>
            </w:r>
          </w:p>
        </w:tc>
        <w:tc>
          <w:tcPr>
            <w:tcW w:w="2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включается в себестоимость продукции (работ, услуг) отчетного периода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5,7 ПБУ 10/99 «Расходы организации»;</w:t>
              <w:br/>
              <w:br/>
              <w:t>п.65,72 "Положения по ведению бухгалтерского учета и бухгалтерской отчетности в РФ" (утв. приказом МФ РФ от 29.07.1998 г. N 34н)</w:t>
              <w:br/>
            </w:r>
          </w:p>
        </w:tc>
      </w:tr>
      <w:tr>
        <w:trPr/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Учет выпуска готовой продукции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с применением счета 40 «Выпуск продукции (работ, услуг)»;</w:t>
              <w:br/>
              <w:br/>
              <w:t>- без применения счета 40 «Выпуск продукции (работ, услуг)»</w:t>
            </w:r>
          </w:p>
        </w:tc>
        <w:tc>
          <w:tcPr>
            <w:tcW w:w="2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без применения счета 40 «Выпуск продукции (работ, услуг)»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лан счетов, утвержденный Приказом МинФина РФ от 31.12.2000 №94н</w:t>
            </w:r>
          </w:p>
        </w:tc>
      </w:tr>
      <w:tr>
        <w:trPr/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Готовая продукция отражается в бухгалтерском балансе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 фактической производственной себестоимости;</w:t>
              <w:br/>
              <w:br/>
              <w:t>- нормативной (плановой) производственной себестоимости;</w:t>
              <w:br/>
              <w:br/>
              <w:t>- по прямым статьям затрат</w:t>
            </w:r>
          </w:p>
        </w:tc>
        <w:tc>
          <w:tcPr>
            <w:tcW w:w="2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 прямым статьям затрат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59 "Положения по ведению бухгалтерского учета и бухгалтерской отчетности в РФ" (утв. приказом МФ РФ от 29.07.1998 г. N 34н)</w:t>
              <w:br/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Формирование резервов</w:t>
            </w:r>
          </w:p>
        </w:tc>
        <w:tc>
          <w:tcPr>
            <w:tcW w:w="27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создаются резервы сомнительных долгов по расчетам с другими организациями и гражданами за продукцию, товары, работы и услуги;</w:t>
              <w:br/>
              <w:br/>
              <w:t>- не создаются резервы сомнительных долгов</w:t>
            </w:r>
          </w:p>
        </w:tc>
        <w:tc>
          <w:tcPr>
            <w:tcW w:w="2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создаются резервы сомнительных долгов;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70 "Положения по ведению бухгалтерского учета и бухгалтерской отчетности в РФ" (утв. приказом МФ РФ от 29.07.1998 г. N 34н)</w:t>
              <w:br/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Управленческие расходы, учитываемые по дебету счета 26 «Общехозяйственные расходы», по окончании отчетного периода</w:t>
            </w:r>
          </w:p>
        </w:tc>
        <w:tc>
          <w:tcPr>
            <w:tcW w:w="27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распределяются между объектами калькулирования и списываются в дебет счета 20, 23, 29;</w:t>
              <w:br/>
              <w:br/>
              <w:t>- не распределяются между объектами калькулирования и списываются непосредственно в дебет счета 90</w:t>
            </w:r>
          </w:p>
        </w:tc>
        <w:tc>
          <w:tcPr>
            <w:tcW w:w="2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не распределяются между объектами калькулирования и списываются непосредственно в дебет счета 90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лан счетов, утвержденный Приказом МинФина РФ от 31.12.2000 №94н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оступления, получение которых связано с деятельностью по предоставлению за плату во временное владение и (или) пользование активов предприятия признавать:</w:t>
            </w:r>
          </w:p>
        </w:tc>
        <w:tc>
          <w:tcPr>
            <w:tcW w:w="27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доходами от обычных видов деятельности;</w:t>
              <w:br/>
              <w:br/>
              <w:t>- прочими доходами</w:t>
            </w:r>
          </w:p>
        </w:tc>
        <w:tc>
          <w:tcPr>
            <w:tcW w:w="2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доходами от обычных видов деятельности;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5,7 ПБУ 9/99 «Доходы организации»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Списание расходов по каждой выполненной научно-исследовательской, опытно-конструкторской и технологической работе</w:t>
            </w:r>
          </w:p>
        </w:tc>
        <w:tc>
          <w:tcPr>
            <w:tcW w:w="27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линейный способ;</w:t>
              <w:br/>
              <w:br/>
              <w:t>- способ списания расходов пропорционально объему продукции</w:t>
            </w:r>
          </w:p>
        </w:tc>
        <w:tc>
          <w:tcPr>
            <w:tcW w:w="2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линейный способ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11,17 ПБУ 17/02 «Учет расходов на научно-исследовательские, опытно-конструкторские и технологические работы»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Коммерческие и управленческие расходы признаются в себестоимости проданных продукции, товаров, работ, услуг</w:t>
            </w:r>
          </w:p>
        </w:tc>
        <w:tc>
          <w:tcPr>
            <w:tcW w:w="27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лностью в отчетном году их признания в качестве расходов по обычным видам деятельности;</w:t>
              <w:br/>
              <w:br/>
              <w:t>- в части расходов, имеющих отношение к получению доходов в отчетном году</w:t>
            </w:r>
          </w:p>
        </w:tc>
        <w:tc>
          <w:tcPr>
            <w:tcW w:w="2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лностью в отчетном году их признания в качестве расходов по обычным видам деятельности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5,7 ПБУ 10/99 «Расходы организации»;</w:t>
              <w:br/>
              <w:br/>
              <w:t>План счетов, утвержденный Приказом МинФина РФ от 31.12.2000 №94н</w:t>
            </w:r>
          </w:p>
        </w:tc>
      </w:tr>
      <w:tr>
        <w:trPr/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Расходы будущих периодов списываются</w:t>
            </w:r>
          </w:p>
        </w:tc>
        <w:tc>
          <w:tcPr>
            <w:tcW w:w="27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равномерно;</w:t>
              <w:br/>
              <w:br/>
              <w:t>- пропорционально объему продукции;</w:t>
              <w:br/>
              <w:br/>
              <w:t>- по другой методике</w:t>
            </w:r>
          </w:p>
        </w:tc>
        <w:tc>
          <w:tcPr>
            <w:tcW w:w="2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равномерно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70 «Положения по ведению бухгалтерского учета и бухгалтерской отчетности в РФ» (утв. приказом МФ РФ от 29.07.1998 г. N 34н)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аблица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ыбор и обоснование элементов учет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О «Спецтехника» для целей налогового учета</w:t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3"/>
        <w:gridCol w:w="69"/>
        <w:gridCol w:w="2612"/>
        <w:gridCol w:w="2188"/>
        <w:gridCol w:w="2373"/>
      </w:tblGrid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менты учетной политики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льтернативные варианты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иант, принятый в организации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ание (законодательные акты и нормативные документы)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Организация ведения учета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учет ведет лично руководитель;</w:t>
              <w:br/>
              <w:br/>
              <w:t>- бухгалтерия, как отдельное подразделение;</w:t>
              <w:br/>
              <w:br/>
              <w:t>- по договору специализированная организация или бухгалтер-специалист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Налоговый учет на предприятии ведется бухгалтерией, для налогового учета используются данные бухгалтерского учета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т. 313, 314 Налогового кодекса РФ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Обработка учетной информации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автоматизированная;</w:t>
              <w:br/>
              <w:br/>
              <w:t>- вручную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 использованием компьютерной техники в регистрах, разработанных организацией самостоятельно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т. 313, 314 Налогового кодекса РФ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Рабочий план счетов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формируется самостоятельно;</w:t>
              <w:br/>
              <w:br/>
              <w:t>- не применяется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формируется самостоятельно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т. 313 Налогового кодекса РФ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ри отпуске МПЗ в производство и ином выбытии, их оценка производится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 себестоимости каждой единицы;</w:t>
              <w:br/>
              <w:br/>
              <w:t>- по средней себестоимости;</w:t>
              <w:br/>
              <w:br/>
              <w:t>- по стоимости первых по времени приобретений;</w:t>
              <w:br/>
              <w:br/>
              <w:t>- по стоимости последних по времени приобретений;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 средней себестоимости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8 ст.254 Налогового кодекса РФ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Способ начисления амортизационных отчислений по объектам основных средствам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линейный способ;</w:t>
              <w:br/>
              <w:br/>
              <w:t>- нелинейный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линейный способ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т.259 Налогового кодекса РФ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Формирование резервов</w:t>
            </w:r>
          </w:p>
        </w:tc>
        <w:tc>
          <w:tcPr>
            <w:tcW w:w="2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создаются резервы по сомнительным долгам;</w:t>
              <w:br/>
              <w:br/>
              <w:t xml:space="preserve">- не создаются резервы 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- создаются резервы по сомнительным долгам 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т.266 Налогового кодекса РФ</w:t>
            </w:r>
          </w:p>
        </w:tc>
      </w:tr>
      <w:tr>
        <w:trPr/>
        <w:tc>
          <w:tcPr>
            <w:tcW w:w="2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еречень прямых расходов, связанных с производством товаров (выполнением работ, оказанием услуг)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материальные затраты, определяемые в соответствии с пп. 1 и 4 п. 1 ст. 254 НК РФ;</w:t>
              <w:br/>
              <w:t>- расходы на оплату труда персонала, участвующего в процессе производства товаров, выполнения работ, оказания услуг;</w:t>
              <w:br/>
              <w:t>- суммы ЕСН по персоналу, участвующему в процессе производства товаров, выполнения работ, оказания услуг;</w:t>
              <w:br/>
              <w:t>- расходы на обязательное пенсионное страхование персонала, участвующего в процессе производства товаров, выполнения работ, оказания услуг;</w:t>
              <w:br/>
              <w:t>- расходы на обязательное страхование от несчастных случаев на производстве;</w:t>
              <w:br/>
              <w:t>- суммы начисленной амортизации по основным средствам, используемым при производстве товаров, работ, услуг.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 материальные затраты, определяемые в соответствии с пп. 1 и 4 п. 1 ст. 254 НК РФ;</w:t>
              <w:br/>
              <w:t>- расходы на оплату труда персонала, участвующего в процессе производства товаров, выполнения работ, оказания услуг;</w:t>
              <w:br/>
              <w:t>- суммы ЕСН по персоналу, участвующему в процессе производства товаров, выполнения работ, оказания услуг;</w:t>
              <w:br/>
              <w:t>- расходы на обязательное пенсионное страхование персонала, участвующего в процессе производства товаров, выполнения работ, оказания услуг;</w:t>
              <w:br/>
              <w:t>- расходы на обязательное страхование от несчастных случаев на производстве;</w:t>
              <w:br/>
              <w:t>- суммы начисленной амортизации по основным средствам, используемым при производстве товаров, работ, услуг.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 1 ст. 318 Налогового кодекса РФ</w:t>
            </w:r>
          </w:p>
        </w:tc>
      </w:tr>
      <w:tr>
        <w:trPr/>
        <w:tc>
          <w:tcPr>
            <w:tcW w:w="2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 xml:space="preserve">Порядок распределения прямых расходов на НЗП 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 по прямым статьям расходов;</w:t>
              <w:br/>
              <w:br/>
              <w:t>- пропорционально остаткам материалов в производстве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ропорционально остаткам материалов в производстве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1 ст. 319 Налогового кодекса РФ</w:t>
            </w:r>
          </w:p>
        </w:tc>
      </w:tr>
      <w:tr>
        <w:trPr/>
        <w:tc>
          <w:tcPr>
            <w:tcW w:w="2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Метод списания на расходы стоимости выбывших ценных бумаг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 стоимости первых по времени приобретений;</w:t>
              <w:br/>
              <w:br/>
              <w:t>- по стоимости последних по времени приобретений;</w:t>
              <w:br/>
              <w:br/>
              <w:t>- по стоимости единицы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по стоимости единицы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 9 ст. 280 Налогового кодекса РФ</w:t>
            </w:r>
          </w:p>
        </w:tc>
      </w:tr>
      <w:tr>
        <w:trPr/>
        <w:tc>
          <w:tcPr>
            <w:tcW w:w="2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центы, начисленные по долговым обязательствам, признавать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исходя из среднего уровня процентов, начисленных по долговым обязательствам, выданным в том же квартале на сопоставимых условиях;</w:t>
              <w:br/>
              <w:br/>
              <w:t>- с учетом ставки рефинансирования, увеличенной в 2 раз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с учетом ставки рефинансирования, увеличенной в 2 раза (с 01.07.10 увеличенной в 1,8 раза)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 1 ст. 269 Налогового кодекса РФ</w:t>
            </w:r>
          </w:p>
        </w:tc>
      </w:tr>
      <w:tr>
        <w:trPr/>
        <w:tc>
          <w:tcPr>
            <w:tcW w:w="2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Для исчисления налога на добавленную стоимость момент определения налоговой базы считать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день отгрузки товаров (работ, услуг);</w:t>
              <w:br/>
              <w:br/>
              <w:t>- день оплаты, частичной оплаты товаров (работ, услуг)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день отгрузки товаров (работ, услуг);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.1 ст.167 Налогового кодекса РФ</w:t>
            </w:r>
          </w:p>
        </w:tc>
      </w:tr>
      <w:tr>
        <w:trPr/>
        <w:tc>
          <w:tcPr>
            <w:tcW w:w="2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орядок признания выручки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метод начисления;</w:t>
              <w:br/>
              <w:br/>
              <w:t>- кассовый метод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метод начисления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т.271-273 Налогового кодекса РФ</w:t>
            </w:r>
          </w:p>
        </w:tc>
      </w:tr>
      <w:tr>
        <w:trPr/>
        <w:tc>
          <w:tcPr>
            <w:tcW w:w="2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орядок признания доходов от сдачи в аренду имущества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в качестве реализации товаров (работ, услуг);</w:t>
              <w:br/>
              <w:br/>
              <w:t>- в составе внереализационных доходо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 в качестве реализации товаров (работ, услуг)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т.249,250 Налогового кодекса РФ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ным годом считается период с 1 января по 31 декабря включительно. ЗАО «Спецтехника» представляет в обязательном порядке квартальную, полугодовую, за 9 месяцев и годовую бухгалтерскую отчетность в ИФНС РФ в сроки, установленные НК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и уплата налога на прибыль, НДС производится ежеквартально.</w:t>
        <w:br/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ая ситуация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АО «Надежда» 31 марта 201Х г. был получен кредит в размере 4 000 000 руб. со сроком возврата 7 ноября 201Х г. под 13% годовых. Проценты за пользование кредитом списываются банком в последний день месяца, за который эти проценты начислены. Окончание строительства торгового комплекса планируется в марте 201(Х+1) г. Кредит использован полностью в апреле 201Х г. для погашения задолженности перед подрядчиком за выполненный им первый этап работ по строительству здания торгового комплекса. Согласно учетной политике для целей налогообложения прибыли доходы и расходы организации определяются методом начисления, а предельная величина процентов принимается равной ставке рефинансирования ЦБ РФ, скорректированной на коэффициент, предусмотренный ст.269 НК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разите указанные операции в учете ОАО «Надежда» со ссылками на требования нормативных документов, действу</w:t>
        <w:softHyphen/>
        <w:t>ющих в бухгалтерском и налоговом уче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редитному договору банк или иная кредитная организация (кредитор) обязуется предоставить денежные средства (кредит) заемщику в размере и на условиях, предусмотренных договором, а заемщик обязуется возвратить полученную денежную сумму и уплатить проценты на нее (п. 1 ст. 819 ГК РФ). Кредит, выданный с условием использования на определенные цели, является целевым (п. 2 ст. 819, п. 1 ст. 814 ГК РФ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ухгалтерском учете правила формирования информации о затратах, связанных с выполнением обязательств по полученным займам и кредитам, устанавливает Положение по бухгалтерскому учету «Учет расходов по займам и кредитам» (ПБУ 15/08), утвержденное Приказом Минфина России от 06.10.2008 № 107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Инструкции по применению Плана счетов бухгалтерского учета финансово-хозяйственной деятельности организаций, утвержденной Приказом Минфина России от 31.10.2000 № 94н, сумма краткосрочного (на срок не более 12 месяцев (ПБУ 15/08) кредита отражается организацией по кредиту счета 66 «Расчеты по краткосрочным кредитам и займам», например субсчет 66-1 «Расчеты по основной сумме долга», и дебету счета 51 «Расчетные счет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сматриваемой ситуации целевой кредит привлечен для финансирования затрат по строительству инвестиционного актива, проценты по такому кредиту должны включаться в стоимость инвестиционного актива (ПБУ 15/08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ком случае ежемесячно на конец месяца организация производит начисление процентов по кредитному договору записью по дебету счета 08 «Вложения во внеоборотные активы», субсчет 08-3 «Строительство объектов основных средств», и кредиту счета 66, субсчет, например, 66-2 «Расчеты по процентам» (ПБУ 15/08, Инструкция по применению Плана счет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логовом учете средства, полученные по долговым обязательствам любого вида, независимо от способа их оформления, а также средства, направленные на погашение заимствований, не учитываются при определении налоговой базы по налогу на прибыль (пп. 10 п. 1 ст. 251, п. 12 ст. 270 Налогового кодекса РФ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налогообложения прибыли проценты по полученному кредиту (вне зависимости от характера кредита (текущего или инвестиционного) за время фактического пользования денежными средствами включаются в состав внереализационных расходов с учетом особенностей, предусмотренных ст. 269 НК РФ (пп. 2 п. 1 ст. 265 НК РФ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говорам займа и иным аналогичным договорам, срок действия которых приходится более чем на один отчетный период, в целях налогового учета расход признается осуществленным и включается в состав внереализационных расходов на конец соответствующего месяца (дату погашения обязательства) (п. 8 ст. 272, абз. 2 п. 4 ст. 328 НК РФ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. 1 ст. 269 НК РФ при отсутствии долговых обязательств, выданных в том же квартале на сопоставимых условиях, а также по выбору налогоплательщика предельная величина процентов, признаваемых расходом при оформлении долгового обязательства в рублях, принимается равной ставке рефинансирования ЦБ РФ, увеличенной в 1,1 раза, действовавшей на дату привлечения денежных средств. Ставка рефинансирования ЦБ РФ на момент привлечения денежных средств в данном случае равна 13%, следовательно, предельная величина процентов по заемным обязательствам равна 14,3% (13% х 1,1), что превышает процентную ставку, по которой организацией уплачив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ются проценты по кредитному догово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тем, что в бухгалтерском учете суммы начисленных процентов формируют финансовый результат по мере начисления амортизации по инвестиционному активу (объекту основных средств), организации в бухгалтерском учете следует ежемесячно признавать налогооблагаемую временную разницу и отложенное налоговое обязательство (ПБУ «Учет расчетов по налогу на прибыль» ПБУ 18/02, утвержденного Приказом Минфина России от 19.11.2002 № 114н). Отложенные налоговые обязательства отражаются на счете 77 «Отложенные налоговые обязательства» в корреспонденции с дебетом счета 68 «Расчеты по налогам и сборам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ские проводки приведены в табл.3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Таблица 3 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ухгалтерские проводки ОАО «Надежда»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0"/>
        <w:gridCol w:w="781"/>
        <w:gridCol w:w="959"/>
        <w:gridCol w:w="1268"/>
        <w:gridCol w:w="2817"/>
      </w:tblGrid>
      <w:tr>
        <w:trPr>
          <w:trHeight w:val="195" w:hRule="atLeast"/>
        </w:trPr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одержание операций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ебет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редит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умма,</w:t>
              <w:br/>
              <w:t>руб.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ервичный </w:t>
              <w:br/>
              <w:t>документ</w:t>
            </w:r>
          </w:p>
        </w:tc>
      </w:tr>
      <w:tr>
        <w:trPr>
          <w:trHeight w:val="210" w:hRule="atLeast"/>
        </w:trPr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Отражено поступление </w:t>
              <w:br/>
              <w:t xml:space="preserve">средств целевого кредита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1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6-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писка банка по расчетному счету</w:t>
            </w:r>
          </w:p>
        </w:tc>
      </w:tr>
      <w:tr>
        <w:trPr>
          <w:trHeight w:val="810" w:hRule="atLeast"/>
        </w:trPr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гашена задолженность перед подрядчиком за выполненный им первый этап работ по строительству торгового комплекса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0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Выписка банка по расчетному счету</w:t>
            </w:r>
          </w:p>
        </w:tc>
      </w:tr>
      <w:tr>
        <w:trPr>
          <w:trHeight w:val="90" w:hRule="atLeast"/>
        </w:trPr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 течение периода с 01.04.201Х г. по 01.11.201Х г.</w:t>
            </w:r>
          </w:p>
        </w:tc>
      </w:tr>
      <w:tr>
        <w:trPr>
          <w:trHeight w:val="450" w:hRule="atLeast"/>
        </w:trPr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Начислены проценты по </w:t>
              <w:br/>
              <w:t xml:space="preserve">кредиту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8-3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6-2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04876,71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Бухгалтерская </w:t>
              <w:br/>
              <w:t xml:space="preserve">справка-расчет </w:t>
            </w:r>
          </w:p>
        </w:tc>
      </w:tr>
      <w:tr>
        <w:trPr>
          <w:trHeight w:val="210" w:hRule="atLeast"/>
        </w:trPr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Уплачены проценты по </w:t>
              <w:br/>
              <w:t xml:space="preserve">кредиту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6-2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04876,71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писка банка по</w:t>
              <w:br/>
              <w:t>расчетному счету</w:t>
            </w:r>
          </w:p>
        </w:tc>
      </w:tr>
      <w:tr>
        <w:trPr>
          <w:trHeight w:val="330" w:hRule="atLeast"/>
        </w:trPr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Отражено отложенное </w:t>
              <w:br/>
              <w:t>налоговое обязательство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8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7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7072,88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Бухгалтерская </w:t>
              <w:br/>
              <w:t xml:space="preserve">справка-расчет </w:t>
            </w:r>
          </w:p>
        </w:tc>
      </w:tr>
      <w:tr>
        <w:trPr>
          <w:trHeight w:val="90" w:hRule="atLeast"/>
        </w:trPr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 дату возврата денежных средств 07.11.201Х г.</w:t>
            </w:r>
          </w:p>
        </w:tc>
      </w:tr>
      <w:tr>
        <w:trPr>
          <w:trHeight w:val="450" w:hRule="atLeast"/>
        </w:trPr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Начислены проценты по </w:t>
              <w:br/>
              <w:t xml:space="preserve">кредиту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8-3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6-2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9972,6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Бухгалтерская </w:t>
              <w:br/>
              <w:t xml:space="preserve">справка-расчет </w:t>
            </w:r>
          </w:p>
        </w:tc>
      </w:tr>
      <w:tr>
        <w:trPr>
          <w:trHeight w:val="330" w:hRule="atLeast"/>
        </w:trPr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Отражено отложенное </w:t>
              <w:br/>
              <w:t xml:space="preserve">налоговое обязательство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8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77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193,97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Бухгалтерская </w:t>
              <w:br/>
              <w:t xml:space="preserve">справка-расчет </w:t>
            </w:r>
          </w:p>
        </w:tc>
      </w:tr>
      <w:tr>
        <w:trPr>
          <w:trHeight w:val="435" w:hRule="atLeast"/>
        </w:trPr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Уплачены проценты по </w:t>
              <w:br/>
              <w:t xml:space="preserve">кредиту и возвращена </w:t>
              <w:br/>
              <w:t xml:space="preserve">сумма основного долга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6-1,</w:t>
              <w:br/>
              <w:t>66-2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1</w:t>
              <w:br/>
              <w:t>5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</w:t>
              <w:br/>
              <w:br/>
              <w:t>9972,60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писка банка по</w:t>
              <w:br/>
              <w:t>расчетному счету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центов по кредиту представлен в табл.4.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аблица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хгалтерская справка-расчет</w:t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89"/>
        <w:gridCol w:w="2657"/>
        <w:gridCol w:w="693"/>
        <w:gridCol w:w="1843"/>
        <w:gridCol w:w="751"/>
        <w:gridCol w:w="2222"/>
      </w:tblGrid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умма кредита</w:t>
            </w:r>
          </w:p>
        </w:tc>
        <w:tc>
          <w:tcPr>
            <w:tcW w:w="2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ериод</w:t>
            </w:r>
          </w:p>
        </w:tc>
        <w:tc>
          <w:tcPr>
            <w:tcW w:w="2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ухгалтерский учет</w:t>
            </w:r>
          </w:p>
        </w:tc>
        <w:tc>
          <w:tcPr>
            <w:tcW w:w="2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логовый учет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%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умма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%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умм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1.04.201Х-30.04.201Х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2739,4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4,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7013,70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1.05. 201Х -31.05.201Х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4164,7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4,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8580,82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1.06.201Х -30.06.201Х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2739,4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4,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7013,70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1.07.201Х-31.07.201Х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4164,7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4,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8580,82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1.08.201Х -31.08.201Х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4164,7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4,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8580,82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1.09.201Х -30.09.201Х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2739,4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4,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7013,70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1.10.201Х -30.10.201Х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4164,7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4,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8580,82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000000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01.11.201Х -07.11.201Х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9972,6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4,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0969,86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«О бухгалтерском учете» от 6 декабря 2011 года№ 402 – ФЗ [Текст] // Российская газета – 2011. – 09 декаб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оссийской Федерации (НК РФ): часть первая от 31 июля 1998 г. № 146-ФЗ и часть вторая от 5 августа 2000 г. № 117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по бухгалтерскому учету «Учетная политика организации» ПБУ 1/2008, утвержденное приказом Минфина РФ от 06.10.2008 г. №106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по бухгалтерскому учету «Учет материально-производственных запасов» ПБУ 5/2001, утвержденное приказом Минфина РФ от 09.06.2001 г. №44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по бухгалтерскому учету «Учет основных средств» ПБУ 6/2001, утвержденное приказом Минфина РФ от 30.03.2001 г. №26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по бухгалтерскому учету «Доходы организации» ПБУ 9/1999, утвержденное приказом Минфина РФ от 06.05.2001 г. №32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по бухгалтерскому учету «Расходы организации» ПБУ 10/1999, утвержденное приказом Минфина РФ от 06.05.2001 г. №33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по бухгалтерскому учету «Учет расходов по займам и кредитам» (ПБУ 15/08), утвержденное Приказом Минфина РФ от 06.10.2008 №107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по бухгалтерскому учету «Учет расходов на научно-исследовательские, опытно-конструкторские и технологические работы» ПБУ 17/2002, утвержденное Приказом Минфина РФ от 19.11.2002 №115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по бухгалтерскому учету «Учет расчетов по налогу на прибыль» ПБУ 18/02, утвержденного Приказом Минфина России от 19.11.2002 №114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ское дело. Методические указания по выполнению контрольной работы для самостоятельной работы студентов, обучающихся по специальности 080109.65 «Бухгалтерский учет, анализ и аудит». – М.: ВЗФЭИ, 201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9:24:00Z</dcterms:created>
  <dc:creator>Алена</dc:creator>
  <dc:description/>
  <dc:language>en-US</dc:language>
  <cp:lastModifiedBy>Олег</cp:lastModifiedBy>
  <dcterms:modified xsi:type="dcterms:W3CDTF">2017-09-10T09:24:00Z</dcterms:modified>
  <cp:revision>2</cp:revision>
  <dc:subject/>
  <dc:title/>
</cp:coreProperties>
</file>