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держание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219685652">
            <w:r>
              <w:rPr>
                <w:rStyle w:val="IndexLink"/>
                <w:sz w:val="28"/>
                <w:szCs w:val="28"/>
                <w:lang w:val="en-US" w:eastAsia="en-US"/>
              </w:rPr>
              <w:t>1. Организационно – экономическая сущность задачи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19685653">
            <w:r>
              <w:rPr>
                <w:rStyle w:val="IndexLink"/>
                <w:sz w:val="28"/>
                <w:szCs w:val="28"/>
                <w:lang w:val="en-US" w:eastAsia="en-US"/>
              </w:rPr>
              <w:t>2. Описание входной информации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19685654">
            <w:r>
              <w:rPr>
                <w:rStyle w:val="IndexLink"/>
                <w:sz w:val="28"/>
                <w:szCs w:val="28"/>
                <w:lang w:val="en-US" w:eastAsia="en-US"/>
              </w:rPr>
              <w:t>3. Описание результатной информации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19685655">
            <w:r>
              <w:rPr>
                <w:rStyle w:val="IndexLink"/>
                <w:sz w:val="28"/>
                <w:szCs w:val="28"/>
                <w:lang w:val="en-US" w:eastAsia="en-US"/>
              </w:rPr>
              <w:t>4. Описание условно-постоянной информации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19685656">
            <w:r>
              <w:rPr>
                <w:rStyle w:val="IndexLink"/>
                <w:sz w:val="28"/>
                <w:szCs w:val="28"/>
                <w:lang w:val="en-US" w:eastAsia="en-US"/>
              </w:rPr>
              <w:t>5. Описание алгоритма решения задачи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19685657">
            <w:r>
              <w:rPr>
                <w:rStyle w:val="IndexLink"/>
                <w:sz w:val="28"/>
                <w:szCs w:val="28"/>
                <w:lang w:val="en-US" w:eastAsia="en-US"/>
              </w:rPr>
              <w:t>6. Инструкция к применению задачи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19685658">
            <w:r>
              <w:rPr>
                <w:rStyle w:val="IndexLink"/>
                <w:sz w:val="28"/>
                <w:szCs w:val="28"/>
                <w:lang w:val="en-US" w:eastAsia="en-US"/>
              </w:rPr>
              <w:t>7. Контрольный пример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19685659">
            <w:r>
              <w:rPr>
                <w:rStyle w:val="IndexLink"/>
                <w:sz w:val="28"/>
                <w:szCs w:val="28"/>
                <w:lang w:val="en-US" w:eastAsia="en-US"/>
              </w:rPr>
              <w:t>Список литератур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19685660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</w:t>
              <w:tab/>
              <w:t>6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0" w:name="__RefHeading___Toc219685652"/>
      <w:bookmarkEnd w:id="0"/>
      <w:r>
        <w:rPr>
          <w:rFonts w:cs="Times New Roman" w:ascii="Times New Roman" w:hAnsi="Times New Roman"/>
          <w:sz w:val="28"/>
          <w:szCs w:val="28"/>
        </w:rPr>
        <w:t>1. Организационно – экономическая сущность задач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задачи: расчет начисления заработной платы по цехам и участкам. Расчет выполняется путем накопления сумм, касающихся отдельного сотрудника. Постановка и решение транзакционной задачи, предназначенной  для отражения, ежедневных производственно-финансовых операций и выдача различного вида ведомостей (отчетов, сводок, таблиц и т.д.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2. Место решения задачи: бухгалтерия ООО «Сфер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Цель решения задачи: обеспечение своевременного начисления заработной платы по цехам и участкам, а также сокращение затрат на составление ведомости «Заработная плата по цехам и участкам»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4. Периодичность решения задачи: ежемесячно до 5 –го  числа следующего меся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Для кого предназначено решение задачи: экономический отдел и руководство фирм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6. Источники и способы получения исходных документов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ind w:left="0" w:firstLine="1134"/>
        <w:rPr>
          <w:sz w:val="28"/>
          <w:szCs w:val="28"/>
        </w:rPr>
      </w:pPr>
      <w:r>
        <w:rPr>
          <w:sz w:val="28"/>
          <w:szCs w:val="28"/>
        </w:rPr>
        <w:t>цех деталей №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ind w:left="0" w:firstLine="1134"/>
        <w:rPr/>
      </w:pPr>
      <w:r>
        <w:rPr>
          <w:sz w:val="28"/>
          <w:szCs w:val="28"/>
        </w:rPr>
        <w:t>цех полуфабрикатов №2.</w:t>
      </w:r>
    </w:p>
    <w:p>
      <w:pPr>
        <w:pStyle w:val="Normal"/>
        <w:spacing w:lineRule="auto" w:line="360"/>
        <w:ind w:right="-5" w:firstLine="2760"/>
        <w:rPr/>
      </w:pPr>
      <w:r>
        <w:rPr/>
        <w:t>Таблица 1. - Перечень и общее описание документов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285"/>
        <w:gridCol w:w="1410"/>
        <w:gridCol w:w="1383"/>
        <w:gridCol w:w="1394"/>
        <w:gridCol w:w="1286"/>
        <w:gridCol w:w="1223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поступления докумен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ник докумен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кземпляров документа за пери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окумента в знаках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контроля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ель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ф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№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ия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«вилки»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тично движение документов в процессе их обработки можно представить следующим образом: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280</wp:posOffset>
                </wp:positionH>
                <wp:positionV relativeFrom="paragraph">
                  <wp:posOffset>71755</wp:posOffset>
                </wp:positionV>
                <wp:extent cx="5941695" cy="22847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2284560"/>
                          <a:chOff x="0" y="0"/>
                          <a:chExt cx="5941800" cy="228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41800" cy="228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1800" cy="228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480"/>
                              <a:ext cx="594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68640" y="23400"/>
                            <a:ext cx="1766520" cy="42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ОО «Сфера»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" y="999360"/>
                            <a:ext cx="802800" cy="42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6720" y="999360"/>
                            <a:ext cx="1605960" cy="42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3800" y="1190160"/>
                            <a:ext cx="10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3760" y="1177920"/>
                            <a:ext cx="722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56280" y="999360"/>
                            <a:ext cx="1605240" cy="42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2640" y="1427400"/>
                            <a:ext cx="8834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3040" y="1427400"/>
                            <a:ext cx="8834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ом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4pt;margin-top:5.65pt;width:467.85pt;height:179.9pt" coordorigin="128,113" coordsize="9357,3598">
                <v:group id="shape_0" style="position:absolute;left:128;top:113;width:9357;height:3598">
                  <v:rect id="shape_0" fillcolor="white" stroked="t" o:allowincell="f" style="position:absolute;left:128;top:113;width:9356;height:35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28,832" to="9484,8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543;top:150;width:2781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ОО «Сфера»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55;top:1687;width:1263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62;top:1687;width:2528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20,1987" to="3162,19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93,1968" to="6830,1968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31;top:1687;width:2527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44;top:2361;width:1390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бел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92;top:2361;width:1390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омос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1. Процесс движения документов в процессе их обработк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7. Модель бизнес-процесса «Заработная плата по цехам и участкам»: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252730</wp:posOffset>
                </wp:positionV>
                <wp:extent cx="6057900" cy="3199765"/>
                <wp:effectExtent l="812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3199680"/>
                          <a:chOff x="0" y="0"/>
                          <a:chExt cx="6058080" cy="3199680"/>
                        </a:xfrm>
                      </wpg:grpSpPr>
                      <wpg:grpSp>
                        <wpg:cNvGrpSpPr/>
                        <wpg:grpSpPr>
                          <a:xfrm>
                            <a:off x="2019240" y="0"/>
                            <a:ext cx="1675800" cy="36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7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720"/>
                              <a:ext cx="167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57400" y="50760"/>
                            <a:ext cx="19051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об участк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370800"/>
                            <a:ext cx="0" cy="3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0600" y="740880"/>
                            <a:ext cx="1305000" cy="1604520"/>
                          </a:xfrm>
                        </wpg:grpSpPr>
                        <wps:wsp>
                          <wps:cNvSpPr/>
                          <wps:spPr>
                            <a:xfrm>
                              <a:off x="9720" y="0"/>
                              <a:ext cx="1295280" cy="1604520"/>
                            </a:xfrm>
                            <a:custGeom>
                              <a:avLst/>
                              <a:gdLst>
                                <a:gd name="textAreaLeft" fmla="*/ 35640 w 734400"/>
                                <a:gd name="textAreaRight" fmla="*/ 698760 w 734400"/>
                                <a:gd name="textAreaTop" fmla="*/ 35640 h 909720"/>
                                <a:gd name="textAreaBottom" fmla="*/ 874080 h 909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675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3154"/>
                                  </a:lnTo>
                                  <a:arcTo wR="3600" hR="3600" stAng="10800000" swAng="-5400000"/>
                                  <a:lnTo>
                                    <a:pt x="18000" y="2675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0440"/>
                              <a:ext cx="1295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4080"/>
                              <a:ext cx="1295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60" y="0"/>
                              <a:ext cx="0" cy="37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38360" y="442440"/>
                            <a:ext cx="91440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робности об участк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803160"/>
                            <a:ext cx="57168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П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4160" y="1443960"/>
                            <a:ext cx="102888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4160" y="2015640"/>
                            <a:ext cx="10666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812880"/>
                            <a:ext cx="26676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28960" y="2715840"/>
                            <a:ext cx="1675800" cy="48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7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48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3840"/>
                              <a:ext cx="167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85840" y="2795760"/>
                            <a:ext cx="190512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о цех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7040" y="2345760"/>
                            <a:ext cx="720" cy="3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7160" y="2303640"/>
                            <a:ext cx="91440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робности о цех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234440"/>
                            <a:ext cx="914400" cy="493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1481400"/>
                            <a:ext cx="16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05320" y="987480"/>
                            <a:ext cx="1523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исленная заработная плата по цехам и участ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34440"/>
                            <a:ext cx="914400" cy="493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ельщ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986760"/>
                            <a:ext cx="7621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абель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357560"/>
                            <a:ext cx="129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1584360"/>
                            <a:ext cx="129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728000"/>
                            <a:ext cx="762120" cy="47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омость заработной пл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9.9pt;width:477pt;height:251.9pt" coordorigin="-180,398" coordsize="9540,5038">
                <v:group id="shape_0" style="position:absolute;left:3000;top:398;width:2638;height:581">
                  <v:line id="shape_0" from="3000,398" to="5638,3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00,398" to="3000,9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00,980" to="5638,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060;top:478;width:299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об участка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982" to="4320,15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269;top:1565;width:2056;height:2527">
                  <v:roundrect id="shape_0" fillcolor="white" stroked="t" o:allowincell="f" style="position:absolute;left:3285;top:1565;width:2039;height:25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3269,2148" to="5308,21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69,3508" to="5308,35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40,1565" to="3840,21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234;top:1095;width:1439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робности об участка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80;top:1663;width:899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П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80;top:2672;width:16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80;top:3572;width:167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60;top:1678;width:41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015;top:4675;width:2638;height:761">
                  <v:line id="shape_0" from="3015,4675" to="5653,4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15,4675" to="3015,54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15,5437" to="5653,5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105;top:4801;width:2999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о цеха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35,4092" to="4335,467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80;top:4026;width:1439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робности о цеха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7920;top:2342;width:1439;height:7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ство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v:shadow on="t" obscured="f" color="gray"/>
                  <w10:wrap type="none"/>
                </v:shape>
                <v:line id="shape_0" from="5280,2731" to="7919,27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40;top:1953;width:23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исленная заработная плата по цехам и участка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-180;top:2342;width:1439;height:7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бельщи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f" o:allowincell="f" style="position:absolute;left:1560;top:1952;width:119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абель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0,2536" to="3299,25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5,2893" to="3284,289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00;top:3119;width:1199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омость заработной пла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sz w:val="28"/>
          <w:szCs w:val="28"/>
        </w:rPr>
        <w:t>Рис.2. Модель бизнес – процесса «Заработная плата по цехам и участкам»</w:t>
      </w:r>
      <w:r>
        <w:br w:type="page"/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.8. Информационная модель задачи: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8200</wp:posOffset>
                </wp:positionH>
                <wp:positionV relativeFrom="paragraph">
                  <wp:posOffset>150495</wp:posOffset>
                </wp:positionV>
                <wp:extent cx="3884930" cy="2628900"/>
                <wp:effectExtent l="5080" t="571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4760" cy="2629080"/>
                          <a:chOff x="0" y="0"/>
                          <a:chExt cx="3884760" cy="2629080"/>
                        </a:xfrm>
                      </wpg:grpSpPr>
                      <wps:wsp>
                        <wps:cNvSpPr/>
                        <wps:spPr>
                          <a:xfrm>
                            <a:off x="1294920" y="0"/>
                            <a:ext cx="1195200" cy="781560"/>
                          </a:xfrm>
                          <a:prstGeom prst="flowChartMagneticDisk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равочн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х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9920" y="0"/>
                            <a:ext cx="1195200" cy="800280"/>
                          </a:xfrm>
                          <a:prstGeom prst="flowChartMagneticDisk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равочн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стк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480"/>
                            <a:ext cx="1109880" cy="685800"/>
                          </a:xfrm>
                          <a:prstGeom prst="flowChartDocumen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ел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5800" y="1943280"/>
                            <a:ext cx="1693440" cy="685800"/>
                          </a:xfrm>
                          <a:prstGeom prst="flowChartDocumen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ом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РП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7320" y="1371600"/>
                            <a:ext cx="259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320" y="6858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2880" y="8002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7880" y="8002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2880" y="13716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pt;margin-top:11.85pt;width:305.9pt;height:207pt" coordorigin="1320,237" coordsize="6118,4140">
                <v:shapetype id="_x0000_t132" coordsize="21600,21600" o:spt="132" path="m,3600qy@1@2qx@3@4l21600,18000qy@5@6qx@7@8xnsem21600,3600qy@5@9qx@7@10nfem,3600qy@1@2qx@3@4l21600,18000qy@5@6qx@7@8xnfe">
                  <v:stroke joinstyle="miter"/>
                  <v:formulas>
                    <v:f eqn="prod height 5 6"/>
                    <v:f eqn="sum 10800 0 0"/>
                    <v:f eqn="sum 0 3600 3600"/>
                    <v:f eqn="sum 10800 @1 0"/>
                    <v:f eqn="sum 3600 @2 0"/>
                    <v:f eqn="sum 0 21600 10800"/>
                    <v:f eqn="sum 3600 18000 0"/>
                    <v:f eqn="sum 0 @5 10800"/>
                    <v:f eqn="sum 0 @6 3600"/>
                    <v:f eqn="sum 3600 3600 0"/>
                    <v:f eqn="sum 0 @9 3600"/>
                  </v:formulas>
                  <v:path gradientshapeok="t" o:connecttype="rect" textboxrect="0,7200,21600,@0"/>
                </v:shapetype>
                <v:shape id="shape_0" stroked="t" o:allowincell="f" style="position:absolute;left:3359;top:237;width:1881;height:1230;mso-wrap-style:square;v-text-anchor:top" type="_x0000_t13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равочни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хо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56;top:237;width:1881;height:1259;mso-wrap-style:square;v-text-anchor:top" type="_x0000_t13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равочни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стко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stroked="t" o:allowincell="f" style="position:absolute;left:1320;top:417;width:1747;height:107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бел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967;top:3297;width:2666;height:107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омо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РП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418,2397" to="6496,2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8,1317" to="2418,23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01,1497" to="4301,23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98,1497" to="6498,23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01,2397" to="4301,32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3. Информационная модель задач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Экономическая сущность задач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заработной платы по цехам и участкам необходим для контроля начисления заработной платы работникам. На основании ведомости, получаемой в результате решения данной задачи, принимаются управленческие решения, касающиеся планирования фонда заработной платы на следующий период, а также начисления прем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8"/>
        </w:rPr>
      </w:pPr>
      <w:bookmarkStart w:id="1" w:name="__RefHeading___Toc219685653"/>
      <w:bookmarkEnd w:id="1"/>
      <w:r>
        <w:rPr>
          <w:rFonts w:cs="Times New Roman" w:ascii="Times New Roman" w:hAnsi="Times New Roman"/>
          <w:sz w:val="28"/>
        </w:rPr>
        <w:t>2. Описание входной информаци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 В качестве входной информации используется документ «Табель», форма которого приводится в приложении. На основании этого документа создается следующий машинный докумен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БЕ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ЕЛЬ</w:t>
      </w:r>
    </w:p>
    <w:tbl>
      <w:tblPr>
        <w:tblW w:w="8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998"/>
        <w:gridCol w:w="1904"/>
        <w:gridCol w:w="312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цех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ельный номер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участ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работной платы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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rFonts w:eastAsia="Symbol" w:cs="Symbol" w:ascii="Symbol" w:hAnsi="Symbol"/>
                <w:sz w:val="28"/>
                <w:szCs w:val="28"/>
                <w:vertAlign w:val="subscript"/>
                <w:lang w:val="en-US"/>
              </w:rPr>
              <w:t></w:t>
            </w:r>
            <w:r>
              <w:rPr>
                <w:sz w:val="28"/>
                <w:szCs w:val="28"/>
                <w:vertAlign w:val="subscript"/>
                <w:lang w:val="en-US"/>
              </w:rPr>
              <w:t>t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ктура документа описывается с помощью следующей таблицы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писание первичного документ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Табель</w:t>
      </w:r>
      <w:r>
        <w:rPr/>
        <w:t>»</w:t>
      </w:r>
    </w:p>
    <w:tbl>
      <w:tblPr>
        <w:tblW w:w="1032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94"/>
        <w:gridCol w:w="1812"/>
        <w:gridCol w:w="1111"/>
        <w:gridCol w:w="543"/>
        <w:gridCol w:w="480"/>
        <w:gridCol w:w="1591"/>
        <w:gridCol w:w="1889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я реквизит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Идентификатор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кодирования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данных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юч сортировки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ввода</w:t>
            </w:r>
          </w:p>
        </w:tc>
      </w:tr>
      <w:tr>
        <w:trPr>
          <w:trHeight w:val="2064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ы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робные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од цех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en-US"/>
              </w:rPr>
              <w:t>K</w:t>
            </w:r>
            <w:r>
              <w:rPr>
                <w:color w:val="FF0000"/>
              </w:rPr>
              <w:t>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Позиционна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С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Вручную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Табельный номе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TN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С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Автоматически (из справочника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участк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U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ицион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атически (из справочника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работной плат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учную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 Количество документов за период: ежемесяч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. Количество строк в документе (в среднем): 3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. Контроль правильности заполнения и ввода документа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д цеха: контроль на диапазон значений (от 100 до 105)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д участка: контроль по справочнику.</w:t>
      </w:r>
      <w:r>
        <w:br w:type="page"/>
      </w:r>
    </w:p>
    <w:p>
      <w:pPr>
        <w:pStyle w:val="Heading1"/>
        <w:rPr>
          <w:rFonts w:ascii="Times New Roman" w:hAnsi="Times New Roman" w:cs="Times New Roman"/>
          <w:sz w:val="28"/>
        </w:rPr>
      </w:pPr>
      <w:bookmarkStart w:id="2" w:name="__RefHeading___Toc219685654"/>
      <w:bookmarkEnd w:id="2"/>
      <w:r>
        <w:rPr>
          <w:rFonts w:cs="Times New Roman" w:ascii="Times New Roman" w:hAnsi="Times New Roman"/>
          <w:sz w:val="28"/>
        </w:rPr>
        <w:t>3. Описание результатной информаци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3.1. В результате решения задачи следует получить ведомость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ЧЕТ ЗАРАБОТНОЙ ПЛАТЫ ПО ЦЕХАМ И УЧАСТКА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РПЛ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040"/>
        <w:gridCol w:w="2880"/>
        <w:gridCol w:w="22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цех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участ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 участк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 цех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rFonts w:eastAsia="Symbol" w:cs="Symbol" w:ascii="Symbol" w:hAnsi="Symbol"/>
                <w:sz w:val="28"/>
                <w:szCs w:val="28"/>
                <w:vertAlign w:val="subscript"/>
                <w:lang w:val="en-US"/>
              </w:rPr>
              <w:t>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f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2 Описание структуры результирующего документа «Расчет заработной платы  по цехам и участкам</w:t>
      </w:r>
      <w:r>
        <w:rPr/>
        <w:t>»:</w:t>
      </w:r>
    </w:p>
    <w:tbl>
      <w:tblPr>
        <w:tblW w:w="1044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04"/>
        <w:gridCol w:w="1812"/>
        <w:gridCol w:w="1148"/>
        <w:gridCol w:w="631"/>
        <w:gridCol w:w="480"/>
        <w:gridCol w:w="1245"/>
        <w:gridCol w:w="2040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я реквизита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Идентификатор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кодирования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данных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юч сортировки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ввода</w:t>
            </w:r>
          </w:p>
        </w:tc>
      </w:tr>
      <w:tr>
        <w:trPr>
          <w:trHeight w:val="200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ы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робные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цех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иционна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атически (из справочника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участ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P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иционна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атически (из справочника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 участк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атически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 цех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атически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3.3. Количество документов за период: ежемесячно 1 шт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3.4. Количество сток в документе (в среднем): 30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Программный контроль правильности получения документа: логический контроль полученных сумм (сравнение суммы начислено заработной платы по документу ТАБЕЛЬ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8"/>
        </w:rPr>
      </w:pPr>
      <w:bookmarkStart w:id="3" w:name="__RefHeading___Toc219685655"/>
      <w:bookmarkEnd w:id="3"/>
      <w:r>
        <w:rPr>
          <w:rFonts w:cs="Times New Roman" w:ascii="Times New Roman" w:hAnsi="Times New Roman"/>
          <w:sz w:val="28"/>
          <w:szCs w:val="28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Описание условно-постоянной информаци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ля решения задачи используются два справочник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справочник цехов (НАИМЦЕХ) – служит для расшифровки кодов цех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профессий (НАИМУЧ) – служит для расшифровки кодов участк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исание  структуры документ «Справочник цехов» (НАИМЦЕХ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707"/>
        <w:gridCol w:w="1584"/>
        <w:gridCol w:w="1075"/>
        <w:gridCol w:w="970"/>
        <w:gridCol w:w="1125"/>
        <w:gridCol w:w="1395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я реквизит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Идентификатор 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кодировани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данных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юч сортировки</w:t>
            </w:r>
          </w:p>
        </w:tc>
      </w:tr>
      <w:tr>
        <w:trPr>
          <w:trHeight w:val="1708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ы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робные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цех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С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зиционная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х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С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од участ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Р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Позиционная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Табельный номе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en-US"/>
              </w:rPr>
              <w:t>NT</w:t>
            </w:r>
            <w:r>
              <w:rPr>
                <w:color w:val="FF000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озиционн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писание  структуры документа «Справочник участков» (НАИМУЧ</w:t>
      </w:r>
      <w:r>
        <w:rPr/>
        <w:t>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707"/>
        <w:gridCol w:w="1584"/>
        <w:gridCol w:w="1075"/>
        <w:gridCol w:w="970"/>
        <w:gridCol w:w="1125"/>
        <w:gridCol w:w="1395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я реквизит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Идентификатор 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кодировани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данных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юч сортировки</w:t>
            </w:r>
          </w:p>
        </w:tc>
      </w:tr>
      <w:tr>
        <w:trPr>
          <w:trHeight w:val="1982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ы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робные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участ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зиционная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P</w:t>
            </w:r>
            <w:r>
              <w:rPr/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4" w:name="__RefHeading___Toc219685656"/>
      <w:bookmarkEnd w:id="4"/>
      <w:r>
        <w:rPr>
          <w:rFonts w:cs="Times New Roman" w:ascii="Times New Roman" w:hAnsi="Times New Roman"/>
          <w:sz w:val="28"/>
          <w:szCs w:val="28"/>
        </w:rPr>
        <w:t>5. Описание алгоритма решения задач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1. Для получения ведомости «Расчет заработной платы по цехам и участкам» необходимо рассчитать показате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умму заработной платы, начисленную в цехе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а участке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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умму заработной платы, начисленную в цехе 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суммы заработной платы,  начисленной работнику с  табельным номером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работающему на участке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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цеха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ыполняется по следующей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fϕ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t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ϕt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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- заработная плата, начисленная работнику с  табельным номером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работающему на участке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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цеха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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 сумма заработной платы, начисленная в цехе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участке 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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суммы заработной платы, начисленной в цехе 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, выполняется по следующей формуле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ϕ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ϕ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sz w:val="28"/>
          <w:szCs w:val="28"/>
          <w:vertAlign w:val="subscript"/>
        </w:rPr>
        <w:t></w:t>
      </w:r>
      <w:r>
        <w:rPr>
          <w:sz w:val="28"/>
          <w:szCs w:val="28"/>
        </w:rPr>
        <w:t xml:space="preserve"> -  сумма заработной платы, начисленная  в цехе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участке 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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 сумма заработной платы, начисленная в цехе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8"/>
        </w:rPr>
      </w:pPr>
      <w:bookmarkStart w:id="5" w:name="__RefHeading___Toc219685657"/>
      <w:bookmarkEnd w:id="5"/>
      <w:r>
        <w:rPr>
          <w:rFonts w:cs="Times New Roman" w:ascii="Times New Roman" w:hAnsi="Times New Roman"/>
          <w:sz w:val="28"/>
          <w:szCs w:val="28"/>
        </w:rPr>
        <w:t>6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Инструкция к применению задач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пускаем программу </w:t>
      </w:r>
      <w:r>
        <w:rPr>
          <w:sz w:val="28"/>
          <w:szCs w:val="28"/>
          <w:lang w:val="en-US"/>
        </w:rPr>
        <w:t>MS Excel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ем новую книгу и сохраняем ее под именем «Расчет заработной платы по цехам и участкам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исте «Справочник цехов» создан перечень цех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лонки «Код цеха» организован контроль вводимых данных. При вводе кода цеха в ячейку на экране появляется подсказка об ограничениях ввода в выбранную ячей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2805" cy="32048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ис.4. Вид таблицы «Справочник цехов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листе «Справочник участков» создан перечень участков и их расшифров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колонки «Код участка» организован контроль вводимых данных. При вводе кода профессии в ячейку на экране появляется подсказка об ограничениях ввода в выбранную ячейк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2805" cy="32048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ис.5. Вид таблицы «Справочник участко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исте «Табель» создана таблица «Табель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колонках «Код цеха» и «Код участка» организована проверка ввода данных с выдачей сообщения об ошибк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рафы «Наименование цеха» и «Наименование участка» заполнены в соответствии с кодом цеха (таблица «Справочник цехов») и кодом участка («Справочник участков»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76595" cy="31280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6595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6. Вид таблицы «Табель» с указанием формул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72455" cy="30645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2455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/>
      </w:pPr>
      <w:r>
        <w:rPr>
          <w:sz w:val="28"/>
          <w:szCs w:val="28"/>
        </w:rPr>
        <w:t>Рис.7. Вид таблицы «Табель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е таблицы «Табель» создана сводная таблица для подсчета суммы заработной платы по цехам и участкам.</w:t>
      </w:r>
    </w:p>
    <w:p>
      <w:pPr>
        <w:pStyle w:val="Normal"/>
        <w:rPr/>
      </w:pPr>
      <w:r>
        <w:rPr/>
        <w:drawing>
          <wp:inline distT="0" distB="0" distL="0" distR="0">
            <wp:extent cx="5932805" cy="32048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7. Вид таблицы расчета начисления заработной платы по цехам и участкам</w:t>
      </w:r>
    </w:p>
    <w:p>
      <w:pPr>
        <w:pStyle w:val="Heading1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8"/>
        </w:rPr>
      </w:pPr>
      <w:bookmarkStart w:id="6" w:name="__RefHeading___Toc219685658"/>
      <w:bookmarkEnd w:id="6"/>
      <w:r>
        <w:rPr>
          <w:rFonts w:cs="Times New Roman" w:ascii="Times New Roman" w:hAnsi="Times New Roman"/>
          <w:sz w:val="28"/>
          <w:szCs w:val="28"/>
        </w:rPr>
        <w:t>7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Контрольный пример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БЕ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ЕЛЬ</w:t>
      </w:r>
    </w:p>
    <w:tbl>
      <w:tblPr>
        <w:tblW w:w="7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380"/>
        <w:gridCol w:w="2100"/>
        <w:gridCol w:w="2740"/>
      </w:tblGrid>
      <w:tr>
        <w:trPr>
          <w:trHeight w:val="315" w:hRule="atLeast"/>
        </w:trPr>
        <w:tc>
          <w:tcPr>
            <w:tcW w:w="72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абель</w:t>
            </w:r>
          </w:p>
        </w:tc>
      </w:tr>
      <w:tr>
        <w:trPr>
          <w:trHeight w:val="6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Код цех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Код участк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Табельный номе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Сумма заработной платы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4, 124, 46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457,00р.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4, 124, 46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36,00р.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4, 124, 46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574,00р.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, 542, 24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677,00р.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, 542, 24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15,00р.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, 542, 24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349,00р.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 122, 345, 43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689,00р.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 122, 345, 43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734,00р.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,54,123,56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459,00р.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,54,123,56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423,00р.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,54,123,56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905,00р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РАВОЧНИК ЦЕХ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ИМЦЕХ</w:t>
      </w:r>
    </w:p>
    <w:tbl>
      <w:tblPr>
        <w:tblW w:w="93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5089"/>
        <w:gridCol w:w="1200"/>
        <w:gridCol w:w="2140"/>
      </w:tblGrid>
      <w:tr>
        <w:trPr>
          <w:trHeight w:val="675" w:hRule="atLeast"/>
        </w:trPr>
        <w:tc>
          <w:tcPr>
            <w:tcW w:w="930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правочник цехов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bookmarkStart w:id="7" w:name="RANGE!A2"/>
            <w:r>
              <w:rPr>
                <w:rFonts w:cs="Arial CYR" w:ascii="Arial CYR" w:hAnsi="Arial CYR"/>
                <w:i/>
                <w:iCs/>
              </w:rPr>
              <w:t>Код цеха</w:t>
            </w:r>
            <w:bookmarkEnd w:id="7"/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Наименование цех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Код участк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Табельный номер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bookmarkStart w:id="8" w:name="RANGE!A3%3AB6"/>
            <w:r>
              <w:rPr>
                <w:rFonts w:cs="Arial CYR" w:ascii="Arial CYR" w:hAnsi="Arial CYR"/>
              </w:rPr>
              <w:t>100</w:t>
            </w:r>
            <w:bookmarkEnd w:id="8"/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х сборк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4, 124, 467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х по изготовлению корпусной мебел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, 542, 245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олярный цех деревянных издел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 122, 345, 435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х сборки каркасов для мебел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,54,123,567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вейный це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1, 357, 643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х обойки каркасов мягкой корпусной мебел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5,511, 43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РАВОЧНИК УЧАСТ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ИМУЧ</w:t>
      </w:r>
    </w:p>
    <w:tbl>
      <w:tblPr>
        <w:tblW w:w="4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3480"/>
      </w:tblGrid>
      <w:tr>
        <w:trPr>
          <w:trHeight w:val="630" w:hRule="atLeast"/>
        </w:trPr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8"/>
              </w:rPr>
            </w:pPr>
            <w:r>
              <w:rPr>
                <w:rFonts w:cs="Arial CYR" w:ascii="Arial CYR" w:hAnsi="Arial CYR"/>
                <w:bCs/>
                <w:sz w:val="22"/>
                <w:szCs w:val="28"/>
              </w:rPr>
              <w:t>Справочник участков</w:t>
            </w:r>
          </w:p>
        </w:tc>
      </w:tr>
      <w:tr>
        <w:trPr>
          <w:trHeight w:val="6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i/>
                <w:i/>
                <w:iCs/>
                <w:sz w:val="22"/>
              </w:rPr>
            </w:pPr>
            <w:r>
              <w:rPr>
                <w:rFonts w:cs="Arial CYR" w:ascii="Arial CYR" w:hAnsi="Arial CYR"/>
                <w:bCs/>
                <w:i/>
                <w:iCs/>
                <w:sz w:val="22"/>
              </w:rPr>
              <w:t>Код участка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i/>
                <w:i/>
                <w:iCs/>
                <w:sz w:val="22"/>
              </w:rPr>
            </w:pPr>
            <w:r>
              <w:rPr>
                <w:rFonts w:cs="Arial CYR" w:ascii="Arial CYR" w:hAnsi="Arial CYR"/>
                <w:bCs/>
                <w:i/>
                <w:iCs/>
                <w:sz w:val="22"/>
              </w:rPr>
              <w:t>Наименование участка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</w:rPr>
            </w:pPr>
            <w:bookmarkStart w:id="9" w:name="RANGE!A3%3AB8"/>
            <w:r>
              <w:rPr>
                <w:rFonts w:cs="Arial CYR" w:ascii="Arial CYR" w:hAnsi="Arial CYR"/>
                <w:sz w:val="22"/>
              </w:rPr>
              <w:t>1000</w:t>
            </w:r>
            <w:bookmarkEnd w:id="9"/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  <w:t>Мебельный участок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  <w:t>1001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  <w:t>Участок ширпотреба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  <w:t>1002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  <w:t>Механический участок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  <w:t>1003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  <w:t>Мебельный участок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  <w:t>1004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  <w:t>Участок энергетики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  <w:t>1005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  <w:t>Строительный участок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РАБОТНАЯ ПЛАТА ПО ЦЕХАМ И УЧАСТКАМ</w:t>
      </w:r>
    </w:p>
    <w:tbl>
      <w:tblPr>
        <w:tblW w:w="95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3240"/>
        <w:gridCol w:w="2600"/>
      </w:tblGrid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 по полю Сумма заработной платы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цех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участк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689,54р.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2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539,45р.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568,25р.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 Итог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797,24р.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256,36р.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236,87р.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253,00р.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 Итог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746,23р.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236,47р.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5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589,56р.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 Итог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826,03р.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617,07р.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369,58р.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 Итог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986,65р.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ий итог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 356,15р.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bookmarkStart w:id="10" w:name="__RefHeading___Toc219685659"/>
      <w:bookmarkEnd w:id="10"/>
      <w:r>
        <w:rPr>
          <w:rFonts w:cs="Times New Roman" w:ascii="Times New Roman" w:hAnsi="Times New Roman"/>
          <w:sz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зированные информационные технологии в экономике: Учебник / Под ред. Г.А. Титоренко. – М.: Компьютер, ЮНИТИ, 1998. – 40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. Базовый курс: Учебник для вузов / С.В.Симонович и др. - СПб.:Изд-во «Питер», 200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: Учебник для вузов / Под ред. Н.В.Макаровой. - М.: Финансы и статистика, 200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системы в экономике/Под ред. В.В. Дика. – М.: Финансы и статистика, 1996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технологии в профессиональной деятельности: Учеб.пособие для сред. проф. образования / Елена Викторовна Михеева. – 2-е изд., стер. – М.: Издательский центр «Академия», 2005. – 38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формационные технологии управления: Учебное пособие для вузов Под ред. проф. Г.А. Титоренко. — М.: ЮНИТИ, 200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мпьютерные информационные системы управленческой деятельности / Под ред. проф. Г.А. Титоренко. – М.: Экономическое образование, 200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информатики и вычислительной техники: Учебное пособие для учащихся: В 2 ч. / Под ред. А.П.Ершова, В.М.Монахова.- М.: Просвещение, 200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анов А.Н., Одинцов Б.Е. Информационные системы в экономике (лекции, упражнения и задачи): Учеб. пособие. – М.: Вузовский учебник, 2006. – 300 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фрин Ю.А. Информационные технологии. В 2 ч. Ч.1: Основы информатики и информационных технологий. – М.: Лаборатория Базовых Знаний, 200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информатика: Учебник для вузов/</w:t>
        <w:br/>
        <w:t>Под ред. В.П. Косарева и Л.В. Еремина. — М.: Финансы и статистика, 2001.</w:t>
      </w:r>
      <w:r>
        <w:br w:type="page"/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</w:rPr>
      </w:pPr>
      <w:bookmarkStart w:id="11" w:name="__RefHeading___Toc219685660"/>
      <w:r>
        <w:rPr>
          <w:rFonts w:cs="Times New Roman" w:ascii="Times New Roman" w:hAnsi="Times New Roman"/>
          <w:b w:val="false"/>
          <w:sz w:val="28"/>
        </w:rPr>
        <w:t>Приложение</w:t>
      </w:r>
      <w:bookmarkEnd w:id="11"/>
      <w:r>
        <w:rPr>
          <w:rFonts w:cs="Times New Roman" w:ascii="Times New Roman" w:hAnsi="Times New Roman"/>
          <w:b w:val="false"/>
          <w:sz w:val="28"/>
        </w:rPr>
        <w:t xml:space="preserve"> 1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ФОРМА ДОКУМЕНТА «ЗАРПЛ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3358"/>
      </w:tblGrid>
      <w:tr>
        <w:trPr/>
        <w:tc>
          <w:tcPr>
            <w:tcW w:w="17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риятие  </w:t>
            </w:r>
          </w:p>
        </w:tc>
        <w:tc>
          <w:tcPr>
            <w:tcW w:w="33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ОО «Сфера»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905"/>
        <w:gridCol w:w="1965"/>
        <w:gridCol w:w="1893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перац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ельный номе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фесси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затрат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___» ______________ 2012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280"/>
        <w:gridCol w:w="2640"/>
      </w:tblGrid>
      <w:tr>
        <w:trPr>
          <w:trHeight w:val="6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цех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участ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работной платы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3358"/>
      </w:tblGrid>
      <w:tr>
        <w:trPr/>
        <w:tc>
          <w:tcPr>
            <w:tcW w:w="17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ил  </w:t>
            </w:r>
          </w:p>
        </w:tc>
        <w:tc>
          <w:tcPr>
            <w:tcW w:w="33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1:47:00Z</dcterms:created>
  <dc:creator>1</dc:creator>
  <dc:description/>
  <dc:language>en-US</dc:language>
  <cp:lastModifiedBy>Олег</cp:lastModifiedBy>
  <cp:lastPrinted>2009-01-14T08:44:00Z</cp:lastPrinted>
  <dcterms:modified xsi:type="dcterms:W3CDTF">2017-09-15T11:47:00Z</dcterms:modified>
  <cp:revision>2</cp:revision>
  <dc:subject/>
  <dc:title>Министерство образования РФ</dc:title>
</cp:coreProperties>
</file>