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94217203">
            <w:r>
              <w:rPr>
                <w:rStyle w:val="IndexLink"/>
                <w:sz w:val="28"/>
                <w:szCs w:val="28"/>
                <w:lang w:val="en-US" w:eastAsia="en-US"/>
              </w:rPr>
              <w:t>1. Организационно – экономическая сущность задачи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94217204">
            <w:r>
              <w:rPr>
                <w:rStyle w:val="IndexLink"/>
                <w:sz w:val="28"/>
                <w:szCs w:val="28"/>
                <w:lang w:val="en-US" w:eastAsia="en-US"/>
              </w:rPr>
              <w:t>2. Описание входной информации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94217205">
            <w:r>
              <w:rPr>
                <w:rStyle w:val="IndexLink"/>
                <w:sz w:val="28"/>
                <w:szCs w:val="28"/>
                <w:lang w:val="en-US" w:eastAsia="en-US"/>
              </w:rPr>
              <w:t>3. Описание условно-постоянной информаци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94217206">
            <w:r>
              <w:rPr>
                <w:rStyle w:val="IndexLink"/>
                <w:sz w:val="28"/>
                <w:szCs w:val="28"/>
                <w:lang w:val="en-US" w:eastAsia="en-US"/>
              </w:rPr>
              <w:t>4. Описание результирующей информации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94217207">
            <w:r>
              <w:rPr>
                <w:rStyle w:val="IndexLink"/>
                <w:sz w:val="28"/>
                <w:szCs w:val="28"/>
                <w:lang w:val="en-US" w:eastAsia="en-US"/>
              </w:rPr>
              <w:t>5. Описание алгоритма решения задачи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94217208">
            <w:r>
              <w:rPr>
                <w:rStyle w:val="IndexLink"/>
                <w:sz w:val="28"/>
                <w:szCs w:val="28"/>
                <w:lang w:val="en-US" w:eastAsia="en-US"/>
              </w:rPr>
              <w:t>6. Инструкция к применению задачи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94217209">
            <w:r>
              <w:rPr>
                <w:rStyle w:val="IndexLink"/>
                <w:sz w:val="28"/>
                <w:szCs w:val="28"/>
                <w:lang w:val="en-US" w:eastAsia="en-US"/>
              </w:rPr>
              <w:t>7. Контрольный пример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94217210">
            <w:r>
              <w:rPr>
                <w:rStyle w:val="IndexLink"/>
                <w:sz w:val="28"/>
                <w:szCs w:val="28"/>
                <w:lang w:val="en-US" w:eastAsia="en-US"/>
              </w:rPr>
              <w:t>Список литературы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94217211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</w:t>
              <w:tab/>
              <w:t>16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0" w:name="__RefHeading___Toc194217203"/>
      <w:bookmarkEnd w:id="0"/>
      <w:r>
        <w:rPr>
          <w:rFonts w:cs="Times New Roman" w:ascii="Times New Roman" w:hAnsi="Times New Roman"/>
          <w:sz w:val="28"/>
          <w:szCs w:val="28"/>
        </w:rPr>
        <w:t>1. Организационно – экономическая сущность задач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задачи: расчет нормативной трудоемкости годовой производственной программы по профессиям и разряд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Место решения задачи: экономический отдел ОАО «МЕБЕЛЬЩИК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Цель решения задачи: обеспечение своевременного расчета нормативной трудоемкости годовой производственной программы по профессиям и разрядам, а также сокращение затрат на составление ведомости «Нормативная трудоемкость годовой производственной программы по профессиям и разрядам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ериодичность решения задачи: раз в кварт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Для кого предназначено решение задачи: отдел маркетинга и руководство фи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Источники и способы получения исходных документов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х деталей №1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цех полуфабрикатов №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2760"/>
        <w:rPr>
          <w:sz w:val="28"/>
          <w:szCs w:val="28"/>
        </w:rPr>
      </w:pPr>
      <w:r>
        <w:rPr>
          <w:sz w:val="28"/>
          <w:szCs w:val="28"/>
        </w:rPr>
        <w:t>Таблица 1 - Перечень и общее описание документо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285"/>
        <w:gridCol w:w="1410"/>
        <w:gridCol w:w="1383"/>
        <w:gridCol w:w="1394"/>
        <w:gridCol w:w="1286"/>
        <w:gridCol w:w="1223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поступления докумен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ник докумен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кземпляров документа за пери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документа в знаках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контроля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ель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ниф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№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ия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«вилки»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хематично движение документов в процессе их обработки можно представить следующим образо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5637530" cy="1828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7600" cy="1828800"/>
                          <a:chOff x="0" y="0"/>
                          <a:chExt cx="563760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37600" cy="182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37600" cy="182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040"/>
                              <a:ext cx="563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57400" y="19080"/>
                            <a:ext cx="16765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АО «МЕБЕЛЬЩИК»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80" y="571680"/>
                            <a:ext cx="762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571680"/>
                            <a:ext cx="1523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571680"/>
                            <a:ext cx="1523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заказ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8800" y="723960"/>
                            <a:ext cx="99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52680" y="71424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1257480"/>
                            <a:ext cx="15235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маркет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800280"/>
                            <a:ext cx="838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б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1680" y="923760"/>
                            <a:ext cx="98100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н производств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0920" y="914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8440" y="942840"/>
                            <a:ext cx="838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ом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pt;width:443.9pt;height:144pt" coordorigin="360,180" coordsize="8878,2880">
                <v:group id="shape_0" style="position:absolute;left:360;top:180;width:8878;height:2880">
                  <v:rect id="shape_0" fillcolor="white" stroked="t" o:allowincell="f" style="position:absolute;left:360;top:180;width:8877;height:28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60,755" to="9237,7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00;top:210;width:26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АО «МЕБЕЛЬЩИК»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81;top:1081;width:119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1081;width:239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19;top:1081;width:239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зака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81,1320" to="3239,13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40,1305" to="6719,130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161;width:239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маркетин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800;top:1441;width:13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бел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54;top:1635;width:154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н производства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440,1620" to="4440,21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515;top:1665;width:13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омос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1. Процесс движения документов в процессе их обработки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 1. Схема движения документов в ОАО «МЕБЕЛЬЩИК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7. Модель бизнес-процесса «Нормативная трудоемкость квартальной и месячной программ предприятия по деталям»: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04800</wp:posOffset>
                </wp:positionH>
                <wp:positionV relativeFrom="paragraph">
                  <wp:posOffset>11430</wp:posOffset>
                </wp:positionV>
                <wp:extent cx="6057900" cy="4512945"/>
                <wp:effectExtent l="812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4512960"/>
                          <a:chOff x="0" y="0"/>
                          <a:chExt cx="6058080" cy="4512960"/>
                        </a:xfrm>
                      </wpg:grpSpPr>
                      <wpg:grpSp>
                        <wpg:cNvGrpSpPr/>
                        <wpg:grpSpPr>
                          <a:xfrm>
                            <a:off x="2019240" y="0"/>
                            <a:ext cx="1675800" cy="52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7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52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1280"/>
                              <a:ext cx="167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57400" y="72360"/>
                            <a:ext cx="1905120" cy="34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о детал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522000"/>
                            <a:ext cx="0" cy="52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90600" y="1044000"/>
                            <a:ext cx="1305000" cy="2263680"/>
                          </a:xfrm>
                        </wpg:grpSpPr>
                        <wps:wsp>
                          <wps:cNvSpPr/>
                          <wps:spPr>
                            <a:xfrm>
                              <a:off x="9720" y="0"/>
                              <a:ext cx="1295280" cy="2263680"/>
                            </a:xfrm>
                            <a:custGeom>
                              <a:avLst/>
                              <a:gdLst>
                                <a:gd name="textAreaLeft" fmla="*/ 35640 w 734400"/>
                                <a:gd name="textAreaRight" fmla="*/ 698760 w 734400"/>
                                <a:gd name="textAreaTop" fmla="*/ 35640 h 1283400"/>
                                <a:gd name="textAreaBottom" fmla="*/ 1247760 h 1283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7739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34139"/>
                                  </a:lnTo>
                                  <a:arcTo wR="3600" hR="3600" stAng="10800000" swAng="-5400000"/>
                                  <a:lnTo>
                                    <a:pt x="18000" y="37739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2000"/>
                              <a:ext cx="1295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0600"/>
                              <a:ext cx="1295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160" y="0"/>
                              <a:ext cx="0" cy="52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38360" y="624240"/>
                            <a:ext cx="914400" cy="52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робности о детал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1131480"/>
                            <a:ext cx="57168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П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4160" y="1740600"/>
                            <a:ext cx="952560" cy="73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ботка заказ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4160" y="2843640"/>
                            <a:ext cx="1066680" cy="34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снаб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840" y="1146240"/>
                            <a:ext cx="266760" cy="34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28960" y="3831120"/>
                            <a:ext cx="1675800" cy="68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7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681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1840"/>
                              <a:ext cx="167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85840" y="3944160"/>
                            <a:ext cx="1905120" cy="44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о цех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7040" y="3308400"/>
                            <a:ext cx="720" cy="52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7160" y="3250440"/>
                            <a:ext cx="914400" cy="52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робности о цех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1740600"/>
                            <a:ext cx="914400" cy="69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2089800"/>
                            <a:ext cx="167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3760" y="1218600"/>
                            <a:ext cx="1523880" cy="69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исленная нормативная трудоемкость программ предприя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40600"/>
                            <a:ext cx="914400" cy="69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бельщ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1392480"/>
                            <a:ext cx="762120" cy="34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абель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914480"/>
                            <a:ext cx="129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2234520"/>
                            <a:ext cx="129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680" y="2437200"/>
                            <a:ext cx="952560" cy="110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омость нормативной трудоемкости годовой производственной программы по профессиям и разряд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pt;margin-top:0.9pt;width:477pt;height:355.35pt" coordorigin="-480,18" coordsize="9540,7107">
                <v:group id="shape_0" style="position:absolute;left:2700;top:18;width:2638;height:820">
                  <v:line id="shape_0" from="2700,18" to="5338,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0,18" to="2700,8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0,839" to="5338,8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2760;top:132;width:2999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о деталя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020,840" to="4020,16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970;top:1662;width:2056;height:3565">
                  <v:roundrect id="shape_0" fillcolor="white" stroked="t" o:allowincell="f" style="position:absolute;left:2985;top:1662;width:2039;height:35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2970,2484" to="5009,24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4403" to="5009,44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40,1662" to="3540,24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935;top:1001;width:1439;height:8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робности о деталя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800;width:899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П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80;top:2759;width:1499;height:11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ботка заказо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80;top:4496;width:1679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снабж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1823;width:419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715;top:6051;width:2638;height:1073">
                  <v:line id="shape_0" from="2715,6051" to="5353,60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5,6051" to="2715,71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5,7125" to="5353,71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2805;top:6229;width:2999;height:7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о цеха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035,5228" to="4035,604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980;top:5137;width:1439;height:8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робности о цеха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620;top:2759;width:1439;height:10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4980,3309" to="7619,33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85;top:1937;width:2399;height:10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исленная нормативная трудоемкость программ предприят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480;top:2759;width:1439;height:10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бельщ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f" o:allowincell="f" style="position:absolute;left:1260;top:2211;width:1199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абель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60,3033" to="2999,30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45,3537" to="2984,353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00;top:3856;width:1499;height:1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омость нормативной трудоемкости годовой производственной программы по профессиям и разряда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sz w:val="28"/>
          <w:szCs w:val="28"/>
        </w:rPr>
        <w:t>Рис.2. Модель бизнес – процесса «Нормативная трудоемкость годовой производственной программы по профессиям и разрядам»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8. Информационная модель задач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0990</wp:posOffset>
                </wp:positionH>
                <wp:positionV relativeFrom="paragraph">
                  <wp:posOffset>5715</wp:posOffset>
                </wp:positionV>
                <wp:extent cx="4403090" cy="4642485"/>
                <wp:effectExtent l="10160" t="10160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3160" cy="4642560"/>
                          <a:chOff x="0" y="0"/>
                          <a:chExt cx="4403160" cy="4642560"/>
                        </a:xfrm>
                      </wpg:grpSpPr>
                      <wps:wsp>
                        <wps:cNvSpPr/>
                        <wps:spPr>
                          <a:xfrm>
                            <a:off x="1467360" y="0"/>
                            <a:ext cx="1355040" cy="1381680"/>
                          </a:xfrm>
                          <a:prstGeom prst="flowChartMagneticDisk">
                            <a:avLst/>
                          </a:prstGeom>
                          <a:solidFill>
                            <a:srgbClr val="33cc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равочн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дел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9200" y="0"/>
                            <a:ext cx="1353960" cy="1414080"/>
                          </a:xfrm>
                          <a:prstGeom prst="flowChartMagneticDisk">
                            <a:avLst/>
                          </a:prstGeom>
                          <a:solidFill>
                            <a:srgbClr val="33cc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равочн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ессий и разряд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1960"/>
                            <a:ext cx="1257840" cy="1212120"/>
                          </a:xfrm>
                          <a:prstGeom prst="flowChartDocument">
                            <a:avLst/>
                          </a:prstGeom>
                          <a:solidFill>
                            <a:srgbClr val="33cc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бел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9200" y="3430440"/>
                            <a:ext cx="1919520" cy="1212120"/>
                          </a:xfrm>
                          <a:prstGeom prst="flowChartDocument">
                            <a:avLst/>
                          </a:prstGeom>
                          <a:solidFill>
                            <a:srgbClr val="ff99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ом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РМТРУ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0560" y="2424600"/>
                            <a:ext cx="2935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0560" y="1211760"/>
                            <a:ext cx="0" cy="1212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5600" y="1413360"/>
                            <a:ext cx="0" cy="101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6360" y="1413360"/>
                            <a:ext cx="0" cy="101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5080" y="2423880"/>
                            <a:ext cx="0" cy="101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0.45pt;width:346.7pt;height:365.6pt" coordorigin="474,9" coordsize="6934,7312">
                <v:shapetype id="_x0000_t132" coordsize="21600,21600" o:spt="132" path="m,3600qy@1@2qx@3@4l21600,18000qy@5@6qx@7@8xnsem21600,3600qy@5@9qx@7@10nfem,3600qy@1@2qx@3@4l21600,18000qy@5@6qx@7@8xnfe">
                  <v:stroke joinstyle="miter"/>
                  <v:formulas>
                    <v:f eqn="prod height 5 6"/>
                    <v:f eqn="sum 10800 0 0"/>
                    <v:f eqn="sum 0 3600 3600"/>
                    <v:f eqn="sum 10800 @1 0"/>
                    <v:f eqn="sum 3600 @2 0"/>
                    <v:f eqn="sum 0 21600 10800"/>
                    <v:f eqn="sum 3600 18000 0"/>
                    <v:f eqn="sum 0 @5 10800"/>
                    <v:f eqn="sum 0 @6 3600"/>
                    <v:f eqn="sum 3600 3600 0"/>
                    <v:f eqn="sum 0 @9 3600"/>
                  </v:formulas>
                  <v:path gradientshapeok="t" o:connecttype="rect" textboxrect="0,7200,21600,@0"/>
                </v:shapetype>
                <v:shape id="shape_0" fillcolor="#33cccc" stroked="t" o:allowincell="f" style="position:absolute;left:2785;top:9;width:2133;height:2175;mso-wrap-style:square;v-text-anchor:top" type="_x0000_t13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равочни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делий</w:t>
                        </w:r>
                      </w:p>
                    </w:txbxContent>
                  </v:textbox>
                  <v:fill o:detectmouseclick="t" type="solid" color2="#cc3333"/>
                  <v:stroke color="black" weight="19080" joinstyle="miter" endcap="flat"/>
                  <w10:wrap type="none"/>
                </v:shape>
                <v:shape id="shape_0" fillcolor="#33cccc" stroked="t" o:allowincell="f" style="position:absolute;left:5276;top:9;width:2131;height:2226;mso-wrap-style:square;v-text-anchor:top" type="_x0000_t13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равочни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ессий и разрядов</w:t>
                        </w:r>
                      </w:p>
                    </w:txbxContent>
                  </v:textbox>
                  <v:fill o:detectmouseclick="t" type="solid" color2="#cc3333"/>
                  <v:stroke color="black" weight="19080" joinstyle="miter" endcap="flat"/>
                  <w10:wrap type="none"/>
                </v:shape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fillcolor="#33cccc" stroked="t" o:allowincell="f" style="position:absolute;left:474;top:327;width:1980;height:1908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бель</w:t>
                        </w:r>
                      </w:p>
                    </w:txbxContent>
                  </v:textbox>
                  <v:fill o:detectmouseclick="t" type="solid" color2="#cc3333"/>
                  <v:stroke color="black" weight="19080" joinstyle="miter" endcap="flat"/>
                  <w10:wrap type="none"/>
                </v:shape>
                <v:shape id="shape_0" fillcolor="#ff99cc" stroked="t" o:allowincell="f" style="position:absolute;left:2583;top:5411;width:3022;height:1908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омос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РМТРУД</w:t>
                        </w:r>
                      </w:p>
                    </w:txbxContent>
                  </v:textbox>
                  <v:fill o:detectmouseclick="t" type="solid" color2="#006633"/>
                  <v:stroke color="black" weight="19080" joinstyle="miter" endcap="flat"/>
                  <w10:wrap type="none"/>
                </v:shape>
                <v:line id="shape_0" from="1719,3827" to="6341,38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19,1917" to="1719,3825" stroked="t" o:allowincell="f" style="position:absolute;flip:y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853,2235" to="3853,3825" stroked="t" o:allowincell="f" style="position:absolute;flip:y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342,2235" to="6342,3825" stroked="t" o:allowincell="f" style="position:absolute;flip:y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104,3826" to="4104,5416" stroked="t" o:allowincell="f" style="position:absolute;flip:y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3. Информационная модель задач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Экономическая сущность задачи. Расчет нормативной трудоемкости годовой производственной программы по профессиям и разрядам необходим для контроля штучно-калькуляционного времени изготовления одной детали и корректировки плана производства деталей. На основании ведомости, получаемой в результате решения данной задачи принимаются управленческие решения, касающиеся изменения планов и сроков изготовления деталей, выбора работников и оборудования на следующий плановый пери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sz w:val="28"/>
        </w:rPr>
      </w:pPr>
      <w:bookmarkStart w:id="1" w:name="__RefHeading___Toc194217204"/>
      <w:bookmarkEnd w:id="1"/>
      <w:r>
        <w:rPr>
          <w:rFonts w:cs="Times New Roman" w:ascii="Times New Roman" w:hAnsi="Times New Roman"/>
          <w:sz w:val="28"/>
        </w:rPr>
        <w:t>2. Описание входной информаци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. В качестве входной информации используется документ «Табель», форма которого приведена в приложении 1. На основании этого документа создается следующий машинный документ.</w:t>
      </w:r>
    </w:p>
    <w:p>
      <w:pPr>
        <w:pStyle w:val="Normal"/>
        <w:spacing w:lineRule="auto" w:line="360"/>
        <w:jc w:val="center"/>
        <w:rPr/>
      </w:pPr>
      <w:r>
        <w:rPr/>
        <w:t>ТАБЕЛЬ</w:t>
      </w:r>
    </w:p>
    <w:p>
      <w:pPr>
        <w:pStyle w:val="Normal"/>
        <w:spacing w:lineRule="auto" w:line="360"/>
        <w:rPr/>
      </w:pPr>
      <w:r>
        <w:rPr/>
        <w:t>ТАБЕЛЬ</w:t>
      </w:r>
    </w:p>
    <w:tbl>
      <w:tblPr>
        <w:tblW w:w="7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420"/>
        <w:gridCol w:w="1279"/>
        <w:gridCol w:w="1661"/>
        <w:gridCol w:w="2069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здел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рофесс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зря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емкость по профессии и разряду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производственная программа изделия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R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PR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lang w:val="en-US"/>
              </w:rPr>
              <w:t>GPP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руктура документа описывается с помощью следующей таблицы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писание первичного документ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«Табель</w:t>
      </w:r>
      <w:r>
        <w:rPr/>
        <w:t>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1698"/>
        <w:gridCol w:w="953"/>
        <w:gridCol w:w="833"/>
        <w:gridCol w:w="1051"/>
        <w:gridCol w:w="1300"/>
        <w:gridCol w:w="1667"/>
      </w:tblGrid>
      <w:tr>
        <w:trPr/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реквизит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дентификатор 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данных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 сортировки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ввода реквизита</w:t>
            </w:r>
          </w:p>
        </w:tc>
      </w:tr>
      <w:tr>
        <w:trPr/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ные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издел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учную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рофесс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P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 из справочника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зряд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R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 из справочника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емкость по профессии  и разряду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PR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 из справочника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Годовая производственная программа издел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PP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учную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2. Количество документов за период: ежедневн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3. Количество строк в документе (в среднем): 30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4. Контроль правильности заполнения и ввода докумен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код изделия: контроль по справочни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д профессии и разряда: контроль по справочни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трудоемкость единицы изделия в разрезе профессий и разрядов: контроль по справочнику.</w:t>
      </w:r>
      <w:r>
        <w:br w:type="page"/>
      </w:r>
    </w:p>
    <w:p>
      <w:pPr>
        <w:pStyle w:val="Heading1"/>
        <w:rPr/>
      </w:pPr>
      <w:bookmarkStart w:id="2" w:name="__RefHeading___Toc194217205"/>
      <w:bookmarkEnd w:id="2"/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>Описание условно-постоянной информаци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Для решения задачи используются два справочни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правочник изделий (НАИМИЗД) – служит для расшифровки кодов изделий и нормативной трудоемкости единицы изделия в разрезе профессий и разряд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профессий (НАИМПРОФ) – служит для расшифровки кодов профессий и разряд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писание  структуры документ «Справочник изделий» (НАИМИЗД</w:t>
      </w:r>
      <w:r>
        <w:rPr/>
        <w:t>):</w:t>
      </w:r>
    </w:p>
    <w:tbl>
      <w:tblPr>
        <w:tblW w:w="8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949"/>
        <w:gridCol w:w="1082"/>
        <w:gridCol w:w="1007"/>
        <w:gridCol w:w="1204"/>
        <w:gridCol w:w="1500"/>
      </w:tblGrid>
      <w:tr>
        <w:trPr/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Имя реквизита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Идентификатор 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Тип данных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лин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Ключ сортировки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целы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робные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д издел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К</w:t>
            </w:r>
            <w:r>
              <w:rPr>
                <w:sz w:val="22"/>
                <w:szCs w:val="20"/>
                <w:lang w:val="en-US"/>
              </w:rPr>
              <w:t>I</w:t>
            </w:r>
            <w:r>
              <w:rPr>
                <w:sz w:val="22"/>
                <w:szCs w:val="2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именование издел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  <w:lang w:val="en-US"/>
              </w:rPr>
              <w:t>NI</w:t>
            </w:r>
            <w:r>
              <w:rPr>
                <w:sz w:val="22"/>
                <w:szCs w:val="2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ая трудоемкость единицы изделия в разрезе профессий и разря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ND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од професс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  <w:t>КР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  <w:t>С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писание  структуры документа «Справочник профессий и разрядов</w:t>
      </w:r>
      <w:r>
        <w:rPr/>
        <w:t>» (НАИМПРОФ):</w:t>
      </w:r>
    </w:p>
    <w:tbl>
      <w:tblPr>
        <w:tblW w:w="8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814"/>
        <w:gridCol w:w="1082"/>
        <w:gridCol w:w="1007"/>
        <w:gridCol w:w="1174"/>
        <w:gridCol w:w="1386"/>
      </w:tblGrid>
      <w:tr>
        <w:trPr/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Имя реквизита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Идентификатор 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Тип данных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лина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Ключ сортировки</w:t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целы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робные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д професси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именование професси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NP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д разря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  <w:lang w:val="en-US"/>
              </w:rPr>
              <w:t>NP</w:t>
            </w:r>
            <w:r>
              <w:rPr>
                <w:sz w:val="22"/>
                <w:szCs w:val="2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Ч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sz w:val="28"/>
        </w:rPr>
      </w:pPr>
      <w:bookmarkStart w:id="3" w:name="__RefHeading___Toc194217206"/>
      <w:bookmarkEnd w:id="3"/>
      <w:r>
        <w:rPr>
          <w:rFonts w:cs="Times New Roman" w:ascii="Times New Roman" w:hAnsi="Times New Roman"/>
          <w:sz w:val="28"/>
        </w:rPr>
        <w:t>4. Описание результирующей информаци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4.1. В результате решения задачи следует получить ведомость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НОРМАТИВНОЙ ТРУДОЕМК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РМТРУД</w:t>
      </w:r>
    </w:p>
    <w:tbl>
      <w:tblPr>
        <w:tblW w:w="6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2637"/>
        <w:gridCol w:w="3244"/>
      </w:tblGrid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здели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емкость годовой программы по изделию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емкость годовой программы по профессии и разряду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2 Описание структуры результирующего документа «Расчет нормативной трудоемкости</w:t>
      </w:r>
      <w:r>
        <w:rPr/>
        <w:t>»:</w:t>
      </w:r>
    </w:p>
    <w:tbl>
      <w:tblPr>
        <w:tblW w:w="8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832"/>
        <w:gridCol w:w="1141"/>
        <w:gridCol w:w="1093"/>
        <w:gridCol w:w="1201"/>
        <w:gridCol w:w="1395"/>
      </w:tblGrid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я реквизит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дентификатор 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данных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юч сортировки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ы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обные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издел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емкость годовой программы по изделию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емкость годовой программы по профессии и разряд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PR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4.3. Количество документов за период: ежеквартально 1 шт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4.4. Количество строк в документе (в среднем): 30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 Программный контроль правильности получения документа: логический контроль полученных сумм (сравнение нормы времени и планового количество деталей по документу ТАБЕЛЬ).</w:t>
      </w:r>
      <w:r>
        <w:br w:type="page"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4" w:name="__RefHeading___Toc194217207"/>
      <w:bookmarkEnd w:id="4"/>
      <w:r>
        <w:rPr>
          <w:rFonts w:cs="Times New Roman" w:ascii="Times New Roman" w:hAnsi="Times New Roman"/>
          <w:sz w:val="28"/>
          <w:szCs w:val="28"/>
        </w:rPr>
        <w:t>5. Описание алгоритма решения задач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1. Для получения ведомости «Расчет нормативной трудоемкости» необходимо рассчитать показател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нормативную трудоемкость годовой производственной программы по изделиям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ую трудоемкость годовой производственной программы по профессиям и разрядам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счет нормативной трудоемкости годовой производственной программы по изделиям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ыполняется по следующей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p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годовая производственная программа изделия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  <w:lang w:val="en-US"/>
        </w:rPr>
        <w:t>ip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нормативная трудоемкость единицы изделия в разрезе профессий и разря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нормативной трудоемкости годовой производственной программы по профессиям и разрядам выполняется по следующей формуле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-  нормативная трудоемкость годовой производственной программы по изделиям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br w:type="page"/>
      </w:r>
    </w:p>
    <w:p>
      <w:pPr>
        <w:pStyle w:val="Heading1"/>
        <w:rPr>
          <w:rFonts w:ascii="Times New Roman" w:hAnsi="Times New Roman" w:cs="Times New Roman"/>
          <w:sz w:val="28"/>
        </w:rPr>
      </w:pPr>
      <w:bookmarkStart w:id="5" w:name="__RefHeading___Toc194217208"/>
      <w:bookmarkEnd w:id="5"/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>Инструкция к применению задач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пустить программу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крыть файл «Расчет нормативной трудоемкости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листе «Справочник профессий и разрядов» приведен перечень профессий и их расшифров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колонки «Код профессии» организован контроль вводимых данных. При вводе кода профессии в ячейку на экране появляется подсказка об ограничениях ввода в выбранную ячейку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3735" cy="28117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61311" b="37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735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ис.4. Вид таблицы «Справочник профессий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листе «Справочник изделий» приведен перечень изделий и нормативной трудоемкости единицы изделия в разрезе профессий и разрядо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колонки «Код изделия» организован контроль вводимых данных. При вводе кода операции в ячейку на экране появляется подсказка об ограничениях ввода в выбранную ячейку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20185" cy="23825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51519" b="468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185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ис.5. Вид таблицы «Справочник изделий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исте «Табель» создана таблица «Табель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колонках «Код изделия», «Код профессии» организована проверка ввода данных с выдачей сообщения об ошибк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рафы «Наименование изделия», «Нормативная трудоемкость единицы изделия в разрезе профессий и разрядов» заполнены в соответствии с кодом изделия (таблица «Справочник изделий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фы «Наименование профессии», «Разряд» заполнены в соответствии с кодом профессии (таблица «Справочник профессии»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2805" cy="320484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20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6. Вид таблицы «Табель» с указанием расчетных форму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2805" cy="32048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20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ис.7. Таблица «Табель» с результирующими показателям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е таблицы  «Табель» создана сводная таблица для расчета нормативной трудоемкости годовой производственной программы по профессиям и разрядам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2805" cy="320484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20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8. Вид таблицы расчета нормативной трудоемкости годовой производственной программы по профессиям и разрядам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6" w:name="__RefHeading___Toc194217209"/>
      <w:bookmarkStart w:id="7" w:name="__RefHeading___Toc194217209"/>
      <w:r>
        <w:br w:type="page"/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>Контрольный пример</w:t>
      </w:r>
      <w:bookmarkEnd w:id="7"/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ЕЛЬ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ЕЛЬ</w:t>
      </w:r>
    </w:p>
    <w:tbl>
      <w:tblPr>
        <w:tblW w:w="9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427"/>
        <w:gridCol w:w="1360"/>
        <w:gridCol w:w="1661"/>
        <w:gridCol w:w="2069"/>
        <w:gridCol w:w="2100"/>
      </w:tblGrid>
      <w:tr>
        <w:trPr>
          <w:trHeight w:val="375" w:hRule="atLeast"/>
        </w:trPr>
        <w:tc>
          <w:tcPr>
            <w:tcW w:w="9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бель</w:t>
            </w:r>
          </w:p>
        </w:tc>
      </w:tr>
      <w:tr>
        <w:trPr>
          <w:trHeight w:val="10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 изделия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 професс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 разряда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рудоемкость по профессии и разряду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довая производственная программа изделия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ормативная трудоемкость годовой производственной программы по изделиям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00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3,00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00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5,00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0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,50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21,50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0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,50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3,00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0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,50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28,00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30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1,50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30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40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30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40,70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,00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2,00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,00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2,00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0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,00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0,00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0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,00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0,00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0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,00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33,0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ИК ПРОФЕССИЙ И РАЗРЯДО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ПРОФ</w:t>
      </w:r>
    </w:p>
    <w:tbl>
      <w:tblPr>
        <w:tblW w:w="5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380"/>
        <w:gridCol w:w="1000"/>
      </w:tblGrid>
      <w:tr>
        <w:trPr>
          <w:trHeight w:val="675" w:hRule="atLeast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правочник профессий и разрядов</w:t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bookmarkStart w:id="8" w:name="RANGE!A2"/>
            <w:r>
              <w:rPr>
                <w:szCs w:val="20"/>
              </w:rPr>
              <w:t>Код профессии</w:t>
            </w:r>
            <w:bookmarkEnd w:id="8"/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професси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 разряда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bookmarkStart w:id="9" w:name="RANGE!A3%3AC8"/>
            <w:r>
              <w:rPr>
                <w:szCs w:val="20"/>
              </w:rPr>
              <w:t>1000</w:t>
            </w:r>
            <w:bookmarkEnd w:id="9"/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борщи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Закройщи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кач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ве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ртно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язальщиц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ИК ИЗДЕЛ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ИЗ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2600"/>
        <w:gridCol w:w="2260"/>
        <w:gridCol w:w="1500"/>
      </w:tblGrid>
      <w:tr>
        <w:trPr>
          <w:trHeight w:val="255" w:hRule="atLeast"/>
        </w:trPr>
        <w:tc>
          <w:tcPr>
            <w:tcW w:w="8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правочник изделий</w:t>
            </w:r>
          </w:p>
        </w:tc>
      </w:tr>
      <w:tr>
        <w:trPr>
          <w:trHeight w:val="76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 изделия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аименование изделия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ормативная трудоемкость единицы изделия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 профессии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0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бор "Гармония 1"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0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иван "Пуше"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1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0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иван "Настроение"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0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ресло-кровать "Незнайка"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4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05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бор "Гармония 2"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5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06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иван "Симона"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АЯ ТРУДОЕМКОСТЬ ГОДОВОЙ ПРОИЗВОДСТВЕННОЙ ПРОГРАММЫ ПО ПРОФЕССИЯМ И РАЗРЯДАМ (НОРМТРУД)</w:t>
      </w:r>
    </w:p>
    <w:tbl>
      <w:tblPr>
        <w:tblW w:w="74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1360"/>
      </w:tblGrid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 полю Нормативная трудоемкость годовой производственной программы по изделия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здел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,5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2,6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4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5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6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производственная программ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0,1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bookmarkStart w:id="10" w:name="__RefHeading___Toc194217210"/>
      <w:bookmarkEnd w:id="10"/>
      <w:r>
        <w:rPr>
          <w:rFonts w:cs="Times New Roman" w:ascii="Times New Roman" w:hAnsi="Times New Roman"/>
          <w:sz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зированные информационные технологии в экономике: Учебник / Под ред. Г.А. Титоренко. – М.: Компьютер, ЮНИТИ, 1998. – 40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. Базовый курс: Учебник для вузов / С.В.Симонович и др. - СПб.:Изд-во «Питер», 200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: Учебник для вузов / Под ред. Н.В.Макаровой. - М.: Финансы и статистика, 200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системы в экономике/Под ред. В.В. Дика. – М.: Финансы и статистика, 1996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технологии в профессиональной деятельности: Учеб.пособие для сред. проф. образования / Елена Викторовна Михеева. – 2-е изд., стер. – М.: Издательский центр «Академия», 2005. – 38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е информационные системы управленческой деятельности / Под ред. проф. Г.А. Титоренко. – М.: Экономическое образование, 20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информатики и вычислительной техники: Учебное пособие для учащихся: В 2 ч. / Под ред. А.П.Ершова, В.М.Монахова.- М.: Просвещение, 200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манов А.Н., Одинцов Б.Е. Информационные системы в экономике (лекции, упражнения и задачи): Учеб. пособие. – М.: Вузовский учебник, 2006. – 300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фрин Ю.А. Информационные технологии. В 2 ч. Ч.1: Основы информатики и информационных технологий. – М.: Лаборатория Базовых Знаний, 200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</w:rPr>
      </w:pPr>
      <w:bookmarkStart w:id="11" w:name="__RefHeading___Toc194217211"/>
      <w:r>
        <w:rPr>
          <w:rFonts w:cs="Times New Roman" w:ascii="Times New Roman" w:hAnsi="Times New Roman"/>
          <w:b w:val="false"/>
          <w:sz w:val="28"/>
        </w:rPr>
        <w:t>Приложение</w:t>
      </w:r>
      <w:bookmarkEnd w:id="11"/>
      <w:r>
        <w:rPr>
          <w:rFonts w:cs="Times New Roman" w:ascii="Times New Roman" w:hAnsi="Times New Roman"/>
          <w:b w:val="false"/>
          <w:sz w:val="28"/>
        </w:rPr>
        <w:t xml:space="preserve"> 1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ДОКУМЕНТА «ТАБЕЛЬ» (условная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3358"/>
      </w:tblGrid>
      <w:tr>
        <w:trPr/>
        <w:tc>
          <w:tcPr>
            <w:tcW w:w="17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риятие  </w:t>
            </w:r>
          </w:p>
        </w:tc>
        <w:tc>
          <w:tcPr>
            <w:tcW w:w="33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АО «МЕБЕЛЬЩИК»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4328"/>
        <w:gridCol w:w="1910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цех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«___» ______________ 2012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500"/>
        <w:gridCol w:w="1127"/>
        <w:gridCol w:w="2372"/>
        <w:gridCol w:w="2645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издел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професси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разряд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удоемкость по профессии и разряду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овая производственная программа изделия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3358"/>
      </w:tblGrid>
      <w:tr>
        <w:trPr/>
        <w:tc>
          <w:tcPr>
            <w:tcW w:w="17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ил  </w:t>
            </w:r>
          </w:p>
        </w:tc>
        <w:tc>
          <w:tcPr>
            <w:tcW w:w="33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1:51:00Z</dcterms:created>
  <dc:creator>1</dc:creator>
  <dc:description/>
  <dc:language>en-US</dc:language>
  <cp:lastModifiedBy>Олег</cp:lastModifiedBy>
  <dcterms:modified xsi:type="dcterms:W3CDTF">2017-09-15T11:51:00Z</dcterms:modified>
  <cp:revision>2</cp:revision>
  <dc:subject/>
  <dc:title>Министерство образования РФ</dc:title>
</cp:coreProperties>
</file>