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..……………………………............................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щность и характерные особенности решений………….….……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управленческих решений……………….…..……..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кторы влияющие на качество и эффективность принимаемых решений………………………………………………………..………..…..…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нципы и этапы процесса принятия управленческих решений…………………………………………………………………..……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…………………………………………………………………...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...……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м резервом повышения эффективности всего общественного производства является повышение качества принимаемых решений, которое достигается путем совершенствования процесса принят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й – составная часть любой управленческой фун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инятия решения пронизывает все, что делает управляющий, формируя цели и добиваясь их достижения. Поэтому понимание природы принятия решений чрезвычайно важно для всякого, кто хочет преуспеть в искусстве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принятие решений необходимо для выполнения управленческих функций.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, моделей и количественных методов принят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й работе рассматривается сущность управленческих решений, указываются характерные особенности решений, факторы, определяющие их качество и эффективность, также приводится классификация управленческих решений. Еще эта работа содержит информацию о процессе принятия управленческих решений: принципы и этапы дан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ущность и характерные особенности управленческих реше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м резервом повышения эффективности всего общественного производства является повышение качества решений, принимаемых руков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«решение» в современной жизни весьма многозначно. Оно понимается и как процесс, и как акт выбора, и как результат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причина неоднозначной трактовки понятия «решение» заключается в том, что каждый раз в это понятие вкладывается смысл, соответствующий конкретному направлению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к процесс характеризуется тем, что он, протекая во времени, осуществляется в несколько этапов. В связи с этим здесь уместно говорить об этапах подготовки, принятия и реализации решений. Этап принятия решений можно трактовать как акт выбора, осуществляемый индивидуальным или групповым лицом принимающим решение (ЛПР) с помощью определённых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к результат выбора обычно фиксируется в письменной или устной форме и включает в себя план (программу) действий по достижению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является одним из видов мыслительной деятельности и проявлением воли человека. Его характеризуют следующие призна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выбора из множества альтернативных вариантов: если нет альтернатив, то нет выбора и, следовательно, нет и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цели: бесцельный выбор не рассматривается как реш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обходимость волевого акта ЛПР при выборе решения, так как ЛПР формирует решение через борьбу мотивов и мнений. [Голубков Е.П.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енно под управленческим решением (УР) поним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иск и нахождение наиболее эффективного, наиболее рационального или оптимального варианта действий руковод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онечный результат постановки и выработки 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интерес представляет процесс принятия и реализации решений как последовательная смена взаимоувязанных стадий, этапов различных действий руководителя, вскрывающая технологию мыслительных действий, поисков истины и анализа заблуждений, путей движения к цели и средств её дост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такой подход позволяет понять зафиксированный акт управленческого решения, источники его проис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управленческому решению предъявляется ряд требований, к числу которых можно отн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сестороннюю обоснованность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воеврем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еобходимую полноту содерж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лномо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согласованность с принятыми ранее реш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сторонняя обоснованность решения означает, прежде всего, необходимость принятия его на базе максимально полной и достоверной информации. Однако только этого недостаточно. Оно должно охватывать весь спектр вопросов, всю полноту потребностей управляемой системы. Для этого необходимо знание особенностей, путей развития управляемой, управляющей систем и окружающей среды. Требуется тщательный анализ ресурсного обеспечения, научно-технических возможностей, целевых функций развития, экономических и социальных перспектив предприятия, региона, отрасли, национальной и мировой экономики. Всесторонняя обоснованность решений требует поиска новых форм и путей обработки научно-технической и социально- экономической информации, то есть формирования передового профессионального мышления, развития его аналитико-синтетическ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сть управленческого решения означает, что принятое решение не должно ни отставать, ни опережать потребности и задачи социально- экономической системы.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. Запоздалые решения не менее вредны для общества. Они не способствуют решению уже «перезревших» задач и ещё более усугубляют и без того болезненны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ая полнота содержания решений означает, что решение должно охватывать весь управляемый объект, все сферы его деятельности, все направления развития. В наиболее общей форме управленческое решение должно охватывать: а) цель (совокупность целей) функционирования и развития системы; б) средства и ресурсы, используемые для достижения этих целей; в) основные пути и способы достижения целей; г) сроки достижения целей; д) порядок взаимодействия между подразделениями и исполнителями; е) организацию выполнения работ на всех этапах реализаци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требованием управленческого решения является полномоч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ластность) решения – строгое соблюдение субъектом управления тех прав и полномочий, которые ему предоставлены высшим уровнем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ость прав и ответственности каждого органа, каждого звена и каждого уровня управления – постоянная проблема, связанная с неизбежным возникновением новых задач развития и отставанием от них системы регламентации и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ость с принятыми ранее решениями означает также необходимость соблюдения чёткой причинно-следственной связи общественного развития. Она необходима для соблюдения традиций уважения к закону, постановлениям, распоряжениям. На уровне отдельной фирмы она необходима для осуществления последовательной научно-технической, рыночной и социальной политики, четкого функционирования производствен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ость с принятыми ранее решениями означают также необходимость соблюдения четкой причинно-следственной связи общественного развития. Если необходимо, должны отменяться принятые ранее решения, вступившие в противоречия с новыми условиями существования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ение противоречащих друг другу решений есть, прежде всего, следствие плохого познания и понимания законов общественного развития, проявления низкого уровня управленческ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Р требует высокого уровня профессионализма и наличия, определенных социально-психологических качеств личности, чем обладают не все специалисты, имеющие профессиональное образование, а всего лишь 5-10%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факторами, оказывающими влияние на качество управленческого решения, являются: применение к системе менеджмента научных подходов и принципов, методов моделирования, автоматизация управления, мотивация качественного решения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о в принятии любого решения присутствуют в различной степени три момента: интуиция, суждение и рацион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инятии чисто интуитивного решения люди основываются на собственном ощущении того, что их выбор правилен. Здесь присутству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шестое чувство”, своего рода озарение, посещаемое, как правило, представителей высшего эшелона власти. Менеджеры среднего звена больше полагаются на получаемую информацию и помощь ЭВМ. Несмотря на то, что интуиция обостряется вместе с приобретением опыта, продолжением которого как раз и является высокая должность, менеджер, ориентирующийся только на неё, становится заложником случайности, и с точки зрения статистики шансы его на правильный выбор не очень выс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управленческих реше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УР необходима для определения общих и конкретно- специфических подходов к их разработке, реализации и оценке, что позволяет повысить их качество, эффективность и преемственность. УР могут быть классифицированы самыми разнообразными способами. Наиболее распространенными являются следующие принципы классифик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 функциональному содерж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 характеру решаемых задач (сфере действ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о иерархии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 характеру организации разрабо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о характеру ц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о причинам возникнов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по исходным методам разрабо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по организационному оформ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 могут быть классифицированы по функциональному содержанию, т.е. по отношению к общим функциям управления, например: а) решения плановые; б) организационные; в) контролирующие; г) прогнозиру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ычно такие решения затрагивают в той или иной мере все функции управления, однако в каждом из них можно выделить основное ядро, связанное с какой-то основной фун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 принцип классификации связан с характером решаемых задач: а) экономических; б) организационных; в) технологических; г) технических; д) экологических и пр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всего УР связаны не с одной, а с рядом задач, в той или иной степени имея комплекс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ровням иерархии систем управления выделяют УР на уровне БС; на уровне подсистем; на уровне отдельных элементов системы. Обычно инициируются общесистемные решения, которые затем доводятся до элементарного уровня, однако возможен и обратный вариа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организации разработки решений выделяются следующ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: а) единоличные; б) коллегиальные; в) коллек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чтение способа организации выработки УР зависит от многих причин: компетентности руководителя, уровня квалификации коллектива, характера задач, ресурс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характеру целей принимаемые решения могут быть представлены как: а) текущие (оперативные); б) тактические; в) стратег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классификационным подходом служат исходные методы раз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. К их числу можно отнести: а) графические, с использованием графоаналитических подходов (сетевых моделей и методов, ленточных графиков, структурных схем, декомпозиции больших систем); б) математические методы, предполагающие формализацию представлений, отношений, пропорций, сроков, событий, ресурсов; в) эвристические, связанные с широким использованием экспертных оценок, разработки сценариев, ситуационных мод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решения принимаются людьми, то их характер во многом несёт на себе отпечаток личности менеджера, причастного к их появлению на с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тим принято различать уравновешенные, импульсивные, инертные, рискованные и осторожны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овешенные решения принимают менеджеры, внимательно и критически относящиеся к своим действиям, выдвигаемым гипотезам и их провер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акторы, определяющие качество и эффективность управленческих реше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. Иначе говоря, в какой степени УР обеспечивает дальнейшие пути развития производственной системы в условиях формирования рыноч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ы, определяющие качество и эффективность управленческих решений, могут классифицироваться по различным признакам – как факторы внутренней природы (связанные с управляющей и управляемой системами), так и внешние факторы (влияние окружающей среды). К числу этих факторов следует отн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коны объективного мира, связанные с принятием и реализацией У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четкую формулировку цели – для чего принимается УР, какие реальные результаты могут быть достигнуты, как измерить, соотнести поставленную цель и достигнутые результ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бъём и ценность располагаемой информации – для успешного принятия УР главным является не объём информации, а ценность, определяемая уровнем профессионализма, опыта, интуицией кад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ремя разработки УР – как правило, управленческое решение всегда принимается в условиях дефицита времени и чрезвычайных обстоятельств (дефицита ресурсов, активности конкурентов, рыночной конъюнктуры, непоследовательного поведения политик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организационные структуры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формы и методы осуществления управлен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методы и методики разработки и реализации УР (например, если фирма лидирует – методика одна, если следует за другими – ин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убъективность оценки варианта выбора решения. Чем более неординарным является УР, тем субъективнее оц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состояние управляющей и управляемой систем (психологический климат, авторитет руководителя, профессионально-квалификационный состав кадров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) систему экспертных оценок уровня качества и эффективности 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ческие решения должны опираться на объективные законы и закономерности общественного развития. При этом необходимо всегда помнить, что даже тщательно продуманные решения могут оказаться неэффективными, если они не смогут предвосхитить возможных изменений в ситуации, состоянии производствен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нципы и этапы процесса принятия управленческих реше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о или поздно менеджеры должны переходить от анализа происшедших событий к действию. В идеале, если действие мотивировано правильным анализом проблемы, поиск причин сужается до такой точки, когда можно с уверенностью приступить к решению проблемы. Важно, однако, помнить, что все действия мотивируются необходимостью реагировать на возникшую пробл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ные менеджеры постоянно предпринимают действия по улучшению ситуации, повышают требования к работе и предотвращают возникновение проблем, которые могут угрожать срывом выполнения текущих пл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щая неопределенность в процессе принятия решений может создавать ряд ситуаций, при которых не исключается смешение по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ешительность" и "принятие решений". На многих предприятиях управляющих оценивают и вознаграждают за то, насколько быстро и уверенно они принимают решения. Неопределенность в этом случае рассматривается как признак слабости. От менеджеров ожидается стремительность и решительность суждений и высоко оценивается их готовность осуществлять решения, не взирая на трудности. Теоретически это правильно, но на практике это не всегда лучший вариант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неджменте решительность рассматривается, как способность принять решение и превратить его в жизнь. А принятие решения – это способность осуществить анализ важнейшей информации и сделать оптимальный выбор. Важно правильно сочетать обе эти способности. Парализовать себя нескончаемым анализом так же нежелательно, как и принимать решения по капризу, спонта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процесса принятия решений по управлению фирмой лежат четыре основных принципа, игнорирование которых (полное или частичное) может привести к ошибочным решениям и неудовлетворительным результа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же этих принципов дает возможность принимать качественные решения на всех уровнях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принцип – это принцип организационного соответствия. Форма организации должна быть приспособлена к бесперебойному осуществлению связей, что облегчает как процесс принятия решений, так и контроль за их выполнением. Нельзя не учитывать и того факта, что полномочия и ответственность все больше переходят "из рук в руки". Только возлагая на менеджеров ответственность за результаты их решений можно подготовить лучшие руководящие кад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принцип: политика, стратегия и цели должны быть настолько четко сформулированы, чтобы они позволяли принимать решения общего характера, касающихся новых видов деятельности, выходящей за пределы сегодняшни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й принцип требует иметь достаточное количество надежных данных об изменяющейся обстановке, необходимых для поддержания эффективных связей между менеджерами высшего уровня и более низкими уровнями функционирующих подразделений организации. Чрезвычайно важно производить отбор имеющихся данных таким образом, чтобы менеджеры высшего уровня имели в своем распоряжении только те факты, которые им действительно нужны, и не были перегружены не относящимся к делу фактическим матер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й принцип предусматривает гибкость, без которой могут остаться неиспользованными бесчисленные возможности. При идеаль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ешение 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нятие решений (управленчески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роув С. Эндрю Высоко эффективный менеджмент. Москва, 20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иханский О.С., Наумов А.И. Менеджмент: человек, стратегия, организация, процесс: 2-е изд.: Учебник. – М.: Фирма «Гардарика», 20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Лебедев О.Т. Основы менеджмента. Санкт-Петербург Издательский дом «МиМ», 200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кин Э.А. Управление фирмой. – М.:«Акалис», 20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атхутдинов Р.А. Стратегический менеджмент: Учебное пособие. – М.:«Интел- Синтез», 200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егда А.В. Основы менеджмента. Москва, 200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атхутдинов Р.А. Разработка управленческого решения . Москва:«Интел- синтез»,200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еснин В.Р. Основы менеджмента: Учебник. – М.: Изд-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иада.Лтд», 20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1:35:00Z</dcterms:created>
  <dc:creator>Аркаха</dc:creator>
  <dc:description/>
  <dc:language>en-US</dc:language>
  <cp:lastModifiedBy>Олег</cp:lastModifiedBy>
  <dcterms:modified xsi:type="dcterms:W3CDTF">2017-09-17T21:35:00Z</dcterms:modified>
  <cp:revision>2</cp:revision>
  <dc:subject/>
  <dc:title/>
</cp:coreProperties>
</file>