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ОБРНАУКИ РО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ЗФЭ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ал ВЗФЭИ в г. Краснодар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урсовая работ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На тему</w:t>
      </w:r>
      <w:r>
        <w:rPr>
          <w:sz w:val="44"/>
          <w:szCs w:val="44"/>
        </w:rPr>
        <w:t>: Роль информационного ресурса в развитии современного общества</w:t>
      </w:r>
    </w:p>
    <w:p>
      <w:pPr>
        <w:pStyle w:val="Normal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b/>
          <w:sz w:val="36"/>
          <w:szCs w:val="36"/>
        </w:rPr>
        <w:t>Исполнитель</w:t>
      </w:r>
      <w:r>
        <w:rPr>
          <w:sz w:val="36"/>
          <w:szCs w:val="36"/>
        </w:rPr>
        <w:t>: Айвазова Раиса</w:t>
      </w:r>
    </w:p>
    <w:p>
      <w:pPr>
        <w:pStyle w:val="Normal"/>
        <w:ind w:firstLine="4536"/>
        <w:rPr/>
      </w:pPr>
      <w:r>
        <w:rPr>
          <w:b/>
          <w:sz w:val="36"/>
          <w:szCs w:val="36"/>
        </w:rPr>
        <w:t>Специальность:</w:t>
      </w:r>
      <w:r>
        <w:rPr>
          <w:sz w:val="36"/>
          <w:szCs w:val="36"/>
        </w:rPr>
        <w:t xml:space="preserve">  Экономика</w:t>
      </w:r>
    </w:p>
    <w:p>
      <w:pPr>
        <w:pStyle w:val="Normal"/>
        <w:ind w:firstLine="4536"/>
        <w:rPr/>
      </w:pPr>
      <w:r>
        <w:rPr>
          <w:b/>
          <w:sz w:val="36"/>
          <w:szCs w:val="36"/>
        </w:rPr>
        <w:t>Группа:</w:t>
      </w:r>
      <w:r>
        <w:rPr>
          <w:sz w:val="36"/>
          <w:szCs w:val="36"/>
        </w:rPr>
        <w:t xml:space="preserve"> ФНО баз.ур.</w:t>
      </w:r>
    </w:p>
    <w:p>
      <w:pPr>
        <w:pStyle w:val="Normal"/>
        <w:ind w:firstLine="4536"/>
        <w:rPr/>
      </w:pPr>
      <w:r>
        <w:rPr>
          <w:b/>
          <w:sz w:val="36"/>
          <w:szCs w:val="36"/>
        </w:rPr>
        <w:t>Личное дело:</w:t>
      </w:r>
      <w:r>
        <w:rPr>
          <w:sz w:val="36"/>
          <w:szCs w:val="36"/>
        </w:rPr>
        <w:t xml:space="preserve"> </w:t>
      </w:r>
    </w:p>
    <w:p>
      <w:pPr>
        <w:pStyle w:val="Normal"/>
        <w:ind w:firstLine="4536"/>
        <w:rPr/>
      </w:pPr>
      <w:r>
        <w:rPr>
          <w:b/>
          <w:sz w:val="36"/>
          <w:szCs w:val="36"/>
        </w:rPr>
        <w:t>Преподаватель</w:t>
      </w:r>
      <w:r>
        <w:rPr>
          <w:sz w:val="36"/>
          <w:szCs w:val="36"/>
        </w:rPr>
        <w:t xml:space="preserve">: 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ар 2013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8789" w:leader="dot"/>
        </w:tabs>
        <w:autoSpaceDE w:val="false"/>
        <w:spacing w:lineRule="auto" w:line="360" w:before="120" w:after="1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ведение</w:t>
        <w:tab/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right" w:pos="8789" w:leader="dot"/>
        </w:tabs>
        <w:autoSpaceDE w:val="false"/>
        <w:spacing w:lineRule="auto" w:line="360" w:before="120" w:after="12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оретическая часть</w:t>
      </w:r>
      <w:r>
        <w:rPr>
          <w:rFonts w:eastAsia="Times New Roman"/>
          <w:bCs/>
          <w:sz w:val="28"/>
          <w:szCs w:val="28"/>
          <w:lang w:eastAsia="ru-RU"/>
        </w:rPr>
        <w:t>...........................................................................</w:t>
      </w: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3</w:t>
      </w:r>
    </w:p>
    <w:p>
      <w:pPr>
        <w:pStyle w:val="Normal"/>
        <w:widowControl w:val="false"/>
        <w:tabs>
          <w:tab w:val="clear" w:pos="708"/>
          <w:tab w:val="right" w:pos="8789" w:leader="dot"/>
        </w:tabs>
        <w:autoSpaceDE w:val="false"/>
        <w:spacing w:lineRule="auto" w:line="360"/>
        <w:ind w:left="35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ведение</w:t>
        <w:tab/>
        <w:t>3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right" w:pos="8789" w:leader="dot"/>
        </w:tabs>
        <w:autoSpaceDE w:val="false"/>
        <w:spacing w:lineRule="auto" w:line="360"/>
        <w:ind w:left="1077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ды ресурсов</w:t>
        <w:tab/>
        <w:t>4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right" w:pos="8789" w:leader="dot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блемы развития новых видов услуг, основанных на информационно-коммуникационных технологиях……………..4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right" w:pos="8789" w:leader="dot"/>
        </w:tabs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и использование информационных ресурсов….6</w:t>
      </w:r>
    </w:p>
    <w:p>
      <w:pPr>
        <w:pStyle w:val="Normal"/>
        <w:widowControl w:val="false"/>
        <w:tabs>
          <w:tab w:val="clear" w:pos="708"/>
          <w:tab w:val="right" w:pos="8789" w:leader="dot"/>
        </w:tabs>
        <w:autoSpaceDE w:val="false"/>
        <w:spacing w:lineRule="auto" w:line="360"/>
        <w:ind w:left="1134" w:hanging="708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Заключение</w:t>
      </w:r>
      <w:r>
        <w:rPr>
          <w:rFonts w:eastAsia="Times New Roman"/>
          <w:sz w:val="28"/>
          <w:szCs w:val="28"/>
          <w:lang w:eastAsia="ru-RU"/>
        </w:rPr>
        <w:t>………………………………………………………..........11</w:t>
      </w:r>
    </w:p>
    <w:p>
      <w:pPr>
        <w:pStyle w:val="Normal"/>
        <w:widowControl w:val="false"/>
        <w:tabs>
          <w:tab w:val="clear" w:pos="708"/>
          <w:tab w:val="right" w:pos="8789" w:leader="dot"/>
        </w:tabs>
        <w:autoSpaceDE w:val="false"/>
        <w:spacing w:lineRule="auto" w:line="360" w:before="120" w:after="1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исок используемой литературы………………………………………...12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ятие информатики, инфраструктуры и информатизация общества. Общие характеристики и место информатики в информационно-индустриальном общ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уальность информатики непосредственно связана с развитием средств вычислительной техники, телекоммуникаций, искусственного интелл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лагодаря развитию информационных технологий, человек может затрачивать меньше времени и сил на поиск какой-либо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ью данной работы является отобразить значение нового вида ресурсов – информационного ресурса и его влияние на развитие общества и его формирование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актической части работы будут произведены необходимые вычисления, как с помощью арифметических действий, так и с использованием встроенных функций. Для демонстрации проделанной работы будут созданы кнопки, с помощью которых будут продемонстрированы результаты проделанной работы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  <w:t>1. Теоретическая час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Инфраструктура (от латинского Infra – под + Structura – строение) - комплекс взаимосвязанных обслуживающих структур, составляющих и/или обеспечивающих основу для решения проблемы, задачи. В комплексе отраслей национальной экономики, обеспечивающей общие условия функционирования экономики, различ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роизводственную инфраструктуру: дороги, каналы, порты, склады, системы связ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425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социальную инфраструктуру: жилые дома, школы, больницы, театры, стадионы и д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С конца </w:t>
      </w:r>
      <w:r>
        <w:rPr>
          <w:rFonts w:eastAsia="Times New Roman"/>
          <w:bCs/>
          <w:iCs/>
          <w:sz w:val="28"/>
          <w:szCs w:val="28"/>
          <w:lang w:val="en-US" w:eastAsia="ru-RU"/>
        </w:rPr>
        <w:t>XX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века можно выделить третью составляющую – информационная инфраструктура, так как идет активная </w:t>
      </w:r>
      <w:r>
        <w:rPr>
          <w:rFonts w:eastAsia="Times New Roman"/>
          <w:bCs/>
          <w:i/>
          <w:iCs/>
          <w:sz w:val="28"/>
          <w:szCs w:val="28"/>
          <w:lang w:eastAsia="ru-RU"/>
        </w:rPr>
        <w:t>информатизация общества.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Это глобальный, общецивилизационный процесс активного формирования и широкомасштабного использования информационных ресурсов. В процессе информатизации общества происходит преобразование традиционного технологического способа производства и образа жизни в новый постиндустриальный, на основе использования кибернетических методов 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Информатика – отрасль знаний, изучающая общие свойства и структуру научной информации, а также закономерности и принципы ее создания, преобразования, накопления, передачи и использования в различных областях человеческой деятельности.</w:t>
      </w:r>
      <w:r>
        <w:br w:type="page"/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иды ресурс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индустриальном обществе, где большая часть усилий направлена на материальное производство, известно несколько основных видов ресурсов, ставших уже классическими экономическими категориями: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териальные ресурсы – совокупность предметов труда, предназначенных для использования в процессе производства общественного продукта, например сырье, материалы, топливо, энергия, полуфабрикаты, детали и т.д.;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родные ресурсы – объекты, процессы, условия природы, используемые обществом для удовлетворения материальных и духовных потребностей людей;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удовые ресурсы – люди, обладающие общеобразовательными и профессиональными знаниями для работы в обществе;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овые ресурсы – денежные средства, находящиеся в распоряжении государственной или коммерческой структуры;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нергетические ресурсы – носители энергии, например уголь, нефть, нефтепродукты, газ, гидроэнергия, электроэнергия и т.д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блемы развития новых видов услуг, основанных на информационно-коммуникационных технология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ализ эволюции экономики развитых стран показал, что возможности индустриального этапа развития, в свое время достаточно эффективного (за последние 100 лет средний темп увеличения производительности труда составлял 1,5% в год), к середине 70-х годов начали иссякать. Темпы экономического роста в большинстве развитых стран стали падать, и напередний план вышли ранее скрытые недостатки - зависимость устойчивого массового производства от государственного вмешательства в экономику, рост совокупных экологических издержек и ряд других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информационном обществе акцент внимания и значимости смещается с традиционных видов ресурсов на информационный ресурс, который, хотя всегда существовал, не рассматривался ни как экономическая, ни как иная категория; никто специально о нем не говорил и тем более не вводил никаких определений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ее время характеризуется небывалым ростом объема информационных потоков. Это относится как к экономике, так и к социальной сфере. Наибольший рост объема информации наблюдается в промышленности, торговле, финансово-банковской и образовательной сфере. Информация – является решающим фактором, определяющим развитие технологии и ресурсов в целом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вязи с этим мир постепенно переходит от "индустриального общества" к "обществу информационному". Происходит смена способов производства, мировоззрения людей, межгосударственных отношений. Люди все чаще используют такое понятие как «информация», «информатизация», «информационные технологии» и т.д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оекте Закона "Об информатизации" информационные ресурсы определяются, как: "информация, банк и база данных, программный продукт на материальном носителе либо в составе информационной системы. Можно дать и другое определение информационных ресурсов: "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". Однако, надо понимать, что документы и массивы информации не существуют сами по себе. В них в разных формах представлены знания, которыми обладали люди, создававшие их. Таким образом, определение информационных ресурсов может звучать и так: "знания, подготовленные людьми для социального и экономического использования в обществе и зафиксированные на материальном носителе"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настоящее время не разработана методология количественной и качественной оценки информационных ресурсов, а также прогнозирования потребностей общества в них. Это снижает эффективность информации, накапливаемой в виде информационных ресурсов, и увеличивает продолжительность переходного периода от индустриального к информационному обществу. 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ффективная организация использования информационных ресурсов возможна только в хорошо структурированном информационном пространстве при наличии достаточных для поиска сведений о составе, содержании и размещении доступных информационных ресурсов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з подробных сведений невозможно организовать управление этими ресурсами и в целом информационной деятельностью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Формирование и использование информационных ресурсов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ормирование и использование информационных ресурсов – одна из ключевых проблем создания единого информационного пространства. В общем случае информационные ресурсы формируются в результате деятельности, как органов государственной власти, так и государственных и негосударственных предприятий, научных, учебных и общественных организаций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шение проблем использования информационных ресурсов во многом определяет эффективность и целесообразность создания и эксплуатации тех или иных информационных ресурсов и, в конечном счете, уровень информатизации общества. Обеспечение на основе современных технологий доступа к информации для всех слоев общества, для всех граждан и организаций признается ключевой задачей информатизации и построения информационного общества, как на международном, так и на национальном уровне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формам собственности информационные ресурсы подразде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жгосударствен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сударствен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государственные (в том числе коммерческие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мешанной собственности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сударственные и негосударственные информационные ресурсы, по существу, должны образовать систему взаимоувязанных информационных ресурсов, использующих как традиционные информационные технологии и носители информации, так и автоматизированные базы и банки данных. Эта систем должна быть открыта для включения в нее по мере необходимости создаваемых информационных ресурсов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становления рыночных отношений значительная часть информационных ресурсов формируется в негосударственном секторе экономики, которые в настоящее время доминируют на рынке деловой и коммерческой информации. Как показывает международная практика, негосударственные структуры зачастую существенно опережают государственные в тех случаях, когда имеется платежеспособный спрос на определенные виды информационных продуктов и услуг. В этом секторе создаются базы и банки данных, предназначенные чаще всего для использования в экономической и социальной сферах; это прежде всего финансовая, банковская, биржевая, коммерческая, а также справочная, культурно-историческая и другие виды информации Проблемы развития новых видов услуг, основанных на информационно-коммуникационных технологиях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государственным информационным ресурса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сурсы, создаваемые для обеспечения деятельности органов государственной власти и вырабатываемые в результате эт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сурсы, создаваемые негосударственными организациями по заказам и в интересах органов государственной власти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приоритетным государственным информационным ресурсам можно отнест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овую информацию, связанную с построением правового государ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ю о деятельности органов государственной власти, в том числе о бюджетных расходах, обеспечивающую возможность демократического контроля их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ю о чрезвычайных ситуациях, опасных природных явлениях и процессах, экологическую, санитарно-эпидемиологическую и др., необходимую для безопасного существования граждан, населения в целом, а также производственных объек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крытую информацию о предприятиях и организациях, поставляемую ими в соответствии с законодательством в государственные орган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ю, составляющую научный потенциал и культурное наследие общества (просветительскую, научно-техническую, литературно-художественную, музейную, архивную и пр.)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сударственная политика в сфере формирования информационных ресурсов должна быть направлена на создание условий для эффективного и качественного информационного обеспечения при решении задач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жно выделить следующие основные направления государственной политики в сфере формирования информационных ресурс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и защита информационных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йствие формированию рынка информационных ресурсов, услуг, информационных систем, технологий и средств их обеспе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120" w:after="120"/>
        <w:ind w:left="142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законодательства в сфере информационных процессов.. В области формирования и использования информационных ресурсов негосударственного сектора экономики государственная политика должна способствовать предоставлению негосударственным структурам возможности доступa к государственным информационным ресурсам в установленном порядке, доступу граждан и организаций к негосударственным информационным ресурсам, расширению сферы платных информационных услуг. 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ение работ по созданию государственных информационных ресурсов должно быть возложено на соответствующие органы государственной власти, выступающие в качестве государственных заказчиков систем информатизации, которые должны отвечать за организацию их формирования, ведения и обеспечение доступа к ним.</w:t>
      </w:r>
    </w:p>
    <w:p>
      <w:pPr>
        <w:pStyle w:val="Normal"/>
        <w:widowControl w:val="false"/>
        <w:autoSpaceDE w:val="false"/>
        <w:spacing w:lineRule="auto" w:line="360" w:before="120" w:after="12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и правила взаимодействия органов государственной власти при формировании и использовании государственных информационных ресурсов должны быть регламентированы законодательными актами, устанавливающими меры ответственности за сокрытие, противоречивость и недостоверность информаци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Государственная политика информатизации в РФ - комплекс политических, правовых, экономических, социально-культурных и организационных мероприятий, направленный на установление общегосударственных приоритетов развития информационной среды общества и создания условий перехода России к информационному обще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Информационное общество - концепция постиндустриального общества, новая историческая фаза развития цивилизации, в которой главными продуктами производства являются </w:t>
      </w:r>
      <w:r>
        <w:rPr>
          <w:rFonts w:eastAsia="Times New Roman"/>
          <w:bCs/>
          <w:i/>
          <w:iCs/>
          <w:sz w:val="28"/>
          <w:szCs w:val="28"/>
          <w:u w:val="single"/>
          <w:lang w:eastAsia="ru-RU"/>
        </w:rPr>
        <w:t>информация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 и </w:t>
      </w:r>
      <w:r>
        <w:rPr>
          <w:rFonts w:eastAsia="Times New Roman"/>
          <w:bCs/>
          <w:i/>
          <w:iCs/>
          <w:sz w:val="28"/>
          <w:szCs w:val="28"/>
          <w:u w:val="single"/>
          <w:lang w:eastAsia="ru-RU"/>
        </w:rPr>
        <w:t>знания</w:t>
      </w:r>
      <w:r>
        <w:rPr>
          <w:rFonts w:eastAsia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Отличительными чертами информационного общества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429"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увеличение роли информации и знаний в жизни об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429"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возрастание доли информационных коммуникаций, продуктов и услуг в валовом внутреннем продук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429"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создание глобального информационного пространства, обеспечивающего (а) эффективное информационное взаимодействие людей, (б) их доступ к мировым информационным ресурсам и (в) удовлетворение их потребностей в информационных продуктах и услуга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4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Глобальная информационная инфраструктура – информационное образование, которое начало формироваться в 1995 году группой развитых стран. Глобальная информационная инфраструктура разрабатывается как общемировая информационная сеть массового обслуживания населения планеты на основе интеграции глобальных и региональных информационно-телекоммуникационных систем, а также систем цифрового телевидения и радиовещания, спутниковых систем и подвижной связи. Информатика является неотъемлемой частью инфраструктуры и информатизации обществ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rFonts w:eastAsia="Times New Roman"/>
          <w:bCs/>
          <w:iCs/>
          <w:spacing w:val="30"/>
          <w:sz w:val="28"/>
          <w:szCs w:val="28"/>
          <w:lang w:eastAsia="ru-RU"/>
        </w:rPr>
      </w:pPr>
      <w:r>
        <w:rPr>
          <w:rFonts w:eastAsia="Times New Roman"/>
          <w:bCs/>
          <w:iCs/>
          <w:spacing w:val="3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spacing w:lineRule="auto" w:line="360" w:before="120" w:after="12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Информатика. Программа. Лабораторный практикум для студентов </w:t>
      </w:r>
      <w:r>
        <w:rPr>
          <w:rFonts w:eastAsia="Times New Roman"/>
          <w:sz w:val="28"/>
          <w:szCs w:val="28"/>
          <w:lang w:val="en-US" w:eastAsia="ru-RU"/>
        </w:rPr>
        <w:t>II</w:t>
      </w:r>
      <w:r>
        <w:rPr>
          <w:rFonts w:eastAsia="Times New Roman"/>
          <w:sz w:val="28"/>
          <w:szCs w:val="28"/>
          <w:lang w:eastAsia="ru-RU"/>
        </w:rPr>
        <w:t xml:space="preserve"> курса всех специальностей / ВЗФЭИ. Москва: Экономическое образование, 2006. 9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spacing w:lineRule="auto" w:line="360" w:before="120" w:after="12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аматходжаев Т.В.  Проблемы развития новых видов услуг, основанных на информационно-коммуникационных технология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spacing w:lineRule="auto" w:line="360" w:before="120" w:after="12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асько В. Самоучитель работы на персональном компьютере. – СПб.: Питер; Киев: </w:t>
      </w:r>
      <w:r>
        <w:rPr>
          <w:rFonts w:eastAsia="Times New Roman"/>
          <w:sz w:val="28"/>
          <w:szCs w:val="28"/>
          <w:lang w:val="en-US" w:eastAsia="ru-RU"/>
        </w:rPr>
        <w:t>BHV</w:t>
      </w:r>
      <w:r>
        <w:rPr>
          <w:rFonts w:eastAsia="Times New Roman"/>
          <w:sz w:val="28"/>
          <w:szCs w:val="28"/>
          <w:lang w:eastAsia="ru-RU"/>
        </w:rPr>
        <w:t>, 2003. 5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spacing w:lineRule="auto" w:line="360" w:before="120" w:after="12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кономическая информатика / Под ред. В.П. Косарёва и</w:t>
        <w:br/>
        <w:t>Л.В. Ерёмина. Москва: Финансы и статистика, 2001. 5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spacing w:lineRule="auto" w:line="360" w:before="120" w:after="12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Microsoft Excel-97. Москва: ЭКОМ, 1997.</w:t>
      </w:r>
    </w:p>
    <w:p>
      <w:pPr>
        <w:pStyle w:val="Normal"/>
        <w:widowControl w:val="false"/>
        <w:tabs>
          <w:tab w:val="clear" w:pos="708"/>
          <w:tab w:val="right" w:pos="993" w:leader="none"/>
        </w:tabs>
        <w:autoSpaceDE w:val="false"/>
        <w:spacing w:lineRule="auto" w:line="360" w:before="120" w:after="1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rFonts w:eastAsia="Times New Roman"/>
          <w:spacing w:val="30"/>
          <w:sz w:val="28"/>
          <w:szCs w:val="28"/>
          <w:lang w:eastAsia="ru-RU"/>
        </w:rPr>
      </w:pPr>
      <w:r>
        <w:rPr>
          <w:rFonts w:eastAsia="Times New Roman"/>
          <w:spacing w:val="3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outlineLvl w:val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5:00Z</dcterms:created>
  <dc:creator>Владислав</dc:creator>
  <dc:description/>
  <dc:language>en-US</dc:language>
  <cp:lastModifiedBy>Олег</cp:lastModifiedBy>
  <dcterms:modified xsi:type="dcterms:W3CDTF">2017-09-15T12:25:00Z</dcterms:modified>
  <cp:revision>2</cp:revision>
  <dc:subject/>
  <dc:title/>
</cp:coreProperties>
</file>