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 10. Русская философия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Анализ текста……………………………………………………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Анализ текста……………………………………………………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Анализ текста……………………………………………………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.Анализ текста…………………………………………………...1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..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Анализ тек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показывает, как развивалось национальное сознание, как трудными и сложными путями собирается вся земля, целое человечество вокруг невидимого, но могучего центра христианской культуры. Итак, у истории (а, следовательно, и у всего мирового процесса) есть цель – цель всеобъемлюща и вместе с тем достаточно определенная для того, чтобы мы могли сознательно участвовать в её достижении, ибо относительно всякой идеи, всегда можно по разуму и совести решить, согласно ли оно с идеалом всеобщей солидарности, направлено ли оно к осуществлению истинного всеединства… истинным, или положительным всеединством я называю такое, в котором единое существует не за счет всех или в ущерб им, а в пользу всех. Ложное, отрицательное единство подавляет или поглощает входящие в него элементы и само оказывается, таким образом, пустотою; истинное единство сохраняет и усиливает свои элементы, осуществляясь в них как полнота бытия… Истинный гуманизм есть вера в Богочеловека, и истинный натурализм есть вера в Богоматерию. Оправдание же этой веры, положительное откровение этих начал, действительность Богочеловека. Истинное дело возможно, только если и в человеке и в природе есть положительные и свободные силы света и добра; но без Бога ни человек, ни природа таких сил не имеет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ловьев В.С. Кризис западной философии (Против позитивизма). Соч. в 2 т. Т.2. М.: Мысль, 1988. С. 553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, на которые надо обоснованно ответить в данном задании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Какое направление русской философии характеризует это высказывани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ою философию В. Соловьев называет «философией всеединства». Объясните, что такое «всеединство», в чем его смысл и значение, а также смысл «положительного» и «отрицательного» всеедин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Что такое теология? Дайте оценку философии истории В. Соловьева с этой точки зр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уманизм или пессимизм утверждает данное высказывание? Обоснуйте отв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то высказывание характеризует такое направление философии, как  русский консерватиз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Всеединств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Соловьеву, есть идеальный строй мира, предполагающий воссоединенность, примиренность и гармонизированность всех эмпирических несогласованных, конфликтных элементов и стихий бытия.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“Я называю истинным или положительным всеединство такое, — писал Соловьев, — в каком единое существует не за счет всех или в ущерб им, а в пользу всех. Ложное, отрицательное единство подавляет или поглощает входящие в него элементы, само оказывается, таким образом, пустотою; истинное единство сохраняет и усиливает эти элементы, осуществляясь в них, как полнота бытия”.</w:t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  <w:shd w:fill="FAFAFA" w:val="clear"/>
        </w:rPr>
        <w:t xml:space="preserve">3) </w:t>
      </w:r>
      <w:r>
        <w:rPr>
          <w:color w:val="000000"/>
          <w:sz w:val="28"/>
          <w:szCs w:val="28"/>
        </w:rPr>
        <w:t>Теология, согласно Соловьеву, «в гармоническом соединении с философией и наукой образует свободную теософию или цельное знание». Соловьев ссылается на то, что в первобытном обществе философия и наука не существовали самостоятельно и потому не могли служить средствами для теологии. Значение появления самостоятельной философии и самостоятельной науки, состоит именно в том, что они позволяют достичь высшей цели познания, которая задается теологией. Но для этого и сама теология должна, считает Соловьев, отказаться «от незаконного притязания регулировать самые средства философского познания и ограничивать самый материал науки, вмешиваясь в частную их область, как это делала средневековая теология». Иначе говоря, философия в области познания не должна быть «служанкой теологии», как это было в Средние века. Между той и другой должно быть нечто вроде равноправного сотрудничества. «Только такая теология, — заключает Соловьев, — которая имеет под собою самостоятельную философию и науку, может превратиться вместе с ними в свободную теософию, ибо только тот свободен, кто дает свободу другим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уманизм утверждает данное высказывани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Соловьев был своеобразным христианским гуманистом. Христианство, как религия богочеловеческая, безмерно выше гуманизма, но гуманизм все же выше бестиализма. Многие же христиане в жизни общественной защищают бестиализм. С этим Вл. Соловьев всю жизнь боролся и в этой борьбе иногда упрощал сложность проблемы. Он не был свободен от иллюзий прогресса, недооценивал силу зла в мире и слишком эволюционно представлял себе осуществление Царства Божьего.</w:t>
      </w:r>
      <w:r>
        <w:rPr>
          <w:rStyle w:val="Appleconvertedspace"/>
          <w:rFonts w:cs="Verdana" w:ascii="Verdana" w:hAnsi="Verdana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 Анализ тек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ежняя ошибка уже невозможна, человек не может уже пони</w:t>
        <w:softHyphen/>
        <w:t>мать вечную Истину первобытного христианства иначе как в ее полноте, то есть в тождестве единства и свободы, проявляемом в законе духовной любви. Таково православие. Всякое другое поня</w:t>
        <w:softHyphen/>
        <w:t>тие о христианстве отныне сделалось невозможным. Представите</w:t>
        <w:softHyphen/>
        <w:t>лем же этого понятия является Восток, по преимуществу же земли славянские и во главе их наша Русь, принявшая чистое христиан</w:t>
        <w:softHyphen/>
        <w:t>ство издревле по благословению божьему и сделавшаяся его креп</w:t>
        <w:softHyphen/>
        <w:t>ким сосудом, может быть в силу того общинного начала, которым она жила, живет и без которого она жить не может. Она прошла че</w:t>
        <w:softHyphen/>
        <w:t>рез великие испытания, она отстояла свое общественное и бытовое начало в долгих и кровавых борьбах… и, сперва спасшая эти начала для самой себя, теперь она должна явиться их представительницею для целого мира. Таково ее признание, ее удел в будущем. Нам поз</w:t>
        <w:softHyphen/>
        <w:t>волено глядеть вперед смело и безбоязненно»</w:t>
      </w:r>
      <w:r>
        <w:rPr>
          <w:rFonts w:cs="Times New Roman" w:ascii="Times New Roman" w:hAnsi="Times New Roman"/>
          <w:sz w:val="28"/>
          <w:szCs w:val="28"/>
        </w:rPr>
        <w:t xml:space="preserve">  (Хомяков А.С. Полное собрание сочинений. 2-е изд. Т. 1 – 1878. – С. 151, 152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Философское мышление строгими выводами возвращается к незыблемым истинам веры, а разумность церкви является высшею возможностью разумности человеческой, не стесняя ее самобытного развития… Науки философские, понятые во всем их живом объеме, по необходимости отправляясь от веры и возвращаясь к ней, в то же время дают рассудку свободу, внутреннему знанию - силу жизни – полноту». (Хомяков А.С. Полное собрание сочинений. 2-е изд. Т. 1. - 1878. - С. 283, 284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, на которые надо обоснованно ответить в данном задании: 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ое направление в русской философии представлено в данных фрагментах? Ответ обоснуйте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ие характерные черты философии славянофилов изложены в приведенных высказываниях  А.С. Хомякова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 в философии славянофилов занимает православие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место общины в социальной концепции славянофилов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оотносятся знание и вера, философия и вера в концепции А.С. Хомякова? К какому философскому направлению относится эта концепция? </w:t>
      </w:r>
    </w:p>
    <w:p>
      <w:pPr>
        <w:pStyle w:val="Style15"/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Раннее славянофильство. Философия религиозного коллективизма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Характерные черты: Религия как источник знаний. В истории подлинный идеал церковной жизни сохраняет, по убеждению Хомякова, только православие, гармонически сочетая единство и свободу и реализуя центральную идею Церкви – </w:t>
      </w:r>
      <w:r>
        <w:rPr>
          <w:rFonts w:cs="Times New Roman" w:ascii="Times New Roman" w:hAnsi="Times New Roman"/>
          <w:bCs/>
          <w:sz w:val="28"/>
          <w:szCs w:val="28"/>
        </w:rPr>
        <w:t>идею соборности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 В философии славянофилов православию отделено одно из главных мес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авянофилы предложили концепцию особого пути России, утвердились в мысли о спасительной ро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православ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христианского вероучения, заявляли о неповторимости форм общественного развития русского народа в вид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бщин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ртел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лавянофил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сматрива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тижение целостности челове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вязан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эти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новл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ществе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жизни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де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щи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духов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ой которой явля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русск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славная церковь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род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р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относя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, что не толь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р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ет народ, но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од созда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р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ричем именно такую, которая соответству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ворческим возможностям его духа. </w:t>
      </w:r>
      <w:r>
        <w:rPr>
          <w:rFonts w:cs="Times New Roman" w:ascii="Times New Roman" w:hAnsi="Times New Roman"/>
          <w:sz w:val="28"/>
          <w:szCs w:val="28"/>
        </w:rPr>
        <w:t xml:space="preserve">А.С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Хомяк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отивопоставля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р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нан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ум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таковом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на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ум противостоя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р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когда они ее лишены. Хомяков считал, чт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илософ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-таки рождается из того особен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роения разума, которое сообщено ему особенным характер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лософско-историческая концепция славянофилов пропитана верой в особую историческую миссию России, которая призвана соединить противоположные начала жизни, явив миру образец высокой духовности и свобод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. Анализ текс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Главное (при анализе исторического процесса – В.Р.) должно состоять в различении культурно-исторических типов, то есть самостоятельных, своеобразных планов религиозного, социального, бытового, промышленного, политического, научного, художественного развития. Рассматривая историю отдельного культурного типа, можно сделать вывод: если цикл его развития вполне принадлежит прошедшему, мы точно и безошибочно можем определить возраст этого развития, - можем сказать:  здесь оканчивается детство, его юность, его зрелый возраст, здесь начинается его старость, здесь его дряхлость, - или, что тоже самое, разделить его историю на древнейшую, древнюю, среднюю, новую, новейшую и т. п…. Итак, естественная система истории должна заключаться в различении культурно-исторических типов развития, как главного основания для деяний, от степеней развития, по которым только эти типы (а несовокупность исторических явлений) могут подразделяться.  Отыскание и перечисление этих типов не представляет никакого затруднения, так как они общеизвестны. За ними не признавалось только их первостепенного значения, которое, вопреки правилам естественной системы и даже просто здравого смысла, подчинялось произвольному и, как мы видели, совершенно нерациональному делению по степеням развития. Эти культурно-исторические типы или самобытные цивилизации, расположенные в хронологическом порядке су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египетский, 2) китайский, 3) ассирийско - финикийский, халдейский или древне - симитический, 4) индийский, 5) иранский, 6) еврейский, 7) греческий, 8) римский, 9) ново-семитический или аравийский и 10) германо-романский или европейский. К ним можно еще, пожалуй, причислить два американские типа: мексиканский и перуанский, погибшие насильственной смертью и не успевшие совершить своего развития»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нилевский Н. Я. Россия и Европа. – М., 1991. –С. 87-88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, на которые надо обоснованно ответить в данном задании: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течению в русской философии относится Н.Я. Данилевский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клад в развитие мировой философии внес Н.Я. Данилевский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ультурно – исторический тип в понимании Н.Я. Данилевского? Каковы циклы его развития?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чем состоит сущность исторического процесса по Н.Я.Данилевскому? Сравните его концепцию с теорией исторического процесса К. Маркса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05050"/>
          <w:sz w:val="28"/>
          <w:szCs w:val="28"/>
        </w:rPr>
        <w:t>1)Николай Яковлевич</w:t>
      </w:r>
      <w:r>
        <w:rPr>
          <w:rFonts w:cs="Arial" w:ascii="Arial" w:hAnsi="Arial"/>
          <w:color w:val="50505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левский - представитель так называемых «почвенников» и поздних славянофилов. Почвенники критиковали революционных демократов и западников за их стремление создать жизнь по искусственной схеме. Они считали, что художественное творчество- главное в познании и выступали за духовное единение сословий и особый путь развития России.</w:t>
      </w:r>
    </w:p>
    <w:p>
      <w:pPr>
        <w:pStyle w:val="Style15"/>
        <w:spacing w:lineRule="auto" w:line="360"/>
        <w:ind w:left="360" w:firstLine="45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cs="Times New Roman" w:ascii="Times New Roman" w:hAnsi="Times New Roman"/>
          <w:color w:val="505050"/>
          <w:sz w:val="28"/>
          <w:szCs w:val="28"/>
        </w:rPr>
        <w:t xml:space="preserve">2)Н.Я. Данилевский впервые в широком объеме поставил           принципиальные вопросы, составляющие содержание культурологии. Его  книга "Россия и Европа" - замечательный памятник русской общественной мысли 19 века - стоит как бы в стороне от основного русла развития русской философии и социологии. </w:t>
      </w:r>
      <w:r>
        <w:rPr>
          <w:rFonts w:cs="Times New Roman" w:ascii="Times New Roman" w:hAnsi="Times New Roman"/>
          <w:sz w:val="28"/>
          <w:szCs w:val="28"/>
        </w:rPr>
        <w:t>Вопросы разнообразия человеческого бытия, которых касался Данилевский, в XIX веке оказались на периферии социально-философской науки.</w:t>
      </w:r>
    </w:p>
    <w:p>
      <w:pPr>
        <w:pStyle w:val="Style15"/>
        <w:spacing w:lineRule="auto" w:line="360"/>
        <w:ind w:left="360" w:firstLine="45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мнению Данилевского, в истории не было ни одного единовременного общечеловеческого события, поэтому деление на древнюю, среднюю и новую историю слишком условно. Данилевский выделил следующие культурно-исторические типы (самобытные цивилизации): Египетский; Китайский, Ассирийско-вавилонский; финикийский, древнесемитский; Индийский; Иранский; Еврейский; Греческий; Римский; Аравийский; Германо-романский, европейский. К ним можно добавить два американских (мексиканский и перуанский), погибших насильственной смертью. Среди этих типов Данилевский различал уединенные и преемственные. Он считал, что ни один из этих типов не может прогрессировать бесконечно. Данилевский выделил общие черты, принадлежащие культурно-историческим типам – законы культурно-исторического движения. Данилевский делает вывод, что цивилизация тем разнообразнее и богаче, чем разнообразнее народности, входящие в образование типа. Закон культурно- исторического типа гласит – период цивилизации каждого типа короток и вторично не наступает. Прогресс, по Данилевскому, неоднозначен и не может быть одним для всех. Поэтому ни одна цивилизация не может гордиться, что достигла той или иной точки развития в сравнении с другими.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ущность исторического процесса, по Данилевскому, есть процесс зарождения, развития, расцвета и угасания культурно-исторических типов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арк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ходит из признания действи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сторическ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цесс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их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ойчивых, повторяющихся существенных связей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К. Маркса, исторический прогресс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упательное развитие об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нимающееся на все более и более высокие уровни. </w:t>
      </w:r>
    </w:p>
    <w:p>
      <w:pPr>
        <w:pStyle w:val="Style15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Задание № 4. Анализ текста.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Деятельностью человека является не творчество жизни, но ее защита, воссоздание живого и натиск на омертвелое. Можно допустить в пределе, что все имеет ожить в результате хозяйственного труда и жизнь будет восстановлена во всей своей мощи, однако и это может быть допущено не в том смысле, чтобы она была создана человеком, но только им воссоздана. Этот мир хотя и не есть еще лучший из возможных миров, но он может и должен стать таковым, ибо он потенциально наилучший» - как учит нас Н. Федоров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Булгаков С. Н. Философия хозяйства Соч. в 2 т. т. 1 с. 160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, на которые надо обоснованно ответить в данном задани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Что подчеркивает С. Булгаков, цитируя представителя русской философии Н. Федоров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Материалист или идеалист Н. Федоров, судя по цитируемому фрагмент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Как называется направление русской философии, к которому относится Н. Федоров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 В чем смысл оптимизма в высказывании Н. Федоров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/>
        <w:ind w:left="0" w:hanging="0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. Н. Булгаков, опираясь на Федорова, формулировал концепцию христианской общественности, стремясь раскрыть творческие, миропреображающие потенции христианства Н.Федорова можно считать основателем русского космизма. Полагаю, что Булгакова в учении Федорова очаровала не столько идея воскрешения на «научной основе», сколько космизм этого оригинального мыслителя. Основная идея космизма – вера в то, что человечество, опираясь на науку, сможет добиться целенаправленного регулирования природных процессов не только на земле, но и за пределами нашей планеты, в долгосрочной перспективе выйдя даже за пределы Солнечной системы. Н. Федоров считал, что в случае воскрешения наших предков нашей планеты для размещения людей будет явно недостаточно, поэтому космос неизбежно должен стать домом постоянно растущего человечества. В общем, мы имеем дело с еще одной красивой научно-философской утопией, уводящей человека от живой веры в Бога в безусловное поклонение научному знанию.</w:t>
      </w:r>
    </w:p>
    <w:p>
      <w:pPr>
        <w:pStyle w:val="Style15"/>
        <w:spacing w:lineRule="auto" w:line="360"/>
        <w:ind w:left="0"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2)  Судя по цитируемому фрагменту, Н.Федоров – идеалист.</w:t>
      </w:r>
    </w:p>
    <w:p>
      <w:pPr>
        <w:pStyle w:val="Style15"/>
        <w:spacing w:lineRule="auto" w:line="360"/>
        <w:ind w:left="0" w:hanging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 Н.Федоров я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оначальник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усск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лигиозно-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илософск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изма.</w:t>
      </w:r>
    </w:p>
    <w:p>
      <w:pPr>
        <w:pStyle w:val="Style15"/>
        <w:spacing w:lineRule="auto" w:line="360"/>
        <w:ind w:left="0"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>Оптимизм Н. Ф. Федорова не знает границ. Но в основе своей (если отбросить мистико-идеалистическую шелуху) это оптимизм ученого, непоколебимо верящего в безграничные возможности науки. В данном высказывании его оптимизм заключается в строках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мир хотя и не есть еще лучший из возможных миров, но он может и должен стать таковым, ибо он потенциально наилучший».</w:t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uto" w:line="360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Список литературы:</w:t>
      </w:r>
    </w:p>
    <w:p>
      <w:pPr>
        <w:pStyle w:val="Style15"/>
        <w:spacing w:lineRule="auto" w:line="36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Островский Э.В. Философия: учебник. — М.: Вузовский учебник : ИНФРА-М, 2012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осский И.О. История русской философии. — М.: Академический проект, 2011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лософия: учебник для вузов / под ред. А.Ф. Зотова, В.В. Миронова, А.В. Разина. — М.: Проспект, 2011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лософия: учебник / В.Н. Лавриненко, Г.И. Иконникова, В.П. Ратников, В.В. Юдин; под ред. В.Н. Лавриненко. — 5-е изд. — М.: Юрайт : Высшее образование, 2010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лософия: учебник для вузов / под ред. проф. В.Н. Лавриненко, проф. В.П. Ратникова. — 4-е изд. — М.: ЮНИТИ-ДАНА, 2008.</w:t>
      </w:r>
    </w:p>
    <w:p>
      <w:pPr>
        <w:pStyle w:val="Style15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лософия: Энциклопедический словарь. — М.: Гардарики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3;&#1097;&#1080;&#1085;&#1072;_(&#1090;&#1088;&#1072;&#1076;&#1080;&#1094;&#1080;&#1086;&#1085;&#1085;&#1072;&#1103;)" TargetMode="External"/><Relationship Id="rId3" Type="http://schemas.openxmlformats.org/officeDocument/2006/relationships/hyperlink" Target="http://ru.wikipedia.org/wiki/&#1040;&#1088;&#1090;&#1077;&#1083;&#110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12:00Z</dcterms:created>
  <dc:creator>Admin</dc:creator>
  <dc:description/>
  <dc:language>en-US</dc:language>
  <cp:lastModifiedBy>Олег</cp:lastModifiedBy>
  <dcterms:modified xsi:type="dcterms:W3CDTF">2017-09-16T16:12:00Z</dcterms:modified>
  <cp:revision>2</cp:revision>
  <dc:subject/>
  <dc:title/>
</cp:coreProperties>
</file>