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ПО СТАТИС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-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 ДЕНЕЖНОГО ОБРА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..……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тистика денежного обращ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онятие денежного обращения, задачи и цель статистики ……..……..4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истема статистических показателей денежного обращения………......5-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Расчет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ание 1…………………………………………………….……….…..10-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ние 2…………………………………………………………………14-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дание 3…………………………………………………………………16-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дание 4…………………………………………………………………18-2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динамики ВВП и денежной массы за 2010-2011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тановка задачи……………………………………………………….22-2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тодика решения задачи……………………………………………….…2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хнология выполнения компьютерных расчетов …………………...25-2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ализ результатов статистических компьютерных расчетов……..........2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..…………………………………………………….….3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литературы…….……………….……………………………………….3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..………………………………………………32-3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освящена денежному обращению. Свое движение денежные средства осуществляют в связи с хозяйственной (экономической) жизнью обще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денежного обращения дает нам информацию о состоянии и процессах в области денежного обращения. Также статистика призвана получать обобщающие абсолютные, средние и относительные величины важные для управления денежным обращени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объясняется динамичным развитием рыночных отношений, необходимостью своевременного анализа состояния денежного обращения, для дальнейшего использования полученных данных при осуществлении денежно – кредитной политики. Для управления денежным хозяйством необходима статистическая информация о денежном обороте в различных разрез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оей курсовой работы является изучение статистики денежного обращения, применение навыков статистических расчетов при анализе экономических явлений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в работе рассматриваются следующие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ить понятие, цель и задачи статистики денежного обра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системы статистических показателей характеризующих денежное обра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статистические расчеты в предложенных заданиях 1-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статистическое исследование денежного обращения 2010-2011гг. с применением компьютерной техники и методов, используемых в расчетной части. Объект исследования интенсивность движения денежной массы и динамика ВВП за выбранный пери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ия необходимых расчетов буду использовать программное средство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Понятие денежного обращения, задачи и цель статистик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ое обращение – это движение денег во внутреннем обороте страны в наличной и безналичной формах в процессе обращения товаров, оказания услуг и совершения различных платежей [1, с. 174].  Денежное обращение охватывает налично-денежное (движение банкнот и монет) и безналичное обращение (безналичные расчеты с использованием различных современных инструментов и технологий). В процессе денежного оборота постоянно происходит преобразование наличных денежных потоков в безналичные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изучения статистики является характеристика массовых явлений в сфере денежного обращения и кредитных отношений.       Статистическое изучение сферы денежного обращения связано с анализом функционального, экономического и формального содержания денежных потоко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татистики денег - это получение достоверных данных о состоянии денежной системы и предоставление этих данных в органы кредитно- денежной системы для дальнейшего использования их  при регулировании кредитно - денежных отношений. Денежно - кредитное регулирование - это система мероприятий государства, направленная на стабилизацию денежного обращения, валютной системы, улучшение функционирования кредитной системы. Изменяя объем денежной массы и кредитных ресурсов государство воздействует на экономик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денежного обращения включает в себя целую систему показателей: денежный оборот, денежная масса, наличные деньги внебанковской системы, безналичные средства, скорость обращения, продолжительность оборота, купюрное строение денежной массы, индекс - дефлято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статистикой денежного обращения стоят следующи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размеров денежной массы и ее структу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ение долга, его величины, структуры и динамики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кредитной политики, видов  и форм кредита, ссудного проц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арактеристика операций на счетах, с депозитами, с золотым запасом, с валют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ность национальной экономики денежными знаками и анализ покупательной способности денежной единицы [7, с. 461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Система статистических показателей денежного обра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гулирования экономики необходимы показатели количества и скорости обращения денежной массы. Денежная масса – это количество денег, находящихся в обращении на определенный момент времени (Пример: таб. 1). Для оценки и анализа изменений объема денежной массы используются различные показатели, или денежные агрегаты</w:t>
      </w:r>
      <w:r>
        <w:rPr>
          <w:rFonts w:cs="Times New Roman" w:ascii="Times New Roman" w:hAnsi="Times New Roman"/>
          <w:color w:val="000000"/>
          <w:sz w:val="27"/>
          <w:szCs w:val="27"/>
        </w:rPr>
        <w:t>: М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 xml:space="preserve">0, </w:t>
      </w:r>
      <w:r>
        <w:rPr>
          <w:rFonts w:cs="Times New Roman" w:ascii="Times New Roman" w:hAnsi="Times New Roman"/>
          <w:color w:val="000000"/>
          <w:sz w:val="27"/>
          <w:szCs w:val="27"/>
        </w:rPr>
        <w:t>М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1,</w:t>
      </w:r>
      <w:r>
        <w:rPr>
          <w:rFonts w:cs="Times New Roman" w:ascii="Times New Roman" w:hAnsi="Times New Roman"/>
          <w:color w:val="000000"/>
          <w:sz w:val="27"/>
          <w:szCs w:val="27"/>
        </w:rPr>
        <w:t>М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7"/>
          <w:szCs w:val="27"/>
        </w:rPr>
        <w:t>М</w:t>
      </w:r>
      <w:r>
        <w:rPr>
          <w:rFonts w:cs="Times New Roman" w:ascii="Times New Roman" w:hAnsi="Times New Roman"/>
          <w:color w:val="000000"/>
          <w:sz w:val="27"/>
          <w:szCs w:val="27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[2,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z w:val="27"/>
          <w:szCs w:val="27"/>
        </w:rPr>
        <w:t>. 299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наличные деньги в обращении вне банков (денежная баз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+средства на расчетных, текущих и специальных счетах предприятий, населения и местных бюджетов, депозиты населения и организаций в коммерческих банках, депозиты населения до востребования в сберегательных банках, средства Росгосстрах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срочные депозиты населения в сберегательных банка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депозитные сертификаты, облигации государственного займа [3, с. 319-320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 «деньги» - это все денежные средства в экономике страны (агрегат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. Эти средства могут немедленно использоваться как средства платеж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 «квазиденьги» состоит из срочных и сберегательных депозитов, депозитов в иностранной валюте и менее ликвиден, чем агрегат «деньги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егат «широкие деньги» включает в себя агрегат «деньги» и агрегат «широкие деньги»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300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енежное обращение не нарушалось, денежные агрегаты должны находиться в равновесии,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больше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</w:rPr>
        <w:t>а сумма агрегатов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а превышать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В этом случае денежный капитал из наличного оборота переходит в безналич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1"/>
          <w:szCs w:val="21"/>
        </w:rPr>
        <w:t xml:space="preserve">Денежная масса (национальное определение) в 2012 году </w:t>
      </w:r>
      <w:r>
        <w:rPr>
          <w:b/>
          <w:bCs/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(млрд. руб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4700" cy="340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84" t="29350" r="32209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точник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фициальный сайт Банка России 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http://www.cbr.ru</w:t>
        </w:r>
      </w:hyperlink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заимосвязи денежного обращения с реальным сектором экономики рассчитывают макроэкономические показатели, вытекающие из уравнения обмена (Фишера) MV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гд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 - кол-во денег в обращении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скорость обращения денег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уровень цен товаров и услуг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кол-во реальных товаров и услуг. Огромное значение имеют деньги и денежное обращение для оценки уровня инфляции в стране. Если равенство нарушается, то это приводит к инфляции, внешним проявлением которой будет повышение средних цен. Величина средних цен равна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средние цены прямо пропорциональны величине денежного оборота и обратно пропорциональны физическому объему товарной массы [1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181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ким образом, величина скорости оборота денег определяет их сумму необходимую для обслуживания экономического оборота [2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301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нализ динамики составляющих уравнение обмена предполагает использование следующей индексной зависим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×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×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Q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екс – дефлятор ВВП определяется по формул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62025" cy="5048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индекс-дефлятор ВВП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индекс объема денежной массы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ндекс физического объема ВВП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ВВ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индекс оборачиваемости денежной массы [5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64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ольшое значение для характеристики денежного обращения имеет изучение структуры денежной массы по номиналу денежной купю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руктура денежной массы рассчитывается по форму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казатель отражает долю отдельных агрегатов в совокупной денежной массе [2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302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л-во оборотов наличных денег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пределяется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средний объем денежной массы за период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корость обращения денег измеряется количеством оборот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продолжительностью одного оборо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денежной массы и определяется по формул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u w:val="thick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ВВП /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1 /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общая масса денег, определяемая как средние остатки денег за период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число календарных дней в периоде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продолжительность одного оборота денег [2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306-307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/ ВВП ×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бсолютное изменение скорости обращения денежной мас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Δ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 данную величину влияют следующие фактор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изменение скорости обращения наличной денежной мас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где скорость обращения наличной денежной мас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ВВП/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изменение доли наличности в общем объеме денежной мас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×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где доля наличности в общем объеме денежной массы равна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[2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309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пределения состояния денежного обращения и уровня инфляции вычисляют уровень монетизации и покупательной способности руб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 ВВП × 100, К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уровень монетизации эконом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ПЕР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1 /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× 100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– индекс потребительских цен [2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305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 уровню монетизации судят о развитости денежно - кредитных отношений, о достаточности, избытке или недостатке денежной массы для обслуживания обращения товаров и услуг. Для экономически развитых стран этот уровень составляет 60 – 80 %. Когда цены на товары растут, покупательная способность денег снижае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существления контроля, за динамикой денежной массы и анализа возможностей коммерческих банков расширять объем кредитных вложений в экономику необходим расчет денежного мультипликат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нежный мультипликатор – это коэффициент, характеризующий увеличение денежной массы в обороте в результате роста банковских резер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М =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ли ДМ =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/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денежная база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наличные деньги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депозиты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обязательные резервы коммерческих банк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аксимально возможная величина денежного мультипликатора находится в обратной зависимости к ставке обязательных резервов, устанавливаемой Центральным банком для коммерческих бан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М = 1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дной из задач статистики денежного обращения является изучение купюрного строения денежной массы, т. е. определение удельного веса денежных знаков различного достоинства в общей массе денег, находящихся в обращении. В настоящее время на территории России находятся в обращении денежные знаки достоинством 1, 2 , 5, 10 , 50 , 100 , 500 , 1000 и 5000 руб. Рассчитывается показатель средней купюрност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 на основе этого показателя изучают динамику и тенденции в изменении купюрного строения денег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85190" cy="5048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– достоинство купюр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число купюр [4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410-411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змер денежной массы для обслуживания экономики зависит от множества факторов. Количество денег необходимое для обращения рассчитываем по формуле: М = (Ц – В + П - ВП) /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ли М = ∑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де Ц – сумма цен реализованных товаров и предоставленных услу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– сумма цен товаров, проданных в кред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 – наступившие платеж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П – взаимопогашаемые обязатель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скорость обращения дене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масса реализуемых товаров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средняя цена това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нежно-кредитная политика, проводимая центральным банком, оказывает огромное влияние на экономические взаимосвязи внутри страны. Разумеется, разработка и реализация денежно-кредитной политики должна строиться на точных данных о текущем положении дел в сфере денежного обращения и креди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 точные данные собираются, группируются и предоставляются для анализа органами статистики.</w:t>
      </w:r>
      <w:r>
        <w:rPr/>
        <w:t xml:space="preserve">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ким образом, статистика денежного обращения дает необходимую информацию о состоянии, взаимосвязи и различных процессах в области денежного обращения.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счетная часть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Cs/>
        </w:rPr>
      </w:pPr>
      <w:r>
        <w:rPr>
          <w:bCs/>
        </w:rPr>
        <w:t>Состав денежной массы в экономике страны характеризуется следующими данными на 1 января текущего года, млрд. руб.: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Наличные деньги (МО) ………………………………………………...1147,0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редство на расчетных, текущих и специальных счетах предприятий, граждан и местных бюджетов………………………………………….1550,6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Депозиты населения и предприятий в коммерческих банках…………480,2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Депозиты населения в сберегательных банках до востребования…….200,0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редства Госстраха………………………………………………………….3,4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рочные депозиты населения в сбербанках…………………………….260,7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ертификаты и облигации госзайма……………………………………….2,1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Определите: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1. Денежные агрегаты М1, М2, М3.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2. Показатели структуры денежной ма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оформите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Определим денежный агрегат М1 по формуле на стр. 4 (Теоретическая част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1 = 1,147+1550,6+480,2+200+3,4=3381,2 млрд.руб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й агрегат М2 =М1+ срочные депозиты населения в сберегательных бан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2=3381,2+260,7=3641,9 млрд.руб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агрегат М3 по формуле: М3 = М2 +депозитные сертификаты, облигации государственного зай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3 = 3641,9+2,1=3644 млрд.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оформим в таблице 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ег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ежные агрегаты (млрд.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81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41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4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ежду денежными агрегатами должно поддерживаться равновесие. Нарушение равновесия приводит к нехватке денежных знаков, росту цен, инфляции и прочим нарушениям в денежном обращ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ие между денежными агрегатами наступает при услов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2 &gt; М1  и укрепляется при (М2+М3) &gt; М1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лучае (3641,9&gt;3381,2), равновесие достигнуто и укрепляется (3641,9+3644)&gt;3381,2. Таким образом, денежный капитал переходит из наличного оборота в безналичн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м показатели структуры денежной массы по формуле на стр.7 (Теоретическая часть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долю отдельных агрегатов в составе совокупной денежной мас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долю наличных денег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, %, в составе денежной массы (агрегат М0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147 / 3644*100=31,5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грегат М1 соста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= 33813,2 / 3644*100=92,8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агрегата М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= 3641,9 / 3644*100=99,9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агрегата М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3644 / 3644 *100=100%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егат М2 наиболее универсальный показатель, так как его доля в совокупной денежной массе составляет почти 100% (99,9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долю различных денежных показателей в составе общей денежной мас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ные деньги = показателю М0 = 31,5%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о на расчетных, текущих и специальных счетах предприятий, граждан и местных бюдже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50,6 / 3644 *100=42,6%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позиты населения и предприятий в коммерческих банк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80,2/3644*100=13,2%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bCs/>
        </w:rPr>
        <w:t>Депозиты населения в сберегательных банках до востребования: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200/3644*100=5,5%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bCs/>
        </w:rPr>
        <w:t>Средства Госстраха: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3,4/3644*100=0,1%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bCs/>
        </w:rPr>
        <w:t>Срочные депозиты населения в сбербанках: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260,7/3644*100=7,2%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bCs/>
        </w:rPr>
        <w:t>Сертификаты и облигации госзайма: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2,1/3644*100=0,05%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bCs/>
        </w:rPr>
      </w:pPr>
      <w:r>
        <w:rPr>
          <w:bCs/>
        </w:rPr>
        <w:t xml:space="preserve">Примеры расчетов приведем в таблице 2. </w:t>
      </w:r>
    </w:p>
    <w:p>
      <w:pPr>
        <w:pStyle w:val="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bCs/>
        </w:rPr>
        <w:t xml:space="preserve">На диаграмме 1 представлено изображение структуры денежной массы полученной при проведении необходимых расчетов.   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Таблица 2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867400" cy="277939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1506" r="52227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425440" cy="2910840"/>
            <wp:effectExtent l="0" t="0" r="0" b="0"/>
            <wp:docPr id="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328" t="24493" r="9402" b="1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                                      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Рис.1. Диаграмма структуры денежной массы на 1 января текущего года.</w:t>
      </w:r>
    </w:p>
    <w:p>
      <w:pPr>
        <w:pStyle w:val="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Вывод: На 1 января текущего года в составе общей денежной массы в экономике преобладают средство на расчетных, текущих и специальных счетах предприятий, граждан и местных бюджетов, которые составили наибольший процент – 42,6%, второе место занимают наличные деньги – 31,5%, далее депозиты населения и предприятий в коммерческих банках – 13,2%, срочные депозиты населения в сбербанках – 7,2%, депозиты населения в сберегательных банках до востребования - 5,5%, средства Госстраха – 0,1% и сертификаты и облигации госзайма - 0,05% (Диаграмма 1)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firstLine="360"/>
        <w:jc w:val="both"/>
        <w:outlineLvl w:val="0"/>
        <w:rPr>
          <w:bCs/>
        </w:rPr>
      </w:pPr>
      <w:r>
        <w:rPr>
          <w:bCs/>
        </w:rPr>
        <w:t xml:space="preserve">Имеются следующие условные данные за два года, млрд.руб.:  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>
          <w:trHeight w:val="15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Период</w:t>
            </w:r>
          </w:p>
        </w:tc>
      </w:tr>
      <w:tr>
        <w:trPr>
          <w:trHeight w:val="1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бази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тчетный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>Валовый внутренний продукт в текущих цен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10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13200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енежная масс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186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264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firstLine="360"/>
        <w:jc w:val="both"/>
        <w:outlineLvl w:val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firstLine="360"/>
        <w:jc w:val="both"/>
        <w:outlineLvl w:val="0"/>
        <w:rPr>
          <w:bCs/>
        </w:rPr>
      </w:pPr>
      <w:r>
        <w:rPr>
          <w:bCs/>
        </w:rPr>
        <w:t>Определите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корость обращения денежной массы (число оборотов)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Абсолютное увеличение валового внутреннего продукта в результате изменения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а) денежной массы;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б) скорость обращения денег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Сделайте выводы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Решение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bCs/>
        </w:rPr>
      </w:pPr>
      <w:r>
        <w:rPr/>
        <w:t>1.Определим скорость обращения денежной массы</w:t>
      </w:r>
      <w:r>
        <w:rPr>
          <w:b/>
          <w:bCs/>
        </w:rPr>
        <w:t xml:space="preserve"> </w:t>
      </w:r>
      <w:r>
        <w:rPr>
          <w:bCs/>
        </w:rPr>
        <w:t xml:space="preserve">в базисном и отчетном периоде по формуле: </w:t>
      </w:r>
      <w:r>
        <w:rPr>
          <w:bCs/>
          <w:lang w:val="en-US"/>
        </w:rPr>
        <w:t>V</w:t>
      </w:r>
      <w:r>
        <w:rPr>
          <w:bCs/>
        </w:rPr>
        <w:t xml:space="preserve"> = ВВП/М, где </w:t>
      </w:r>
      <w:r>
        <w:rPr>
          <w:bCs/>
          <w:lang w:val="en-US"/>
        </w:rPr>
        <w:t>V</w:t>
      </w:r>
      <w:r>
        <w:rPr>
          <w:bCs/>
        </w:rPr>
        <w:t xml:space="preserve"> – скорость обращения денежной массы, ВВП – валовый внутренний продукт, М – денежная масса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 xml:space="preserve">Базисный период </w:t>
      </w:r>
      <w:r>
        <w:rPr>
          <w:bCs/>
          <w:lang w:val="en-US"/>
        </w:rPr>
        <w:t>V</w:t>
      </w:r>
      <w:r>
        <w:rPr>
          <w:bCs/>
          <w:vertAlign w:val="subscript"/>
        </w:rPr>
        <w:t>0</w:t>
      </w:r>
      <w:r>
        <w:rPr>
          <w:bCs/>
        </w:rPr>
        <w:t xml:space="preserve"> =10800/1862=5.8 оборотов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 xml:space="preserve">Отчетный период </w:t>
      </w:r>
      <w:r>
        <w:rPr>
          <w:bCs/>
          <w:lang w:val="en-US"/>
        </w:rPr>
        <w:t>V</w:t>
      </w:r>
      <w:r>
        <w:rPr>
          <w:bCs/>
          <w:vertAlign w:val="subscript"/>
        </w:rPr>
        <w:t xml:space="preserve">1 </w:t>
      </w:r>
      <w:r>
        <w:rPr>
          <w:bCs/>
        </w:rPr>
        <w:t>=13200/2640=5 оборотов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Найдем абсолютное изменение скорости обращения денежной массы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rFonts w:cs="Times New Roman" w:ascii="Times New Roman" w:hAnsi="Times New Roman"/>
          <w:sz w:val="28"/>
          <w:szCs w:val="28"/>
        </w:rPr>
        <w:t>) по формуле: Δ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0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5,8-5=0,8 оборотов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корость обращения денежной массы понизилась в отчетном периоде на 0,8 оборотов и составила 5 оборотов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bCs/>
        </w:rPr>
        <w:t>2.Абсолютное увеличение ВВП в результате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а) изменения денежной массы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Из формулы приведенной на стр.7 (Теоретическая часть) получим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  <w:vertAlign w:val="subscript"/>
        </w:rPr>
      </w:pPr>
      <w:r>
        <w:rPr>
          <w:bCs/>
        </w:rPr>
        <w:t>ΔВВП(М) = (М</w:t>
      </w:r>
      <w:r>
        <w:rPr>
          <w:bCs/>
          <w:vertAlign w:val="subscript"/>
        </w:rPr>
        <w:t xml:space="preserve">1 </w:t>
      </w:r>
      <w:r>
        <w:rPr>
          <w:bCs/>
        </w:rPr>
        <w:t>- М</w:t>
      </w:r>
      <w:r>
        <w:rPr>
          <w:bCs/>
          <w:vertAlign w:val="subscript"/>
        </w:rPr>
        <w:t>0</w:t>
      </w:r>
      <w:r>
        <w:rPr>
          <w:bCs/>
        </w:rPr>
        <w:t>)×</w:t>
      </w:r>
      <w:r>
        <w:rPr>
          <w:bCs/>
          <w:lang w:val="en-US"/>
        </w:rPr>
        <w:t>V</w:t>
      </w:r>
      <w:r>
        <w:rPr>
          <w:bCs/>
          <w:vertAlign w:val="subscript"/>
        </w:rPr>
        <w:t>0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М</w:t>
      </w:r>
      <w:r>
        <w:rPr>
          <w:bCs/>
          <w:vertAlign w:val="subscript"/>
        </w:rPr>
        <w:t xml:space="preserve">1 </w:t>
      </w:r>
      <w:r>
        <w:rPr>
          <w:bCs/>
        </w:rPr>
        <w:t>и М</w:t>
      </w:r>
      <w:r>
        <w:rPr>
          <w:bCs/>
          <w:vertAlign w:val="subscript"/>
        </w:rPr>
        <w:t xml:space="preserve">0 </w:t>
      </w:r>
      <w:r>
        <w:rPr>
          <w:bCs/>
        </w:rPr>
        <w:t>– денежная масса в отчетном и базисном периоде соответственно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  <w:lang w:val="en-US"/>
        </w:rPr>
        <w:t>V</w:t>
      </w:r>
      <w:r>
        <w:rPr>
          <w:bCs/>
          <w:vertAlign w:val="subscript"/>
        </w:rPr>
        <w:t xml:space="preserve">0 </w:t>
      </w:r>
      <w:r>
        <w:rPr>
          <w:bCs/>
        </w:rPr>
        <w:t>– скорость обращения денег в базисном периоде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>2640-1862×5.8=4512,4 млрд.руб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>б) изменения скорости обращения денег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/>
        <w:t>Аналогично пункту а) получим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ΔВВП(</w:t>
      </w:r>
      <w:r>
        <w:rPr>
          <w:bCs/>
          <w:lang w:val="en-US"/>
        </w:rPr>
        <w:t>V</w:t>
      </w:r>
      <w:r>
        <w:rPr>
          <w:bCs/>
        </w:rPr>
        <w:t>)=(</w:t>
      </w:r>
      <w:r>
        <w:rPr>
          <w:bCs/>
          <w:lang w:val="en-US"/>
        </w:rPr>
        <w:t>V</w:t>
      </w:r>
      <w:r>
        <w:rPr>
          <w:bCs/>
          <w:vertAlign w:val="subscript"/>
        </w:rPr>
        <w:t xml:space="preserve">1 </w:t>
      </w:r>
      <w:r>
        <w:rPr>
          <w:bCs/>
        </w:rPr>
        <w:t xml:space="preserve">– </w:t>
      </w:r>
      <w:r>
        <w:rPr>
          <w:bCs/>
          <w:lang w:val="en-US"/>
        </w:rPr>
        <w:t>V</w:t>
      </w:r>
      <w:r>
        <w:rPr>
          <w:bCs/>
          <w:vertAlign w:val="subscript"/>
        </w:rPr>
        <w:t>0</w:t>
      </w:r>
      <w:r>
        <w:rPr>
          <w:bCs/>
        </w:rPr>
        <w:t>)×</w:t>
      </w:r>
      <w:r>
        <w:rPr>
          <w:bCs/>
          <w:lang w:val="en-US"/>
        </w:rPr>
        <w:t>M</w:t>
      </w:r>
      <w:r>
        <w:rPr>
          <w:bCs/>
          <w:vertAlign w:val="subscript"/>
        </w:rPr>
        <w:t>1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  <w:lang w:val="en-US"/>
        </w:rPr>
        <w:t>V</w:t>
      </w:r>
      <w:r>
        <w:rPr>
          <w:bCs/>
          <w:vertAlign w:val="subscript"/>
        </w:rPr>
        <w:t xml:space="preserve">1 </w:t>
      </w:r>
      <w:r>
        <w:rPr>
          <w:bCs/>
        </w:rPr>
        <w:t xml:space="preserve">и </w:t>
      </w:r>
      <w:r>
        <w:rPr>
          <w:bCs/>
          <w:lang w:val="en-US"/>
        </w:rPr>
        <w:t>V</w:t>
      </w:r>
      <w:r>
        <w:rPr>
          <w:bCs/>
          <w:vertAlign w:val="subscript"/>
        </w:rPr>
        <w:t xml:space="preserve">0 </w:t>
      </w:r>
      <w:r>
        <w:rPr>
          <w:bCs/>
        </w:rPr>
        <w:t>– скорость обращения денежной массы в отчетном и базисном периоде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  <w:lang w:val="en-US"/>
        </w:rPr>
        <w:t>M</w:t>
      </w:r>
      <w:r>
        <w:rPr>
          <w:bCs/>
          <w:vertAlign w:val="subscript"/>
        </w:rPr>
        <w:t>1</w:t>
      </w:r>
      <w:r>
        <w:rPr>
          <w:bCs/>
        </w:rPr>
        <w:t xml:space="preserve"> –денежная масса в отчетном периоде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ΔВВП(</w:t>
      </w:r>
      <w:r>
        <w:rPr>
          <w:bCs/>
          <w:lang w:val="en-US"/>
        </w:rPr>
        <w:t>V</w:t>
      </w:r>
      <w:r>
        <w:rPr>
          <w:bCs/>
        </w:rPr>
        <w:t>)=(5-5,8)×2640=-2112 млрд.руб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Отрицательный результат говорит о том, что увеличение ВВП произошло не за счет изменения скорости обращения денег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Таблица 1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06770" cy="149225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1186" r="43124" b="45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е объема денежной массы может быть результатом как изменения массы денег в обращении, так и ускорения их оборота. В нашем случае </w:t>
      </w:r>
      <w:r>
        <w:rPr>
          <w:rFonts w:cs="Times New Roman" w:ascii="Times New Roman" w:hAnsi="Times New Roman"/>
          <w:sz w:val="28"/>
          <w:szCs w:val="28"/>
        </w:rPr>
        <w:t xml:space="preserve">скорость обращения денежной массы уменьшилась в отчетном периоде на 0,8 оборотов, а увеличилась денежная масса на 778млрд. руб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ъема денежной массы произошло за счет изменения массы денег в обращении и за счет этого изменения произошло увеличение валового внутреннего продукта на 2400млрд.руб. Подобное явление является фактором отрицательным т.к. приводит к инфляции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Задание 3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Имеются данные о выпущенных и изъятых из обращения денежных знаках по достоинству купюр, тыс.шт.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6"/>
        <w:gridCol w:w="1056"/>
        <w:gridCol w:w="1135"/>
        <w:gridCol w:w="1096"/>
        <w:gridCol w:w="1278"/>
        <w:gridCol w:w="1714"/>
      </w:tblGrid>
      <w:tr>
        <w:trPr>
          <w:trHeight w:val="25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перация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Достоинство купюр (банковские билеты)</w:t>
            </w:r>
          </w:p>
        </w:tc>
      </w:tr>
      <w:tr>
        <w:trPr>
          <w:trHeight w:val="7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50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Выпуск денег в обращ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ъятие денег из обращ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Определить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1. Величину средней купюры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а) выпущенной в обращение;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б) изъятой из обращения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2. Массу денег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а) выпущенной в обращение;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bCs/>
        </w:rPr>
      </w:pPr>
      <w:r>
        <w:rPr>
          <w:bCs/>
        </w:rPr>
        <w:t>б) изъятой из обращения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3. Изменение денежной массы в результате эмиссии денег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Решение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 xml:space="preserve">1.Определим величину средней купюры по формуле: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lang w:val="en-US" w:eastAsia="en-US"/>
        </w:rPr>
        <w:drawing>
          <wp:inline distT="0" distB="0" distL="0" distR="0">
            <wp:extent cx="885190" cy="5048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iCs/>
          <w:color w:val="000000"/>
        </w:rPr>
      </w:pP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M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iCs/>
          <w:color w:val="000000"/>
        </w:rPr>
        <w:t xml:space="preserve">– достоинство купюр; </w:t>
      </w:r>
      <w:r>
        <w:rPr>
          <w:i/>
          <w:iCs/>
          <w:color w:val="000000"/>
        </w:rPr>
        <w:t>f</w:t>
      </w:r>
      <w:r>
        <w:rPr>
          <w:iCs/>
          <w:color w:val="000000"/>
        </w:rPr>
        <w:t xml:space="preserve"> – число купюр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а) выпущенной в обращение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vertAlign w:val="subscript"/>
        </w:rPr>
        <w:t xml:space="preserve">(вып.) </w:t>
      </w:r>
      <w:r>
        <w:rPr>
          <w:bCs/>
        </w:rPr>
        <w:t xml:space="preserve">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75</m:t>
        </m:r>
      </m:oMath>
      <w:r>
        <w:rPr>
          <w:bCs/>
        </w:rPr>
        <w:t>тыс.шт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б) изъятой из обращ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(изъят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3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.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Масса денег определяется по формуле: М = ∑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ыпущенной в обращен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(вып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5×0+10×300+500×250+100×220+500×150+1000×100 = 325000 тыс.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изъятой из обращ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(изъят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5×10+10×310+500×270+100×240+500×100+1000×0 = 212150 тыс.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Изменение денежной массы в результате эмиссии денег вычислим по следующей форму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ΔМ =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(вып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(изъя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ΔМ = 325000-212150=112850 тыс.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блица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5505" cy="1696720"/>
            <wp:effectExtent l="0" t="0" r="0" b="0"/>
            <wp:docPr id="1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1186" r="38847" b="4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вет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) Величина средней купюры, выпущенной в обращение, равна 318,627 тыс.ш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еличина средней купюры, изъятой из обращения, равна 228,118 тыс.шт.                </w:t>
      </w:r>
    </w:p>
    <w:p>
      <w:pPr>
        <w:pStyle w:val="Normal"/>
        <w:tabs>
          <w:tab w:val="clear" w:pos="708"/>
          <w:tab w:val="left" w:pos="6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) Масса денег, выпущенная в обращение, равна 325000 тыс.шт</w:t>
      </w:r>
    </w:p>
    <w:p>
      <w:pPr>
        <w:pStyle w:val="Normal"/>
        <w:tabs>
          <w:tab w:val="clear" w:pos="708"/>
          <w:tab w:val="left" w:pos="6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сса денег, изъятая из обращения, равна  212150 тыс.ш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Изменение денежной массы в результате эмиссии денег составило 112850 тыс.шт.</w:t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Задание 4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Динамика денежной массы за пять лет характеризуется следующими данными, млрд. руб.: 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1590"/>
      </w:tblGrid>
      <w:tr>
        <w:trPr>
          <w:trHeight w:val="46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0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004</w:t>
            </w:r>
          </w:p>
        </w:tc>
      </w:tr>
      <w:tr>
        <w:trPr>
          <w:trHeight w:val="9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>Денежная масса (М2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714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15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612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134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212,7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По данным ряда динамики определите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1.Среднегодовой уровень денежной массы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2.Базисные и цепные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а) абсолютные приросты;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б) темпы роста и прироста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3. Среднегодовой темп роста и прироста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Постройте график динамики денежной массы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Сделайте выводы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Результаты расчетов по п. 2 задания представьте в таблице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Решение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bCs/>
        </w:rPr>
      </w:pPr>
      <w:r>
        <w:rPr>
          <w:bCs/>
        </w:rPr>
        <w:t>1. Для вычисления среднегодового уровня денежной массы воспользуемся формулой для вычисления средней арифметической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color w:val="000000"/>
        </w:rPr>
      </w:pPr>
      <w:r>
        <w:rPr>
          <w:bCs/>
        </w:rPr>
        <w:t>ȳ =∑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  <w:vertAlign w:val="subscript"/>
        </w:rPr>
        <w:t xml:space="preserve">  </w:t>
      </w:r>
      <w:r>
        <w:rPr>
          <w:bCs/>
        </w:rPr>
        <w:t xml:space="preserve">∕ </w:t>
      </w:r>
      <w:r>
        <w:rPr>
          <w:bCs/>
          <w:lang w:val="en-US"/>
        </w:rPr>
        <w:t>n</w:t>
      </w:r>
      <w:r>
        <w:rPr>
          <w:bCs/>
        </w:rPr>
        <w:t xml:space="preserve">, где </w:t>
      </w:r>
      <w:r>
        <w:rPr>
          <w:iCs/>
          <w:color w:val="000000"/>
        </w:rPr>
        <w:t>у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 xml:space="preserve"> – </w:t>
      </w:r>
      <w:r>
        <w:rPr>
          <w:color w:val="000000"/>
        </w:rPr>
        <w:t xml:space="preserve">значение признака, для которого исчисляется средняя величина; </w:t>
      </w:r>
      <w:r>
        <w:rPr>
          <w:color w:val="000000"/>
          <w:lang w:val="en-US"/>
        </w:rPr>
        <w:t>n</w:t>
      </w:r>
      <w:r>
        <w:rPr>
          <w:iCs/>
          <w:color w:val="000000"/>
        </w:rPr>
        <w:t xml:space="preserve"> – </w:t>
      </w:r>
      <w:r>
        <w:rPr>
          <w:color w:val="000000"/>
        </w:rPr>
        <w:t>количество вариант в исследуемой совокупности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color w:val="000000"/>
        </w:rPr>
        <w:t xml:space="preserve">В нашем случае </w:t>
      </w:r>
      <w:r>
        <w:rPr>
          <w:iCs/>
          <w:color w:val="000000"/>
        </w:rPr>
        <w:t>у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 xml:space="preserve"> – денежная масса за определенный период; </w:t>
      </w:r>
      <w:r>
        <w:rPr>
          <w:color w:val="000000"/>
          <w:lang w:val="en-US"/>
        </w:rPr>
        <w:t>n</w:t>
      </w:r>
      <w:r>
        <w:rPr>
          <w:iCs/>
          <w:color w:val="000000"/>
        </w:rPr>
        <w:t xml:space="preserve"> – число лет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 xml:space="preserve">ȳ =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bCs/>
        </w:rPr>
        <w:t>млрд.руб.</w:t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bCs/>
        </w:rPr>
      </w:pPr>
      <w:r>
        <w:rPr>
          <w:bCs/>
        </w:rPr>
        <w:t>2.  По данным определим базисные и цепные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а) абсолютные приросты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Абсолютный прирост – разность между двумя уровнями ряда динамики, имеет ту же размерность, что и уровни самого ряда динамики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  <w:vertAlign w:val="subscript"/>
        </w:rPr>
      </w:pPr>
      <w:r>
        <w:rPr>
          <w:bCs/>
        </w:rPr>
        <w:t>Вычислим цепной прирост по формуле: Δ</w:t>
      </w:r>
      <w:r>
        <w:rPr>
          <w:bCs/>
          <w:vertAlign w:val="subscript"/>
        </w:rPr>
        <w:t>ц</w:t>
      </w:r>
      <w:r>
        <w:rPr>
          <w:bCs/>
        </w:rPr>
        <w:t xml:space="preserve">=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–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  <w:vertAlign w:val="subscript"/>
        </w:rPr>
        <w:t>-1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–текущий уровень ряда,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  <w:vertAlign w:val="subscript"/>
        </w:rPr>
        <w:t xml:space="preserve">-1 </w:t>
      </w:r>
      <w:r>
        <w:rPr>
          <w:bCs/>
        </w:rPr>
        <w:t>– предыдущий уровень ряда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Вычислим базисный прирост: Δ</w:t>
      </w:r>
      <w:r>
        <w:rPr>
          <w:bCs/>
          <w:vertAlign w:val="subscript"/>
        </w:rPr>
        <w:t>б</w:t>
      </w:r>
      <w:r>
        <w:rPr>
          <w:bCs/>
        </w:rPr>
        <w:t xml:space="preserve"> =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–</w:t>
      </w:r>
      <w:r>
        <w:rPr>
          <w:bCs/>
          <w:lang w:val="en-US"/>
        </w:rPr>
        <w:t>y</w:t>
      </w:r>
      <w:r>
        <w:rPr>
          <w:bCs/>
          <w:vertAlign w:val="subscript"/>
        </w:rPr>
        <w:t>0</w:t>
      </w:r>
      <w:r>
        <w:rPr>
          <w:bCs/>
        </w:rPr>
        <w:t xml:space="preserve">, где </w:t>
      </w:r>
      <w:r>
        <w:rPr>
          <w:bCs/>
          <w:lang w:val="en-US"/>
        </w:rPr>
        <w:t>y</w:t>
      </w:r>
      <w:r>
        <w:rPr>
          <w:bCs/>
          <w:vertAlign w:val="subscript"/>
        </w:rPr>
        <w:t>0</w:t>
      </w:r>
      <w:r>
        <w:rPr>
          <w:bCs/>
        </w:rPr>
        <w:t xml:space="preserve"> – базисный уровень ряда.</w:t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bCs/>
        </w:rPr>
      </w:pPr>
      <w:r>
        <w:rPr>
          <w:bCs/>
        </w:rPr>
        <w:t>б) темпы роста и прироста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Темп (коэффициент) роста – относительный показатель, характеризующий интенсивность изменения уровня ряда, который показывает, во сколько раз увеличивается уровень ряда динамики по сравнению с базисным (предшествующим) периодом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Вычислим цепные темпы роста по формуле: Т</w:t>
      </w:r>
      <w:r>
        <w:rPr>
          <w:bCs/>
          <w:vertAlign w:val="subscript"/>
          <w:lang w:val="en-US"/>
        </w:rPr>
        <w:t>p</w:t>
      </w:r>
      <w:r>
        <w:rPr>
          <w:bCs/>
          <w:vertAlign w:val="superscript"/>
        </w:rPr>
        <w:t>ц</w:t>
      </w:r>
      <w:r>
        <w:rPr>
          <w:bCs/>
        </w:rPr>
        <w:t xml:space="preserve"> =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/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–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  <w:vertAlign w:val="subscript"/>
        </w:rPr>
        <w:t>-1</w:t>
      </w:r>
      <w:r>
        <w:rPr>
          <w:bCs/>
        </w:rPr>
        <w:t>×100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Определим базисные темпы роста: : Т</w:t>
      </w:r>
      <w:r>
        <w:rPr>
          <w:bCs/>
          <w:vertAlign w:val="subscript"/>
          <w:lang w:val="en-US"/>
        </w:rPr>
        <w:t>p</w:t>
      </w:r>
      <w:r>
        <w:rPr>
          <w:bCs/>
          <w:vertAlign w:val="superscript"/>
        </w:rPr>
        <w:t>б</w:t>
      </w:r>
      <w:r>
        <w:rPr>
          <w:bCs/>
        </w:rPr>
        <w:t xml:space="preserve"> = </w:t>
      </w:r>
      <w:r>
        <w:rPr>
          <w:bCs/>
          <w:lang w:val="en-US"/>
        </w:rPr>
        <w:t>y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/ </w:t>
      </w:r>
      <w:r>
        <w:rPr>
          <w:bCs/>
          <w:lang w:val="en-US"/>
        </w:rPr>
        <w:t>y</w:t>
      </w:r>
      <w:r>
        <w:rPr>
          <w:bCs/>
          <w:vertAlign w:val="subscript"/>
        </w:rPr>
        <w:t>0</w:t>
      </w:r>
      <w:r>
        <w:rPr>
          <w:bCs/>
        </w:rPr>
        <w:t>×100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Темп прироста – показатель, характеризующий относительную скорость изменения уровня ряда в единицу времени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Цепные темпы прироста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Т</w:t>
      </w:r>
      <w:r>
        <w:rPr>
          <w:bCs/>
          <w:vertAlign w:val="subscript"/>
        </w:rPr>
        <w:t>пр</w:t>
      </w:r>
      <w:r>
        <w:rPr>
          <w:bCs/>
          <w:vertAlign w:val="superscript"/>
        </w:rPr>
        <w:t>ц</w:t>
      </w:r>
      <w:r>
        <w:rPr>
          <w:bCs/>
        </w:rPr>
        <w:t xml:space="preserve"> = Т</w:t>
      </w:r>
      <w:r>
        <w:rPr>
          <w:bCs/>
          <w:vertAlign w:val="subscript"/>
          <w:lang w:val="en-US"/>
        </w:rPr>
        <w:t>p</w:t>
      </w:r>
      <w:r>
        <w:rPr>
          <w:bCs/>
          <w:vertAlign w:val="superscript"/>
        </w:rPr>
        <w:t>ц</w:t>
      </w:r>
      <w:r>
        <w:rPr>
          <w:bCs/>
        </w:rPr>
        <w:t xml:space="preserve"> -1(100)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Базисные темпы прироста: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Т</w:t>
      </w:r>
      <w:r>
        <w:rPr>
          <w:bCs/>
          <w:vertAlign w:val="subscript"/>
        </w:rPr>
        <w:t>пр</w:t>
      </w:r>
      <w:r>
        <w:rPr>
          <w:bCs/>
          <w:vertAlign w:val="superscript"/>
        </w:rPr>
        <w:t>б</w:t>
      </w:r>
      <w:r>
        <w:rPr>
          <w:bCs/>
        </w:rPr>
        <w:t xml:space="preserve"> = Т</w:t>
      </w:r>
      <w:r>
        <w:rPr>
          <w:bCs/>
          <w:vertAlign w:val="subscript"/>
          <w:lang w:val="en-US"/>
        </w:rPr>
        <w:t>p</w:t>
      </w:r>
      <w:r>
        <w:rPr>
          <w:bCs/>
          <w:vertAlign w:val="superscript"/>
        </w:rPr>
        <w:t>б</w:t>
      </w:r>
      <w:r>
        <w:rPr>
          <w:bCs/>
        </w:rPr>
        <w:t xml:space="preserve"> -1(100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негодовой темп роста и прироста рассчитаем по формулам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45,6% - среднегодовой темп роста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негодовой темп роста за 2001-2004гг. равен 145,6%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</m:eqArr>
          </m:e>
          <m:sup/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>145,6 – 100 = 45,6% - среднегодовой темп прироста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нежная масса в период 2001-2004гг. увеличивалась за год  в среднем на 45,6%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числений приведем в таблице 1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1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67"/>
        <w:gridCol w:w="1152"/>
        <w:gridCol w:w="1370"/>
        <w:gridCol w:w="1134"/>
        <w:gridCol w:w="1417"/>
        <w:gridCol w:w="1122"/>
        <w:gridCol w:w="1345"/>
      </w:tblGrid>
      <w:tr>
        <w:trPr>
          <w:trHeight w:val="76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ая масса М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ые приросты, млрд.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, %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прироста,%</w:t>
            </w:r>
          </w:p>
        </w:tc>
      </w:tr>
      <w:tr>
        <w:trPr>
          <w:trHeight w:val="6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ны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е</w:t>
            </w:r>
          </w:p>
        </w:tc>
      </w:tr>
      <w:tr>
        <w:trPr>
          <w:trHeight w:val="5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</w:tr>
      <w:tr>
        <w:trPr>
          <w:trHeight w:val="6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7</w:t>
            </w:r>
          </w:p>
        </w:tc>
      </w:tr>
      <w:tr>
        <w:trPr>
          <w:trHeight w:val="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6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Произведем вычисления с помощью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>, результаты в таблице 2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Таблица 2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880735" cy="3657600"/>
            <wp:effectExtent l="0" t="0" r="0" b="0"/>
            <wp:docPr id="1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37303" b="2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81930" cy="3496310"/>
            <wp:effectExtent l="0" t="0" r="0" b="0"/>
            <wp:docPr id="1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3448" t="48711" r="19982" b="1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1. Диаграмма динамики роста денежной массы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Цепные темпы роста составил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1г. по сравнению с 2000г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1/2000</w:t>
      </w:r>
      <w:r>
        <w:rPr>
          <w:rFonts w:cs="Times New Roman" w:ascii="Times New Roman" w:hAnsi="Times New Roman"/>
          <w:sz w:val="28"/>
          <w:szCs w:val="28"/>
        </w:rPr>
        <w:t xml:space="preserve"> =1154,4 /714,6=161,5%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2г. по сравнению с 2001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2/2001</w:t>
      </w:r>
      <w:r>
        <w:rPr>
          <w:rFonts w:cs="Times New Roman" w:ascii="Times New Roman" w:hAnsi="Times New Roman"/>
          <w:sz w:val="28"/>
          <w:szCs w:val="28"/>
        </w:rPr>
        <w:t xml:space="preserve"> =1612,6/1154,4=139,7%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е темпы за этот же период равны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1/2000</w:t>
      </w:r>
      <w:r>
        <w:rPr>
          <w:rFonts w:cs="Times New Roman" w:ascii="Times New Roman" w:hAnsi="Times New Roman"/>
          <w:sz w:val="28"/>
          <w:szCs w:val="28"/>
        </w:rPr>
        <w:t xml:space="preserve"> =1154,4 /714,6=161,5%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2/2001</w:t>
      </w:r>
      <w:r>
        <w:rPr>
          <w:rFonts w:cs="Times New Roman" w:ascii="Times New Roman" w:hAnsi="Times New Roman"/>
          <w:sz w:val="28"/>
          <w:szCs w:val="28"/>
        </w:rPr>
        <w:t xml:space="preserve"> =1612,6/714,6=225,7%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цепными и базисными темпами роста имеется взаимосвязь: произведение соответствующих цепных темпов роста равно базисному. Среднегодовой уровень денежной массы составил 1765,76 млрд.руб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денежной массы за период 2000-2004гг выросла на 349,6%, а  абсолютный прирост составляет 2498,1 млрд. руб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увидеть на диаграмме (Рис.1) на протяжении всего периода наблюдается положительная динамика увеличения денежной массы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анализируемого пятилетнего периода в среднем за год денежная масса увеличивалась на 45,6%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position w:val="-32"/>
          <w:sz w:val="28"/>
          <w:szCs w:val="28"/>
        </w:rPr>
      </w:pPr>
      <w:r>
        <w:rPr>
          <w:rFonts w:cs="Times New Roman"/>
          <w:bCs/>
          <w:position w:val="-32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 xml:space="preserve">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Аналитическая часть</w:t>
      </w:r>
    </w:p>
    <w:p>
      <w:pPr>
        <w:pStyle w:val="Heading2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  <w:t>Постановка задачи</w:t>
      </w:r>
    </w:p>
    <w:p>
      <w:pPr>
        <w:pStyle w:val="Normal"/>
        <w:rPr>
          <w:rFonts w:ascii="Times New Roman" w:hAnsi="Times New Roman" w:cs="Times New Roman"/>
          <w:b/>
          <w:b/>
          <w:iCs/>
          <w:lang w:eastAsia="ru-RU"/>
        </w:rPr>
      </w:pPr>
      <w:r>
        <w:rPr>
          <w:rFonts w:cs="Times New Roman" w:ascii="Times New Roman" w:hAnsi="Times New Roman"/>
          <w:b/>
          <w:iCs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стабильности в экономике необходим контроль за количеством денег находящихся в обращении. Если в денежном обращении происходят сбои, нарушаются закономерности денежного обращения, то это отрицательно сказывается на хозяйственной жизни страны, деньги перестают выполнять свои функции, что чревато кризисом эконом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денег необходимое для выполнения ими своих функций зависит от валового внутреннего продукта и скорости движения денежных средств. </w:t>
      </w:r>
      <w:r>
        <w:rPr>
          <w:rFonts w:cs="Times New Roman" w:ascii="Times New Roman" w:hAnsi="Times New Roman"/>
          <w:sz w:val="28"/>
          <w:szCs w:val="28"/>
        </w:rPr>
        <w:t>При этом между количеством денег в обращении и валовым внутренним продуктом связь прямая, а с интенсивностью движения средств обратная. Чем больше скорость обращения при неизменной величине ВВП, тем меньше общее количество денег в обращен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величение денежной массы при неизменном объеме товаров и услуг ведет к обесцениванию денег, что является одним из факторов инфля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интенсивности движения денежных средств, в статистике рассчитывают скорость обращения денег. Скорость обращения определяется следующими показателям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оборотов денег в обращении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оборотов наличных денег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одного оборота денежной массы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ые показатели рассчитываются по формулам (1-3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М2- денежная масса, ВВП – валовый внутренний продукт, Км – средний объем денежной массы за пери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дного оборота денежной мас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алендарных дней в пери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боротов наличных дене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0 – средний объем денежной массы за перио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едставленным в таблице 1(таблица получена на основании данных представленных в Приложении 1-2), необходим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читать скорость обращения денежной масс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влияние отдельных факторов на ее изме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1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809"/>
        <w:gridCol w:w="2769"/>
        <w:gridCol w:w="2377"/>
      </w:tblGrid>
      <w:tr>
        <w:trPr>
          <w:trHeight w:val="72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ловное обо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зисный год(2010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ный год(2011)</w:t>
            </w:r>
          </w:p>
        </w:tc>
      </w:tr>
      <w:tr>
        <w:trPr>
          <w:trHeight w:val="8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овый внутрен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ук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72,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85,6</w:t>
            </w:r>
          </w:p>
        </w:tc>
      </w:tr>
      <w:tr>
        <w:trPr>
          <w:trHeight w:val="79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ая мас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7,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11,9</w:t>
            </w:r>
          </w:p>
        </w:tc>
      </w:tr>
      <w:tr>
        <w:trPr>
          <w:trHeight w:val="4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ные деньг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38,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2,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2. Методика решения зада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истическом исследовании влияния отдельных факторов на изменение скорости обращения денег используется индексный метод, на основе которого может быть определено абсолютное изменение скорости обращения денег в отчетном периоде по сравнению с базисны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и обращения наличных денег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4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×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ВВП/М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доли наличных денег в общем объеме денежной мас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TextBodyIndent"/>
        <w:spacing w:lineRule="auto" w:line="360" w:before="0" w:after="0"/>
        <w:jc w:val="both"/>
        <w:rPr>
          <w:vertAlign w:val="subscript"/>
        </w:rPr>
      </w:pPr>
      <w:r>
        <w:rPr>
          <w:lang w:val="en-US" w:eastAsia="en-US"/>
        </w:rPr>
        <w:t>∆</w:t>
      </w: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d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 xml:space="preserve">= </w:t>
      </w:r>
      <w:r>
        <w:rPr>
          <w:lang w:val="en-US" w:eastAsia="en-US"/>
        </w:rPr>
        <w:t>(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-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)</w:t>
      </w:r>
      <w:r>
        <w:rPr>
          <w:i/>
          <w:lang w:val="en-US" w:eastAsia="en-US"/>
        </w:rPr>
        <w:t>×</w:t>
      </w:r>
      <w:r>
        <w:rPr>
          <w:lang w:val="en-US"/>
        </w:rPr>
        <w:t>n</w:t>
      </w:r>
      <w:r>
        <w:rPr>
          <w:vertAlign w:val="subscript"/>
        </w:rPr>
        <w:t>0</w:t>
      </w:r>
    </w:p>
    <w:p>
      <w:pPr>
        <w:pStyle w:val="TextBodyIndent"/>
        <w:spacing w:lineRule="auto" w:line="360" w:before="0" w:after="0"/>
        <w:jc w:val="both"/>
        <w:rPr/>
      </w:pPr>
      <w:r>
        <w:rPr/>
        <w:t>Доля наличности в общем объеме денежной массы: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6)</w:t>
      </w:r>
    </w:p>
    <w:p>
      <w:pPr>
        <w:pStyle w:val="TextBodyIndent"/>
        <w:spacing w:lineRule="auto" w:line="360" w:before="0" w:after="0"/>
        <w:jc w:val="both"/>
        <w:rPr/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M</w:t>
      </w:r>
      <w:r>
        <w:rPr/>
        <w:t>0/</w:t>
      </w:r>
      <w:r>
        <w:rPr>
          <w:lang w:val="en-US"/>
        </w:rPr>
        <w:t>M</w:t>
      </w:r>
      <w:r>
        <w:rPr/>
        <w:t>2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число оборотов денежной массы;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      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perscript"/>
        </w:rPr>
        <w:t>'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vertAlign w:val="superscript"/>
        </w:rPr>
        <w:t>'</w:t>
      </w:r>
      <w:r>
        <w:rPr/>
        <w:t xml:space="preserve"> – число оборотов наличных денег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      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доля наличных денег в общей денежной массе в базовом и отчетном периоде соответственно.</w:t>
      </w:r>
    </w:p>
    <w:p>
      <w:pPr>
        <w:pStyle w:val="TextBodyIndent"/>
        <w:spacing w:lineRule="auto" w:line="360" w:before="0" w:after="0"/>
        <w:jc w:val="both"/>
        <w:rPr/>
      </w:pPr>
      <w:r>
        <w:rPr/>
        <w:t>Абсолютное изменение определим:                                                                 (7)</w:t>
      </w:r>
    </w:p>
    <w:p>
      <w:pPr>
        <w:pStyle w:val="TextBodyIndent"/>
        <w:spacing w:lineRule="auto" w:line="360" w:before="0" w:after="0"/>
        <w:jc w:val="both"/>
        <w:rPr>
          <w:vertAlign w:val="subscript"/>
        </w:rPr>
      </w:pPr>
      <w:r>
        <w:rPr/>
        <w:t xml:space="preserve">                      </w:t>
      </w:r>
      <w:r>
        <w:rPr/>
        <w:t>ΔВВП = ВВП</w:t>
      </w:r>
      <w:r>
        <w:rPr>
          <w:vertAlign w:val="subscript"/>
        </w:rPr>
        <w:t>1</w:t>
      </w:r>
      <w:r>
        <w:rPr/>
        <w:t xml:space="preserve"> – ВВП</w:t>
      </w:r>
      <w:r>
        <w:rPr>
          <w:vertAlign w:val="subscript"/>
        </w:rPr>
        <w:t>0</w:t>
      </w:r>
    </w:p>
    <w:p>
      <w:pPr>
        <w:pStyle w:val="TextBodyIndent"/>
        <w:spacing w:lineRule="auto" w:line="360" w:before="0" w:after="0"/>
        <w:jc w:val="both"/>
        <w:rPr>
          <w:vertAlign w:val="subscript"/>
        </w:rPr>
      </w:pPr>
      <w:r>
        <w:rPr/>
        <w:t xml:space="preserve">                      </w:t>
      </w:r>
      <w:r>
        <w:rPr/>
        <w:t>ΔМ = М</w:t>
      </w:r>
      <w:r>
        <w:rPr>
          <w:vertAlign w:val="subscript"/>
        </w:rPr>
        <w:t>1</w:t>
      </w:r>
      <w:r>
        <w:rPr/>
        <w:t xml:space="preserve"> – М</w:t>
      </w:r>
      <w:r>
        <w:rPr>
          <w:vertAlign w:val="subscript"/>
        </w:rPr>
        <w:t>0</w:t>
      </w:r>
    </w:p>
    <w:p>
      <w:pPr>
        <w:pStyle w:val="TextBodyIndent"/>
        <w:spacing w:lineRule="auto" w:line="360" w:before="0" w:after="0"/>
        <w:jc w:val="both"/>
        <w:rPr>
          <w:vertAlign w:val="subscript"/>
        </w:rPr>
      </w:pPr>
      <w:r>
        <w:rPr/>
        <w:t xml:space="preserve">                      </w:t>
      </w:r>
      <w:r>
        <w:rPr/>
        <w:t>ΔМ0 = М0</w:t>
      </w:r>
      <w:r>
        <w:rPr>
          <w:vertAlign w:val="subscript"/>
        </w:rPr>
        <w:t>1</w:t>
      </w:r>
      <w:r>
        <w:rPr/>
        <w:t xml:space="preserve"> - М0</w:t>
      </w:r>
      <w:r>
        <w:rPr>
          <w:vertAlign w:val="subscript"/>
        </w:rPr>
        <w:t>0</w:t>
      </w:r>
    </w:p>
    <w:p>
      <w:pPr>
        <w:pStyle w:val="TextBodyIndent"/>
        <w:spacing w:lineRule="auto" w:line="360" w:before="0" w:after="0"/>
        <w:jc w:val="both"/>
        <w:rPr>
          <w:vertAlign w:val="subscript"/>
          <w:lang w:val="en-US" w:eastAsia="en-US"/>
        </w:rPr>
      </w:pPr>
      <w:r>
        <w:rPr/>
        <w:t xml:space="preserve">                      </w:t>
      </w:r>
      <w:r>
        <w:rPr/>
        <w:t>Δ</w:t>
      </w:r>
      <w:r>
        <w:rPr>
          <w:lang w:val="en-US"/>
        </w:rPr>
        <w:t>d</w:t>
      </w:r>
      <w:r>
        <w:rPr/>
        <w:t>=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-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0</w:t>
      </w:r>
    </w:p>
    <w:p>
      <w:pPr>
        <w:pStyle w:val="TextBodyIndent"/>
        <w:spacing w:lineRule="auto" w:line="360" w:before="0" w:after="0"/>
        <w:jc w:val="both"/>
        <w:rPr/>
      </w:pPr>
      <w:r>
        <w:rPr>
          <w:vertAlign w:val="subscript"/>
          <w:lang w:val="en-US" w:eastAsia="en-US"/>
        </w:rPr>
        <w:t xml:space="preserve">                                    </w:t>
      </w:r>
      <w:r>
        <w:rPr/>
        <w:t>Δ</w:t>
      </w: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–</w:t>
      </w:r>
      <w:r>
        <w:rPr>
          <w:lang w:val="en-US"/>
        </w:rPr>
        <w:t>n</w:t>
      </w:r>
      <w:r>
        <w:rPr>
          <w:vertAlign w:val="subscript"/>
        </w:rPr>
        <w:t>0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                      </w:t>
      </w:r>
      <w:r>
        <w:rPr>
          <w:lang w:val="en-US"/>
        </w:rPr>
        <w:t>Δn</w:t>
      </w:r>
      <w:r>
        <w:rPr>
          <w:vertAlign w:val="superscript"/>
        </w:rPr>
        <w:t>'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vertAlign w:val="superscript"/>
        </w:rPr>
        <w:t>'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perscript"/>
        </w:rPr>
        <w:t>'</w:t>
      </w:r>
      <w:r>
        <w:rPr/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ее абсолютное изменение скорости обращения денег равно сумме абсолютных приростов за счет каждого из факторов, т.е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3. Технология выполнения компьютерных расче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ие расчеты скорости обращения денежной массы и ее изменения за счет отдельных факторов выполнены с применением пакета прикладных программ обработки электронных таблиц MS Excel в среде Windows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на рабочем листе Excel исходных данных (табл.1) и расчетных формул (1-6) (в формате Excel) представлено в таблицах (2-7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долю наличных денег в денежной массе в базисном и отчетном году по формуле (6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0035" cy="307911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6801" r="58464" b="1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ычислим количество оборотов денежной массы по формуле (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ый внутренний продукт разделим на денежную массу в отчетном и базисном периоде соответственно и получим число оборотов денег в каждом из данных периодов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5440" cy="3064510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8509" r="59587" b="17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исло оборотов наличных денег по формуле (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м деление валового внутреннего продукта на количество наличных денег также в базисном и отчетном периоде.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5440" cy="3181985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7372" r="58627" b="1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абсолютные изменения различных показателей, приведенных в таблице по соответствующим формулам (7). Абсолютные изменения будем считать как разницу между показателем в отчетном периоде и базисном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0320" cy="2589530"/>
            <wp:effectExtent l="0" t="0" r="0" b="0"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7938" r="59109" b="17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абсолютное изменение скорости обращения денежной массы за счет изменения скорости обращения наличных денег. Применим формулу (4). Умножим абсолютное изменение числа оборотов наличных денег на долю наличных денег в денежной массе в отчетном перио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акже абсолютное изменение скорости обращения денежной массы за счет изменения доли наличных денег в денежной массе по формуле (5). Абсолютное изменение доли наличных денег в денежной массе умножим на число оборотов наличных денег в базисном перио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5895" cy="2209165"/>
            <wp:effectExtent l="0" t="0" r="0" b="0"/>
            <wp:docPr id="1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8509" r="58948" b="17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в формулу (8) получим общее абсолютное изменение скорости обращения денег. Сложим найденные, абсолютные изменения за счет каждого из факторов – 0,102384748 + -0,128687806 =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0,231072553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 получим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5440" cy="2794000"/>
            <wp:effectExtent l="0" t="0" r="0" b="0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7372" r="57825" b="15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1 представлено графическое изображение изменения скорости обращения денег под влиянием отдельных факторов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4460" cy="3335655"/>
            <wp:effectExtent l="0" t="0" r="0" b="0"/>
            <wp:docPr id="2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087" t="13381" r="13458" b="3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Диаграмма влияния факторов на динамику скорости обращения денежной массы (оборотов)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4. Анализ результатов статистических компьютерных расчетов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ых расчетов позволяют сделать следующие выво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обращения денежной массы понизилась в отчетном 2011 году на 0,231 оборота и составила 2,728 оборо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дление скорости обращения денежной массы обусловлено увеличением самой денежной массы в отчетном году по сравнению с базисным на 4744,3 млрд. руб. в том числе наличных денег  на 1024,6 млрд.руб. При этом доля наличных денег в общем объеме денежной массы уменьшилась на 0,01%, что обусловило уменьшение скорости обращения денег на 0,129 оборо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величение валового внутреннего продукта, (при рассмотрении модели ВВП = М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явилось результатом роста денежной массы и снижения скорости ее обращения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к выполненной работе можно сказать, что деньги являются предметом особого интереса всех участников рынка, всех граждан страны. Этот интерес должна удовлетворять объективная информация о состоянии денежного хозяйства страны, в получении которой, пожалуй, немаловажную роль играет статисти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является активным участником мирового рынка, информация о денежном обращении должна соответствовать международным стандартам. Все эти факторы учитываются специалистами статистических органов при разработке форм и показателей учета и отчетности о денежном обращен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теоретической части, я попыталась разобрать, какие существуют показатели учета денежного обращения и как их рассчитывают, определить понятие, цель и задачи статистики денежного обра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 применила  показатели и методы, характеризующие процессы в динамике, получив определенную тенденцию развития изучаемого явления (задача 4), а также воспользовалась знаниями из раздела статистики средние величины для решения задачи 3. Индексный метод применила при решении аналитической части курсовой рабо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в курсовой работе методы оценки  денежной массы применяются Центральным банком РФ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ценки соотношения налично-денежного и безналичного оборотов, обеспеченности оборота денежными средств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расчетов при помощи различных таблиц продемонстрировала навык работы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: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кумов Я.С. Социально- экономическая статистика:Учеб. Пособие.-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ехова С.А. Статистика: учебник/под ред. С.А.Орехова. - М.: Эксмо, 2010.-448с. - (Новое экономическое образование).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истика: учебник/ Л.П.Харченко, В.Г.Ионин, В.В.Глинский и др.; под ред. канд. экон. наук проф. В.Г.Ионина.-3-е изд.,перераб. и доп.-М.: ИНФРА-М, 2010.- 445с.- (Высшее образование).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истика: учеб. пособие/ В.М.Гусаров, Е.И.Кузнецова.-2-е изд., перераб. и доп.- М.: ЮНИТИ-ДАНА,2007.- 479с.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ум по финансовой статистике: учеб. пособие / Т.В.Тимофеева, А.А.Снатенков.- М.: Финансы и статистика; ИНФРА-М.- 2009г.-320с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статистике: Учеб.пособие для вузов / Под ред. В.М.Симчеры/ВЗФЭИ.-М.:ЗАО «Фистатинформ»,1999.-259с.</w:t>
      </w:r>
    </w:p>
    <w:p>
      <w:pPr>
        <w:pStyle w:val="Style19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.- 4-е изд.,перераб. и доп./ Под ред. проф. Ю.Н. Иванова.- М.: ИНФРА-М, 2013.-668 с.- (Высшее образование)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www.gks.ru</w:t>
        </w:r>
      </w:hyperlink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3.6. СТРУКТУРА ДЕНЕЖНОЙ МАССЫ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(на начало года; млрд. рублей; 1996 г. - трлн. руб.)</w:t>
      </w:r>
    </w:p>
    <w:tbl>
      <w:tblPr>
        <w:tblW w:w="902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4"/>
        <w:gridCol w:w="704"/>
        <w:gridCol w:w="844"/>
        <w:gridCol w:w="844"/>
        <w:gridCol w:w="844"/>
        <w:gridCol w:w="984"/>
        <w:gridCol w:w="984"/>
        <w:gridCol w:w="984"/>
        <w:gridCol w:w="991"/>
      </w:tblGrid>
      <w:tr>
        <w:trPr/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96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ая масса М2 (национальное определение)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0,8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0,6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32,1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70,7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869,0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75,9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267,6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1,9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ичные деньги М0 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,2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85,2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2,2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94,8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38,1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62,7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наличные средства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22,9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85,6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66,7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81,1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29,5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949,1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нные на начало 2001 г. и последующие годы приведены в соответствии с методологией, принятой Банком России 5 марта 2011 года.</w:t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Cs/>
        </w:rPr>
        <w:t>Источник:</w:t>
      </w:r>
      <w:r>
        <w:rPr/>
        <w:t xml:space="preserve"> </w:t>
      </w:r>
      <w:r>
        <w:rPr>
          <w:bCs/>
        </w:rPr>
        <w:t>http://www.gks.ru/bgd/regl/b11_11/IssWWW.exe/Stg/d2/23-06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0"/>
      </w:tblGrid>
      <w:tr>
        <w:trPr>
          <w:trHeight w:val="300" w:hRule="atLeast"/>
        </w:trPr>
        <w:tc>
          <w:tcPr>
            <w:tcW w:w="1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ловой внутренний продук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t>1)</w:t>
            </w:r>
          </w:p>
        </w:tc>
      </w:tr>
      <w:tr>
        <w:trPr>
          <w:trHeight w:val="703" w:hRule="atLeast"/>
        </w:trPr>
        <w:tc>
          <w:tcPr>
            <w:tcW w:w="1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кущих ценах, млрд. руб., до 1998 г. - трлн.руб.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027,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09,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917,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247,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276,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807,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172,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585,6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</w:rPr>
      </w:pPr>
      <w:r>
        <w:rPr>
          <w:bCs/>
        </w:rPr>
        <w:t>Источник: http://www.gks.ru/wps/wcm/connect/rosstat/rosstatsite/main/account/#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br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http://www.gks.ru/scripts/regl/1c.exe?XXXX71F.8.3.4.1/011340R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04:00Z</dcterms:created>
  <dc:creator>АЛЕНА</dc:creator>
  <dc:description/>
  <dc:language>en-US</dc:language>
  <cp:lastModifiedBy>Олег</cp:lastModifiedBy>
  <cp:lastPrinted>2013-01-26T19:16:00Z</cp:lastPrinted>
  <dcterms:modified xsi:type="dcterms:W3CDTF">2017-09-18T17:04:00Z</dcterms:modified>
  <cp:revision>2</cp:revision>
  <dc:subject/>
  <dc:title/>
</cp:coreProperties>
</file>