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bookmarkStart w:id="0" w:name="_GoBack"/>
      <w:bookmarkEnd w:id="0"/>
      <w:r>
        <w:rPr>
          <w:rFonts w:cs="Times New Roman" w:ascii="Times New Roman" w:hAnsi="Times New Roman"/>
          <w:bCs/>
          <w:sz w:val="28"/>
          <w:szCs w:val="28"/>
        </w:rPr>
        <w:t>СОДЕРЖАНИЕ</w:t>
      </w:r>
    </w:p>
    <w:p>
      <w:pPr>
        <w:pStyle w:val="Normal"/>
        <w:rPr>
          <w:rFonts w:ascii="Times New Roman" w:hAnsi="Times New Roman" w:cs="Times New Roman"/>
          <w:bCs/>
          <w:sz w:val="28"/>
          <w:szCs w:val="28"/>
        </w:rPr>
      </w:pPr>
      <w:r>
        <w:rPr>
          <w:rFonts w:cs="Times New Roman" w:ascii="Times New Roman" w:hAnsi="Times New Roman"/>
          <w:bCs/>
          <w:sz w:val="28"/>
          <w:szCs w:val="28"/>
        </w:rPr>
        <w:t>Введение ……………………………………………………………………………..3</w:t>
      </w:r>
    </w:p>
    <w:p>
      <w:pPr>
        <w:pStyle w:val="Normal"/>
        <w:rPr/>
      </w:pPr>
      <w:r>
        <w:rPr>
          <w:rFonts w:cs="Times New Roman" w:ascii="Times New Roman" w:hAnsi="Times New Roman"/>
          <w:bCs/>
          <w:sz w:val="28"/>
          <w:szCs w:val="28"/>
        </w:rPr>
        <w:t>1 Основные средства как объект бухгалтерского учета…………………………..6</w:t>
      </w:r>
    </w:p>
    <w:p>
      <w:pPr>
        <w:pStyle w:val="Normal"/>
        <w:rPr/>
      </w:pPr>
      <w:r>
        <w:rPr>
          <w:rFonts w:cs="Times New Roman" w:ascii="Times New Roman" w:hAnsi="Times New Roman"/>
          <w:bCs/>
          <w:sz w:val="28"/>
          <w:szCs w:val="28"/>
        </w:rPr>
        <w:t>1.1 Понятие и классификация основных средств………………………………….6</w:t>
      </w:r>
    </w:p>
    <w:p>
      <w:pPr>
        <w:pStyle w:val="Normal"/>
        <w:rPr>
          <w:rFonts w:ascii="Times New Roman" w:hAnsi="Times New Roman" w:cs="Times New Roman"/>
          <w:bCs/>
          <w:sz w:val="28"/>
          <w:szCs w:val="28"/>
        </w:rPr>
      </w:pPr>
      <w:r>
        <w:rPr>
          <w:rFonts w:cs="Times New Roman" w:ascii="Times New Roman" w:hAnsi="Times New Roman"/>
          <w:bCs/>
          <w:sz w:val="28"/>
          <w:szCs w:val="28"/>
        </w:rPr>
        <w:t>1.2 Виды и оценка основных средств……………………………………………..12</w:t>
      </w:r>
    </w:p>
    <w:p>
      <w:pPr>
        <w:pStyle w:val="Normal"/>
        <w:rPr>
          <w:rFonts w:ascii="Times New Roman" w:hAnsi="Times New Roman" w:cs="Times New Roman"/>
          <w:bCs/>
          <w:sz w:val="28"/>
          <w:szCs w:val="28"/>
        </w:rPr>
      </w:pPr>
      <w:r>
        <w:rPr>
          <w:rFonts w:cs="Times New Roman" w:ascii="Times New Roman" w:hAnsi="Times New Roman"/>
          <w:bCs/>
          <w:sz w:val="28"/>
          <w:szCs w:val="28"/>
        </w:rPr>
        <w:t>1.3. Документальное оформление движения основных средств………………...18</w:t>
      </w:r>
    </w:p>
    <w:p>
      <w:pPr>
        <w:pStyle w:val="Normal"/>
        <w:rPr>
          <w:rFonts w:ascii="Times New Roman" w:hAnsi="Times New Roman" w:cs="Times New Roman"/>
          <w:bCs/>
          <w:sz w:val="28"/>
          <w:szCs w:val="28"/>
        </w:rPr>
      </w:pPr>
      <w:r>
        <w:rPr>
          <w:rFonts w:cs="Times New Roman" w:ascii="Times New Roman" w:hAnsi="Times New Roman"/>
          <w:bCs/>
          <w:sz w:val="28"/>
          <w:szCs w:val="28"/>
        </w:rPr>
        <w:t>2 Действующая практика бухгалтерского учета основных средств в ООО ТД</w:t>
      </w:r>
    </w:p>
    <w:p>
      <w:pPr>
        <w:pStyle w:val="Normal"/>
        <w:rPr>
          <w:rFonts w:ascii="Times New Roman" w:hAnsi="Times New Roman" w:cs="Times New Roman"/>
          <w:bCs/>
          <w:sz w:val="28"/>
          <w:szCs w:val="28"/>
        </w:rPr>
      </w:pPr>
      <w:r>
        <w:rPr>
          <w:rFonts w:cs="Times New Roman" w:ascii="Times New Roman" w:hAnsi="Times New Roman"/>
          <w:bCs/>
          <w:sz w:val="28"/>
          <w:szCs w:val="28"/>
        </w:rPr>
        <w:t>«Электрогрупп»…………………………………………………………………… 24</w:t>
      </w:r>
    </w:p>
    <w:p>
      <w:pPr>
        <w:pStyle w:val="Normal"/>
        <w:rPr>
          <w:rFonts w:ascii="Times New Roman" w:hAnsi="Times New Roman" w:cs="Times New Roman"/>
          <w:bCs/>
          <w:sz w:val="28"/>
          <w:szCs w:val="28"/>
        </w:rPr>
      </w:pPr>
      <w:r>
        <w:rPr>
          <w:rFonts w:cs="Times New Roman" w:ascii="Times New Roman" w:hAnsi="Times New Roman"/>
          <w:bCs/>
          <w:sz w:val="28"/>
          <w:szCs w:val="28"/>
        </w:rPr>
        <w:t>2.1. Синтетический и аналитический учет наличия и поступления основных средств………………………………………………………………………..……..24</w:t>
      </w:r>
    </w:p>
    <w:p>
      <w:pPr>
        <w:pStyle w:val="Normal"/>
        <w:rPr>
          <w:rFonts w:ascii="Times New Roman" w:hAnsi="Times New Roman" w:cs="Times New Roman"/>
          <w:bCs/>
          <w:sz w:val="28"/>
          <w:szCs w:val="28"/>
        </w:rPr>
      </w:pPr>
      <w:r>
        <w:rPr>
          <w:rFonts w:cs="Times New Roman" w:ascii="Times New Roman" w:hAnsi="Times New Roman"/>
          <w:bCs/>
          <w:sz w:val="28"/>
          <w:szCs w:val="28"/>
        </w:rPr>
        <w:t>2.2. Учет амортизации основных средств……………………………………...…31</w:t>
      </w:r>
    </w:p>
    <w:p>
      <w:pPr>
        <w:pStyle w:val="Normal"/>
        <w:rPr>
          <w:rFonts w:ascii="Times New Roman" w:hAnsi="Times New Roman" w:cs="Times New Roman"/>
          <w:bCs/>
          <w:sz w:val="28"/>
          <w:szCs w:val="28"/>
        </w:rPr>
      </w:pPr>
      <w:r>
        <w:rPr>
          <w:rFonts w:cs="Times New Roman" w:ascii="Times New Roman" w:hAnsi="Times New Roman"/>
          <w:bCs/>
          <w:sz w:val="28"/>
          <w:szCs w:val="28"/>
        </w:rPr>
        <w:t>2.3. Автоматизация бухгалтерского учета основных средств…………………...37</w:t>
      </w:r>
    </w:p>
    <w:p>
      <w:pPr>
        <w:pStyle w:val="Normal"/>
        <w:rPr>
          <w:rFonts w:ascii="Times New Roman" w:hAnsi="Times New Roman" w:cs="Times New Roman"/>
          <w:bCs/>
          <w:sz w:val="28"/>
          <w:szCs w:val="28"/>
        </w:rPr>
      </w:pPr>
      <w:r>
        <w:rPr>
          <w:rFonts w:cs="Times New Roman" w:ascii="Times New Roman" w:hAnsi="Times New Roman"/>
          <w:bCs/>
          <w:sz w:val="28"/>
          <w:szCs w:val="28"/>
        </w:rPr>
        <w:t>Заключение………………………………………………………………………….43</w:t>
      </w:r>
    </w:p>
    <w:p>
      <w:pPr>
        <w:pStyle w:val="Normal"/>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46</w:t>
      </w:r>
    </w:p>
    <w:p>
      <w:pPr>
        <w:pStyle w:val="Normal"/>
        <w:rPr>
          <w:rFonts w:ascii="Times New Roman" w:hAnsi="Times New Roman" w:cs="Times New Roman"/>
          <w:bCs/>
          <w:sz w:val="28"/>
          <w:szCs w:val="28"/>
        </w:rPr>
      </w:pPr>
      <w:r>
        <w:rPr>
          <w:rFonts w:cs="Times New Roman" w:ascii="Times New Roman" w:hAnsi="Times New Roman"/>
          <w:bCs/>
          <w:sz w:val="28"/>
          <w:szCs w:val="28"/>
        </w:rPr>
        <w:t>Приложения………………………………………………………………………....49</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нормального функционирования предприятия необходимо наличие определенных средств и источников. Основные производственные фонды, которые состоят из зданий, сооружений, машин, оборудования и других средств труда, участвующих в процессе производства, являются самой главной основой деятельности фирмы. Осуществление хозяйственной деятельности коммерческих фирм связано с использованием различных средств труда, которые необходимы для переработки, продвижения, хранения продукции и услуг. Основные средства оказывают непосредственное воздействие на эффективность торгового и технологического процессов, объемы реализации и результаты всей организационно-хозяйственной деятельности предприятия.</w:t>
      </w:r>
    </w:p>
    <w:p>
      <w:pPr>
        <w:pStyle w:val="Normal"/>
        <w:spacing w:lineRule="auto" w:line="360" w:before="0" w:after="200"/>
        <w:ind w:firstLine="709"/>
        <w:contextualSpacing/>
        <w:jc w:val="both"/>
        <w:rPr/>
      </w:pPr>
      <w:r>
        <w:rPr>
          <w:rFonts w:cs="Times New Roman" w:ascii="Times New Roman" w:hAnsi="Times New Roman"/>
          <w:sz w:val="28"/>
          <w:szCs w:val="28"/>
        </w:rPr>
        <w:t xml:space="preserve">Актуальностью данной выпускной квалификационной работы является ее непосредственная связь с проблемами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женность производственных мощностей, необоснованное дробление имущественных комплексов, низкая фондоотдача, недостаточно реальная оценка активов.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иливается влияние учета основных средств, как на финансовое состояние субъектов хозяйствования, так и на качество представляемой ими отчетности. Поэтому правильность отражения в учете операций с основными средствами в настоящих условиях приобретают для многих организаций весьма важное значение.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изводственной деятельности предприятиям необходимы основные средства. Они многократно участвуют в производственном процессе, частями переносят свою стоимость на создаваемый продукт, не изменяя при этом своей вещественно - натуральной формы. Учет основных средств имеет огромное значение. От того верно или нет, отражены операции с основными средствами, зависит достоверность бухгалтерской отчетности в части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основных средств важен еще и потому, что затрагивает себестоимость производимой продукции, что в результате может повлиять на финансовый результат. Поэтому исследование их влияния на производство, наилучших условий их использования представляет особый интерес, что и определяет актуальность выбранной темы - «Первичный, синтетический и аналитический учет основных средств на предприят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выпускной квалификационной работы является изучение организации первичного, синтетического и аналитического учета объектов основных средств для разработки рекомендаций по совершенствованию учета на предприятии ООО ТД «Электрогрупп».</w:t>
      </w:r>
      <w:r>
        <mc:AlternateContent>
          <mc:Choice Requires="wps">
            <w:drawing>
              <wp:anchor behindDoc="0" distT="0" distB="0" distL="114935" distR="114935" simplePos="0" locked="0" layoutInCell="0" allowOverlap="1" relativeHeight="12">
                <wp:simplePos x="0" y="0"/>
                <wp:positionH relativeFrom="column">
                  <wp:posOffset>-984885</wp:posOffset>
                </wp:positionH>
                <wp:positionV relativeFrom="paragraph">
                  <wp:posOffset>1082040</wp:posOffset>
                </wp:positionV>
                <wp:extent cx="198755" cy="173355"/>
                <wp:effectExtent l="0" t="0" r="0" b="0"/>
                <wp:wrapNone/>
                <wp:docPr id="1" name="Frame1"/>
                <a:graphic xmlns:a="http://schemas.openxmlformats.org/drawingml/2006/main">
                  <a:graphicData uri="http://schemas.microsoft.com/office/word/2010/wordprocessingShape">
                    <wps:wsp>
                      <wps:cNvSpPr txBox="1"/>
                      <wps:spPr>
                        <a:xfrm>
                          <a:off x="0" y="0"/>
                          <a:ext cx="198755" cy="173355"/>
                        </a:xfrm>
                        <a:prstGeom prst="rect"/>
                        <a:solidFill>
                          <a:srgbClr val="FFFFFF">
                            <a:alpha val="0"/>
                          </a:srgbClr>
                        </a:solidFill>
                      </wps:spPr>
                      <wps:txbx>
                        <w:txbxContent>
                          <w:p>
                            <w:pPr>
                              <w:pStyle w:val="Normal"/>
                              <w:rPr>
                                <w:color w:val="FFFFFF"/>
                                <w:sz w:val="4"/>
                                <w:szCs w:val="4"/>
                              </w:rPr>
                            </w:pPr>
                            <w:r>
                              <w:rPr>
                                <w:color w:val="FFFFFF"/>
                                <w:sz w:val="4"/>
                                <w:szCs w:val="4"/>
                              </w:rPr>
                              <w:t>Я ненавижу бабок. Можете не отпускать</w:t>
                            </w:r>
                          </w:p>
                          <w:p>
                            <w:pPr>
                              <w:pStyle w:val="Normal"/>
                              <w:rPr>
                                <w:color w:val="FFFFFF"/>
                                <w:sz w:val="4"/>
                                <w:szCs w:val="4"/>
                              </w:rPr>
                            </w:pPr>
                            <w:r>
                              <w:rPr>
                                <w:color w:val="FFFFFF"/>
                                <w:sz w:val="4"/>
                                <w:szCs w:val="4"/>
                              </w:rPr>
                              <w:t>Работаю курьером. Перевожу разные стартеры для генератов, редукторы, воздушные фильтры и тд. И я бабенка</w:t>
                            </w:r>
                          </w:p>
                          <w:p>
                            <w:pPr>
                              <w:pStyle w:val="Normal"/>
                              <w:rPr>
                                <w:color w:val="FFFFFF"/>
                                <w:sz w:val="4"/>
                                <w:szCs w:val="4"/>
                              </w:rPr>
                            </w:pPr>
                            <w:r>
                              <w:rPr>
                                <w:color w:val="FFFFFF"/>
                                <w:sz w:val="4"/>
                                <w:szCs w:val="4"/>
                              </w:rPr>
                              <w:t xml:space="preserve">И после 7-8 часов на ногах я хочу просто сесть в автобусе и дать гудящим ногам отдохнуть. Но тут они! Размахивают палками, мол, уступай место, я старая пизда. </w:t>
                            </w:r>
                          </w:p>
                          <w:p>
                            <w:pPr>
                              <w:pStyle w:val="Normal"/>
                              <w:rPr>
                                <w:color w:val="FFFFFF"/>
                                <w:sz w:val="4"/>
                                <w:szCs w:val="4"/>
                              </w:rPr>
                            </w:pPr>
                            <w:r>
                              <w:rPr>
                                <w:color w:val="FFFFFF"/>
                                <w:sz w:val="4"/>
                                <w:szCs w:val="4"/>
                              </w:rPr>
                              <w:t>Если вы бабка, то знайте</w:t>
                            </w:r>
                          </w:p>
                          <w:p>
                            <w:pPr>
                              <w:pStyle w:val="Normal"/>
                              <w:spacing w:before="0" w:after="200"/>
                              <w:rPr>
                                <w:color w:val="FFFFFF"/>
                                <w:sz w:val="4"/>
                                <w:szCs w:val="4"/>
                              </w:rPr>
                            </w:pPr>
                            <w:r>
                              <w:rPr>
                                <w:color w:val="FFFFFF"/>
                                <w:sz w:val="4"/>
                                <w:szCs w:val="4"/>
                              </w:rPr>
                              <w:t>Поганая молодежь окаянная тоже, сука, устает! Тоже хочет посидеть в автобусе. И наверно даже больше устает, нежели вы от поездки в сабес</w:t>
                            </w:r>
                          </w:p>
                        </w:txbxContent>
                      </wps:txbx>
                      <wps:bodyPr anchor="t" lIns="92075" tIns="46355" rIns="92075" bIns="46355">
                        <a:noAutofit/>
                      </wps:bodyPr>
                    </wps:wsp>
                  </a:graphicData>
                </a:graphic>
              </wp:anchor>
            </w:drawing>
          </mc:Choice>
          <mc:Fallback>
            <w:pict>
              <v:rect fillcolor="#FFFFFF" style="position:absolute;rotation:-0;width:15.65pt;height:13.65pt;mso-wrap-distance-left:9.05pt;mso-wrap-distance-right:9.05pt;mso-wrap-distance-top:0pt;mso-wrap-distance-bottom:0pt;margin-top:85.2pt;mso-position-vertical-relative:text;margin-left:-77.55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Я ненавижу бабок. Можете не отпускать</w:t>
                      </w:r>
                    </w:p>
                    <w:p>
                      <w:pPr>
                        <w:pStyle w:val="Normal"/>
                        <w:rPr>
                          <w:color w:val="FFFFFF"/>
                          <w:sz w:val="4"/>
                          <w:szCs w:val="4"/>
                        </w:rPr>
                      </w:pPr>
                      <w:r>
                        <w:rPr>
                          <w:color w:val="FFFFFF"/>
                          <w:sz w:val="4"/>
                          <w:szCs w:val="4"/>
                        </w:rPr>
                        <w:t>Работаю курьером. Перевожу разные стартеры для генератов, редукторы, воздушные фильтры и тд. И я бабенка</w:t>
                      </w:r>
                    </w:p>
                    <w:p>
                      <w:pPr>
                        <w:pStyle w:val="Normal"/>
                        <w:rPr>
                          <w:color w:val="FFFFFF"/>
                          <w:sz w:val="4"/>
                          <w:szCs w:val="4"/>
                        </w:rPr>
                      </w:pPr>
                      <w:r>
                        <w:rPr>
                          <w:color w:val="FFFFFF"/>
                          <w:sz w:val="4"/>
                          <w:szCs w:val="4"/>
                        </w:rPr>
                        <w:t xml:space="preserve">И после 7-8 часов на ногах я хочу просто сесть в автобусе и дать гудящим ногам отдохнуть. Но тут они! Размахивают палками, мол, уступай место, я старая пизда. </w:t>
                      </w:r>
                    </w:p>
                    <w:p>
                      <w:pPr>
                        <w:pStyle w:val="Normal"/>
                        <w:rPr>
                          <w:color w:val="FFFFFF"/>
                          <w:sz w:val="4"/>
                          <w:szCs w:val="4"/>
                        </w:rPr>
                      </w:pPr>
                      <w:r>
                        <w:rPr>
                          <w:color w:val="FFFFFF"/>
                          <w:sz w:val="4"/>
                          <w:szCs w:val="4"/>
                        </w:rPr>
                        <w:t>Если вы бабка, то знайте</w:t>
                      </w:r>
                    </w:p>
                    <w:p>
                      <w:pPr>
                        <w:pStyle w:val="Normal"/>
                        <w:spacing w:before="0" w:after="200"/>
                        <w:rPr>
                          <w:color w:val="FFFFFF"/>
                          <w:sz w:val="4"/>
                          <w:szCs w:val="4"/>
                        </w:rPr>
                      </w:pPr>
                      <w:r>
                        <w:rPr>
                          <w:color w:val="FFFFFF"/>
                          <w:sz w:val="4"/>
                          <w:szCs w:val="4"/>
                        </w:rPr>
                        <w:t>Поганая молодежь окаянная тоже, сука, устает! Тоже хочет посидеть в автобусе. И наверно даже больше устает, нежели вы от поездки в сабес</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пускной квалификационной работы является ООО ТД «Электрогруп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цели выпускной квалификационной работы ставятся следующие задачи:</w:t>
      </w:r>
    </w:p>
    <w:p>
      <w:pPr>
        <w:pStyle w:val="Style18"/>
        <w:numPr>
          <w:ilvl w:val="0"/>
          <w:numId w:val="9"/>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дать определение основных средств предприятия и их классификацию;</w:t>
      </w:r>
    </w:p>
    <w:p>
      <w:pPr>
        <w:pStyle w:val="Style18"/>
        <w:numPr>
          <w:ilvl w:val="0"/>
          <w:numId w:val="9"/>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исследовать документальное оформление движения основных средств;</w:t>
      </w:r>
    </w:p>
    <w:p>
      <w:pPr>
        <w:pStyle w:val="Style18"/>
        <w:numPr>
          <w:ilvl w:val="0"/>
          <w:numId w:val="9"/>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рассмотреть организацию синтетического и аналитического учета объектов основных средств предприятия;</w:t>
      </w:r>
    </w:p>
    <w:p>
      <w:pPr>
        <w:pStyle w:val="Style18"/>
        <w:numPr>
          <w:ilvl w:val="0"/>
          <w:numId w:val="9"/>
        </w:numPr>
        <w:spacing w:lineRule="auto" w:line="360"/>
        <w:ind w:left="720" w:hanging="11"/>
        <w:jc w:val="both"/>
        <w:rPr/>
      </w:pPr>
      <w:r>
        <w:rPr>
          <w:rFonts w:cs="Times New Roman" w:ascii="Times New Roman" w:hAnsi="Times New Roman"/>
          <w:sz w:val="28"/>
          <w:szCs w:val="28"/>
        </w:rPr>
        <w:t>представить общую характеристику ООО ТД «Электрогрупп»;</w:t>
      </w:r>
    </w:p>
    <w:p>
      <w:pPr>
        <w:pStyle w:val="Style18"/>
        <w:numPr>
          <w:ilvl w:val="0"/>
          <w:numId w:val="9"/>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провести анализ технико-экономических показателей предприятия;</w:t>
      </w:r>
    </w:p>
    <w:p>
      <w:pPr>
        <w:pStyle w:val="Style18"/>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анализ организации синтетического и аналитического учета основных средств на предприятии ООО ТД «Электрогрупп»;</w:t>
      </w:r>
    </w:p>
    <w:p>
      <w:pPr>
        <w:pStyle w:val="Style18"/>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ботать рекомендации по автоматизации бухгалтерского учета основных средств ООО ТД «Электрогруп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были использованы нормативные документы по бухгалтерскому учету и аудиту основных средств, учебная, специальная и справочная литература, а так же данные бухгалтерского и управленческого учета основных средств предприятия ООО ТД «Электрогрупп».</w:t>
      </w:r>
      <w:r>
        <mc:AlternateContent>
          <mc:Choice Requires="wps">
            <w:drawing>
              <wp:anchor behindDoc="0" distT="0" distB="0" distL="114935" distR="114935" simplePos="0" locked="0" layoutInCell="0" allowOverlap="1" relativeHeight="10">
                <wp:simplePos x="0" y="0"/>
                <wp:positionH relativeFrom="column">
                  <wp:posOffset>-1032510</wp:posOffset>
                </wp:positionH>
                <wp:positionV relativeFrom="paragraph">
                  <wp:posOffset>713740</wp:posOffset>
                </wp:positionV>
                <wp:extent cx="198755" cy="189230"/>
                <wp:effectExtent l="0" t="0" r="109855" b="109855"/>
                <wp:wrapNone/>
                <wp:docPr id="2" name="Frame3"/>
                <a:graphic xmlns:a="http://schemas.openxmlformats.org/drawingml/2006/main">
                  <a:graphicData uri="http://schemas.microsoft.com/office/word/2010/wordprocessingShape">
                    <wps:wsp>
                      <wps:cNvSpPr txBox="1"/>
                      <wps:spPr>
                        <a:xfrm>
                          <a:off x="0" y="0"/>
                          <a:ext cx="308610" cy="299085"/>
                        </a:xfrm>
                        <a:prstGeom prst="rect"/>
                        <a:solidFill>
                          <a:srgbClr val="FFFFFF">
                            <a:alpha val="0"/>
                          </a:srgbClr>
                        </a:solidFill>
                        <a:effectLst>
                          <a:outerShdw dist="154940" dir="2700000">
                            <a:srgbClr val="FFFFFF"/>
                          </a:outerShdw>
                        </a:effectLst>
                      </wps:spPr>
                      <wps:txbx>
                        <w:txbxContent>
                          <w:p>
                            <w:pPr>
                              <w:pStyle w:val="Normal"/>
                              <w:rPr/>
                            </w:pPr>
                            <w:r>
                              <w:rPr>
                                <w:color w:val="FFFFFF"/>
                                <w:sz w:val="4"/>
                                <w:szCs w:val="4"/>
                              </w:rPr>
                              <w:t>В итоге проверяющий обнаружил, что автор создал в е объект «Надпись» и вставил весь «уникальный» текст туда. Вот как онаходку Демченков«Нахожу размещенный запредложением о глаголах крошечный объект размером полторадва сантиметра, в который втиснута уймища мусорного текста, набранного вторым кеглем и выкрашенного в белый цвет.Приятное свойство объекта "Надпись" состоит в том, что, даже при тотальном выделении содердокумента, любые шрифтовые и абзацные текст надписи не затрагивают. Не подсются в нем и сомнительные с правописательной точки зрения фрагменты. Пока надпись не открыта на редактирование, для "Вора" она равнозначна изобию».</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Зато «Антиплагиат» увидел спрятанный текст; а благодаря тому, что треть текста была «уникальной», резко повысилась степень «уникальности» всей дипломной работы.</w:t>
                            </w:r>
                          </w:p>
                          <w:p>
                            <w:pPr>
                              <w:pStyle w:val="Normal"/>
                              <w:rPr>
                                <w:color w:val="FFFFFF"/>
                                <w:sz w:val="4"/>
                                <w:szCs w:val="4"/>
                              </w:rPr>
                            </w:pPr>
                            <w:r>
                              <w:rPr>
                                <w:color w:val="FFFFFF"/>
                                <w:sz w:val="4"/>
                                <w:szCs w:val="4"/>
                              </w:rPr>
                            </w:r>
                          </w:p>
                          <w:p>
                            <w:pPr>
                              <w:pStyle w:val="Normal"/>
                              <w:spacing w:before="0" w:after="200"/>
                              <w:rPr>
                                <w:color w:val="FFFFFF"/>
                                <w:sz w:val="4"/>
                                <w:szCs w:val="4"/>
                              </w:rPr>
                            </w:pPr>
                            <w:r>
                              <w:rPr>
                                <w:color w:val="FFFFFF"/>
                                <w:sz w:val="4"/>
                                <w:szCs w:val="4"/>
                              </w:rPr>
                              <w:t>Демченков рассказал, что популярен и другой изощренный метод обхода «Антиплагиата» с помощью Word — правка исходного кода документа. Файлы .docx представляют собой обычные архивы, внутри которых лежат встроенные документы и размеченный текст. Если правильно подправить разметку, текст будет невозможно найти в Word, но при этом его сможет видеть «Антиплагиат».</w:t>
                            </w:r>
                          </w:p>
                        </w:txbxContent>
                      </wps:txbx>
                      <wps:bodyPr anchor="t" lIns="92075" tIns="46355" rIns="92075" bIns="46355">
                        <a:noAutofit/>
                      </wps:bodyPr>
                    </wps:wsp>
                  </a:graphicData>
                </a:graphic>
              </wp:anchor>
            </w:drawing>
          </mc:Choice>
          <mc:Fallback>
            <w:pict>
              <v:rect fillcolor="#FFFFFF" style="position:absolute;rotation:-0;width:24.3pt;height:23.55pt;mso-wrap-distance-left:9.05pt;mso-wrap-distance-right:9.05pt;mso-wrap-distance-top:0pt;mso-wrap-distance-bottom:0pt;margin-top:56.2pt;mso-position-vertical-relative:text;margin-left:-81.3pt;mso-position-horizontal-relative:text">
                <v:shadow on="t" color="#FFFFFF" offset="8.65pt,8.65pt"/>
                <v:fill opacity="0f"/>
                <v:textbox inset="0.100694444444444in,0.0506944444444444in,0.100694444444444in,0.0506944444444444in">
                  <w:txbxContent>
                    <w:p>
                      <w:pPr>
                        <w:pStyle w:val="Normal"/>
                        <w:rPr/>
                      </w:pPr>
                      <w:r>
                        <w:rPr>
                          <w:color w:val="FFFFFF"/>
                          <w:sz w:val="4"/>
                          <w:szCs w:val="4"/>
                        </w:rPr>
                        <w:t>В итоге проверяющий обнаружил, что автор создал в е объект «Надпись» и вставил весь «уникальный» текст туда. Вот как онаходку Демченков«Нахожу размещенный запредложением о глаголах крошечный объект размером полторадва сантиметра, в который втиснута уймища мусорного текста, набранного вторым кеглем и выкрашенного в белый цвет.Приятное свойство объекта "Надпись" состоит в том, что, даже при тотальном выделении содердокумента, любые шрифтовые и абзацные текст надписи не затрагивают. Не подсются в нем и сомнительные с правописательной точки зрения фрагменты. Пока надпись не открыта на редактирование, для "Вора" она равнозначна изобию».</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Зато «Антиплагиат» увидел спрятанный текст; а благодаря тому, что треть текста была «уникальной», резко повысилась степень «уникальности» всей дипломной работы.</w:t>
                      </w:r>
                    </w:p>
                    <w:p>
                      <w:pPr>
                        <w:pStyle w:val="Normal"/>
                        <w:rPr>
                          <w:color w:val="FFFFFF"/>
                          <w:sz w:val="4"/>
                          <w:szCs w:val="4"/>
                        </w:rPr>
                      </w:pPr>
                      <w:r>
                        <w:rPr>
                          <w:color w:val="FFFFFF"/>
                          <w:sz w:val="4"/>
                          <w:szCs w:val="4"/>
                        </w:rPr>
                      </w:r>
                    </w:p>
                    <w:p>
                      <w:pPr>
                        <w:pStyle w:val="Normal"/>
                        <w:spacing w:before="0" w:after="200"/>
                        <w:rPr>
                          <w:color w:val="FFFFFF"/>
                          <w:sz w:val="4"/>
                          <w:szCs w:val="4"/>
                        </w:rPr>
                      </w:pPr>
                      <w:r>
                        <w:rPr>
                          <w:color w:val="FFFFFF"/>
                          <w:sz w:val="4"/>
                          <w:szCs w:val="4"/>
                        </w:rPr>
                        <w:t>Демченков рассказал, что популярен и другой изощренный метод обхода «Антиплагиата» с помощью Word — правка исходного кода документа. Файлы .docx представляют собой обычные архивы, внутри которых лежат встроенные документы и размеченный текст. Если правильно подправить разметку, текст будет невозможно найти в Word, но при этом его сможет видеть «Антиплагиа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7270</wp:posOffset>
                </wp:positionH>
                <wp:positionV relativeFrom="paragraph">
                  <wp:posOffset>-373380</wp:posOffset>
                </wp:positionV>
                <wp:extent cx="198755" cy="204470"/>
                <wp:effectExtent l="0" t="0" r="0" b="0"/>
                <wp:wrapNone/>
                <wp:docPr id="3" name="Frame2"/>
                <a:graphic xmlns:a="http://schemas.openxmlformats.org/drawingml/2006/main">
                  <a:graphicData uri="http://schemas.microsoft.com/office/word/2010/wordprocessingShape">
                    <wps:wsp>
                      <wps:cNvSpPr txBox="1"/>
                      <wps:spPr>
                        <a:xfrm>
                          <a:off x="0" y="0"/>
                          <a:ext cx="198755" cy="204470"/>
                        </a:xfrm>
                        <a:prstGeom prst="rect"/>
                        <a:solidFill>
                          <a:srgbClr val="FFFFFF">
                            <a:alpha val="0"/>
                          </a:srgbClr>
                        </a:solidFill>
                      </wps:spPr>
                      <wps:txbx>
                        <w:txbxContent>
                          <w:p>
                            <w:pPr>
                              <w:pStyle w:val="Normal"/>
                              <w:rPr>
                                <w:color w:val="FFFFFF"/>
                                <w:sz w:val="4"/>
                                <w:szCs w:val="4"/>
                              </w:rPr>
                            </w:pPr>
                            <w:r>
                              <w:rPr>
                                <w:color w:val="FFFFFF"/>
                                <w:sz w:val="4"/>
                                <w:szCs w:val="4"/>
                              </w:rPr>
                              <w:t>С помощью обычных трёхслойных бумажных салфеток с рисунком простые белые свечи превращаются в нарядные новогодние</w:t>
                            </w:r>
                          </w:p>
                          <w:p>
                            <w:pPr>
                              <w:pStyle w:val="Normal"/>
                              <w:rPr>
                                <w:color w:val="FFFFFF"/>
                                <w:sz w:val="4"/>
                                <w:szCs w:val="4"/>
                              </w:rPr>
                            </w:pPr>
                            <w:r>
                              <w:rPr>
                                <w:color w:val="FFFFFF"/>
                                <w:sz w:val="4"/>
                                <w:szCs w:val="4"/>
                              </w:rPr>
                              <w:t>Отделите два слоя салфетки, а для работы оставьте третий, на который нанесён рисунок. Вырежьте понравившиеся мотивы и наложите рисунки на свечу. Зажгите приготовленную заранее маленькую свечку и нагрейте на ней чайную ложку с внутренней стороны. Тогда тыльная сторона ложки останется чистой. Аккуратно разгладьте рисунки горячей ложкой, прижимая их к свече. Воск расплавится, и бумажные аппликации плотно прилипнут. Проводить горячей ложкой по рисунку нужно не спеша, чтобы не осталось не пропитанных расплавленным воском мест. Но нельзя держать ложку в одном месте слишком долго — будут потёки...</w:t>
                            </w:r>
                          </w:p>
                          <w:p>
                            <w:pPr>
                              <w:pStyle w:val="Normal"/>
                              <w:rPr>
                                <w:color w:val="FFFFFF"/>
                                <w:sz w:val="4"/>
                                <w:szCs w:val="4"/>
                              </w:rPr>
                            </w:pPr>
                            <w:r>
                              <w:rPr>
                                <w:color w:val="FFFFFF"/>
                                <w:sz w:val="4"/>
                                <w:szCs w:val="4"/>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6.1pt;mso-wrap-distance-left:9.05pt;mso-wrap-distance-right:9.05pt;mso-wrap-distance-top:0pt;mso-wrap-distance-bottom:0pt;margin-top:-29.4pt;mso-position-vertical-relative:text;margin-left:-80.1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С помощью обычных трёхслойных бумажных салфеток с рисунком простые белые свечи превращаются в нарядные новогодние</w:t>
                      </w:r>
                    </w:p>
                    <w:p>
                      <w:pPr>
                        <w:pStyle w:val="Normal"/>
                        <w:rPr>
                          <w:color w:val="FFFFFF"/>
                          <w:sz w:val="4"/>
                          <w:szCs w:val="4"/>
                        </w:rPr>
                      </w:pPr>
                      <w:r>
                        <w:rPr>
                          <w:color w:val="FFFFFF"/>
                          <w:sz w:val="4"/>
                          <w:szCs w:val="4"/>
                        </w:rPr>
                        <w:t>Отделите два слоя салфетки, а для работы оставьте третий, на который нанесён рисунок. Вырежьте понравившиеся мотивы и наложите рисунки на свечу. Зажгите приготовленную заранее маленькую свечку и нагрейте на ней чайную ложку с внутренней стороны. Тогда тыльная сторона ложки останется чистой. Аккуратно разгладьте рисунки горячей ложкой, прижимая их к свече. Воск расплавится, и бумажные аппликации плотно прилипнут. Проводить горячей ложкой по рисунку нужно не спеша, чтобы не осталось не пропитанных расплавленным воском мест. Но нельзя держать ложку в одном месте слишком долго — будут потёки...</w:t>
                      </w:r>
                    </w:p>
                    <w:p>
                      <w:pPr>
                        <w:pStyle w:val="Normal"/>
                        <w:rPr>
                          <w:color w:val="FFFFFF"/>
                          <w:sz w:val="4"/>
                          <w:szCs w:val="4"/>
                        </w:rPr>
                      </w:pPr>
                      <w:r>
                        <w:rPr>
                          <w:color w:val="FFFFFF"/>
                          <w:sz w:val="4"/>
                          <w:szCs w:val="4"/>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возможности использования результатов исследования, а так же приведенной методики автоматизации бухгалтерского учета основных средств в работе организаций.</w:t>
      </w:r>
      <w:r>
        <w:br w:type="page"/>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 Основные средства как объект бухгалтерского учета</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 Понятие и классификация основных средств</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производства обуславливает соединение рабочей силы и средств производства. Средства производства состоят из средств и предметов тру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своей деятельности предприятия должны иметь необходимые средства труда и материальные условия. Они являются важнейшими элементами производительных сил и определяют их развитие. </w:t>
      </w:r>
    </w:p>
    <w:p>
      <w:pPr>
        <w:pStyle w:val="Normal"/>
        <w:spacing w:lineRule="auto" w:line="360" w:before="0" w:after="200"/>
        <w:ind w:firstLine="709"/>
        <w:contextualSpacing/>
        <w:jc w:val="both"/>
        <w:rPr/>
      </w:pPr>
      <w:r>
        <w:rPr>
          <w:rFonts w:cs="Times New Roman" w:ascii="Times New Roman" w:hAnsi="Times New Roman"/>
          <w:sz w:val="28"/>
          <w:szCs w:val="28"/>
        </w:rPr>
        <w:t>Основные средства представляют собой совокупность материально - 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29,</w:t>
      </w:r>
      <w:r>
        <w:rPr>
          <w:rFonts w:cs="Times New Roman" w:ascii="Times New Roman" w:hAnsi="Times New Roman"/>
          <w:sz w:val="28"/>
          <w:szCs w:val="28"/>
          <w:lang w:val="en-US"/>
        </w:rPr>
        <w:t>c</w:t>
      </w:r>
      <w:r>
        <w:rPr>
          <w:rFonts w:cs="Times New Roman" w:ascii="Times New Roman" w:hAnsi="Times New Roman"/>
          <w:sz w:val="28"/>
          <w:szCs w:val="28"/>
        </w:rPr>
        <w:t>.13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Это - отличительные особенности основных фондов от предметов труда, которые целиком потребляются в каждом производственном цикле, сразу и полностью переносят свою стоимость на создаваемую продукцию и в процессе производства меняют свою натуральную форму. Основные средства под воздействием производственного процесса и внешней среды изнашиваются постепенно и переносят свою первоначальную стоимость на издержки производства в течение нормативного срока их полезного использования путем начисления износа по установленным нормам, утвержденным в установленном законодательством порядке. Основные  средства - это средства труда, которые находясь в сфере материального производства непосредственно участвуют в изготовлении продукции, создают условия для осуществления производственного процесса, служат для хранения и перемещения предметов труда. [15,c.101].</w:t>
      </w:r>
      <w:r>
        <mc:AlternateContent>
          <mc:Choice Requires="wps">
            <w:drawing>
              <wp:anchor behindDoc="0" distT="0" distB="0" distL="114935" distR="114935" simplePos="0" locked="0" layoutInCell="0" allowOverlap="1" relativeHeight="13">
                <wp:simplePos x="0" y="0"/>
                <wp:positionH relativeFrom="column">
                  <wp:posOffset>-969645</wp:posOffset>
                </wp:positionH>
                <wp:positionV relativeFrom="paragraph">
                  <wp:posOffset>60960</wp:posOffset>
                </wp:positionV>
                <wp:extent cx="198755" cy="362585"/>
                <wp:effectExtent l="0" t="0" r="0" b="0"/>
                <wp:wrapNone/>
                <wp:docPr id="4" name="Frame4"/>
                <a:graphic xmlns:a="http://schemas.openxmlformats.org/drawingml/2006/main">
                  <a:graphicData uri="http://schemas.microsoft.com/office/word/2010/wordprocessingShape">
                    <wps:wsp>
                      <wps:cNvSpPr txBox="1"/>
                      <wps:spPr>
                        <a:xfrm>
                          <a:off x="0" y="0"/>
                          <a:ext cx="198755" cy="362585"/>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Была у подруги неудачная любовная партия. Рассталась она с парнем по своей инициативе, после он долго ходил за ней, уговаривал вернуться, затем угрозы, а после шантаж, говорил: если ты не вернешься ко мне, я буду отрезать себе по пальцу каждую неделю. Она не восприняла это всерьез. Поздно вечером звонок в дверь, на пороге он, явно пьяный, ничего не говоря, протянул ей сверток, развернулся и ушел. Раскрыв сверток, она увидела его мизинец. Долго еще этот палец лежал в ее морозилке. К парню не вернулась. Больше он ей ничего не приносил. Зассал.</w:t>
                            </w:r>
                          </w:p>
                        </w:txbxContent>
                      </wps:txbx>
                      <wps:bodyPr anchor="t" lIns="92075" tIns="46355" rIns="92075" bIns="46355">
                        <a:noAutofit/>
                      </wps:bodyPr>
                    </wps:wsp>
                  </a:graphicData>
                </a:graphic>
              </wp:anchor>
            </w:drawing>
          </mc:Choice>
          <mc:Fallback>
            <w:pict>
              <v:rect fillcolor="#FFFFFF" style="position:absolute;rotation:-0;width:15.65pt;height:28.55pt;mso-wrap-distance-left:9.05pt;mso-wrap-distance-right:9.05pt;mso-wrap-distance-top:0pt;mso-wrap-distance-bottom:0pt;margin-top:4.8pt;mso-position-vertical-relative:text;margin-left:-76.3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Была у подруги неудачная любовная партия. Рассталась она с парнем по своей инициативе, после он долго ходил за ней, уговаривал вернуться, затем угрозы, а после шантаж, говорил: если ты не вернешься ко мне, я буду отрезать себе по пальцу каждую неделю. Она не восприняла это всерьез. Поздно вечером звонок в дверь, на пороге он, явно пьяный, ничего не говоря, протянул ей сверток, развернулся и ушел. Раскрыв сверток, она увидела его мизинец. Долго еще этот палец лежал в ее морозилке. К парню не вернулась. Больше он ей ничего не приносил. Зассал.</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4 ПБУ 6/01 "Учет основных средств" в составе основных средств предприятия учитываются активы, если они:</w:t>
      </w:r>
    </w:p>
    <w:p>
      <w:pPr>
        <w:pStyle w:val="Style18"/>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ются в производстве продукции при выполнении работ или оказании услуг либо для управленческих нужд;</w:t>
      </w:r>
    </w:p>
    <w:p>
      <w:pPr>
        <w:pStyle w:val="Style18"/>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ются дольше 12 месяцев;</w:t>
      </w:r>
    </w:p>
    <w:p>
      <w:pPr>
        <w:pStyle w:val="Style18"/>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в дальнейшем будут приносить организации доход;</w:t>
      </w:r>
    </w:p>
    <w:p>
      <w:pPr>
        <w:pStyle w:val="Style18"/>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не будут в обозримом будущем продан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онды и оборотные средства в совокупности представляют собой производственные фонды предприятия. Основные средства в зависимости от назначения и выполняемых функций в процессе производства подразделяются на  виды (группы, подгруппы):</w:t>
      </w:r>
      <w:r>
        <mc:AlternateContent>
          <mc:Choice Requires="wps">
            <w:drawing>
              <wp:anchor behindDoc="0" distT="0" distB="0" distL="114935" distR="114935" simplePos="0" locked="0" layoutInCell="0" allowOverlap="1" relativeHeight="14">
                <wp:simplePos x="0" y="0"/>
                <wp:positionH relativeFrom="column">
                  <wp:posOffset>-1001395</wp:posOffset>
                </wp:positionH>
                <wp:positionV relativeFrom="paragraph">
                  <wp:posOffset>109220</wp:posOffset>
                </wp:positionV>
                <wp:extent cx="198755" cy="267970"/>
                <wp:effectExtent l="0" t="0" r="0" b="0"/>
                <wp:wrapNone/>
                <wp:docPr id="5"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Неделю назад пришёл друг из армии и рассказал такой случай, который был, когда он служил. Приехали новые парни, человек 30, их построили. Вышел командир и истал заливать им дич, что не нужно бояться смерти, затем достал пистолет, зарядил, снял с предохранителя, приставил его к виску и нажал на курок, но выстрела не было. Затем он достал полный магазин патронов (у него был фальшивый и настоящий), зарядил и приставил к виску со словами "посмотрите, не надо бояться смерти" нажал на курок и вынес себе мозги. Перепутал и достал настоящие патроны. 10 человек из 30 сразу увезли в психушку с осложнениями.</w:t>
                            </w:r>
                          </w:p>
                        </w:txbxContent>
                      </wps:txbx>
                      <wps:bodyPr anchor="t" lIns="92075" tIns="46355" rIns="92075" bIns="46355">
                        <a:noAutofit/>
                      </wps:bodyPr>
                    </wps:wsp>
                  </a:graphicData>
                </a:graphic>
              </wp:anchor>
            </w:drawing>
          </mc:Choice>
          <mc:Fallback>
            <w:pict>
              <v:rect fillcolor="#FFFFFF" style="position:absolute;rotation:-0;width:15.65pt;height:21.1pt;mso-wrap-distance-left:9.05pt;mso-wrap-distance-right:9.05pt;mso-wrap-distance-top:0pt;mso-wrap-distance-bottom:0pt;margin-top:8.6pt;mso-position-vertical-relative:text;margin-left:-78.8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Неделю назад пришёл друг из армии и рассказал такой случай, который был, когда он служил. Приехали новые парни, человек 30, их построили. Вышел командир и истал заливать им дич, что не нужно бояться смерти, затем достал пистолет, зарядил, снял с предохранителя, приставил его к виску и нажал на курок, но выстрела не было. Затем он достал полный магазин патронов (у него был фальшивый и настоящий), зарядил и приставил к виску со словами "посмотрите, не надо бояться смерти" нажал на курок и вынес себе мозги. Перепутал и достал настоящие патроны. 10 человек из 30 сразу увезли в психушку с осложнениями.</w:t>
                      </w:r>
                    </w:p>
                  </w:txbxContent>
                </v:textbox>
                <w10:wrap type="none"/>
              </v:rect>
            </w:pict>
          </mc:Fallback>
        </mc:AlternateConten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дания – промышленные и хозяйственные постройки, в которых организована деятельность предприятия;</w:t>
      </w:r>
    </w:p>
    <w:p>
      <w:pPr>
        <w:pStyle w:val="Style18"/>
        <w:numPr>
          <w:ilvl w:val="0"/>
          <w:numId w:val="2"/>
        </w:numPr>
        <w:spacing w:lineRule="auto" w:line="360"/>
        <w:jc w:val="both"/>
        <w:rPr/>
      </w:pPr>
      <w:r>
        <w:rPr>
          <w:rFonts w:cs="Times New Roman" w:ascii="Times New Roman" w:hAnsi="Times New Roman"/>
          <w:sz w:val="28"/>
          <w:szCs w:val="28"/>
        </w:rPr>
        <w:t>сооружения – инженерные конструкции, выполняющие специальные функции (шахты, бассейны, печи, очистные сооружени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даточные устройства. К ним относятся объекты, функциональным предназначением которых является передача электроэнергии, а также транспортировка жидкостей, газов, твёрдого сырья и взвесей (трубопроводы, тепло- и электросети, конвейеры);</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ашины и оборудование – включают оснащение предприятия, включая производственные, измерительные и вычислительные мощности (станки, компьютерная техника, инженерные машины, краны и пр.);</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е средства – охватывают транспортный парк предприятия;</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нструменты – вещественные объекты, с использованием которых оказывается непосредственное воздействие на предмет производства;</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ь и принадлежности, выполняющие сопутствующую производству функцию (обеспечивают требуемые условия труда);</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чее – не вошедшее в состав предыдущих подгрупп.</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инятая  основных средств  группам применяется  определения производственной  основных средств,  характеризует удельный  каждой группы  средств в  их стоимости.  структура основных средств и ее  позволяют охарактеризовать  уровень производства  эффективность капитальных  в основные средств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 относятся  основным средствам  учитываются организацией  составе средств  обороте предметы,  в течение  менее 12 месяцев  от их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нятии к бухгалтерскому учету активов в качестве основных средств необходимо единовременное выполнение следующих условий:</w:t>
      </w:r>
    </w:p>
    <w:p>
      <w:pPr>
        <w:pStyle w:val="Style18"/>
        <w:numPr>
          <w:ilvl w:val="0"/>
          <w:numId w:val="7"/>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Style18"/>
        <w:numPr>
          <w:ilvl w:val="0"/>
          <w:numId w:val="7"/>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использование в течение длительного времени (более 12 месяцев);</w:t>
      </w:r>
    </w:p>
    <w:p>
      <w:pPr>
        <w:pStyle w:val="Style18"/>
        <w:numPr>
          <w:ilvl w:val="0"/>
          <w:numId w:val="7"/>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организацией не предполагается последующая перепродажа данных активов;</w:t>
      </w:r>
    </w:p>
    <w:p>
      <w:pPr>
        <w:pStyle w:val="Style18"/>
        <w:numPr>
          <w:ilvl w:val="0"/>
          <w:numId w:val="7"/>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пособность приносить организации экономические выгоды (доход) в будущ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классифицируются по разным признакам: по составу и назначению, по направленности использования, по степени использования, по принадлежности и други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оставу и назначению основные средства подразделяются на следующие группы:</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земельные участки</w:t>
      </w:r>
    </w:p>
    <w:p>
      <w:pPr>
        <w:pStyle w:val="Style18"/>
        <w:numPr>
          <w:ilvl w:val="0"/>
          <w:numId w:val="15"/>
        </w:numPr>
        <w:spacing w:lineRule="auto" w:line="360"/>
        <w:jc w:val="both"/>
        <w:rPr/>
      </w:pPr>
      <w:r>
        <w:rPr>
          <w:rFonts w:cs="Times New Roman" w:ascii="Times New Roman" w:hAnsi="Times New Roman"/>
          <w:sz w:val="28"/>
          <w:szCs w:val="28"/>
        </w:rPr>
        <w:t>объекты природопользования</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здания</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ружения</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чий и продуктивный скот</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виды основных средств</w:t>
      </w:r>
    </w:p>
    <w:p>
      <w:pPr>
        <w:pStyle w:val="Normal"/>
        <w:spacing w:lineRule="auto" w:line="360" w:before="0" w:after="200"/>
        <w:ind w:firstLine="709"/>
        <w:contextualSpacing/>
        <w:jc w:val="both"/>
        <w:rPr/>
      </w:pPr>
      <w:r>
        <w:rPr>
          <w:rFonts w:cs="Times New Roman" w:ascii="Times New Roman" w:hAnsi="Times New Roman"/>
          <w:sz w:val="28"/>
          <w:szCs w:val="28"/>
        </w:rPr>
        <w:t>В зависимости  характера участия  средств в  расширенного воспроизводства  подразделяются на  и непроизводственные  фонды.</w:t>
      </w:r>
    </w:p>
    <w:p>
      <w:pPr>
        <w:pStyle w:val="Normal"/>
        <w:spacing w:lineRule="auto" w:line="360" w:before="0" w:after="200"/>
        <w:ind w:firstLine="709"/>
        <w:contextualSpacing/>
        <w:jc w:val="both"/>
        <w:rPr/>
      </w:pPr>
      <w:r>
        <w:rPr>
          <w:rFonts w:cs="Times New Roman" w:ascii="Times New Roman" w:hAnsi="Times New Roman"/>
          <w:sz w:val="28"/>
          <w:szCs w:val="28"/>
        </w:rPr>
        <w:t>Соотношение отдельных  основных средств  их общем  представляет их  (производственную) структуру  средств. Обществу  безразлично, в  из групп  фондов вкладываются . Оно заинтересовано  оптимальном повышении  веса машин  оборудования - активной  фондов, которые  решающие участки  и характеризуют  возможности предприятия  выпуску тех  иных изделий [21,</w:t>
      </w:r>
      <w:r>
        <w:rPr>
          <w:rFonts w:cs="Times New Roman" w:ascii="Times New Roman" w:hAnsi="Times New Roman"/>
          <w:sz w:val="28"/>
          <w:szCs w:val="28"/>
          <w:lang w:val="en-US"/>
        </w:rPr>
        <w:t>c</w:t>
      </w:r>
      <w:r>
        <w:rPr>
          <w:rFonts w:cs="Times New Roman" w:ascii="Times New Roman" w:hAnsi="Times New Roman"/>
          <w:sz w:val="28"/>
          <w:szCs w:val="28"/>
        </w:rPr>
        <w:t>.152].</w:t>
      </w:r>
    </w:p>
    <w:p>
      <w:pPr>
        <w:pStyle w:val="Normal"/>
        <w:spacing w:lineRule="auto" w:line="360" w:before="0" w:after="200"/>
        <w:ind w:firstLine="709"/>
        <w:contextualSpacing/>
        <w:jc w:val="both"/>
        <w:rPr/>
      </w:pPr>
      <w:r>
        <w:rPr>
          <w:rFonts w:cs="Times New Roman" w:ascii="Times New Roman" w:hAnsi="Times New Roman"/>
          <w:sz w:val="28"/>
          <w:szCs w:val="28"/>
        </w:rPr>
        <w:t>, сооружения, инвентарь,  нормальное функционирование  элементов основных средств, относятся к  части основных .</w:t>
      </w:r>
      <w:r>
        <mc:AlternateContent>
          <mc:Choice Requires="wps">
            <w:drawing>
              <wp:anchor behindDoc="0" distT="0" distB="0" distL="114935" distR="114935" simplePos="0" locked="0" layoutInCell="0" allowOverlap="1" relativeHeight="15">
                <wp:simplePos x="0" y="0"/>
                <wp:positionH relativeFrom="column">
                  <wp:posOffset>-983615</wp:posOffset>
                </wp:positionH>
                <wp:positionV relativeFrom="paragraph">
                  <wp:posOffset>474345</wp:posOffset>
                </wp:positionV>
                <wp:extent cx="198755" cy="267970"/>
                <wp:effectExtent l="0" t="0" r="0" b="0"/>
                <wp:wrapNone/>
                <wp:docPr id="6" name="Frame6"/>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color w:val="FFFFFF"/>
                                <w:sz w:val="4"/>
                                <w:szCs w:val="4"/>
                              </w:rPr>
                            </w:pPr>
                            <w:r>
                              <w:rPr>
                                <w:color w:val="FFFFFF"/>
                                <w:sz w:val="4"/>
                                <w:szCs w:val="4"/>
                              </w:rPr>
                              <w:t>В моем городе очень редко происходят убийства, но в этот день оно произошло.</w:t>
                            </w:r>
                          </w:p>
                          <w:p>
                            <w:pPr>
                              <w:pStyle w:val="Normal"/>
                              <w:rPr>
                                <w:color w:val="FFFFFF"/>
                                <w:sz w:val="4"/>
                                <w:szCs w:val="4"/>
                              </w:rPr>
                            </w:pPr>
                            <w:r>
                              <w:rPr>
                                <w:color w:val="FFFFFF"/>
                                <w:sz w:val="4"/>
                                <w:szCs w:val="4"/>
                              </w:rPr>
                              <w:t>Все началось с того, что я играл с друзьями в футбол. Кто-то увидел полицейский "Бобик", который с сиреной ехал в один из дворов. Мы естественно побежали туда. Спросив у сидящих рядом с домом людей что произошло, мы узнали, что из окна звала на помощь женщина с окровавленным лицом. Конечно-же из окон повылазили любопытные жильцы, и один из таких жильцов был слишком любопытен и выпал из окна.</w:t>
                            </w:r>
                          </w:p>
                          <w:p>
                            <w:pPr>
                              <w:pStyle w:val="Normal"/>
                              <w:rPr>
                                <w:color w:val="FFFFFF"/>
                                <w:sz w:val="4"/>
                                <w:szCs w:val="4"/>
                              </w:rPr>
                            </w:pPr>
                            <w:r>
                              <w:rPr>
                                <w:color w:val="FFFFFF"/>
                                <w:sz w:val="4"/>
                                <w:szCs w:val="4"/>
                              </w:rPr>
                              <w:t>Выпал прямо на толпу бабушек-сплетниц, которые сидели у подъезда.</w:t>
                            </w:r>
                          </w:p>
                          <w:p>
                            <w:pPr>
                              <w:pStyle w:val="Normal"/>
                              <w:rPr>
                                <w:color w:val="FFFFFF"/>
                                <w:sz w:val="4"/>
                                <w:szCs w:val="4"/>
                              </w:rPr>
                            </w:pPr>
                            <w:r>
                              <w:rPr>
                                <w:color w:val="FFFFFF"/>
                                <w:sz w:val="4"/>
                                <w:szCs w:val="4"/>
                              </w:rPr>
                              <w:t>В итоге из-ща глупого розыгрыша (девушка которая кричала на помощь пошутила) имеется 5 трупов.</w:t>
                            </w:r>
                          </w:p>
                          <w:p>
                            <w:pPr>
                              <w:pStyle w:val="Normal"/>
                              <w:spacing w:before="0" w:after="200"/>
                              <w:rPr>
                                <w:color w:val="FFFFFF"/>
                                <w:sz w:val="4"/>
                                <w:szCs w:val="4"/>
                              </w:rPr>
                            </w:pPr>
                            <w:r>
                              <w:rPr>
                                <w:color w:val="FFFFFF"/>
                                <w:sz w:val="4"/>
                                <w:szCs w:val="4"/>
                              </w:rPr>
                              <w:t>Кстати, мужик, который выпал, выжил.</w:t>
                            </w:r>
                          </w:p>
                        </w:txbxContent>
                      </wps:txbx>
                      <wps:bodyPr anchor="t" lIns="92075" tIns="46355" rIns="92075" bIns="46355">
                        <a:noAutofit/>
                      </wps:bodyPr>
                    </wps:wsp>
                  </a:graphicData>
                </a:graphic>
              </wp:anchor>
            </w:drawing>
          </mc:Choice>
          <mc:Fallback>
            <w:pict>
              <v:rect fillcolor="#FFFFFF" style="position:absolute;rotation:-0;width:15.65pt;height:21.1pt;mso-wrap-distance-left:9.05pt;mso-wrap-distance-right:9.05pt;mso-wrap-distance-top:0pt;mso-wrap-distance-bottom:0pt;margin-top:37.35pt;mso-position-vertical-relative:text;margin-left:-77.45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В моем городе очень редко происходят убийства, но в этот день оно произошло.</w:t>
                      </w:r>
                    </w:p>
                    <w:p>
                      <w:pPr>
                        <w:pStyle w:val="Normal"/>
                        <w:rPr>
                          <w:color w:val="FFFFFF"/>
                          <w:sz w:val="4"/>
                          <w:szCs w:val="4"/>
                        </w:rPr>
                      </w:pPr>
                      <w:r>
                        <w:rPr>
                          <w:color w:val="FFFFFF"/>
                          <w:sz w:val="4"/>
                          <w:szCs w:val="4"/>
                        </w:rPr>
                        <w:t>Все началось с того, что я играл с друзьями в футбол. Кто-то увидел полицейский "Бобик", который с сиреной ехал в один из дворов. Мы естественно побежали туда. Спросив у сидящих рядом с домом людей что произошло, мы узнали, что из окна звала на помощь женщина с окровавленным лицом. Конечно-же из окон повылазили любопытные жильцы, и один из таких жильцов был слишком любопытен и выпал из окна.</w:t>
                      </w:r>
                    </w:p>
                    <w:p>
                      <w:pPr>
                        <w:pStyle w:val="Normal"/>
                        <w:rPr>
                          <w:color w:val="FFFFFF"/>
                          <w:sz w:val="4"/>
                          <w:szCs w:val="4"/>
                        </w:rPr>
                      </w:pPr>
                      <w:r>
                        <w:rPr>
                          <w:color w:val="FFFFFF"/>
                          <w:sz w:val="4"/>
                          <w:szCs w:val="4"/>
                        </w:rPr>
                        <w:t>Выпал прямо на толпу бабушек-сплетниц, которые сидели у подъезда.</w:t>
                      </w:r>
                    </w:p>
                    <w:p>
                      <w:pPr>
                        <w:pStyle w:val="Normal"/>
                        <w:rPr>
                          <w:color w:val="FFFFFF"/>
                          <w:sz w:val="4"/>
                          <w:szCs w:val="4"/>
                        </w:rPr>
                      </w:pPr>
                      <w:r>
                        <w:rPr>
                          <w:color w:val="FFFFFF"/>
                          <w:sz w:val="4"/>
                          <w:szCs w:val="4"/>
                        </w:rPr>
                        <w:t>В итоге из-ща глупого розыгрыша (девушка которая кричала на помощь пошутила) имеется 5 трупов.</w:t>
                      </w:r>
                    </w:p>
                    <w:p>
                      <w:pPr>
                        <w:pStyle w:val="Normal"/>
                        <w:spacing w:before="0" w:after="200"/>
                        <w:rPr>
                          <w:color w:val="FFFFFF"/>
                          <w:sz w:val="4"/>
                          <w:szCs w:val="4"/>
                        </w:rPr>
                      </w:pPr>
                      <w:r>
                        <w:rPr>
                          <w:color w:val="FFFFFF"/>
                          <w:sz w:val="4"/>
                          <w:szCs w:val="4"/>
                        </w:rPr>
                        <w:t>Кстати, мужик, который выпал, выжил.</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инадлежности  средства подразделяются  собственные, арендованные,  представленные.</w:t>
      </w:r>
    </w:p>
    <w:p>
      <w:pPr>
        <w:pStyle w:val="Normal"/>
        <w:spacing w:lineRule="auto" w:line="360" w:before="0" w:after="200"/>
        <w:ind w:firstLine="709"/>
        <w:contextualSpacing/>
        <w:jc w:val="both"/>
        <w:rPr/>
      </w:pPr>
      <w:r>
        <w:rPr>
          <w:rFonts w:cs="Times New Roman" w:ascii="Times New Roman" w:hAnsi="Times New Roman"/>
          <w:sz w:val="28"/>
          <w:szCs w:val="28"/>
        </w:rPr>
        <w:t>По назначению основные средства в зависимости от участия в хозяйственном обороте подразделяются н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sz w:val="28"/>
        </w:rPr>
      </w:pPr>
      <w:r>
        <w:rPr>
          <w:lang w:val="en-US" w:eastAsia="en-US"/>
        </w:rPr>
        <w:drawing>
          <wp:inline distT="0" distB="0" distL="0" distR="0">
            <wp:extent cx="3248660" cy="31127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
                    <a:srcRect l="-8" t="-9" r="-8" b="-9"/>
                    <a:stretch>
                      <a:fillRect/>
                    </a:stretch>
                  </pic:blipFill>
                  <pic:spPr bwMode="auto">
                    <a:xfrm>
                      <a:off x="0" y="0"/>
                      <a:ext cx="3248660" cy="31127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937895</wp:posOffset>
                </wp:positionH>
                <wp:positionV relativeFrom="paragraph">
                  <wp:posOffset>-278130</wp:posOffset>
                </wp:positionV>
                <wp:extent cx="198755" cy="283210"/>
                <wp:effectExtent l="0" t="0" r="0" b="0"/>
                <wp:wrapNone/>
                <wp:docPr id="8" name="Frame7"/>
                <a:graphic xmlns:a="http://schemas.openxmlformats.org/drawingml/2006/main">
                  <a:graphicData uri="http://schemas.microsoft.com/office/word/2010/wordprocessingShape">
                    <wps:wsp>
                      <wps:cNvSpPr txBox="1"/>
                      <wps:spPr>
                        <a:xfrm>
                          <a:off x="0" y="0"/>
                          <a:ext cx="198755" cy="283210"/>
                        </a:xfrm>
                        <a:prstGeom prst="rect"/>
                        <a:solidFill>
                          <a:srgbClr val="FFFFFF">
                            <a:alpha val="0"/>
                          </a:srgbClr>
                        </a:solidFill>
                      </wps:spPr>
                      <wps:txbx>
                        <w:txbxContent>
                          <w:p>
                            <w:pPr>
                              <w:pStyle w:val="Normal"/>
                              <w:rPr/>
                            </w:pPr>
                            <w:r>
                              <w:rPr>
                                <w:color w:val="FFFFFF"/>
                                <w:sz w:val="4"/>
                                <w:szCs w:val="4"/>
                              </w:rPr>
                              <w:t>Когда нам с сестрой исполнилось лет по 15-17, папа завел с нами поучительную беседу. Он рассказал, что быть крайне импульсивными и эмоциональными бывает опасно для собственной жизни. В закрепление поделился личным опытом. Была у него в молодости первая любовь, любовь взаимная, до дрожи в коленках. Все было бы просто идеально, если бы его девушка не была патологической ревнивицей, подозревала в изменах, скандалила, натурой была весьма эмоциональной. Как-то она проследила за ним, когда он в метро пошел встречать свою сестру, давно не виделись. После того, как он ее обнял, показалась его девушка, закричала "Предатель!", и не думая, бросилась под поезд. Так от его первой любимой девушки в считанные секунды остался только обезображенный труп. Умерла по собственной глупости, потому что на первом месте эмоции, а эмоции часто губят. Этот рассказ запал мне в душу, и именно его я вспоминаю, когда начинаю злиться или ревновать.</w:t>
                            </w:r>
                            <w:r>
                              <w:rPr/>
                              <w:t xml:space="preserve"> </w:t>
                            </w:r>
                            <w:r>
                              <w:rPr>
                                <w:color w:val="FFFFFF"/>
                                <w:sz w:val="4"/>
                                <w:szCs w:val="4"/>
                              </w:rPr>
                              <w:t xml:space="preserve">Я родом из малоизвестного небольшого городка под Москвой. На днях мама поведала нам историю лихих 90-х. </w:t>
                            </w:r>
                          </w:p>
                          <w:p>
                            <w:pPr>
                              <w:pStyle w:val="Normal"/>
                              <w:widowControl/>
                              <w:bidi w:val="0"/>
                              <w:spacing w:lineRule="auto" w:line="276" w:before="0" w:after="200"/>
                              <w:rPr/>
                            </w:pPr>
                            <w:r>
                              <w:rPr>
                                <w:color w:val="FFFFFF"/>
                                <w:sz w:val="4"/>
                                <w:szCs w:val="4"/>
                              </w:rPr>
                              <w:t>Жил был парень-наркоман, тогда ему было чуть больше 20-ти лет. Жил он с матерью и бабушкой-инвалидом, из которых постоянно тянул деньги себе на дозу. Деньги тянул до такой степени, что им едва хватало на хлеб. Как-то раз он как обычно попросил у матери денег, но та ему отказала, сказав, что деньги оставили на лекарства бабуле. Парень тогда сильно разозлился и, находясь в состоянии афекта, воткнул матушке в грудь вязальную спицу. Женщина потеряла сознание, а сынок ушел из дома. Придя домой, обнаружил, что мать скончалась, а бабка лежит в истерике и кричит, что вызовет милицию. Парню не хотелось, чтобы его признали убийцей. Он решил спрятать труп матери и убить бабушку, чтобы та не афишировала о произошедшем. Бабушку он зарезал кухонным ножом, а матери отрубил топором голову. Трупы скинул в погреб. А голову матери отправил по почте родственникам и сбежал. На почте голова начала тухнуть и посылку пришлось вскрыть. Увидев уже разлагающуюся голову, работники почты вызвали милицию. Приехав по адресу, указанному на посылке, обнаружили трупы женщин в погребе. Парня скоро нашли и посадили.</w:t>
                            </w:r>
                            <w:r>
                              <w:rPr/>
                              <w:t xml:space="preserve"> </w:t>
                            </w:r>
                            <w:r>
                              <w:rPr>
                                <w:color w:val="FFFFFF"/>
                                <w:sz w:val="4"/>
                                <w:szCs w:val="4"/>
                              </w:rPr>
                              <w:t>Живу в городе Дзержинск, в году так 2010 весь город шумел от этой истории. Одна женщина пошла на рынок со своей трехлетней дочкой, но отпустила руку и не особо за ней следила. Потом заметила, что дочки нигде нет. Обратилась в полицию, девочку искали, но так и не нашли. Спустя шесть лет эта женщина смотрела передачу местную про детдом и увидела, как на площадке пробежала девочка, лицо показалось знакомым. Эта женщина пошла на студию этого канала и стала спрашивать, где они снимали этот репортаж. Отправилась в этот детдом и стала расспрашивать про эту девочку. В общем оказалось, что это действительно ее дочь, и её украл бомж. Он до шести лет растил, воспитывал, а потом начал насиловать. И из-за того, что у неё была связь с этим ебаным бомжом, то органы все были заражены и их пришлось вырезать. И теперь она не может ни рожать, ничего. Потом эта женщина спрашивала: "А ты меня помнишь? Я твоя мама". Она говорила: "Нет у меня только папа".</w:t>
                            </w:r>
                          </w:p>
                        </w:txbxContent>
                      </wps:txbx>
                      <wps:bodyPr anchor="t" lIns="92075" tIns="46355" rIns="92075" bIns="46355">
                        <a:noAutofit/>
                      </wps:bodyPr>
                    </wps:wsp>
                  </a:graphicData>
                </a:graphic>
              </wp:anchor>
            </w:drawing>
          </mc:Choice>
          <mc:Fallback>
            <w:pict>
              <v:rect fillcolor="#FFFFFF" style="position:absolute;rotation:-0;width:15.65pt;height:22.3pt;mso-wrap-distance-left:9.05pt;mso-wrap-distance-right:9.05pt;mso-wrap-distance-top:0pt;mso-wrap-distance-bottom:0pt;margin-top:-21.9pt;mso-position-vertical-relative:text;margin-left:-73.85pt;mso-position-horizontal-relative:text">
                <v:fill opacity="0f"/>
                <v:textbox inset="0.100694444444444in,0.0506944444444444in,0.100694444444444in,0.0506944444444444in">
                  <w:txbxContent>
                    <w:p>
                      <w:pPr>
                        <w:pStyle w:val="Normal"/>
                        <w:rPr/>
                      </w:pPr>
                      <w:r>
                        <w:rPr>
                          <w:color w:val="FFFFFF"/>
                          <w:sz w:val="4"/>
                          <w:szCs w:val="4"/>
                        </w:rPr>
                        <w:t>Когда нам с сестрой исполнилось лет по 15-17, папа завел с нами поучительную беседу. Он рассказал, что быть крайне импульсивными и эмоциональными бывает опасно для собственной жизни. В закрепление поделился личным опытом. Была у него в молодости первая любовь, любовь взаимная, до дрожи в коленках. Все было бы просто идеально, если бы его девушка не была патологической ревнивицей, подозревала в изменах, скандалила, натурой была весьма эмоциональной. Как-то она проследила за ним, когда он в метро пошел встречать свою сестру, давно не виделись. После того, как он ее обнял, показалась его девушка, закричала "Предатель!", и не думая, бросилась под поезд. Так от его первой любимой девушки в считанные секунды остался только обезображенный труп. Умерла по собственной глупости, потому что на первом месте эмоции, а эмоции часто губят. Этот рассказ запал мне в душу, и именно его я вспоминаю, когда начинаю злиться или ревновать.</w:t>
                      </w:r>
                      <w:r>
                        <w:rPr/>
                        <w:t xml:space="preserve"> </w:t>
                      </w:r>
                      <w:r>
                        <w:rPr>
                          <w:color w:val="FFFFFF"/>
                          <w:sz w:val="4"/>
                          <w:szCs w:val="4"/>
                        </w:rPr>
                        <w:t xml:space="preserve">Я родом из малоизвестного небольшого городка под Москвой. На днях мама поведала нам историю лихих 90-х. </w:t>
                      </w:r>
                    </w:p>
                    <w:p>
                      <w:pPr>
                        <w:pStyle w:val="Normal"/>
                        <w:widowControl/>
                        <w:bidi w:val="0"/>
                        <w:spacing w:lineRule="auto" w:line="276" w:before="0" w:after="200"/>
                        <w:rPr/>
                      </w:pPr>
                      <w:r>
                        <w:rPr>
                          <w:color w:val="FFFFFF"/>
                          <w:sz w:val="4"/>
                          <w:szCs w:val="4"/>
                        </w:rPr>
                        <w:t>Жил был парень-наркоман, тогда ему было чуть больше 20-ти лет. Жил он с матерью и бабушкой-инвалидом, из которых постоянно тянул деньги себе на дозу. Деньги тянул до такой степени, что им едва хватало на хлеб. Как-то раз он как обычно попросил у матери денег, но та ему отказала, сказав, что деньги оставили на лекарства бабуле. Парень тогда сильно разозлился и, находясь в состоянии афекта, воткнул матушке в грудь вязальную спицу. Женщина потеряла сознание, а сынок ушел из дома. Придя домой, обнаружил, что мать скончалась, а бабка лежит в истерике и кричит, что вызовет милицию. Парню не хотелось, чтобы его признали убийцей. Он решил спрятать труп матери и убить бабушку, чтобы та не афишировала о произошедшем. Бабушку он зарезал кухонным ножом, а матери отрубил топором голову. Трупы скинул в погреб. А голову матери отправил по почте родственникам и сбежал. На почте голова начала тухнуть и посылку пришлось вскрыть. Увидев уже разлагающуюся голову, работники почты вызвали милицию. Приехав по адресу, указанному на посылке, обнаружили трупы женщин в погребе. Парня скоро нашли и посадили.</w:t>
                      </w:r>
                      <w:r>
                        <w:rPr/>
                        <w:t xml:space="preserve"> </w:t>
                      </w:r>
                      <w:r>
                        <w:rPr>
                          <w:color w:val="FFFFFF"/>
                          <w:sz w:val="4"/>
                          <w:szCs w:val="4"/>
                        </w:rPr>
                        <w:t>Живу в городе Дзержинск, в году так 2010 весь город шумел от этой истории. Одна женщина пошла на рынок со своей трехлетней дочкой, но отпустила руку и не особо за ней следила. Потом заметила, что дочки нигде нет. Обратилась в полицию, девочку искали, но так и не нашли. Спустя шесть лет эта женщина смотрела передачу местную про детдом и увидела, как на площадке пробежала девочка, лицо показалось знакомым. Эта женщина пошла на студию этого канала и стала спрашивать, где они снимали этот репортаж. Отправилась в этот детдом и стала расспрашивать про эту девочку. В общем оказалось, что это действительно ее дочь, и её украл бомж. Он до шести лет растил, воспитывал, а потом начал насиловать. И из-за того, что у неё была связь с этим ебаным бомжом, то органы все были заражены и их пришлось вырезать. И теперь она не может ни рожать, ничего. Потом эта женщина спрашивала: "А ты меня помнишь? Я твоя мама". Она говорила: "Нет у меня только папа".</w:t>
                      </w:r>
                    </w:p>
                  </w:txbxContent>
                </v:textbox>
                <w10:wrap type="none"/>
              </v:rect>
            </w:pict>
          </mc:Fallback>
        </mc:AlternateConten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Рисунок 1.1.1 – Производственные и непроизводственные основные фонды</w:t>
      </w:r>
    </w:p>
    <w:p>
      <w:pPr>
        <w:pStyle w:val="Normal"/>
        <w:spacing w:lineRule="auto" w:line="360" w:before="0" w:after="200"/>
        <w:ind w:firstLine="709"/>
        <w:contextualSpacing/>
        <w:jc w:val="both"/>
        <w:rPr/>
      </w:pPr>
      <w:r>
        <w:rPr>
          <w:rFonts w:cs="Times New Roman" w:ascii="Times New Roman" w:hAnsi="Times New Roman"/>
          <w:sz w:val="28"/>
          <w:szCs w:val="28"/>
        </w:rPr>
        <w:t>По  участия в  процессе основные  подразделяются на  средства, находящиеся:</w:t>
      </w:r>
    </w:p>
    <w:p>
      <w:pPr>
        <w:pStyle w:val="Normal"/>
        <w:spacing w:lineRule="auto" w:line="360" w:before="0" w:after="200"/>
        <w:ind w:firstLine="709"/>
        <w:contextualSpacing/>
        <w:jc w:val="both"/>
        <w:rPr/>
      </w:pPr>
      <w:r>
        <w:rPr>
          <w:rFonts w:cs="Times New Roman" w:ascii="Times New Roman" w:hAnsi="Times New Roman"/>
          <w:sz w:val="28"/>
          <w:szCs w:val="28"/>
        </w:rPr>
        <w:t>-  запасе;</w:t>
      </w:r>
    </w:p>
    <w:p>
      <w:pPr>
        <w:pStyle w:val="Normal"/>
        <w:spacing w:lineRule="auto" w:line="360" w:before="0" w:after="200"/>
        <w:ind w:firstLine="709"/>
        <w:contextualSpacing/>
        <w:jc w:val="both"/>
        <w:rPr/>
      </w:pPr>
      <w:r>
        <w:rPr>
          <w:rFonts w:cs="Times New Roman" w:ascii="Times New Roman" w:hAnsi="Times New Roman"/>
          <w:sz w:val="28"/>
          <w:szCs w:val="28"/>
        </w:rPr>
        <w:t>- в ;</w:t>
      </w:r>
    </w:p>
    <w:p>
      <w:pPr>
        <w:pStyle w:val="Normal"/>
        <w:spacing w:lineRule="auto" w:line="360" w:before="0" w:after="200"/>
        <w:ind w:firstLine="709"/>
        <w:contextualSpacing/>
        <w:jc w:val="both"/>
        <w:rPr/>
      </w:pPr>
      <w:r>
        <w:rPr>
          <w:rFonts w:cs="Times New Roman" w:ascii="Times New Roman" w:hAnsi="Times New Roman"/>
          <w:sz w:val="28"/>
          <w:szCs w:val="28"/>
        </w:rPr>
        <w:t>- на консервации [36,</w:t>
      </w:r>
      <w:r>
        <w:rPr>
          <w:rFonts w:cs="Times New Roman" w:ascii="Times New Roman" w:hAnsi="Times New Roman"/>
          <w:sz w:val="28"/>
          <w:szCs w:val="28"/>
          <w:lang w:val="en-US"/>
        </w:rPr>
        <w:t>c</w:t>
      </w:r>
      <w:r>
        <w:rPr>
          <w:rFonts w:cs="Times New Roman" w:ascii="Times New Roman" w:hAnsi="Times New Roman"/>
          <w:sz w:val="28"/>
          <w:szCs w:val="28"/>
        </w:rPr>
        <w:t>.29].</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деление необходимо  получения информации  загрузке и  использования основных, возможностях замены  средств, принятие  к передаче  реализации другим  ненужных средств,  правильного расчета  для включения  издержки производ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это период, в течение которого использование объектов основных средств предприятия должно приносить доход организации или служить для выполнения целей ее деятельности. В ходе эксплуатации основные средства предприятия подвергаются износу. Существует моральный и физический износ. Моральный износ — потеря зданиями, сооружениями, машинами, автоматами и другим оборудованием своей стоимости вследствие научно-технического прогресса и роста производительности труда. Физический износ происходит в результате активной работы оборудования, а также под влиянием естественных сил природы (коррозия металл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м показателем, характеризующим основные средства предприятия, является уровень их использования. При этом применяются стоимостные показатели. Например, фондоотдача - выпуск продукции в стоимостном выражении на 1 руб. среднегодовой стоимости основных средств; использование оборудования по количеству. Фондовооруженность - отношение среднегодовой стоимости основных средств предприятия к среднесписочной численности рабочих в наибольшую смену. Техническое состояние основных средств предприятия характеризуется коэффициентами: обновления; выбытия; прироста; износа; годности основных средств, а также затратами на их содержание.</w:t>
      </w:r>
      <w: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139065</wp:posOffset>
                </wp:positionV>
                <wp:extent cx="403860" cy="201930"/>
                <wp:effectExtent l="0" t="0" r="0" b="0"/>
                <wp:wrapNone/>
                <wp:docPr id="9" name="Frame8"/>
                <a:graphic xmlns:a="http://schemas.openxmlformats.org/drawingml/2006/main">
                  <a:graphicData uri="http://schemas.microsoft.com/office/word/2010/wordprocessingShape">
                    <wps:wsp>
                      <wps:cNvSpPr txBox="1"/>
                      <wps:spPr>
                        <a:xfrm>
                          <a:off x="0" y="0"/>
                          <a:ext cx="403860" cy="201930"/>
                        </a:xfrm>
                        <a:prstGeom prst="rect"/>
                        <a:solidFill>
                          <a:srgbClr val="FFFFFF">
                            <a:alpha val="0"/>
                          </a:srgbClr>
                        </a:solidFill>
                      </wps:spPr>
                      <wps:txbx>
                        <w:txbxContent>
                          <w:p>
                            <w:pPr>
                              <w:pStyle w:val="Normal"/>
                              <w:rPr/>
                            </w:pPr>
                            <w:r>
                              <w:rPr>
                                <w:color w:val="FFFFFF"/>
                                <w:sz w:val="4"/>
                                <w:szCs w:val="4"/>
                              </w:rPr>
                              <w:t>Живу один, после смерти матери мне досталась собака - карликовый пинчер. Собака сразу привязалась ко мне, хвостом за мной бегала - куда я - туда и она. Тот день я смутно помню - нажрался с друзьями в гаражах, еле приковылял домой. Собака меня, как всегда встретила, я прямиком спать , и она, по обыкновению, тоже. Постоянно спала со мной, еще и под одеялом - им холодно и страшно одним. Лежу, башка разламывается, думаю - блевать бежать или обойдется, а собака под одеялом егозит, все никак устроиться не может. Меня это стало жутко бесить, сквозь зубы ору на нее дурниной, ногой ее пихаю, чтобы с кровати скинуть. Ну вот успокоилась, притихла и я вырубился. Проснулся через сутки - оказалось, когда я орал на собаку, она запуталась в простыне и удавилась. Ее дергания и шевеления были предсмертной конвульсией.. Сутки проспал с мертвой собакой, под утро, помню, даже обнял ее, так и спал...</w:t>
                            </w:r>
                            <w:r>
                              <w:rPr>
                                <w:color w:val="FFFFFF"/>
                              </w:rPr>
                              <w:t xml:space="preserve"> </w:t>
                            </w:r>
                            <w:r>
                              <w:rPr>
                                <w:color w:val="FFFFFF"/>
                                <w:sz w:val="4"/>
                                <w:szCs w:val="4"/>
                              </w:rPr>
                              <w:t>Короче,я в 5 классе.</w:t>
                            </w:r>
                          </w:p>
                          <w:p>
                            <w:pPr>
                              <w:pStyle w:val="Normal"/>
                              <w:rPr>
                                <w:color w:val="FFFFFF"/>
                                <w:sz w:val="4"/>
                                <w:szCs w:val="4"/>
                              </w:rPr>
                            </w:pPr>
                            <w:r>
                              <w:rPr>
                                <w:color w:val="FFFFFF"/>
                                <w:sz w:val="4"/>
                                <w:szCs w:val="4"/>
                              </w:rPr>
                              <w:t>Сегодня на уроке физкультуры,я сидела и завязывала шнурки(готовилась к кроссу 1 км,нормативы сдавала). Рядом сидела учительница, а в пятидесяти метрах от нас, играли в футбол мои одноклассники и вдруг один мальчик начал кричать на весь стадион.</w:t>
                            </w:r>
                          </w:p>
                          <w:p>
                            <w:pPr>
                              <w:pStyle w:val="Normal"/>
                              <w:rPr>
                                <w:color w:val="FFFFFF"/>
                                <w:sz w:val="4"/>
                                <w:szCs w:val="4"/>
                              </w:rPr>
                            </w:pPr>
                            <w:r>
                              <w:rPr>
                                <w:color w:val="FFFFFF"/>
                                <w:sz w:val="4"/>
                                <w:szCs w:val="4"/>
                              </w:rPr>
                              <w:t>Все посмотрели на него, я подумала, что он шутит.</w:t>
                            </w:r>
                          </w:p>
                          <w:p>
                            <w:pPr>
                              <w:pStyle w:val="Normal"/>
                              <w:rPr>
                                <w:color w:val="FFFFFF"/>
                                <w:sz w:val="4"/>
                                <w:szCs w:val="4"/>
                              </w:rPr>
                            </w:pPr>
                            <w:r>
                              <w:rPr>
                                <w:color w:val="FFFFFF"/>
                                <w:sz w:val="4"/>
                                <w:szCs w:val="4"/>
                              </w:rPr>
                              <w:t>Но учительница пошла к нему, а потом все столпились. Я подбежала туда и увидела, что у моего одноклассника разорвана рука на ладони,там торчали кости и текла кровь,было много мяса.</w:t>
                            </w:r>
                          </w:p>
                          <w:p>
                            <w:pPr>
                              <w:pStyle w:val="Normal"/>
                              <w:rPr>
                                <w:color w:val="FFFFFF"/>
                                <w:sz w:val="4"/>
                                <w:szCs w:val="4"/>
                              </w:rPr>
                            </w:pPr>
                            <w:r>
                              <w:rPr>
                                <w:color w:val="FFFFFF"/>
                                <w:sz w:val="4"/>
                                <w:szCs w:val="4"/>
                              </w:rPr>
                              <w:t>Все были в шоке.</w:t>
                            </w:r>
                          </w:p>
                          <w:p>
                            <w:pPr>
                              <w:pStyle w:val="Normal"/>
                              <w:rPr>
                                <w:color w:val="FFFFFF"/>
                                <w:sz w:val="4"/>
                                <w:szCs w:val="4"/>
                              </w:rPr>
                            </w:pPr>
                            <w:r>
                              <w:rPr>
                                <w:color w:val="FFFFFF"/>
                                <w:sz w:val="4"/>
                                <w:szCs w:val="4"/>
                              </w:rPr>
                              <w:t>Оказывается он висел на воротах и хотел сделать "зацеп" но зацепился за крючок (на который вешают сетку), дальше всё понятно.</w:t>
                            </w:r>
                          </w:p>
                          <w:p>
                            <w:pPr>
                              <w:pStyle w:val="Normal"/>
                              <w:rPr>
                                <w:color w:val="FFFFFF"/>
                                <w:sz w:val="4"/>
                                <w:szCs w:val="4"/>
                              </w:rPr>
                            </w:pPr>
                            <w:r>
                              <w:rPr>
                                <w:color w:val="FFFFFF"/>
                                <w:sz w:val="4"/>
                                <w:szCs w:val="4"/>
                              </w:rPr>
                              <w:t>Его забрала скорая,а ещё у него был болевой шок и он повторял эти фразы:я хочу пить,я хочу спать,я буду жить?,надо промыть.</w:t>
                            </w:r>
                          </w:p>
                          <w:p>
                            <w:pPr>
                              <w:pStyle w:val="Normal"/>
                              <w:widowControl/>
                              <w:bidi w:val="0"/>
                              <w:spacing w:lineRule="auto" w:line="276" w:before="0" w:after="200"/>
                              <w:rPr/>
                            </w:pPr>
                            <w:r>
                              <w:rPr>
                                <w:color w:val="FFFFFF"/>
                                <w:sz w:val="4"/>
                                <w:szCs w:val="4"/>
                              </w:rPr>
                              <w:t>Я до сих пор не могу в это поверить.</w:t>
                            </w:r>
                            <w:r>
                              <w:rPr>
                                <w:color w:val="FFFFFF"/>
                              </w:rPr>
                              <w:t xml:space="preserve"> </w:t>
                            </w:r>
                            <w:r>
                              <w:rPr>
                                <w:color w:val="FFFFFF"/>
                                <w:sz w:val="4"/>
                                <w:szCs w:val="4"/>
                              </w:rPr>
                              <w:t>Рассказал мне дедушка историю про свои "прекрасные" деньки в детском лагере. Был у них двор, напротив корпусов, а во дворе качели. Видимо, кто-то слишком лихо катался и сломал деревянную сидушку у качели. Ну, они вместо деревянной приделали лист железа, который был очень тонким. Так вот качался значит друг дедушки на качелях, а он вместе с другим другом стоял рядом. Только дедушка отвернулся посмотреть, не зовут ли их обедать, как поворачивается, а тому парню, стоявшему рядом, сносит этими качелями пол головы. Парень, что катался, свалился до этого на землю, а другой просто не успел убежать. С тех пор дедушка больше никогда не подходил к качелям.</w:t>
                            </w:r>
                            <w:r>
                              <w:rPr>
                                <w:color w:val="FFFFFF"/>
                              </w:rPr>
                              <w:t xml:space="preserve"> </w:t>
                            </w:r>
                            <w:r>
                              <w:rPr>
                                <w:color w:val="FFFFFF"/>
                                <w:sz w:val="4"/>
                                <w:szCs w:val="4"/>
                              </w:rPr>
                              <w:t>История случилась со мной 5 лет тому назад. Каждое лето меня отвозили к сестре в деревню. И в её доме,с наступлением темноты,мне постоянно было неуютно и страшно, и в одну из таких ночей я не могла заснуть,решив сходить попить воды,я пошла на кухню. Там уже горел свет и было слышно, как кто-то разговаривал. На кухне сидела моя тетя и бабушка,по их лицам я поняла, что они говорили о чем-то серьёзном. Краем уха я услышала историю этого дома. Оказывается,что в это доме давным-давно жила старая бабушка,семьи у неё не было и никто не навещал её. В те времена, аборты не разрешали делать в больницах, и девушки,которые не хотели рожать своё чадо и портить себе жизнь ходили к этой бабке. Аборты она делала за еду и хоронила этих мертвых детей в подвале дома. Когда бабка умерла, к ней на похороны пришли более 70 женщин. После этой истории я перестала туда часто ездить,так как ремонта там не делали, и эти трупы до сих пор там.</w:t>
                            </w:r>
                          </w:p>
                        </w:txbxContent>
                      </wps:txbx>
                      <wps:bodyPr anchor="t" lIns="92075" tIns="46355" rIns="92075" bIns="46355">
                        <a:noAutofit/>
                      </wps:bodyPr>
                    </wps:wsp>
                  </a:graphicData>
                </a:graphic>
              </wp:anchor>
            </w:drawing>
          </mc:Choice>
          <mc:Fallback>
            <w:pict>
              <v:rect fillcolor="#FFFFFF" style="position:absolute;rotation:-0;width:31.8pt;height:15.9pt;mso-wrap-distance-left:9.05pt;mso-wrap-distance-right:9.05pt;mso-wrap-distance-top:0pt;mso-wrap-distance-bottom:0pt;margin-top:10.95pt;mso-position-vertical-relative:text;margin-left:-73.35pt;mso-position-horizontal-relative:text">
                <v:fill opacity="0f"/>
                <v:textbox inset="0.100694444444444in,0.0506944444444444in,0.100694444444444in,0.0506944444444444in">
                  <w:txbxContent>
                    <w:p>
                      <w:pPr>
                        <w:pStyle w:val="Normal"/>
                        <w:rPr/>
                      </w:pPr>
                      <w:r>
                        <w:rPr>
                          <w:color w:val="FFFFFF"/>
                          <w:sz w:val="4"/>
                          <w:szCs w:val="4"/>
                        </w:rPr>
                        <w:t>Живу один, после смерти матери мне досталась собака - карликовый пинчер. Собака сразу привязалась ко мне, хвостом за мной бегала - куда я - туда и она. Тот день я смутно помню - нажрался с друзьями в гаражах, еле приковылял домой. Собака меня, как всегда встретила, я прямиком спать , и она, по обыкновению, тоже. Постоянно спала со мной, еще и под одеялом - им холодно и страшно одним. Лежу, башка разламывается, думаю - блевать бежать или обойдется, а собака под одеялом егозит, все никак устроиться не может. Меня это стало жутко бесить, сквозь зубы ору на нее дурниной, ногой ее пихаю, чтобы с кровати скинуть. Ну вот успокоилась, притихла и я вырубился. Проснулся через сутки - оказалось, когда я орал на собаку, она запуталась в простыне и удавилась. Ее дергания и шевеления были предсмертной конвульсией.. Сутки проспал с мертвой собакой, под утро, помню, даже обнял ее, так и спал...</w:t>
                      </w:r>
                      <w:r>
                        <w:rPr>
                          <w:color w:val="FFFFFF"/>
                        </w:rPr>
                        <w:t xml:space="preserve"> </w:t>
                      </w:r>
                      <w:r>
                        <w:rPr>
                          <w:color w:val="FFFFFF"/>
                          <w:sz w:val="4"/>
                          <w:szCs w:val="4"/>
                        </w:rPr>
                        <w:t>Короче,я в 5 классе.</w:t>
                      </w:r>
                    </w:p>
                    <w:p>
                      <w:pPr>
                        <w:pStyle w:val="Normal"/>
                        <w:rPr>
                          <w:color w:val="FFFFFF"/>
                          <w:sz w:val="4"/>
                          <w:szCs w:val="4"/>
                        </w:rPr>
                      </w:pPr>
                      <w:r>
                        <w:rPr>
                          <w:color w:val="FFFFFF"/>
                          <w:sz w:val="4"/>
                          <w:szCs w:val="4"/>
                        </w:rPr>
                        <w:t>Сегодня на уроке физкультуры,я сидела и завязывала шнурки(готовилась к кроссу 1 км,нормативы сдавала). Рядом сидела учительница, а в пятидесяти метрах от нас, играли в футбол мои одноклассники и вдруг один мальчик начал кричать на весь стадион.</w:t>
                      </w:r>
                    </w:p>
                    <w:p>
                      <w:pPr>
                        <w:pStyle w:val="Normal"/>
                        <w:rPr>
                          <w:color w:val="FFFFFF"/>
                          <w:sz w:val="4"/>
                          <w:szCs w:val="4"/>
                        </w:rPr>
                      </w:pPr>
                      <w:r>
                        <w:rPr>
                          <w:color w:val="FFFFFF"/>
                          <w:sz w:val="4"/>
                          <w:szCs w:val="4"/>
                        </w:rPr>
                        <w:t>Все посмотрели на него, я подумала, что он шутит.</w:t>
                      </w:r>
                    </w:p>
                    <w:p>
                      <w:pPr>
                        <w:pStyle w:val="Normal"/>
                        <w:rPr>
                          <w:color w:val="FFFFFF"/>
                          <w:sz w:val="4"/>
                          <w:szCs w:val="4"/>
                        </w:rPr>
                      </w:pPr>
                      <w:r>
                        <w:rPr>
                          <w:color w:val="FFFFFF"/>
                          <w:sz w:val="4"/>
                          <w:szCs w:val="4"/>
                        </w:rPr>
                        <w:t>Но учительница пошла к нему, а потом все столпились. Я подбежала туда и увидела, что у моего одноклассника разорвана рука на ладони,там торчали кости и текла кровь,было много мяса.</w:t>
                      </w:r>
                    </w:p>
                    <w:p>
                      <w:pPr>
                        <w:pStyle w:val="Normal"/>
                        <w:rPr>
                          <w:color w:val="FFFFFF"/>
                          <w:sz w:val="4"/>
                          <w:szCs w:val="4"/>
                        </w:rPr>
                      </w:pPr>
                      <w:r>
                        <w:rPr>
                          <w:color w:val="FFFFFF"/>
                          <w:sz w:val="4"/>
                          <w:szCs w:val="4"/>
                        </w:rPr>
                        <w:t>Все были в шоке.</w:t>
                      </w:r>
                    </w:p>
                    <w:p>
                      <w:pPr>
                        <w:pStyle w:val="Normal"/>
                        <w:rPr>
                          <w:color w:val="FFFFFF"/>
                          <w:sz w:val="4"/>
                          <w:szCs w:val="4"/>
                        </w:rPr>
                      </w:pPr>
                      <w:r>
                        <w:rPr>
                          <w:color w:val="FFFFFF"/>
                          <w:sz w:val="4"/>
                          <w:szCs w:val="4"/>
                        </w:rPr>
                        <w:t>Оказывается он висел на воротах и хотел сделать "зацеп" но зацепился за крючок (на который вешают сетку), дальше всё понятно.</w:t>
                      </w:r>
                    </w:p>
                    <w:p>
                      <w:pPr>
                        <w:pStyle w:val="Normal"/>
                        <w:rPr>
                          <w:color w:val="FFFFFF"/>
                          <w:sz w:val="4"/>
                          <w:szCs w:val="4"/>
                        </w:rPr>
                      </w:pPr>
                      <w:r>
                        <w:rPr>
                          <w:color w:val="FFFFFF"/>
                          <w:sz w:val="4"/>
                          <w:szCs w:val="4"/>
                        </w:rPr>
                        <w:t>Его забрала скорая,а ещё у него был болевой шок и он повторял эти фразы:я хочу пить,я хочу спать,я буду жить?,надо промыть.</w:t>
                      </w:r>
                    </w:p>
                    <w:p>
                      <w:pPr>
                        <w:pStyle w:val="Normal"/>
                        <w:widowControl/>
                        <w:bidi w:val="0"/>
                        <w:spacing w:lineRule="auto" w:line="276" w:before="0" w:after="200"/>
                        <w:rPr/>
                      </w:pPr>
                      <w:r>
                        <w:rPr>
                          <w:color w:val="FFFFFF"/>
                          <w:sz w:val="4"/>
                          <w:szCs w:val="4"/>
                        </w:rPr>
                        <w:t>Я до сих пор не могу в это поверить.</w:t>
                      </w:r>
                      <w:r>
                        <w:rPr>
                          <w:color w:val="FFFFFF"/>
                        </w:rPr>
                        <w:t xml:space="preserve"> </w:t>
                      </w:r>
                      <w:r>
                        <w:rPr>
                          <w:color w:val="FFFFFF"/>
                          <w:sz w:val="4"/>
                          <w:szCs w:val="4"/>
                        </w:rPr>
                        <w:t>Рассказал мне дедушка историю про свои "прекрасные" деньки в детском лагере. Был у них двор, напротив корпусов, а во дворе качели. Видимо, кто-то слишком лихо катался и сломал деревянную сидушку у качели. Ну, они вместо деревянной приделали лист железа, который был очень тонким. Так вот качался значит друг дедушки на качелях, а он вместе с другим другом стоял рядом. Только дедушка отвернулся посмотреть, не зовут ли их обедать, как поворачивается, а тому парню, стоявшему рядом, сносит этими качелями пол головы. Парень, что катался, свалился до этого на землю, а другой просто не успел убежать. С тех пор дедушка больше никогда не подходил к качелям.</w:t>
                      </w:r>
                      <w:r>
                        <w:rPr>
                          <w:color w:val="FFFFFF"/>
                        </w:rPr>
                        <w:t xml:space="preserve"> </w:t>
                      </w:r>
                      <w:r>
                        <w:rPr>
                          <w:color w:val="FFFFFF"/>
                          <w:sz w:val="4"/>
                          <w:szCs w:val="4"/>
                        </w:rPr>
                        <w:t>История случилась со мной 5 лет тому назад. Каждое лето меня отвозили к сестре в деревню. И в её доме,с наступлением темноты,мне постоянно было неуютно и страшно, и в одну из таких ночей я не могла заснуть,решив сходить попить воды,я пошла на кухню. Там уже горел свет и было слышно, как кто-то разговаривал. На кухне сидела моя тетя и бабушка,по их лицам я поняла, что они говорили о чем-то серьёзном. Краем уха я услышала историю этого дома. Оказывается,что в это доме давным-давно жила старая бабушка,семьи у неё не было и никто не навещал её. В те времена, аборты не разрешали делать в больницах, и девушки,которые не хотели рожать своё чадо и портить себе жизнь ходили к этой бабке. Аборты она делала за еду и хоронила этих мертвых детей в подвале дома. Когда бабка умерла, к ней на похороны пришли более 70 женщин. После этой истории я перестала туда часто ездить,так как ремонта там не делали, и эти трупы до сих пор там.</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ланирование  средств ведутся  натуральной и  формах. При учете основных средств  натуральной форме  число машин,  производительность, мощность,  производственных площадей.</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х групп  фондов в  общем объеме  собой видовую структуру основных средств. В зависимости  непосредственного участия  производственном процессе  основные фонды  на: активные ( решающие участки  и характеризуют  возможности предприятия)  пассивные (здания, , инвентарь, обеспечивающие  функционирование активных  основных фондов).</w:t>
      </w:r>
    </w:p>
    <w:p>
      <w:pPr>
        <w:pStyle w:val="Normal"/>
        <w:spacing w:lineRule="auto" w:line="360" w:before="0" w:after="200"/>
        <w:ind w:firstLine="709"/>
        <w:contextualSpacing/>
        <w:jc w:val="both"/>
        <w:rPr/>
      </w:pPr>
      <w:r>
        <w:rPr>
          <w:rFonts w:cs="Times New Roman" w:ascii="Times New Roman" w:hAnsi="Times New Roman"/>
          <w:sz w:val="28"/>
          <w:szCs w:val="28"/>
        </w:rPr>
        <w:t xml:space="preserve">.Н. Асаул, . Н. Старинский , что основные средства всегда  предметом анализа  ученых, специалистов  практиков, которые  хозяйственную деятельность , отраслей, региональных  и экономики  в целом.  общепринятая практика , что в  от целей  удобства анализа основные средства  по разным : по видам,  циклу объекта,  собственности на , по способу  и происхождения,  степени уникальности,  назначению. [8,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 основные средства () – один из  факторов любого . Их состояние  эффективное использование  влияет на  результаты хозяйственной  организации. Рациональное использование основных средств  производственных мощностей  способствует улучшению  технико-экономических , в том  увеличению выпуска , снижению ее , трудоемкости изготовления.</w:t>
      </w:r>
    </w:p>
    <w:p>
      <w:pPr>
        <w:pStyle w:val="Normal"/>
        <w:spacing w:lineRule="auto" w:line="36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56920</wp:posOffset>
                </wp:positionH>
                <wp:positionV relativeFrom="paragraph">
                  <wp:posOffset>169545</wp:posOffset>
                </wp:positionV>
                <wp:extent cx="297815" cy="170180"/>
                <wp:effectExtent l="0" t="0" r="0" b="0"/>
                <wp:wrapNone/>
                <wp:docPr id="10" name="Frame9"/>
                <a:graphic xmlns:a="http://schemas.openxmlformats.org/drawingml/2006/main">
                  <a:graphicData uri="http://schemas.microsoft.com/office/word/2010/wordprocessingShape">
                    <wps:wsp>
                      <wps:cNvSpPr txBox="1"/>
                      <wps:spPr>
                        <a:xfrm>
                          <a:off x="0" y="0"/>
                          <a:ext cx="297815" cy="170180"/>
                        </a:xfrm>
                        <a:prstGeom prst="rect"/>
                        <a:solidFill>
                          <a:srgbClr val="FFFFFF">
                            <a:alpha val="0"/>
                          </a:srgbClr>
                        </a:solidFill>
                      </wps:spPr>
                      <wps:txbx>
                        <w:txbxContent>
                          <w:p>
                            <w:pPr>
                              <w:pStyle w:val="Normal"/>
                              <w:rPr>
                                <w:color w:val="FFFFFF"/>
                                <w:sz w:val="4"/>
                                <w:szCs w:val="4"/>
                              </w:rPr>
                            </w:pPr>
                            <w:r>
                              <w:rPr>
                                <w:color w:val="FFFFFF"/>
                                <w:sz w:val="4"/>
                                <w:szCs w:val="4"/>
                              </w:rPr>
                              <w:t>Когда мне и моим друзьям было по 14-16 лет, пошла мода у нас во дворе делать татуировки, при чем самодельными машинками, грязными руками и обычной гелиевой ручкой.</w:t>
                            </w:r>
                          </w:p>
                          <w:p>
                            <w:pPr>
                              <w:pStyle w:val="Normal"/>
                              <w:rPr>
                                <w:color w:val="FFFFFF"/>
                                <w:sz w:val="4"/>
                                <w:szCs w:val="4"/>
                              </w:rPr>
                            </w:pPr>
                            <w:r>
                              <w:rPr>
                                <w:color w:val="FFFFFF"/>
                                <w:sz w:val="4"/>
                                <w:szCs w:val="4"/>
                              </w:rPr>
                              <w:t>Был у нас парнишка Андрей, всегда хотел быть лучше других, возвышал себя выше всех, ну и конечно хотел быть самым крутым во дворе. Так вот, вычитал он про шрамирование и захотел чтобы вырезали ему на спине черепок, причем нарисовали мы его ручкой, еле нашли скальпель, далеко не новый. Череп, что нарисовали, был совсем не идеал, кривой со всех сторон , резать начали всем двором. По его крикам было ясно, что эта идея была не из лучших, но и деваться уже некуда, "засмеют", да и нашлись те кто подстрекал: "ты что не мужик" ; "слабак". В итоге начали задумываться где взять наркоз, потому что от боли и криков он весь посинел, и мы ничего не придумали как просто вырубить его палкой по затылку, как это бывает в фильмах.</w:t>
                            </w:r>
                          </w:p>
                          <w:p>
                            <w:pPr>
                              <w:pStyle w:val="Normal"/>
                              <w:spacing w:before="0" w:after="200"/>
                              <w:rPr>
                                <w:color w:val="FFFFFF"/>
                                <w:sz w:val="4"/>
                                <w:szCs w:val="4"/>
                              </w:rPr>
                            </w:pPr>
                            <w:r>
                              <w:rPr>
                                <w:color w:val="FFFFFF"/>
                                <w:sz w:val="4"/>
                                <w:szCs w:val="4"/>
                              </w:rPr>
                              <w:t>Отрубился после второго удара, но больше не пришел в себя, дальше куча судов, косые взгляды соседей, пришлось позднее переехать, но только сейчас доходит то что натворили, о чем только думали, а тату что я сделал себе, до сих пор напоминает о том случае.</w:t>
                            </w:r>
                          </w:p>
                        </w:txbxContent>
                      </wps:txbx>
                      <wps:bodyPr anchor="t" lIns="92075" tIns="46355" rIns="92075" bIns="46355">
                        <a:noAutofit/>
                      </wps:bodyPr>
                    </wps:wsp>
                  </a:graphicData>
                </a:graphic>
              </wp:anchor>
            </w:drawing>
          </mc:Choice>
          <mc:Fallback>
            <w:pict>
              <v:rect fillcolor="#FFFFFF" style="position:absolute;rotation:-0;width:23.45pt;height:13.4pt;mso-wrap-distance-left:9.05pt;mso-wrap-distance-right:9.05pt;mso-wrap-distance-top:0pt;mso-wrap-distance-bottom:0pt;margin-top:13.35pt;mso-position-vertical-relative:text;margin-left:-59.6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Когда мне и моим друзьям было по 14-16 лет, пошла мода у нас во дворе делать татуировки, при чем самодельными машинками, грязными руками и обычной гелиевой ручкой.</w:t>
                      </w:r>
                    </w:p>
                    <w:p>
                      <w:pPr>
                        <w:pStyle w:val="Normal"/>
                        <w:rPr>
                          <w:color w:val="FFFFFF"/>
                          <w:sz w:val="4"/>
                          <w:szCs w:val="4"/>
                        </w:rPr>
                      </w:pPr>
                      <w:r>
                        <w:rPr>
                          <w:color w:val="FFFFFF"/>
                          <w:sz w:val="4"/>
                          <w:szCs w:val="4"/>
                        </w:rPr>
                        <w:t>Был у нас парнишка Андрей, всегда хотел быть лучше других, возвышал себя выше всех, ну и конечно хотел быть самым крутым во дворе. Так вот, вычитал он про шрамирование и захотел чтобы вырезали ему на спине черепок, причем нарисовали мы его ручкой, еле нашли скальпель, далеко не новый. Череп, что нарисовали, был совсем не идеал, кривой со всех сторон , резать начали всем двором. По его крикам было ясно, что эта идея была не из лучших, но и деваться уже некуда, "засмеют", да и нашлись те кто подстрекал: "ты что не мужик" ; "слабак". В итоге начали задумываться где взять наркоз, потому что от боли и криков он весь посинел, и мы ничего не придумали как просто вырубить его палкой по затылку, как это бывает в фильмах.</w:t>
                      </w:r>
                    </w:p>
                    <w:p>
                      <w:pPr>
                        <w:pStyle w:val="Normal"/>
                        <w:spacing w:before="0" w:after="200"/>
                        <w:rPr>
                          <w:color w:val="FFFFFF"/>
                          <w:sz w:val="4"/>
                          <w:szCs w:val="4"/>
                        </w:rPr>
                      </w:pPr>
                      <w:r>
                        <w:rPr>
                          <w:color w:val="FFFFFF"/>
                          <w:sz w:val="4"/>
                          <w:szCs w:val="4"/>
                        </w:rPr>
                        <w:t>Отрубился после второго удара, но больше не пришел в себя, дальше куча судов, косые взгляды соседей, пришлось позднее переехать, но только сейчас доходит то что натворили, о чем только думали, а тату что я сделал себе, до сих пор напоминает о том случае.</w:t>
                      </w:r>
                    </w:p>
                  </w:txbxContent>
                </v:textbox>
                <w10:wrap type="none"/>
              </v:rect>
            </w:pict>
          </mc:Fallback>
        </mc:AlternateContent>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1.2. Виды и оценка основных средств</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х в производстве продукции, при выполнении работ или оказании услуг либо для управленческих нужд орган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в течение длительного времени, т.е. срока полезного использования, продолжительность свыше 12 месяцев или обычного операционного цикла, если он превышает 12 месяце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ей не предполагается последующая перепродажа данных активов;</w:t>
      </w:r>
    </w:p>
    <w:p>
      <w:pPr>
        <w:pStyle w:val="Normal"/>
        <w:spacing w:lineRule="auto" w:line="360" w:before="0" w:after="200"/>
        <w:ind w:firstLine="709"/>
        <w:contextualSpacing/>
        <w:jc w:val="both"/>
        <w:rPr/>
      </w:pPr>
      <w:r>
        <w:rPr>
          <w:rFonts w:cs="Times New Roman" w:ascii="Times New Roman" w:hAnsi="Times New Roman"/>
          <w:sz w:val="28"/>
          <w:szCs w:val="28"/>
        </w:rPr>
        <w:t>- способность приносить организации экономические выгоды (доход) в будущ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ом полезного использования является период, в течение которого использование основных средств приносит экономические выгоды (доход) орган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предприятия разнообразны по составу и по назначению. Основные средства классифицируют по следующим параметрам:</w:t>
      </w:r>
    </w:p>
    <w:p>
      <w:pPr>
        <w:pStyle w:val="Normal"/>
        <w:spacing w:lineRule="auto" w:line="360" w:before="0" w:after="20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видам;</w:t>
      </w:r>
    </w:p>
    <w:p>
      <w:pPr>
        <w:pStyle w:val="Normal"/>
        <w:spacing w:lineRule="auto" w:line="360" w:before="0" w:after="20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значению;</w:t>
      </w:r>
    </w:p>
    <w:p>
      <w:pPr>
        <w:pStyle w:val="Normal"/>
        <w:spacing w:lineRule="auto" w:line="360" w:before="0" w:after="20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отраслям экономики;</w:t>
      </w:r>
    </w:p>
    <w:p>
      <w:pPr>
        <w:pStyle w:val="Normal"/>
        <w:spacing w:lineRule="auto" w:line="360" w:before="0" w:after="20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степени использования в хозяйственной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инадлежности.</w:t>
      </w:r>
    </w:p>
    <w:p>
      <w:pPr>
        <w:pStyle w:val="Normal"/>
        <w:spacing w:lineRule="auto" w:line="360" w:before="0" w:after="200"/>
        <w:ind w:firstLine="709"/>
        <w:contextualSpacing/>
        <w:jc w:val="both"/>
        <w:rPr/>
      </w:pPr>
      <w:r>
        <w:rPr>
          <w:rFonts w:cs="Times New Roman" w:ascii="Times New Roman" w:hAnsi="Times New Roman"/>
          <w:sz w:val="28"/>
          <w:szCs w:val="28"/>
        </w:rPr>
        <w:t>Основные средства в соответствии с п. 22 Методических указаний N 91н могут приниматься к бухгалтерскому учету в случаях:</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приобретения, сооружения и изготовления за плату;</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сооружения и изготовления самой организацией;</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поступления от учредителей в счет вклада в уставный (складочный) капитал, паевой фонд;</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поступления от юридических и физических лиц безвозмездно;</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получения государственным и муниципальным унитарным предприятием при формировании уставного фонда;</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поступления в дочерние (зависимые) общества от головной организации;</w:t>
      </w:r>
    </w:p>
    <w:p>
      <w:pPr>
        <w:pStyle w:val="Style18"/>
        <w:numPr>
          <w:ilvl w:val="0"/>
          <w:numId w:val="16"/>
        </w:numPr>
        <w:spacing w:lineRule="auto" w:line="360"/>
        <w:ind w:left="709" w:hanging="283"/>
        <w:jc w:val="both"/>
        <w:rPr>
          <w:rFonts w:ascii="Times New Roman" w:hAnsi="Times New Roman" w:cs="Times New Roman"/>
          <w:sz w:val="28"/>
          <w:szCs w:val="28"/>
        </w:rPr>
      </w:pPr>
      <w:r>
        <w:rPr>
          <w:rFonts w:cs="Times New Roman" w:ascii="Times New Roman" w:hAnsi="Times New Roman"/>
          <w:sz w:val="28"/>
          <w:szCs w:val="28"/>
        </w:rPr>
        <w:t>поступления в порядке приватизации государственного и муниципального имущества организациями различных организационно-правовых фор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основных средств - это определение стоимости основных фондов предприятия для целей учета и анализа, экономических расчетов и прогнозов, формирования обобщающих отраслевых и народно-хозяйственных показател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основных средств осуществляется для:</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для сделок купли-продажи, обмена;</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ри разрешении имущественных споров;</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ри реструктуризации задолженности предприятия;</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ри определении вклада в уставной капитал;</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ри выдаче кредита под залог имущества;</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ри проведении процедур банкротства;</w:t>
      </w:r>
    </w:p>
    <w:p>
      <w:pPr>
        <w:pStyle w:val="Style18"/>
        <w:numPr>
          <w:ilvl w:val="0"/>
          <w:numId w:val="12"/>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ри определении величин страховых сумм;</w:t>
      </w:r>
    </w:p>
    <w:p>
      <w:pPr>
        <w:pStyle w:val="Style18"/>
        <w:numPr>
          <w:ilvl w:val="0"/>
          <w:numId w:val="12"/>
        </w:numPr>
        <w:spacing w:lineRule="auto" w:line="360"/>
        <w:ind w:left="993" w:hanging="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586740</wp:posOffset>
                </wp:positionH>
                <wp:positionV relativeFrom="paragraph">
                  <wp:posOffset>364490</wp:posOffset>
                </wp:positionV>
                <wp:extent cx="4886325" cy="342900"/>
                <wp:effectExtent l="2540" t="1905" r="1270" b="1905"/>
                <wp:wrapNone/>
                <wp:docPr id="11" name="Прямоугольник 17"/>
                <a:graphic xmlns:a="http://schemas.openxmlformats.org/drawingml/2006/main">
                  <a:graphicData uri="http://schemas.microsoft.com/office/word/2010/wordprocessingShape">
                    <wps:wsp>
                      <wps:cNvSpPr/>
                      <wps:spPr>
                        <a:xfrm>
                          <a:off x="0" y="0"/>
                          <a:ext cx="488628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stroked="t" o:allowincell="f" style="position:absolute;margin-left:46.2pt;margin-top:28.7pt;width:384.7pt;height:26.95pt;mso-wrap-style:none;v-text-anchor:middle">
                <v:fill o:detectmouseclick="t" on="false"/>
                <v:stroke color="black" weight="3240" joinstyle="miter" endcap="flat"/>
                <w10:wrap type="none"/>
              </v:rect>
            </w:pict>
          </mc:Fallback>
        </mc:AlternateContent>
      </w:r>
      <w:r>
        <w:rPr>
          <w:rFonts w:cs="Times New Roman" w:ascii="Times New Roman" w:hAnsi="Times New Roman"/>
          <w:sz w:val="28"/>
          <w:szCs w:val="28"/>
        </w:rPr>
        <w:t>при возникновении имущественных споров.</w:t>
      </w:r>
    </w:p>
    <w:p>
      <w:pPr>
        <w:pStyle w:val="Normal"/>
        <w:spacing w:lineRule="auto" w:line="360"/>
        <w:jc w:val="center"/>
        <w:rPr>
          <w:rFonts w:ascii="Times New Roman" w:hAnsi="Times New Roman" w:cs="Times New Roman"/>
          <w:sz w:val="24"/>
          <w:szCs w:val="28"/>
        </w:rPr>
      </w:pPr>
      <w:r>
        <mc:AlternateContent>
          <mc:Choice Requires="wps">
            <w:drawing>
              <wp:anchor behindDoc="0" distT="0" distB="0" distL="114935" distR="114935" simplePos="0" locked="0" layoutInCell="0" allowOverlap="1" relativeHeight="37">
                <wp:simplePos x="0" y="0"/>
                <wp:positionH relativeFrom="column">
                  <wp:posOffset>758190</wp:posOffset>
                </wp:positionH>
                <wp:positionV relativeFrom="paragraph">
                  <wp:posOffset>261620</wp:posOffset>
                </wp:positionV>
                <wp:extent cx="0" cy="1266825"/>
                <wp:effectExtent l="5080" t="0" r="5080" b="0"/>
                <wp:wrapNone/>
                <wp:docPr id="12" name="Прямая соединительная линия 294"/>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20.6pt" to="59.7pt,120.3pt" ID="Прямая соединительная линия 29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8"/>
        </w:rPr>
        <w:t>Оценка основных фондов предприятия</w:t>
      </w:r>
    </w:p>
    <w:p>
      <w:pPr>
        <w:pStyle w:val="Normal"/>
        <w:spacing w:lineRule="auto" w:line="36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58190</wp:posOffset>
                </wp:positionH>
                <wp:positionV relativeFrom="paragraph">
                  <wp:posOffset>158115</wp:posOffset>
                </wp:positionV>
                <wp:extent cx="629285" cy="1270"/>
                <wp:effectExtent l="635" t="56515" r="0" b="57150"/>
                <wp:wrapNone/>
                <wp:docPr id="13" name="Прямая со стрелкой 295"/>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5" stroked="t" o:allowincell="f" style="position:absolute;margin-left:59.7pt;margin-top:12.45pt;width:49.5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383665</wp:posOffset>
                </wp:positionH>
                <wp:positionV relativeFrom="paragraph">
                  <wp:posOffset>12065</wp:posOffset>
                </wp:positionV>
                <wp:extent cx="3178175" cy="320675"/>
                <wp:effectExtent l="0" t="0" r="0" b="0"/>
                <wp:wrapNone/>
                <wp:docPr id="14" name="Frame11"/>
                <a:graphic xmlns:a="http://schemas.openxmlformats.org/drawingml/2006/main">
                  <a:graphicData uri="http://schemas.microsoft.com/office/word/2010/wordprocessingShape">
                    <wps:wsp>
                      <wps:cNvSpPr txBox="1"/>
                      <wps:spPr>
                        <a:xfrm>
                          <a:off x="0" y="0"/>
                          <a:ext cx="3178175" cy="320675"/>
                        </a:xfrm>
                        <a:prstGeom prst="rect"/>
                        <a:solidFill>
                          <a:srgbClr val="FFFFFF">
                            <a:alpha val="0"/>
                          </a:srgbClr>
                        </a:solidFill>
                        <a:ln w="31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5.25pt;mso-wrap-distance-left:9.05pt;mso-wrap-distance-right:9.05pt;mso-wrap-distance-top:0pt;mso-wrap-distance-bottom:0pt;margin-top:0.95pt;mso-position-vertical-relative:text;margin-left:108.95pt;mso-position-horizontal-relative:text">
                <v:fill opacity="0f"/>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83665</wp:posOffset>
                </wp:positionH>
                <wp:positionV relativeFrom="paragraph">
                  <wp:posOffset>12065</wp:posOffset>
                </wp:positionV>
                <wp:extent cx="3178175" cy="320675"/>
                <wp:effectExtent l="0" t="0" r="0" b="0"/>
                <wp:wrapNone/>
                <wp:docPr id="15" name="Frame10"/>
                <a:graphic xmlns:a="http://schemas.openxmlformats.org/drawingml/2006/main">
                  <a:graphicData uri="http://schemas.microsoft.com/office/word/2010/wordprocessingShape">
                    <wps:wsp>
                      <wps:cNvSpPr txBox="1"/>
                      <wps:spPr>
                        <a:xfrm>
                          <a:off x="0" y="0"/>
                          <a:ext cx="3178175" cy="3206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 первоначаль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5.25pt;mso-wrap-distance-left:9.05pt;mso-wrap-distance-right:9.05pt;mso-wrap-distance-top:0pt;mso-wrap-distance-bottom:0pt;margin-top:0.95pt;mso-position-vertical-relative:text;margin-left:108.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 первоначальной стоимости</w:t>
                      </w:r>
                    </w:p>
                  </w:txbxContent>
                </v:textbox>
                <w10:wrap type="none"/>
              </v:rect>
            </w:pict>
          </mc:Fallback>
        </mc:AlternateContent>
      </w:r>
    </w:p>
    <w:p>
      <w:pPr>
        <w:pStyle w:val="Normal"/>
        <w:spacing w:lineRule="auto" w:line="36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386840</wp:posOffset>
                </wp:positionH>
                <wp:positionV relativeFrom="paragraph">
                  <wp:posOffset>82550</wp:posOffset>
                </wp:positionV>
                <wp:extent cx="3171825" cy="323850"/>
                <wp:effectExtent l="2540" t="1905" r="1270" b="1905"/>
                <wp:wrapNone/>
                <wp:docPr id="16" name="Прямоугольник 292"/>
                <a:graphic xmlns:a="http://schemas.openxmlformats.org/drawingml/2006/main">
                  <a:graphicData uri="http://schemas.microsoft.com/office/word/2010/wordprocessingShape">
                    <wps:wsp>
                      <wps:cNvSpPr/>
                      <wps:spPr>
                        <a:xfrm>
                          <a:off x="0" y="0"/>
                          <a:ext cx="31719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92" stroked="t" o:allowincell="f" style="position:absolute;margin-left:109.2pt;margin-top:6.5pt;width:249.7pt;height:25.4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58190</wp:posOffset>
                </wp:positionH>
                <wp:positionV relativeFrom="paragraph">
                  <wp:posOffset>225425</wp:posOffset>
                </wp:positionV>
                <wp:extent cx="629285" cy="1270"/>
                <wp:effectExtent l="635" t="56515" r="0" b="57150"/>
                <wp:wrapNone/>
                <wp:docPr id="17" name="Прямая со стрелкой 296"/>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6" stroked="t" o:allowincell="f" style="position:absolute;margin-left:59.7pt;margin-top:17.75pt;width:49.5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83665</wp:posOffset>
                </wp:positionH>
                <wp:positionV relativeFrom="paragraph">
                  <wp:posOffset>79375</wp:posOffset>
                </wp:positionV>
                <wp:extent cx="3178175" cy="330200"/>
                <wp:effectExtent l="0" t="0" r="0" b="0"/>
                <wp:wrapNone/>
                <wp:docPr id="18" name="Frame12"/>
                <a:graphic xmlns:a="http://schemas.openxmlformats.org/drawingml/2006/main">
                  <a:graphicData uri="http://schemas.microsoft.com/office/word/2010/wordprocessingShape">
                    <wps:wsp>
                      <wps:cNvSpPr txBox="1"/>
                      <wps:spPr>
                        <a:xfrm>
                          <a:off x="0" y="0"/>
                          <a:ext cx="3178175" cy="3302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 восттановитель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6pt;mso-wrap-distance-left:9.05pt;mso-wrap-distance-right:9.05pt;mso-wrap-distance-top:0pt;mso-wrap-distance-bottom:0pt;margin-top:6.25pt;mso-position-vertical-relative:text;margin-left:108.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 восттановительной стоимости</w:t>
                      </w:r>
                    </w:p>
                  </w:txbxContent>
                </v:textbox>
                <w10:wrap type="none"/>
              </v:rect>
            </w:pict>
          </mc:Fallback>
        </mc:AlternateContent>
      </w:r>
    </w:p>
    <w:p>
      <w:pPr>
        <w:pStyle w:val="Normal"/>
        <w:spacing w:lineRule="auto" w:line="36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86840</wp:posOffset>
                </wp:positionH>
                <wp:positionV relativeFrom="paragraph">
                  <wp:posOffset>149860</wp:posOffset>
                </wp:positionV>
                <wp:extent cx="3171825" cy="361950"/>
                <wp:effectExtent l="2540" t="1905" r="1270" b="1905"/>
                <wp:wrapNone/>
                <wp:docPr id="19" name="Прямоугольник 293"/>
                <a:graphic xmlns:a="http://schemas.openxmlformats.org/drawingml/2006/main">
                  <a:graphicData uri="http://schemas.microsoft.com/office/word/2010/wordprocessingShape">
                    <wps:wsp>
                      <wps:cNvSpPr/>
                      <wps:spPr>
                        <a:xfrm>
                          <a:off x="0" y="0"/>
                          <a:ext cx="317196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93" stroked="t" o:allowincell="f" style="position:absolute;margin-left:109.2pt;margin-top:11.8pt;width:249.7pt;height:28.4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58190</wp:posOffset>
                </wp:positionH>
                <wp:positionV relativeFrom="paragraph">
                  <wp:posOffset>359410</wp:posOffset>
                </wp:positionV>
                <wp:extent cx="629285" cy="1270"/>
                <wp:effectExtent l="635" t="56515" r="0" b="57150"/>
                <wp:wrapNone/>
                <wp:docPr id="20" name="Прямая со стрелкой 297"/>
                <a:graphic xmlns:a="http://schemas.openxmlformats.org/drawingml/2006/main">
                  <a:graphicData uri="http://schemas.microsoft.com/office/word/2010/wordprocessingShape">
                    <wps:wsp>
                      <wps:cNvCnPr/>
                      <wps:spPr>
                        <a:xfrm>
                          <a:off x="0" y="0"/>
                          <a:ext cx="62964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7" stroked="t" o:allowincell="f" style="position:absolute;margin-left:59.7pt;margin-top:28.3pt;width:49.55pt;height:0.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383665</wp:posOffset>
                </wp:positionH>
                <wp:positionV relativeFrom="paragraph">
                  <wp:posOffset>146685</wp:posOffset>
                </wp:positionV>
                <wp:extent cx="3178175" cy="368300"/>
                <wp:effectExtent l="0" t="0" r="0" b="0"/>
                <wp:wrapNone/>
                <wp:docPr id="21" name="Frame13"/>
                <a:graphic xmlns:a="http://schemas.openxmlformats.org/drawingml/2006/main">
                  <a:graphicData uri="http://schemas.microsoft.com/office/word/2010/wordprocessingShape">
                    <wps:wsp>
                      <wps:cNvSpPr txBox="1"/>
                      <wps:spPr>
                        <a:xfrm>
                          <a:off x="0" y="0"/>
                          <a:ext cx="3178175" cy="3683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 остаточ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29pt;mso-wrap-distance-left:9.05pt;mso-wrap-distance-right:9.05pt;mso-wrap-distance-top:0pt;mso-wrap-distance-bottom:0pt;margin-top:11.55pt;mso-position-vertical-relative:text;margin-left:108.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 остаточной стоимости</w:t>
                      </w:r>
                    </w:p>
                  </w:txbxContent>
                </v:textbox>
                <w10:wrap type="none"/>
              </v:rect>
            </w:pict>
          </mc:Fallback>
        </mc:AlternateContent>
      </w:r>
    </w:p>
    <w:p>
      <w:pPr>
        <w:pStyle w:val="Normal"/>
        <w:spacing w:lineRule="auto" w:line="360"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828040</wp:posOffset>
                </wp:positionH>
                <wp:positionV relativeFrom="paragraph">
                  <wp:posOffset>901065</wp:posOffset>
                </wp:positionV>
                <wp:extent cx="198755" cy="252095"/>
                <wp:effectExtent l="0" t="0" r="0" b="0"/>
                <wp:wrapNone/>
                <wp:docPr id="22" name="Frame14"/>
                <a:graphic xmlns:a="http://schemas.openxmlformats.org/drawingml/2006/main">
                  <a:graphicData uri="http://schemas.microsoft.com/office/word/2010/wordprocessingShape">
                    <wps:wsp>
                      <wps:cNvSpPr txBox="1"/>
                      <wps:spPr>
                        <a:xfrm>
                          <a:off x="0" y="0"/>
                          <a:ext cx="198755" cy="252095"/>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С детства жил в не очень благополучном районе. Жила у нас в доме одна семья. Семья Барановых. Отец умер давно от пьянки, после этого мать тоже пить начала. Было двое сыновей. Один после смерти отца из дома ушел, взрослый уже был, а второй, Женей звали, остался с матерью. Ну сначала все было как прежде, но потом за Женей заметили странное поведение, он стал реже появляться на улице. Потом вообще пропал. Потом соседи которые стали понятными по делу рассказали. Женя с ума сходить начал, да он и с детства не здоровый был. И вот один раз по середине комнаты сел и начал в туалет по большому, тут мать влетает и кричит :" Ты насрал? Теперь ешь это!", ну он и начал есть. В итоге так и не поняли то ли фикалиями подавился, то ли своими же рвотными массами. Мать в психушку отправили. Брат до сих пор у меня на районе тусуется</w:t>
                            </w:r>
                          </w:p>
                        </w:txbxContent>
                      </wps:txbx>
                      <wps:bodyPr anchor="t" lIns="92075" tIns="46355" rIns="92075" bIns="46355">
                        <a:noAutofit/>
                      </wps:bodyPr>
                    </wps:wsp>
                  </a:graphicData>
                </a:graphic>
              </wp:anchor>
            </w:drawing>
          </mc:Choice>
          <mc:Fallback>
            <w:pict>
              <v:rect fillcolor="#FFFFFF" style="position:absolute;rotation:-0;width:15.65pt;height:19.85pt;mso-wrap-distance-left:9.05pt;mso-wrap-distance-right:9.05pt;mso-wrap-distance-top:0pt;mso-wrap-distance-bottom:0pt;margin-top:70.95pt;mso-position-vertical-relative:text;margin-left:-65.2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С детства жил в не очень благополучном районе. Жила у нас в доме одна семья. Семья Барановых. Отец умер давно от пьянки, после этого мать тоже пить начала. Было двое сыновей. Один после смерти отца из дома ушел, взрослый уже был, а второй, Женей звали, остался с матерью. Ну сначала все было как прежде, но потом за Женей заметили странное поведение, он стал реже появляться на улице. Потом вообще пропал. Потом соседи которые стали понятными по делу рассказали. Женя с ума сходить начал, да он и с детства не здоровый был. И вот один раз по середине комнаты сел и начал в туалет по большому, тут мать влетает и кричит :" Ты насрал? Теперь ешь это!", ну он и начал есть. В итоге так и не поняли то ли фикалиями подавился, то ли своими же рвотными массами. Мать в психушку отправили. Брат до сих пор у меня на районе тусуется</w:t>
                      </w:r>
                    </w:p>
                  </w:txbxContent>
                </v:textbox>
                <w10:wrap type="none"/>
              </v:rect>
            </w:pict>
          </mc:Fallback>
        </mc:AlternateContent>
      </w:r>
    </w:p>
    <w:p>
      <w:pPr>
        <w:pStyle w:val="Normal"/>
        <w:spacing w:lineRule="auto" w:line="360" w:before="0" w:after="200"/>
        <w:ind w:firstLine="709"/>
        <w:contextualSpacing/>
        <w:jc w:val="center"/>
        <w:rPr/>
      </w:pPr>
      <w:r>
        <w:rPr>
          <w:rFonts w:cs="Times New Roman" w:ascii="Times New Roman" w:hAnsi="Times New Roman"/>
          <w:sz w:val="28"/>
          <w:szCs w:val="28"/>
        </w:rPr>
        <w:t>Рисунок 1.2.1 – Оценка основных фондов предприятия</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могут быть оценены по первоначальной, остаточной и восстановительной стоимости. В бухгалтерском учете основные средства отражаются, как правило, по первоначальной стоим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признается сумма фактических затрат организации на приобретение, сооружение и изготовление основного средства, за исключением возмещаемых налогов, а также затраты организации на доставку объектов и приведение их в состояние, пригодное для использов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бухгалтерском учете изменение первоначальной стоимости основных средств допускается в случаях достройки, дооборудования, реконструкция, модернизация частичной ликвидации объектов основных средств. Кроме того, изменение стоимости происходит еще и при переоценке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это фиксированная величина, по которой основные средства принимаются к бухгалтерскому учету. Определение первоначальной стоимости основных средств зависит от способа поступления объекта основных средств [9, c.362].</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пределяется по объектам основных средств:</w:t>
      </w:r>
    </w:p>
    <w:p>
      <w:pPr>
        <w:pStyle w:val="Style18"/>
        <w:numPr>
          <w:ilvl w:val="0"/>
          <w:numId w:val="8"/>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изготовленным на данном предприятии, а также приобретенным за плату у других организаций и лиц;</w:t>
      </w:r>
      <w:r>
        <mc:AlternateContent>
          <mc:Choice Requires="wps">
            <w:drawing>
              <wp:anchor behindDoc="0" distT="0" distB="0" distL="114935" distR="114935" simplePos="0" locked="0" layoutInCell="0" allowOverlap="1" relativeHeight="20">
                <wp:simplePos x="0" y="0"/>
                <wp:positionH relativeFrom="column">
                  <wp:posOffset>-953770</wp:posOffset>
                </wp:positionH>
                <wp:positionV relativeFrom="paragraph">
                  <wp:posOffset>523875</wp:posOffset>
                </wp:positionV>
                <wp:extent cx="198755" cy="315595"/>
                <wp:effectExtent l="0" t="0" r="0" b="0"/>
                <wp:wrapNone/>
                <wp:docPr id="23" name="Frame15"/>
                <a:graphic xmlns:a="http://schemas.openxmlformats.org/drawingml/2006/main">
                  <a:graphicData uri="http://schemas.microsoft.com/office/word/2010/wordprocessingShape">
                    <wps:wsp>
                      <wps:cNvSpPr txBox="1"/>
                      <wps:spPr>
                        <a:xfrm>
                          <a:off x="0" y="0"/>
                          <a:ext cx="198755" cy="315595"/>
                        </a:xfrm>
                        <a:prstGeom prst="rect"/>
                        <a:solidFill>
                          <a:srgbClr val="FFFFFF">
                            <a:alpha val="0"/>
                          </a:srgbClr>
                        </a:solidFill>
                      </wps:spPr>
                      <wps:txbx>
                        <w:txbxContent>
                          <w:p>
                            <w:pPr>
                              <w:pStyle w:val="Normal"/>
                              <w:rPr>
                                <w:color w:val="FFFFFF"/>
                                <w:sz w:val="4"/>
                                <w:szCs w:val="4"/>
                              </w:rPr>
                            </w:pPr>
                            <w:r>
                              <w:rPr>
                                <w:color w:val="FFFFFF"/>
                                <w:sz w:val="4"/>
                                <w:szCs w:val="4"/>
                              </w:rPr>
                              <w:t xml:space="preserve">Сегодня ехал на автобусе домой. Сел и начал слушать музыку. Ко мне присела странная женщина. Она поздоровалась со мной и дала мне какой-то листочек с цифрами. Сказала на счастье. Я продолжил слушать музыку. Вдруг в автобус влетают омоновцы. Я очень испугался. Они начали обыскивать всех. И вдруг они дошли до той женщины. Они нашли какой-то чемодан с кодовым замком. Женщину сразу повязали. Омоновцы спросили:,, никто ли не видел листочек с кодом?" </w:t>
                            </w:r>
                          </w:p>
                          <w:p>
                            <w:pPr>
                              <w:pStyle w:val="Normal"/>
                              <w:rPr/>
                            </w:pPr>
                            <w:r>
                              <w:rPr>
                                <w:color w:val="FFFFFF"/>
                                <w:sz w:val="4"/>
                                <w:szCs w:val="4"/>
                              </w:rPr>
                              <w:t>И тут я вспомнил про тот листок. Я отдал их омону. Один из омоновцев начал очень боязно открывать этот чемодан. Когда они открыли его, они обнаружили там лапшу, которую я вам сейчас вещаю на уши.</w:t>
                            </w:r>
                            <w:r>
                              <w:rPr>
                                <w:color w:val="FFFFFF"/>
                              </w:rPr>
                              <w:t xml:space="preserve"> </w:t>
                            </w:r>
                            <w:r>
                              <w:rPr>
                                <w:color w:val="FFFFFF"/>
                                <w:sz w:val="4"/>
                                <w:szCs w:val="4"/>
                              </w:rPr>
                              <w:t>У меня двое младших сестрер и один младший брат. Когда мне было 14, а младшему 6 месяцев, мать нас бросила ради какого-то мужика, который звал ее покорять столицу, обещал устроить ей шикарную жизнь. Она просто собрала вещи, и не сказав ни слова, выбежала из дома, села в машину своего нового мужика и больше мы ее не видели. Жили мы в частном доме, поэтому я топила печь, пока не закончились дрова, готовила из того, что было. Почти неделю никто не замечал, что мы одни. Но когда я пошла к соседям за молоком для брата второй раз, они позвонили куда надо, и на следующий день нас забрали в детский дом. От матери не было вестей, но мы ждали. Когда я выпустилась из детдома, я стала работать, нашла хорошего мужчину. В 21 год мы смогли забрать моих родных под опеку. И вот так, сидя снова все вместе, за одним столом, мы увидели по новостям нашу мать. Оперативники раскрыли наркопритон и бордель в Москве, где секс-рабыни "работали" за дозу. Мать показали крупным планом, она стала шлюхой, которая скоро загнется без дозы, и нам ее совсем не жаль.</w:t>
                            </w:r>
                            <w:r>
                              <w:rPr>
                                <w:color w:val="FFFFFF"/>
                              </w:rPr>
                              <w:t xml:space="preserve"> </w:t>
                            </w:r>
                            <w:r>
                              <w:rPr>
                                <w:color w:val="FFFFFF"/>
                                <w:sz w:val="4"/>
                                <w:szCs w:val="4"/>
                              </w:rPr>
                              <w:t xml:space="preserve">Я живу в Липецке – это симпатичный провинциальный городок, в котором нет ничего особо примечательного. Случай, о котором я хочу рассказать, произошел несколько лет назад, когда в нашем городе и окрестностях орудовал так называемый «Липецкий маньяк».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Его ловили много лет, но никто толком не знал, как он выглядит. Его преступления были похожи: он подбирал голосующих на дороге девушек, вез их в укромное место, убивал и насиловал. Да-да, именно в таком порядке. Причем, предпочитал он молоденьких – от 16 до 25 лет. Единственное, что было известно совершенно точно – цвет машины. Светлая – так описывали ее очевидцы. Маньяк был неуловим, город и область неоднократно прочесывались, задерживались владельцы светлых машин – все напрасно. Девушки продолжали пропадать, а потом находили их изуродованные трупы.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Естественно, по телевизору предупреждали об опасности, просили не садиться в незнакомые машины. Я пропускала эти предупреждения мимо ушей – что я, не понимаю ничего? И вот однажды я шла с продуктового рынка, в руках сумка с тяжеленным арбузом, в голове только одна мысль – быстрее бы дойти до остановки и сесть. Возле меня затормозила машина и в открытом окне я увидела знакомое лицо – это был муж моей коллеги, он часто подвозил ее до работы, я с ним здоровалась и болтала.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Он предложил подвезти меня до дома, так как ему все равно надо ехать в гараж. Я с удовольствием согласилась, плюхнула арбуз на заднее сиденье, а сама устроилась спереди. Мы едем, болтаем о том, о сем – и вдруг я случайно глянула в боковое зеркало. У меня волосы дыбом встали: за своей спиной я увидела отражение девушки. Причем девушка была явно и бесповоротно мертва: слипшиеся волосы, искусанные губы и самое страшное – полуотгрызенное ухо с кровавым ошметком на месте мочки. Я судорожно моргаю – в зеркале ничего нет, пустое заднее сиденье.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Между тем, мой водитель как-то замолчал и стал ехать быстрее. И едет он не туда, куда мне нужно, а окружной дорогой. Я только открыла рот, чтобы спросить, куда это мы едем, как вдруг совершенно четко услышала в голове голос: «Не показывай ему свой страх. Говори естественно и уверенно. Позвони при нем маме, скажи, что он тебя подвозит».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Я дрожащими руками достаю сотовый и краем глаза вижу лицо водителя. Мамочка моя, такая на нем была злоба, лицо просто перекосило до неузнаваемости. Я звоню маме и начинаю щебетать о том, что вот меня подвозит Анатолий С., это муж моей коллеги Е., да, вот едем сейчас там-то, скоро буду дома. Водитель резко разворачивает руль, и мы выезжаем на трассу. Он молчит, мрачно смотрит перед собой, не разговаривает. Я сижу и молюсь про себя: «Господи, спаси! Охрани от зла!» Ко мне домой мы доехали за несколько минут, я еле вылезла из машины, а когда потянулась забрать арбуз с заднего сиденья, снова увидела ее. Девушка сидела сзади, совсем молоденькая, вся окровавленная, со следами укусов на лице и шее. Я на ватных ногах потащилась домой, и никому об этом не рассказывала. </w:t>
                            </w:r>
                          </w:p>
                          <w:p>
                            <w:pPr>
                              <w:pStyle w:val="Normal"/>
                              <w:rPr>
                                <w:color w:val="FFFFFF"/>
                                <w:sz w:val="4"/>
                                <w:szCs w:val="4"/>
                              </w:rPr>
                            </w:pPr>
                            <w:r>
                              <w:rPr>
                                <w:color w:val="FFFFFF"/>
                                <w:sz w:val="4"/>
                                <w:szCs w:val="4"/>
                              </w:rPr>
                            </w:r>
                          </w:p>
                          <w:p>
                            <w:pPr>
                              <w:pStyle w:val="Normal"/>
                              <w:spacing w:before="0" w:after="200"/>
                              <w:rPr>
                                <w:color w:val="FFFFFF"/>
                                <w:sz w:val="4"/>
                                <w:szCs w:val="4"/>
                              </w:rPr>
                            </w:pPr>
                            <w:r>
                              <w:rPr>
                                <w:color w:val="FFFFFF"/>
                                <w:sz w:val="4"/>
                                <w:szCs w:val="4"/>
                              </w:rPr>
                              <w:t>аЧерез 2 года маньяка поймали. Конечно, это был он, убийца, насильник и некрофил, муж моей коллеги, милый дядечка, который предложил мне помощь. Он сам рассказывал, что не мог себя контролировать, он хотел убивать и только чудо могло спасти его жертв.</w:t>
                            </w:r>
                          </w:p>
                        </w:txbxContent>
                      </wps:txbx>
                      <wps:bodyPr anchor="t" lIns="92075" tIns="46355" rIns="92075" bIns="46355">
                        <a:noAutofit/>
                      </wps:bodyPr>
                    </wps:wsp>
                  </a:graphicData>
                </a:graphic>
              </wp:anchor>
            </w:drawing>
          </mc:Choice>
          <mc:Fallback>
            <w:pict>
              <v:rect fillcolor="#FFFFFF" style="position:absolute;rotation:-0;width:15.65pt;height:24.85pt;mso-wrap-distance-left:9.05pt;mso-wrap-distance-right:9.05pt;mso-wrap-distance-top:0pt;mso-wrap-distance-bottom:0pt;margin-top:41.25pt;mso-position-vertical-relative:text;margin-left:-75.1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 xml:space="preserve">Сегодня ехал на автобусе домой. Сел и начал слушать музыку. Ко мне присела странная женщина. Она поздоровалась со мной и дала мне какой-то листочек с цифрами. Сказала на счастье. Я продолжил слушать музыку. Вдруг в автобус влетают омоновцы. Я очень испугался. Они начали обыскивать всех. И вдруг они дошли до той женщины. Они нашли какой-то чемодан с кодовым замком. Женщину сразу повязали. Омоновцы спросили:,, никто ли не видел листочек с кодом?" </w:t>
                      </w:r>
                    </w:p>
                    <w:p>
                      <w:pPr>
                        <w:pStyle w:val="Normal"/>
                        <w:rPr/>
                      </w:pPr>
                      <w:r>
                        <w:rPr>
                          <w:color w:val="FFFFFF"/>
                          <w:sz w:val="4"/>
                          <w:szCs w:val="4"/>
                        </w:rPr>
                        <w:t>И тут я вспомнил про тот листок. Я отдал их омону. Один из омоновцев начал очень боязно открывать этот чемодан. Когда они открыли его, они обнаружили там лапшу, которую я вам сейчас вещаю на уши.</w:t>
                      </w:r>
                      <w:r>
                        <w:rPr>
                          <w:color w:val="FFFFFF"/>
                        </w:rPr>
                        <w:t xml:space="preserve"> </w:t>
                      </w:r>
                      <w:r>
                        <w:rPr>
                          <w:color w:val="FFFFFF"/>
                          <w:sz w:val="4"/>
                          <w:szCs w:val="4"/>
                        </w:rPr>
                        <w:t>У меня двое младших сестрер и один младший брат. Когда мне было 14, а младшему 6 месяцев, мать нас бросила ради какого-то мужика, который звал ее покорять столицу, обещал устроить ей шикарную жизнь. Она просто собрала вещи, и не сказав ни слова, выбежала из дома, села в машину своего нового мужика и больше мы ее не видели. Жили мы в частном доме, поэтому я топила печь, пока не закончились дрова, готовила из того, что было. Почти неделю никто не замечал, что мы одни. Но когда я пошла к соседям за молоком для брата второй раз, они позвонили куда надо, и на следующий день нас забрали в детский дом. От матери не было вестей, но мы ждали. Когда я выпустилась из детдома, я стала работать, нашла хорошего мужчину. В 21 год мы смогли забрать моих родных под опеку. И вот так, сидя снова все вместе, за одним столом, мы увидели по новостям нашу мать. Оперативники раскрыли наркопритон и бордель в Москве, где секс-рабыни "работали" за дозу. Мать показали крупным планом, она стала шлюхой, которая скоро загнется без дозы, и нам ее совсем не жаль.</w:t>
                      </w:r>
                      <w:r>
                        <w:rPr>
                          <w:color w:val="FFFFFF"/>
                        </w:rPr>
                        <w:t xml:space="preserve"> </w:t>
                      </w:r>
                      <w:r>
                        <w:rPr>
                          <w:color w:val="FFFFFF"/>
                          <w:sz w:val="4"/>
                          <w:szCs w:val="4"/>
                        </w:rPr>
                        <w:t xml:space="preserve">Я живу в Липецке – это симпатичный провинциальный городок, в котором нет ничего особо примечательного. Случай, о котором я хочу рассказать, произошел несколько лет назад, когда в нашем городе и окрестностях орудовал так называемый «Липецкий маньяк».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Его ловили много лет, но никто толком не знал, как он выглядит. Его преступления были похожи: он подбирал голосующих на дороге девушек, вез их в укромное место, убивал и насиловал. Да-да, именно в таком порядке. Причем, предпочитал он молоденьких – от 16 до 25 лет. Единственное, что было известно совершенно точно – цвет машины. Светлая – так описывали ее очевидцы. Маньяк был неуловим, город и область неоднократно прочесывались, задерживались владельцы светлых машин – все напрасно. Девушки продолжали пропадать, а потом находили их изуродованные трупы.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Естественно, по телевизору предупреждали об опасности, просили не садиться в незнакомые машины. Я пропускала эти предупреждения мимо ушей – что я, не понимаю ничего? И вот однажды я шла с продуктового рынка, в руках сумка с тяжеленным арбузом, в голове только одна мысль – быстрее бы дойти до остановки и сесть. Возле меня затормозила машина и в открытом окне я увидела знакомое лицо – это был муж моей коллеги, он часто подвозил ее до работы, я с ним здоровалась и болтала.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Он предложил подвезти меня до дома, так как ему все равно надо ехать в гараж. Я с удовольствием согласилась, плюхнула арбуз на заднее сиденье, а сама устроилась спереди. Мы едем, болтаем о том, о сем – и вдруг я случайно глянула в боковое зеркало. У меня волосы дыбом встали: за своей спиной я увидела отражение девушки. Причем девушка была явно и бесповоротно мертва: слипшиеся волосы, искусанные губы и самое страшное – полуотгрызенное ухо с кровавым ошметком на месте мочки. Я судорожно моргаю – в зеркале ничего нет, пустое заднее сиденье.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Между тем, мой водитель как-то замолчал и стал ехать быстрее. И едет он не туда, куда мне нужно, а окружной дорогой. Я только открыла рот, чтобы спросить, куда это мы едем, как вдруг совершенно четко услышала в голове голос: «Не показывай ему свой страх. Говори естественно и уверенно. Позвони при нем маме, скажи, что он тебя подвозит». </w:t>
                      </w:r>
                    </w:p>
                    <w:p>
                      <w:pPr>
                        <w:pStyle w:val="Normal"/>
                        <w:rPr>
                          <w:color w:val="FFFFFF"/>
                          <w:sz w:val="4"/>
                          <w:szCs w:val="4"/>
                        </w:rPr>
                      </w:pPr>
                      <w:r>
                        <w:rPr>
                          <w:color w:val="FFFFFF"/>
                          <w:sz w:val="4"/>
                          <w:szCs w:val="4"/>
                        </w:rPr>
                      </w:r>
                    </w:p>
                    <w:p>
                      <w:pPr>
                        <w:pStyle w:val="Normal"/>
                        <w:rPr>
                          <w:color w:val="FFFFFF"/>
                          <w:sz w:val="4"/>
                          <w:szCs w:val="4"/>
                        </w:rPr>
                      </w:pPr>
                      <w:r>
                        <w:rPr>
                          <w:color w:val="FFFFFF"/>
                          <w:sz w:val="4"/>
                          <w:szCs w:val="4"/>
                        </w:rPr>
                        <w:t xml:space="preserve">Я дрожащими руками достаю сотовый и краем глаза вижу лицо водителя. Мамочка моя, такая на нем была злоба, лицо просто перекосило до неузнаваемости. Я звоню маме и начинаю щебетать о том, что вот меня подвозит Анатолий С., это муж моей коллеги Е., да, вот едем сейчас там-то, скоро буду дома. Водитель резко разворачивает руль, и мы выезжаем на трассу. Он молчит, мрачно смотрит перед собой, не разговаривает. Я сижу и молюсь про себя: «Господи, спаси! Охрани от зла!» Ко мне домой мы доехали за несколько минут, я еле вылезла из машины, а когда потянулась забрать арбуз с заднего сиденья, снова увидела ее. Девушка сидела сзади, совсем молоденькая, вся окровавленная, со следами укусов на лице и шее. Я на ватных ногах потащилась домой, и никому об этом не рассказывала. </w:t>
                      </w:r>
                    </w:p>
                    <w:p>
                      <w:pPr>
                        <w:pStyle w:val="Normal"/>
                        <w:rPr>
                          <w:color w:val="FFFFFF"/>
                          <w:sz w:val="4"/>
                          <w:szCs w:val="4"/>
                        </w:rPr>
                      </w:pPr>
                      <w:r>
                        <w:rPr>
                          <w:color w:val="FFFFFF"/>
                          <w:sz w:val="4"/>
                          <w:szCs w:val="4"/>
                        </w:rPr>
                      </w:r>
                    </w:p>
                    <w:p>
                      <w:pPr>
                        <w:pStyle w:val="Normal"/>
                        <w:spacing w:before="0" w:after="200"/>
                        <w:rPr>
                          <w:color w:val="FFFFFF"/>
                          <w:sz w:val="4"/>
                          <w:szCs w:val="4"/>
                        </w:rPr>
                      </w:pPr>
                      <w:r>
                        <w:rPr>
                          <w:color w:val="FFFFFF"/>
                          <w:sz w:val="4"/>
                          <w:szCs w:val="4"/>
                        </w:rPr>
                        <w:t>аЧерез 2 года маньяка поймали. Конечно, это был он, убийца, насильник и некрофил, муж моей коллеги, милый дядечка, который предложил мне помощь. Он сам рассказывал, что не мог себя контролировать, он хотел убивать и только чудо могло спасти его жертв.</w:t>
                      </w:r>
                    </w:p>
                  </w:txbxContent>
                </v:textbox>
                <w10:wrap type="none"/>
              </v:rect>
            </w:pict>
          </mc:Fallback>
        </mc:AlternateConten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ным учредителями в счет их вкладов в уставный (складочный) капитал (фонд);</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ным от других организаций и лиц безвозмездно, а также неучтенным объектом основных средств;</w:t>
      </w:r>
    </w:p>
    <w:p>
      <w:pPr>
        <w:pStyle w:val="Style18"/>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ным по договорам, предусматривающим исполнение обязательств (оплату) неденежными средств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 стоимость основных средств в современных условиях, при современной технике и ценах, это стоимость, по которой оцениваются основные средства после проведения переоцен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стоимостью в пределах лимита, установленного в учетной политике организации, но не более 4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должен быть организован надлежащий контроль за движение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объекты стоимостью до 10000 рублей в момент ввода в эксплуатацию единовременно списываются на материальные расх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исключая случаи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течением времени происходит отклонение первоначальной стоимости основных средств от первоначальной стоимости аналогичных основных средств, приобретаемых или изготавливаемых в более поздние периоды. Чтобы устранить возникающие отклонения и производится переоценка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переоценки объектов основных средств является определение реальной стоимости объектов основных средств путем приведения их первоначальной стоимости в соответствие с рыночными ценами и условиями воспроизводства на дату переоцен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ереоценка производится путем индексации или прямого пересчета по документально подтвержденным рыночным цена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текущей (восстановительной) стоимостью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При определении этой стоимости могут быть использованы следующие данны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на аналогичную продукцию, полученную от организаций-изготовител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уровне цен, имеющиеся у органов государственной статистики, торговых инспекций и организаци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уровне цен, опубликованные в средствах массовой информации и специальной литератур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бюро технической инвентар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ные заключения о текущей (восстановительной) стоимости объектов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я решение о переоценке основных средств, входящих в однородную группу объектов, организации не должны забывать, что в последующем придется регулярно проводить переоценку, чтобы стоимость указанных объекто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проведением переоценки основных средств предприятие проводит подготовительную работу, в частности оформляется приказ или иной распорядительный документ о проведении переоценки, подготавливается перечень объектов основных средств, подлежащих переоценке. В перечне указывается точное наименование объектов, дата их приобретения, сооружения, изготовления, дата принятия объектов к бухгалтерскому учету. Проводится также проверка наличия этих объектов [33,c.160].</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46 Методических указаний N 91н исходными данными для переоценки являют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ая стоимость или текущая (восстановительная) стоимость, если объект ранее уже подвергался переоценке, по состоянию на 31 декабря предыдущего отчетного го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начисленной на ту же дату амортизации за все время использования объек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льно подтвержденные данные о текущей (восстановительной) стоимости переоцениваемых объектов на 1 января отчетного год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оценке производится пересчет первоначальной стоимости, текущей (восстановительной) стоимости, если объект уже переоценивался, а также суммы начисленной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точную стоимость основных средств определяют вычитанием из первоначальной стоимости основных средств суммы начисленной амортизации. По остаточной стоимости объекты основных средств отражаются в бухгалтерском баланс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точная стоимость основных средств, введенных в эксплуатацию определяется как разница между их первоначальной стоимостью и суммой начисленной за период эксплуатации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точная стоимость основного средства используется, в частности, при расчете сумм амортизации.</w:t>
      </w:r>
    </w:p>
    <w:p>
      <w:pPr>
        <w:pStyle w:val="Normal"/>
        <w:spacing w:lineRule="auto" w:line="360" w:before="0" w:after="200"/>
        <w:ind w:firstLine="709"/>
        <w:contextualSpacing/>
        <w:jc w:val="both"/>
        <w:rPr/>
      </w:pPr>
      <w:r>
        <w:rPr>
          <w:rFonts w:cs="Times New Roman" w:ascii="Times New Roman" w:hAnsi="Times New Roman"/>
          <w:sz w:val="28"/>
          <w:szCs w:val="28"/>
        </w:rPr>
        <w:t>Следовательно, можно сделать вывод, что оценка основных средств необходима для определения количества оборудования, его технического состава, расчета производственной мощности цехов, участков предприятия, учета и переучета основных средств. Такой учет находит свое отражение в технических паспортах и специальных инвентарных карточках, где указываются год приобретения, техническая характеристика и некоторые стоимостные показател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ная оценка наличия и движения основных средств необходима для формирования политики в области ведения экономики предприятия, направленной на повышение эффективности производства и конкурентоспособности предприят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3. Документальное оформление движения основных средств</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роводимые организацией, согласно Федеральному Закону РФ от 06.12.2011 № 402-ФЗ «О бухгалтерском учете»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й бухгалтерский документ - письменное свидетельство о совершении хозяйственной операции, имеющее юридическую силу и не требующее дальнейших пояснений и детал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ые операции, не оформленные первичным учетным документом, не принимаются к учету и не подлежат отражению в регистрах бухгалтерского учета.</w:t>
      </w:r>
    </w:p>
    <w:p>
      <w:pPr>
        <w:pStyle w:val="Normal"/>
        <w:spacing w:lineRule="auto" w:line="360" w:before="0" w:after="200"/>
        <w:ind w:firstLine="709"/>
        <w:contextualSpacing/>
        <w:jc w:val="both"/>
        <w:rPr/>
      </w:pPr>
      <w:r>
        <w:rPr>
          <w:rFonts w:cs="Times New Roman" w:ascii="Times New Roman" w:hAnsi="Times New Roman"/>
          <w:sz w:val="28"/>
          <w:szCs w:val="28"/>
        </w:rPr>
        <w:t>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Разработанные и утвержденные унифицированные формы первичной учетной документации, в соответствии с Постановлением Правительства Российской Федерации от 8 июля 1997 года №835 «О первичных учетных документах», должны применяться всеми организациями, независимо от их организационно-правовой формы [6].</w:t>
      </w:r>
    </w:p>
    <w:p>
      <w:pPr>
        <w:pStyle w:val="Normal"/>
        <w:spacing w:lineRule="auto" w:line="360" w:before="0" w:after="200"/>
        <w:ind w:firstLine="709"/>
        <w:contextualSpacing/>
        <w:jc w:val="both"/>
        <w:rPr/>
      </w:pPr>
      <w:r>
        <w:rPr>
          <w:rFonts w:cs="Times New Roman" w:ascii="Times New Roman" w:hAnsi="Times New Roman"/>
          <w:sz w:val="28"/>
          <w:szCs w:val="28"/>
        </w:rPr>
        <w:t>Начиная с бухгалтерской отчетности 2006 г. положение по бухгалтерскому учету «Учет основных средств» (ПБУ 6/01) применяется с учетом изменений, внесенных приказом Минфина России от 12.12.05 г. № 147н, которые устанавливают, в частности, новый порядок учета малоценных объектов основных средств. Кроме того, с 1 января 2006 г. вступили в силу поправки в Налоговый кодекс Российской Федерации (НК РФ), внесенные Федеральным законом от 6.06.05 г. № 58-ФЗ, которые предоставляют налогоплательщикам возможность единовременно включать в состав расходов при определении налоговой базы по налогу на прибыль до 10% первоначальной стоимости основных средств, а также расходов на их модернизацию [3].</w:t>
      </w:r>
    </w:p>
    <w:p>
      <w:pPr>
        <w:pStyle w:val="Normal"/>
        <w:spacing w:lineRule="auto" w:line="360" w:before="0" w:after="200"/>
        <w:ind w:firstLine="709"/>
        <w:contextualSpacing/>
        <w:jc w:val="both"/>
        <w:rPr/>
      </w:pPr>
      <w:r>
        <w:rPr>
          <w:rFonts w:cs="Times New Roman" w:ascii="Times New Roman" w:hAnsi="Times New Roman"/>
          <w:sz w:val="28"/>
          <w:szCs w:val="28"/>
        </w:rPr>
        <w:t>«1С: Бухгалтерия 7.7» обеспечивает ведение учета основных средств в соответствии с ПБУ 6/01 «Учет основных средств» [2].</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по учету основных средств – поступление, принятие к учету, модернизация, передача, списание – регистрируются соответствующими документ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w:t>
      </w:r>
    </w:p>
    <w:p>
      <w:pPr>
        <w:pStyle w:val="Normal"/>
        <w:spacing w:lineRule="auto" w:line="360" w:before="0" w:after="200"/>
        <w:ind w:firstLine="709"/>
        <w:contextualSpacing/>
        <w:jc w:val="both"/>
        <w:rPr/>
      </w:pPr>
      <w:r>
        <w:rPr>
          <w:rFonts w:cs="Times New Roman" w:ascii="Times New Roman" w:hAnsi="Times New Roman"/>
          <w:sz w:val="28"/>
          <w:szCs w:val="28"/>
        </w:rPr>
        <w:t>Программой «1С: Бухгалтерия 7.7»предусмотрено, что основное средство может появиться у предприятия различными способами: в результате его приобретения и последующего ввода в эксплуатацию, в результате строительства, в результате монтажа. Предоставляется возможность регистрации дополнительных затрат, связанных с приобретением и монтажом основного средства, и их отражение в первоначальной стоимости основного средства.</w:t>
      </w:r>
    </w:p>
    <w:p>
      <w:pPr>
        <w:pStyle w:val="Normal"/>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инятии основного средства к учету в информационную базу вносятся сведения, необходимые для бухгалтерского учета и последующего начисления амортизации. В большинстве случаев основные хлопоты бухгалтера по учету основного средства на этом заканчивают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r>
        <mc:AlternateContent>
          <mc:Choice Requires="wps">
            <w:drawing>
              <wp:anchor behindDoc="0" distT="0" distB="0" distL="114935" distR="114935" simplePos="0" locked="0" layoutInCell="0" allowOverlap="1" relativeHeight="21">
                <wp:simplePos x="0" y="0"/>
                <wp:positionH relativeFrom="column">
                  <wp:posOffset>-1001395</wp:posOffset>
                </wp:positionH>
                <wp:positionV relativeFrom="paragraph">
                  <wp:posOffset>785495</wp:posOffset>
                </wp:positionV>
                <wp:extent cx="198755" cy="346710"/>
                <wp:effectExtent l="0" t="0" r="0" b="0"/>
                <wp:wrapNone/>
                <wp:docPr id="24" name="Frame16"/>
                <a:graphic xmlns:a="http://schemas.openxmlformats.org/drawingml/2006/main">
                  <a:graphicData uri="http://schemas.microsoft.com/office/word/2010/wordprocessingShape">
                    <wps:wsp>
                      <wps:cNvSpPr txBox="1"/>
                      <wps:spPr>
                        <a:xfrm>
                          <a:off x="0" y="0"/>
                          <a:ext cx="198755" cy="346710"/>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В Краснодарском крае была такая река, если туда отправляли скот всякий, то он попросту пропадал и нигде его не находили. Как-то раз летом, там купались мальчики и одного стало в воду затягивать, а другие не верили ему, говорили что врёт или за водоросли зацепился. В один миг парня просто затащило под воду и он больше не всплывал. Мальчики испугались и пошли рассказывать его отцу, тот не нашёл сына и они вызвали водолазов, но водолазы ничего не нашли. После, эти исчезновения заинтересовали кое-каких людей и на дело пошли аквалангисты. Они протыкали дно, и вот когда один из них ткнул нож в песок, дно просто поплыло...Оказалось, что это огромный сом-людоед, который просто спал и при малейшем громком звуке просыпался и заглатывал с водой то, что вокруг него...Внутри этого сома была цепочка того мальчика и плавки. А на той реке больше никто не купается.</w:t>
                            </w:r>
                          </w:p>
                        </w:txbxContent>
                      </wps:txbx>
                      <wps:bodyPr anchor="t" lIns="92075" tIns="46355" rIns="92075" bIns="46355">
                        <a:noAutofit/>
                      </wps:bodyPr>
                    </wps:wsp>
                  </a:graphicData>
                </a:graphic>
              </wp:anchor>
            </w:drawing>
          </mc:Choice>
          <mc:Fallback>
            <w:pict>
              <v:rect fillcolor="#FFFFFF" style="position:absolute;rotation:-0;width:15.65pt;height:27.3pt;mso-wrap-distance-left:9.05pt;mso-wrap-distance-right:9.05pt;mso-wrap-distance-top:0pt;mso-wrap-distance-bottom:0pt;margin-top:61.85pt;mso-position-vertical-relative:text;margin-left:-78.8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В Краснодарском крае была такая река, если туда отправляли скот всякий, то он попросту пропадал и нигде его не находили. Как-то раз летом, там купались мальчики и одного стало в воду затягивать, а другие не верили ему, говорили что врёт или за водоросли зацепился. В один миг парня просто затащило под воду и он больше не всплывал. Мальчики испугались и пошли рассказывать его отцу, тот не нашёл сына и они вызвали водолазов, но водолазы ничего не нашли. После, эти исчезновения заинтересовали кое-каких людей и на дело пошли аквалангисты. Они протыкали дно, и вот когда один из них ткнул нож в песок, дно просто поплыло...Оказалось, что это огромный сом-людоед, который просто спал и при малейшем громком звуке просыпался и заглатывал с водой то, что вокруг него...Внутри этого сома была цепочка того мальчика и плавки. А на той реке больше никто не купается.</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 есть не что иное, как ввод в эксплуатацию и оприходование вновь полученных объектов основных средств. Поступают они в организацию в результате:</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завершения строительно-монтажных работ;</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я за плату;</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безвозмездного поступления:</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 в качестве вклада в уставный капитал:</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а права собственности по окончании срока аренды;</w:t>
      </w:r>
    </w:p>
    <w:p>
      <w:pPr>
        <w:pStyle w:val="Style18"/>
        <w:numPr>
          <w:ilvl w:val="0"/>
          <w:numId w:val="6"/>
        </w:numPr>
        <w:spacing w:lineRule="auto" w:line="360"/>
        <w:jc w:val="both"/>
        <w:rPr/>
      </w:pPr>
      <w:r>
        <w:rPr>
          <w:rFonts w:cs="Times New Roman" w:ascii="Times New Roman" w:hAnsi="Times New Roman"/>
          <w:sz w:val="28"/>
          <w:szCs w:val="28"/>
        </w:rPr>
        <w:t>выявления неоприходованных (неучтенных) объектов основных средств по результатам инвентаризац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я объектов основных средств от государственного или муниципального органа при создании унитарной организац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 в дочерние (зависимые) общества от головной организации;</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я в порядке приватизации государственного и муниципального иму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операции оформляют типовыми формами первичной учетной документ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 № ОС-1) на каждый объект в отдельности (Приложение 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кт утверждает руководитель организации. При передаче основных средств другой организации акт составляют в двух экземплярах – для сдающей и принимающей основные средства организации.</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 № ОС-3) (Приложение Б). В акте указывают изменение в технической характеристике и первоначальной стоимости объекта, вызванное реконструкцией и модернизацией. Акт подписывают работник отдела, уполномоченный на приемку основных средств, и представитель предприятия, производящего реконструкцию и модернизацию, и сдают его в бухгалтерию предприятия, которая производит соответствующие записи в инвентарной карточке по учету основных средств.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ее перемещение основных средств из одного отдела в другой, а также их передачу из запаса (со склада) в эксплуатацию оформляют накладной на внутреннее перемещение основных средств (ф. № ОС-2) (Приложение В). Она должна содержать фа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подписи сдатчика и получателя и некоторые другие данные. Накладную выписывает в двух экземплярах работник отдела-сдатчика. Первый экземпляр передают в бухгалтерию для записи в инвентарной карточке, а второй для отметки о выбытии соответствующего объекта в инвентарном списке основных средств.</w:t>
      </w:r>
    </w:p>
    <w:p>
      <w:pPr>
        <w:pStyle w:val="Normal"/>
        <w:spacing w:lineRule="auto" w:line="360" w:before="0" w:after="200"/>
        <w:ind w:firstLine="709"/>
        <w:contextualSpacing/>
        <w:jc w:val="both"/>
        <w:rPr/>
      </w:pPr>
      <w:r>
        <w:rPr>
          <w:rFonts w:cs="Times New Roman" w:ascii="Times New Roman" w:hAnsi="Times New Roman"/>
          <w:sz w:val="28"/>
          <w:szCs w:val="28"/>
        </w:rPr>
        <w:t>Операции по ликвидации всех основных средств, кроме автотранспортных, оформляют актом на списание основных средств (ф. № ОС-4)(Приложение Г), а списание грузового или легкового автомобиля, прицепа или полуприцепа – актом на списание автотранспортных средств (ф. № ОС-4 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выручки от ликвидации), результат от ликвидации, превышение выручки над расходами по ликвидации или расходов над суммами выручки.</w:t>
      </w:r>
    </w:p>
    <w:p>
      <w:pPr>
        <w:pStyle w:val="Normal"/>
        <w:spacing w:lineRule="auto" w:line="360" w:before="0" w:after="0"/>
        <w:ind w:firstLine="709"/>
        <w:contextualSpacing/>
        <w:jc w:val="both"/>
        <w:rPr/>
      </w:pPr>
      <w:r>
        <w:rPr>
          <w:rFonts w:eastAsia="Times New Roman" w:cs="Times New Roman" w:ascii="Times New Roman" w:hAnsi="Times New Roman"/>
          <w:sz w:val="28"/>
          <w:szCs w:val="28"/>
          <w:highlight w:val="white"/>
          <w:lang w:eastAsia="ru-RU"/>
        </w:rPr>
        <w:t xml:space="preserve"> </w:t>
      </w:r>
      <w:r>
        <w:rPr>
          <w:rFonts w:eastAsia="Times New Roman" w:cs="Times New Roman" w:ascii="Times New Roman" w:hAnsi="Times New Roman"/>
          <w:sz w:val="28"/>
          <w:szCs w:val="28"/>
          <w:highlight w:val="white"/>
          <w:lang w:eastAsia="ru-RU"/>
        </w:rPr>
        <w:t>учет наличия  движения основных , принадлежащих предприятию  правах собственности,  на счете 01 « сред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ые средства – один из важнейших факторов любого производства. Эффективное использование основных средств является важным условием успешной деятельности компани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pPr>
      <w:r>
        <w:rPr>
          <w:rFonts w:cs="Times New Roman" w:ascii="Times New Roman" w:hAnsi="Times New Roman"/>
          <w:sz w:val="28"/>
          <w:szCs w:val="28"/>
        </w:rPr>
        <w:t>2 Действующая практика учета основных средств в ООО ТД «Электрогрупп»</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2.1. Синтетический и аналитический учет наличия и поступления основных средств</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было выбрано строительное предприятие Общество с ограниченной ответственностью ООО ТД «Электрогрупп».</w:t>
      </w:r>
    </w:p>
    <w:p>
      <w:pPr>
        <w:pStyle w:val="Normal"/>
        <w:spacing w:lineRule="auto" w:line="360" w:before="0" w:after="200"/>
        <w:ind w:firstLine="709"/>
        <w:contextualSpacing/>
        <w:jc w:val="both"/>
        <w:rPr/>
      </w:pPr>
      <w:r>
        <w:rPr>
          <w:rFonts w:cs="Times New Roman" w:ascii="Times New Roman" w:hAnsi="Times New Roman"/>
          <w:sz w:val="28"/>
          <w:szCs w:val="28"/>
        </w:rPr>
        <w:t>ООО ТД «Электрогрупп» учреждено и действует в порядке, предусмотренном ФЗ «Об обществах с ограниченной ответственностью», Гражданским Кодексом РФ и учредительными документами самого Общества, для осуществления хозяйственной и коммерческой деятельности на основе самофинансирования и самоокупаемости. Организация осуществляет свою деятельность на основании Устава, в соответствии с которым основным видом деятельности является оптовая торговля бытовыми электроприборами [38].</w:t>
      </w:r>
      <w:r>
        <mc:AlternateContent>
          <mc:Choice Requires="wps">
            <w:drawing>
              <wp:anchor behindDoc="0" distT="0" distB="0" distL="114935" distR="114935" simplePos="0" locked="0" layoutInCell="0" allowOverlap="1" relativeHeight="22">
                <wp:simplePos x="0" y="0"/>
                <wp:positionH relativeFrom="column">
                  <wp:posOffset>-969645</wp:posOffset>
                </wp:positionH>
                <wp:positionV relativeFrom="paragraph">
                  <wp:posOffset>2012950</wp:posOffset>
                </wp:positionV>
                <wp:extent cx="198755" cy="201930"/>
                <wp:effectExtent l="0" t="0" r="0" b="0"/>
                <wp:wrapNone/>
                <wp:docPr id="25" name="Frame18"/>
                <a:graphic xmlns:a="http://schemas.openxmlformats.org/drawingml/2006/main">
                  <a:graphicData uri="http://schemas.microsoft.com/office/word/2010/wordprocessingShape">
                    <wps:wsp>
                      <wps:cNvSpPr txBox="1"/>
                      <wps:spPr>
                        <a:xfrm>
                          <a:off x="0" y="0"/>
                          <a:ext cx="198755" cy="201930"/>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У меня двое младших сестер и один младший брат. Когда мне было 14, а младшему 6 месяцев, мать нас бросила ради какого-то мужика, который звал ее покорять столицу, обещал устроить ей шикарную жизнь. Она просто собрала вещи, и не сказав ни слова, выбежала из дома, села в машину своего нового мужика и больше мы ее не видели. Жили мы в частном доме, поэтому я топила печь, пока не закончились дрова, готовила из того, что было. Почти неделю никто не замечал, что мы одни. Но когда я пошла к соседям за молоком для брата второй раз, они позвонили куда надо, и на следующий день нас забрали в детский дом. От матери не было вестей, но мы ждали. Когда я выпустилась из детдома, я стала работать, нашла хорошего мужчину. В 21 год мы смогли забрать моих родных под опеку. И вот так, сидя снова все вместе, за одним столом, мы увидели по новостям нашу мать. Оперативники раскрыли наркопритон и бор в Москве, где рабыни "работали" за дозу. Мать показали крупным планом, она стала, которая скоро загнется без дозы, и нам ее совсем не жаль.</w:t>
                            </w:r>
                          </w:p>
                        </w:txbxContent>
                      </wps:txbx>
                      <wps:bodyPr anchor="t" lIns="92075" tIns="46355" rIns="92075" bIns="46355">
                        <a:noAutofit/>
                      </wps:bodyPr>
                    </wps:wsp>
                  </a:graphicData>
                </a:graphic>
              </wp:anchor>
            </w:drawing>
          </mc:Choice>
          <mc:Fallback>
            <w:pict>
              <v:rect fillcolor="#FFFFFF" style="position:absolute;rotation:-0;width:15.65pt;height:15.9pt;mso-wrap-distance-left:9.05pt;mso-wrap-distance-right:9.05pt;mso-wrap-distance-top:0pt;mso-wrap-distance-bottom:0pt;margin-top:158.5pt;mso-position-vertical-relative:text;margin-left:-76.3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У меня двое младших сестер и один младший брат. Когда мне было 14, а младшему 6 месяцев, мать нас бросила ради какого-то мужика, который звал ее покорять столицу, обещал устроить ей шикарную жизнь. Она просто собрала вещи, и не сказав ни слова, выбежала из дома, села в машину своего нового мужика и больше мы ее не видели. Жили мы в частном доме, поэтому я топила печь, пока не закончились дрова, готовила из того, что было. Почти неделю никто не замечал, что мы одни. Но когда я пошла к соседям за молоком для брата второй раз, они позвонили куда надо, и на следующий день нас забрали в детский дом. От матери не было вестей, но мы ждали. Когда я выпустилась из детдома, я стала работать, нашла хорошего мужчину. В 21 год мы смогли забрать моих родных под опеку. И вот так, сидя снова все вместе, за одним столом, мы увидели по новостям нашу мать. Оперативники раскрыли наркопритон и бор в Москве, где рабыни "работали" за дозу. Мать показали крупным планом, она стала, которая скоро загнется без дозы, и нам ее совсем не жал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236220</wp:posOffset>
                </wp:positionV>
                <wp:extent cx="198755" cy="200025"/>
                <wp:effectExtent l="0" t="0" r="0" b="0"/>
                <wp:wrapNone/>
                <wp:docPr id="26" name="Frame17"/>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sz w:val="4"/>
                                <w:szCs w:val="4"/>
                              </w:rPr>
                            </w:pPr>
                            <w:r>
                              <w:rPr>
                                <w:sz w:val="4"/>
                                <w:szCs w:val="4"/>
                              </w:rPr>
                              <w:t xml:space="preserve">Предыстория. Мне 21 год, заканчиваю универ в Питере, сегодня был на тусовке со своими знакомыми, на которую подтянулись и немного левые люди (знакомые знакомых). </w:t>
                            </w:r>
                          </w:p>
                          <w:p>
                            <w:pPr>
                              <w:pStyle w:val="Normal"/>
                              <w:rPr>
                                <w:sz w:val="4"/>
                                <w:szCs w:val="4"/>
                              </w:rPr>
                            </w:pPr>
                            <w:r>
                              <w:rPr>
                                <w:sz w:val="4"/>
                                <w:szCs w:val="4"/>
                              </w:rPr>
                              <w:t xml:space="preserve">Суть. Есть пара, они мои ровесники, точнее одногруппники. Они вместе с первого курса (то есть, пять лет). Они всегда ходят парой, их отношения — голубиная нежность, их считают лучшей парой факультета. Парень — обычный, толковый молодой человек, звёзд не хватает, не альфач, но надёжный и приятный в общении. Она тоже ему под стать. Читая ваши «тян не нужны», я думал, что на моих глазах есть опровержение этому тезису. Я думал, это до гроба. </w:t>
                            </w:r>
                          </w:p>
                          <w:p>
                            <w:pPr>
                              <w:pStyle w:val="Normal"/>
                              <w:rPr>
                                <w:sz w:val="4"/>
                                <w:szCs w:val="4"/>
                              </w:rPr>
                            </w:pPr>
                            <w:r>
                              <w:rPr>
                                <w:sz w:val="4"/>
                                <w:szCs w:val="4"/>
                              </w:rPr>
                              <w:t xml:space="preserve">Что случилось. Мы играли в мафию, когда подьехал брат одногруппницы, парень работает в Германии, старше нас на 3 года, когда он зашёл, мне показалось, что мои ноги намокли от того, что натекло с пёзд наших тней. </w:t>
                            </w:r>
                          </w:p>
                          <w:p>
                            <w:pPr>
                              <w:pStyle w:val="Normal"/>
                              <w:rPr>
                                <w:sz w:val="4"/>
                                <w:szCs w:val="4"/>
                              </w:rPr>
                            </w:pPr>
                            <w:r>
                              <w:rPr>
                                <w:sz w:val="4"/>
                                <w:szCs w:val="4"/>
                              </w:rPr>
                              <w:t xml:space="preserve">Блять, его фотку выкладывать не буду, но он очень похож на пикрелейтед. Очень. Плюс голос, плюс манера вести себя. От того как он представился, я чуть сам не потек как няша. Я немного параноик и мне начало быть неловко, знаете, наверное, это чувство, когда рядом кто-то намного эффектнее тебя. </w:t>
                            </w:r>
                          </w:p>
                          <w:p>
                            <w:pPr>
                              <w:pStyle w:val="Normal"/>
                              <w:rPr>
                                <w:sz w:val="4"/>
                                <w:szCs w:val="4"/>
                              </w:rPr>
                            </w:pPr>
                            <w:r>
                              <w:rPr>
                                <w:sz w:val="4"/>
                                <w:szCs w:val="4"/>
                              </w:rPr>
                              <w:t xml:space="preserve">Я проебал тот момент, когда он начал тонко подшучивать над вышеописанной телочкой, шутки были немного эротичные, но с такой грацией, что даже её парень смеялся. Этот альфач быстро стал центром нашей компании, все попали под его обаяние. </w:t>
                            </w:r>
                          </w:p>
                          <w:p>
                            <w:pPr>
                              <w:pStyle w:val="Normal"/>
                              <w:rPr>
                                <w:sz w:val="4"/>
                                <w:szCs w:val="4"/>
                              </w:rPr>
                            </w:pPr>
                            <w:r>
                              <w:rPr>
                                <w:sz w:val="4"/>
                                <w:szCs w:val="4"/>
                              </w:rPr>
                              <w:t xml:space="preserve">Мы пили и играли, вскоре началась другая игра, суть в том, что надо показывать загаданное слово жестами только лишь (гуглите «Крокодил»), мы были весьма поддаты и игра шла весьма весело. </w:t>
                            </w:r>
                          </w:p>
                          <w:p>
                            <w:pPr>
                              <w:pStyle w:val="Normal"/>
                              <w:rPr/>
                            </w:pPr>
                            <w:r>
                              <w:rPr>
                                <w:sz w:val="4"/>
                                <w:szCs w:val="4"/>
                              </w:rPr>
                              <w:t>Настал кон загадывать альфачу, показывать должна была девушка вышеописанная (эх, надо было, как в рассказах, кодовое имя ей дать, нет опыта у меня). Они выходят в другую комнату (чтобы собрание не слышало их) и там решают, что показывать. В этот момент пришел ещё один наш товарищ, который принес интересную новость локального машстаба (не</w:t>
                            </w:r>
                            <w:r>
                              <w:rPr/>
                              <w:t xml:space="preserve"> </w:t>
                            </w:r>
                            <w:r>
                              <w:rPr>
                                <w:color w:val="FFFFFF"/>
                                <w:sz w:val="4"/>
                                <w:szCs w:val="4"/>
                              </w:rPr>
                              <w:t xml:space="preserve">суть) и мы, обсуждая её, совсем забыли, что телка и альфач в другой комнате уже минут пятнадцать. Её парень прошел проверить. </w:t>
                            </w:r>
                          </w:p>
                          <w:p>
                            <w:pPr>
                              <w:pStyle w:val="Normal"/>
                              <w:rPr>
                                <w:color w:val="FFFFFF"/>
                                <w:sz w:val="4"/>
                                <w:szCs w:val="4"/>
                              </w:rPr>
                            </w:pPr>
                            <w:r>
                              <w:rPr>
                                <w:color w:val="FFFFFF"/>
                                <w:sz w:val="4"/>
                                <w:szCs w:val="4"/>
                              </w:rPr>
                              <w:t xml:space="preserve">Я услышал просто крик. </w:t>
                            </w:r>
                          </w:p>
                          <w:p>
                            <w:pPr>
                              <w:pStyle w:val="Normal"/>
                              <w:rPr>
                                <w:color w:val="FFFFFF"/>
                                <w:sz w:val="4"/>
                                <w:szCs w:val="4"/>
                              </w:rPr>
                            </w:pPr>
                            <w:r>
                              <w:rPr>
                                <w:color w:val="FFFFFF"/>
                                <w:sz w:val="4"/>
                                <w:szCs w:val="4"/>
                              </w:rPr>
                              <w:t xml:space="preserve">Немного визгливый и сдавленный, будто кто-то закричал от резкой боли, но застеснялся продолжать. Я пошёл в комнату и увидел красную телку, альфача и мятую постель. Нет, они не ебались, они валялись на ней и страстно сосались и ласкались. Мой товарищ, надо дать ему должное, не стал устраивать скандалов и попросил телку выйти поговорить один на один, она же, красная и с каким-то безумным взглядом, ответила (дословно): </w:t>
                            </w:r>
                          </w:p>
                          <w:p>
                            <w:pPr>
                              <w:pStyle w:val="Normal"/>
                              <w:rPr>
                                <w:color w:val="FFFFFF"/>
                                <w:sz w:val="4"/>
                                <w:szCs w:val="4"/>
                              </w:rPr>
                            </w:pPr>
                            <w:r>
                              <w:rPr>
                                <w:color w:val="FFFFFF"/>
                                <w:sz w:val="4"/>
                                <w:szCs w:val="4"/>
                              </w:rPr>
                              <w:t>—</w:t>
                            </w:r>
                            <w:r>
                              <w:rPr>
                                <w:rFonts w:cs="Calibri"/>
                                <w:color w:val="FFFFFF"/>
                                <w:sz w:val="4"/>
                                <w:szCs w:val="4"/>
                              </w:rPr>
                              <w:t xml:space="preserve"> </w:t>
                            </w:r>
                            <w:r>
                              <w:rPr>
                                <w:color w:val="FFFFFF"/>
                                <w:sz w:val="4"/>
                                <w:szCs w:val="4"/>
                              </w:rPr>
                              <w:t xml:space="preserve">Жень, извини, не моё это, я так не могу, только сейчас, прости и забудь, просто будь сильнее, тебе встретится еще девушка, — и ушла в третью комнату (мажорная хата), альфач пошёл за ней, по пути сказав «Сорри, чувак, это жизнь». </w:t>
                            </w:r>
                          </w:p>
                          <w:p>
                            <w:pPr>
                              <w:pStyle w:val="Normal"/>
                              <w:rPr>
                                <w:color w:val="FFFFFF"/>
                                <w:sz w:val="4"/>
                                <w:szCs w:val="4"/>
                              </w:rPr>
                            </w:pPr>
                            <w:r>
                              <w:rPr>
                                <w:color w:val="FFFFFF"/>
                                <w:sz w:val="4"/>
                                <w:szCs w:val="4"/>
                              </w:rPr>
                              <w:t xml:space="preserve">Мой товарищ молча начал одеваться, я пошёл с ним. Мы купили водки и пили в сквере как ёбаные алкаши. Он плакал. Он рыдал. Я боялся отпускать его домой. Это не пиздострадание, анон, это 5 лет отношений, 5 ёбаных лет, в течение которых он был уверен в ней. И за час он потерял всё. </w:t>
                            </w:r>
                          </w:p>
                          <w:p>
                            <w:pPr>
                              <w:pStyle w:val="Normal"/>
                              <w:rPr>
                                <w:color w:val="FFFFFF"/>
                                <w:sz w:val="4"/>
                                <w:szCs w:val="4"/>
                              </w:rPr>
                            </w:pPr>
                            <w:r>
                              <w:rPr>
                                <w:color w:val="FFFFFF"/>
                                <w:sz w:val="4"/>
                                <w:szCs w:val="4"/>
                              </w:rPr>
                              <w:t xml:space="preserve">Я боюсь делать какие-либо выводы на горячую голову, я бухой крепко. В итоге за ним пришёл брат родной, и они пошли ночевать к нему. </w:t>
                            </w:r>
                          </w:p>
                          <w:p>
                            <w:pPr>
                              <w:pStyle w:val="Normal"/>
                              <w:spacing w:before="0" w:after="200"/>
                              <w:rPr>
                                <w:color w:val="FFFFFF"/>
                                <w:sz w:val="4"/>
                                <w:szCs w:val="4"/>
                              </w:rPr>
                            </w:pPr>
                            <w:r>
                              <w:rPr>
                                <w:color w:val="FFFFFF"/>
                                <w:sz w:val="4"/>
                                <w:szCs w:val="4"/>
                              </w:rPr>
                              <w:t>Анон, как так, а есть ли смысл вкладывать душу и любить, когда без видимых причин за час она просто вычеркнула из жизни человека, с которым была 5 лет?</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8.6pt;mso-position-vertical-relative:text;margin-left:-67.05pt;mso-position-horizontal-relative:text">
                <v:fill opacity="0f"/>
                <v:textbox inset="0.100694444444444in,0.0506944444444444in,0.100694444444444in,0.0506944444444444in">
                  <w:txbxContent>
                    <w:p>
                      <w:pPr>
                        <w:pStyle w:val="Normal"/>
                        <w:rPr>
                          <w:sz w:val="4"/>
                          <w:szCs w:val="4"/>
                        </w:rPr>
                      </w:pPr>
                      <w:r>
                        <w:rPr>
                          <w:sz w:val="4"/>
                          <w:szCs w:val="4"/>
                        </w:rPr>
                        <w:t xml:space="preserve">Предыстория. Мне 21 год, заканчиваю универ в Питере, сегодня был на тусовке со своими знакомыми, на которую подтянулись и немного левые люди (знакомые знакомых). </w:t>
                      </w:r>
                    </w:p>
                    <w:p>
                      <w:pPr>
                        <w:pStyle w:val="Normal"/>
                        <w:rPr>
                          <w:sz w:val="4"/>
                          <w:szCs w:val="4"/>
                        </w:rPr>
                      </w:pPr>
                      <w:r>
                        <w:rPr>
                          <w:sz w:val="4"/>
                          <w:szCs w:val="4"/>
                        </w:rPr>
                        <w:t xml:space="preserve">Суть. Есть пара, они мои ровесники, точнее одногруппники. Они вместе с первого курса (то есть, пять лет). Они всегда ходят парой, их отношения — голубиная нежность, их считают лучшей парой факультета. Парень — обычный, толковый молодой человек, звёзд не хватает, не альфач, но надёжный и приятный в общении. Она тоже ему под стать. Читая ваши «тян не нужны», я думал, что на моих глазах есть опровержение этому тезису. Я думал, это до гроба. </w:t>
                      </w:r>
                    </w:p>
                    <w:p>
                      <w:pPr>
                        <w:pStyle w:val="Normal"/>
                        <w:rPr>
                          <w:sz w:val="4"/>
                          <w:szCs w:val="4"/>
                        </w:rPr>
                      </w:pPr>
                      <w:r>
                        <w:rPr>
                          <w:sz w:val="4"/>
                          <w:szCs w:val="4"/>
                        </w:rPr>
                        <w:t xml:space="preserve">Что случилось. Мы играли в мафию, когда подьехал брат одногруппницы, парень работает в Германии, старше нас на 3 года, когда он зашёл, мне показалось, что мои ноги намокли от того, что натекло с пёзд наших тней. </w:t>
                      </w:r>
                    </w:p>
                    <w:p>
                      <w:pPr>
                        <w:pStyle w:val="Normal"/>
                        <w:rPr>
                          <w:sz w:val="4"/>
                          <w:szCs w:val="4"/>
                        </w:rPr>
                      </w:pPr>
                      <w:r>
                        <w:rPr>
                          <w:sz w:val="4"/>
                          <w:szCs w:val="4"/>
                        </w:rPr>
                        <w:t xml:space="preserve">Блять, его фотку выкладывать не буду, но он очень похож на пикрелейтед. Очень. Плюс голос, плюс манера вести себя. От того как он представился, я чуть сам не потек как няша. Я немного параноик и мне начало быть неловко, знаете, наверное, это чувство, когда рядом кто-то намного эффектнее тебя. </w:t>
                      </w:r>
                    </w:p>
                    <w:p>
                      <w:pPr>
                        <w:pStyle w:val="Normal"/>
                        <w:rPr>
                          <w:sz w:val="4"/>
                          <w:szCs w:val="4"/>
                        </w:rPr>
                      </w:pPr>
                      <w:r>
                        <w:rPr>
                          <w:sz w:val="4"/>
                          <w:szCs w:val="4"/>
                        </w:rPr>
                        <w:t xml:space="preserve">Я проебал тот момент, когда он начал тонко подшучивать над вышеописанной телочкой, шутки были немного эротичные, но с такой грацией, что даже её парень смеялся. Этот альфач быстро стал центром нашей компании, все попали под его обаяние. </w:t>
                      </w:r>
                    </w:p>
                    <w:p>
                      <w:pPr>
                        <w:pStyle w:val="Normal"/>
                        <w:rPr>
                          <w:sz w:val="4"/>
                          <w:szCs w:val="4"/>
                        </w:rPr>
                      </w:pPr>
                      <w:r>
                        <w:rPr>
                          <w:sz w:val="4"/>
                          <w:szCs w:val="4"/>
                        </w:rPr>
                        <w:t xml:space="preserve">Мы пили и играли, вскоре началась другая игра, суть в том, что надо показывать загаданное слово жестами только лишь (гуглите «Крокодил»), мы были весьма поддаты и игра шла весьма весело. </w:t>
                      </w:r>
                    </w:p>
                    <w:p>
                      <w:pPr>
                        <w:pStyle w:val="Normal"/>
                        <w:rPr/>
                      </w:pPr>
                      <w:r>
                        <w:rPr>
                          <w:sz w:val="4"/>
                          <w:szCs w:val="4"/>
                        </w:rPr>
                        <w:t>Настал кон загадывать альфачу, показывать должна была девушка вышеописанная (эх, надо было, как в рассказах, кодовое имя ей дать, нет опыта у меня). Они выходят в другую комнату (чтобы собрание не слышало их) и там решают, что показывать. В этот момент пришел ещё один наш товарищ, который принес интересную новость локального машстаба (не</w:t>
                      </w:r>
                      <w:r>
                        <w:rPr/>
                        <w:t xml:space="preserve"> </w:t>
                      </w:r>
                      <w:r>
                        <w:rPr>
                          <w:color w:val="FFFFFF"/>
                          <w:sz w:val="4"/>
                          <w:szCs w:val="4"/>
                        </w:rPr>
                        <w:t xml:space="preserve">суть) и мы, обсуждая её, совсем забыли, что телка и альфач в другой комнате уже минут пятнадцать. Её парень прошел проверить. </w:t>
                      </w:r>
                    </w:p>
                    <w:p>
                      <w:pPr>
                        <w:pStyle w:val="Normal"/>
                        <w:rPr>
                          <w:color w:val="FFFFFF"/>
                          <w:sz w:val="4"/>
                          <w:szCs w:val="4"/>
                        </w:rPr>
                      </w:pPr>
                      <w:r>
                        <w:rPr>
                          <w:color w:val="FFFFFF"/>
                          <w:sz w:val="4"/>
                          <w:szCs w:val="4"/>
                        </w:rPr>
                        <w:t xml:space="preserve">Я услышал просто крик. </w:t>
                      </w:r>
                    </w:p>
                    <w:p>
                      <w:pPr>
                        <w:pStyle w:val="Normal"/>
                        <w:rPr>
                          <w:color w:val="FFFFFF"/>
                          <w:sz w:val="4"/>
                          <w:szCs w:val="4"/>
                        </w:rPr>
                      </w:pPr>
                      <w:r>
                        <w:rPr>
                          <w:color w:val="FFFFFF"/>
                          <w:sz w:val="4"/>
                          <w:szCs w:val="4"/>
                        </w:rPr>
                        <w:t xml:space="preserve">Немного визгливый и сдавленный, будто кто-то закричал от резкой боли, но застеснялся продолжать. Я пошёл в комнату и увидел красную телку, альфача и мятую постель. Нет, они не ебались, они валялись на ней и страстно сосались и ласкались. Мой товарищ, надо дать ему должное, не стал устраивать скандалов и попросил телку выйти поговорить один на один, она же, красная и с каким-то безумным взглядом, ответила (дословно): </w:t>
                      </w:r>
                    </w:p>
                    <w:p>
                      <w:pPr>
                        <w:pStyle w:val="Normal"/>
                        <w:rPr>
                          <w:color w:val="FFFFFF"/>
                          <w:sz w:val="4"/>
                          <w:szCs w:val="4"/>
                        </w:rPr>
                      </w:pPr>
                      <w:r>
                        <w:rPr>
                          <w:color w:val="FFFFFF"/>
                          <w:sz w:val="4"/>
                          <w:szCs w:val="4"/>
                        </w:rPr>
                        <w:t>—</w:t>
                      </w:r>
                      <w:r>
                        <w:rPr>
                          <w:rFonts w:cs="Calibri"/>
                          <w:color w:val="FFFFFF"/>
                          <w:sz w:val="4"/>
                          <w:szCs w:val="4"/>
                        </w:rPr>
                        <w:t xml:space="preserve"> </w:t>
                      </w:r>
                      <w:r>
                        <w:rPr>
                          <w:color w:val="FFFFFF"/>
                          <w:sz w:val="4"/>
                          <w:szCs w:val="4"/>
                        </w:rPr>
                        <w:t xml:space="preserve">Жень, извини, не моё это, я так не могу, только сейчас, прости и забудь, просто будь сильнее, тебе встретится еще девушка, — и ушла в третью комнату (мажорная хата), альфач пошёл за ней, по пути сказав «Сорри, чувак, это жизнь». </w:t>
                      </w:r>
                    </w:p>
                    <w:p>
                      <w:pPr>
                        <w:pStyle w:val="Normal"/>
                        <w:rPr>
                          <w:color w:val="FFFFFF"/>
                          <w:sz w:val="4"/>
                          <w:szCs w:val="4"/>
                        </w:rPr>
                      </w:pPr>
                      <w:r>
                        <w:rPr>
                          <w:color w:val="FFFFFF"/>
                          <w:sz w:val="4"/>
                          <w:szCs w:val="4"/>
                        </w:rPr>
                        <w:t xml:space="preserve">Мой товарищ молча начал одеваться, я пошёл с ним. Мы купили водки и пили в сквере как ёбаные алкаши. Он плакал. Он рыдал. Я боялся отпускать его домой. Это не пиздострадание, анон, это 5 лет отношений, 5 ёбаных лет, в течение которых он был уверен в ней. И за час он потерял всё. </w:t>
                      </w:r>
                    </w:p>
                    <w:p>
                      <w:pPr>
                        <w:pStyle w:val="Normal"/>
                        <w:rPr>
                          <w:color w:val="FFFFFF"/>
                          <w:sz w:val="4"/>
                          <w:szCs w:val="4"/>
                        </w:rPr>
                      </w:pPr>
                      <w:r>
                        <w:rPr>
                          <w:color w:val="FFFFFF"/>
                          <w:sz w:val="4"/>
                          <w:szCs w:val="4"/>
                        </w:rPr>
                        <w:t xml:space="preserve">Я боюсь делать какие-либо выводы на горячую голову, я бухой крепко. В итоге за ним пришёл брат родной, и они пошли ночевать к нему. </w:t>
                      </w:r>
                    </w:p>
                    <w:p>
                      <w:pPr>
                        <w:pStyle w:val="Normal"/>
                        <w:spacing w:before="0" w:after="200"/>
                        <w:rPr>
                          <w:color w:val="FFFFFF"/>
                          <w:sz w:val="4"/>
                          <w:szCs w:val="4"/>
                        </w:rPr>
                      </w:pPr>
                      <w:r>
                        <w:rPr>
                          <w:color w:val="FFFFFF"/>
                          <w:sz w:val="4"/>
                          <w:szCs w:val="4"/>
                        </w:rPr>
                        <w:t>Анон, как так, а есть ли смысл вкладывать душу и любить, когда без видимых причин за час она просто вычеркнула из жизни человека, с которым была 5 лет?</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сшим звеном управленческой системы выступает собрание участников. Текущее управление осуществляет директор. Он несет ответственность за дела предприятия и руководит ими, обеспечивает выполнение обязательств перед бюджетом, поставщиками, заказчиками, банками. Бухгалтер несёт ответственность за формирование учётной политики, ведение бухгалтерского учёта и формирование финансовой отчётности, подписывает второй подписью банковские и кассовые документы, без такой подписи они не принимаются к исполнению.</w:t>
      </w:r>
    </w:p>
    <w:p>
      <w:pPr>
        <w:pStyle w:val="Normal"/>
        <w:spacing w:lineRule="auto" w:line="360" w:before="0" w:after="200"/>
        <w:ind w:firstLine="709"/>
        <w:contextualSpacing/>
        <w:jc w:val="both"/>
        <w:rPr/>
      </w:pPr>
      <w:r>
        <w:rPr>
          <w:rFonts w:cs="Times New Roman" w:ascii="Times New Roman" w:hAnsi="Times New Roman"/>
          <w:sz w:val="28"/>
          <w:szCs w:val="28"/>
        </w:rPr>
        <w:t>Бухгалтерский учет в ООО ТД «Электрогрупп» осуществляется согласно Федеральному Закону РФ от 06.12.2011 № 402-ФЗ «О бухгалтерском учете» и другим нормативным документам и регламентируется Положением по ведению бухгалтерского учета. Бухгалтерский учет ведется непрерывно с даты государственной регистрации до даты прекращения деятельности в результате реорганизации или ликвидации [1].</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бухгалтерского учета является осуществление учета, отчетности, контроля и анализа для повышения эффективности финансово-хозяйственной</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деятельности Общества, снижения расходов материальных, трудовых и финансовых ресурсов, ускорения их оборачиваемости, а также обеспечения сохранности и роста собственности Общества. Ответственность за организацию бухгалтерского учета и соблюдение законодательства при выполнении хозяйственных операций несет директор Общества.</w:t>
      </w:r>
      <w:r>
        <mc:AlternateContent>
          <mc:Choice Requires="wps">
            <w:drawing>
              <wp:anchor behindDoc="0" distT="0" distB="0" distL="114935" distR="114935" simplePos="0" locked="0" layoutInCell="0" allowOverlap="1" relativeHeight="25">
                <wp:simplePos x="0" y="0"/>
                <wp:positionH relativeFrom="column">
                  <wp:posOffset>-749935</wp:posOffset>
                </wp:positionH>
                <wp:positionV relativeFrom="paragraph">
                  <wp:posOffset>381000</wp:posOffset>
                </wp:positionV>
                <wp:extent cx="198755" cy="276225"/>
                <wp:effectExtent l="0" t="0" r="0" b="0"/>
                <wp:wrapNone/>
                <wp:docPr id="27" name="Frame19"/>
                <a:graphic xmlns:a="http://schemas.openxmlformats.org/drawingml/2006/main">
                  <a:graphicData uri="http://schemas.microsoft.com/office/word/2010/wordprocessingShape">
                    <wps:wsp>
                      <wps:cNvSpPr txBox="1"/>
                      <wps:spPr>
                        <a:xfrm>
                          <a:off x="0" y="0"/>
                          <a:ext cx="198755" cy="276225"/>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История из серии скорее поржать. В общем очередная вечеринка на какой то квартире и среди всех я и тогда моя девушка. Как обычно все гуляют, веселятся и естественно выпивают. Через какое то время я со своей девушкой уеденяюсь в комнате. Стоить заметить, что на тот момент мы встречались может месяца полтора и еще ни разу у нас не было. При чем ни друг с другом ни с кем либо еще, проще говоря оба девственники. Не смотря на обьем выпитого мною (кстати говоря тогда был не малым) я быстро протрезвел осознав, что сейчас будет. Не буду расказывать всех уговоров, перейдем к самому моменту. И так начинаем раздиватся, точнее я ее уже раздел и сам в процессе поцелуев раздеваюсь. Так как был мой первый раз очень нервничал и это сказалось...еще и как. В общем снимаю с себя уже трусы достаю друга, одеваю его, она раздвигает ноги, а я начинаю переворачиватся что бы войти. В общем в процесе своего переворота я неожиданно пукаю. И нет что бы как то тихо, незаметно. Так нет же, так громко, что наверное слышали блять все кто может только слышать. И ладно бы это было все, но от волнения, возбуждения, алкоголя и всего прочего я в довершение еще и кончаю...Да да даже не успев войти.. Ложусь рядом с ней, понимаю, что пиздец, ПОЛНЫЙ БЛЯТЬ ПИЗДЕЦ. В итоге минут через 20 я все таки отошел от этого и все таки смог возбудится снова, но после многих попыток... Короче такой первый раз уж точно никогда не забудешь...</w:t>
                            </w:r>
                          </w:p>
                        </w:txbxContent>
                      </wps:txbx>
                      <wps:bodyPr anchor="t" lIns="92075" tIns="46355" rIns="92075" bIns="46355">
                        <a:noAutofit/>
                      </wps:bodyPr>
                    </wps:wsp>
                  </a:graphicData>
                </a:graphic>
              </wp:anchor>
            </w:drawing>
          </mc:Choice>
          <mc:Fallback>
            <w:pict>
              <v:rect fillcolor="#FFFFFF" style="position:absolute;rotation:-0;width:15.65pt;height:21.75pt;mso-wrap-distance-left:9.05pt;mso-wrap-distance-right:9.05pt;mso-wrap-distance-top:0pt;mso-wrap-distance-bottom:0pt;margin-top:30pt;mso-position-vertical-relative:text;margin-left:-59.0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История из серии скорее поржать. В общем очередная вечеринка на какой то квартире и среди всех я и тогда моя девушка. Как обычно все гуляют, веселятся и естественно выпивают. Через какое то время я со своей девушкой уеденяюсь в комнате. Стоить заметить, что на тот момент мы встречались может месяца полтора и еще ни разу у нас не было. При чем ни друг с другом ни с кем либо еще, проще говоря оба девственники. Не смотря на обьем выпитого мною (кстати говоря тогда был не малым) я быстро протрезвел осознав, что сейчас будет. Не буду расказывать всех уговоров, перейдем к самому моменту. И так начинаем раздиватся, точнее я ее уже раздел и сам в процессе поцелуев раздеваюсь. Так как был мой первый раз очень нервничал и это сказалось...еще и как. В общем снимаю с себя уже трусы достаю друга, одеваю его, она раздвигает ноги, а я начинаю переворачиватся что бы войти. В общем в процесе своего переворота я неожиданно пукаю. И нет что бы как то тихо, незаметно. Так нет же, так громко, что наверное слышали блять все кто может только слышать. И ладно бы это было все, но от волнения, возбуждения, алкоголя и всего прочего я в довершение еще и кончаю...Да да даже не успев войти.. Ложусь рядом с ней, понимаю, что пиздец, ПОЛНЫЙ БЛЯТЬ ПИЗДЕЦ. В итоге минут через 20 я все таки отошел от этого и все таки смог возбудится снова, но после многих попыток... Короче такой первый раз уж точно никогда не забудешь...</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в Обществе ведется в машинно-ориентированной форме на базе бухгалтерской программы «1С:Предприятие 7.7.» и «1С:Предприятие 7.7. Зарплата и Кадры» и в соответствии с рабочим Планом счетов бухгалтерского учета финансово-хозяйственной деятельности Об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имущества, обязательств и хозяйственных операций в синтетическом и аналитическом учете ведется в рублях и копейках. Стоимость объектов бухгалтерского учета, выраженная в иностранной валюте подлежит пересчету в валюту Российской Федерации.</w:t>
      </w:r>
      <w:r>
        <mc:AlternateContent>
          <mc:Choice Requires="wps">
            <w:drawing>
              <wp:anchor behindDoc="0" distT="0" distB="0" distL="114935" distR="114935" simplePos="0" locked="0" layoutInCell="0" allowOverlap="1" relativeHeight="23">
                <wp:simplePos x="0" y="0"/>
                <wp:positionH relativeFrom="column">
                  <wp:posOffset>-703580</wp:posOffset>
                </wp:positionH>
                <wp:positionV relativeFrom="paragraph">
                  <wp:posOffset>635</wp:posOffset>
                </wp:positionV>
                <wp:extent cx="198755" cy="276225"/>
                <wp:effectExtent l="0" t="0" r="0" b="0"/>
                <wp:wrapNone/>
                <wp:docPr id="28" name="Frame20"/>
                <a:graphic xmlns:a="http://schemas.openxmlformats.org/drawingml/2006/main">
                  <a:graphicData uri="http://schemas.microsoft.com/office/word/2010/wordprocessingShape">
                    <wps:wsp>
                      <wps:cNvSpPr txBox="1"/>
                      <wps:spPr>
                        <a:xfrm>
                          <a:off x="0" y="0"/>
                          <a:ext cx="198755" cy="276225"/>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Буквально неделю назад, меня выцапали менты в качестве свидетеля и привезли в отдел. После чего там пригласили родителей и прочее. Так вот предыстория. С 8 лет мать не особо меня любила часто пиздил*, ну а бате было на меня вообще поху*. С 7 лет меня забивали до состояния полусмерти. Били оголенными проводами, забивали дубинами и прочее. (Сама история) после того как приехали родители, я сразу понял что ничего хорошего меня дома не ждет, не смотря на то что я свидетель. Нас помурыжыли в отделе часика 3-4 и отпустили. После прихода домой, я не вошел, а влетел в дверной проем с батиного удара в голову. После чего я отрубился и немного все плыло (как я позже понял прилетело в затылок). К такому я уже привык за 7 лет. Да и болевой порок низкий, даже если больно не пророню ни звука. После того как я поднялся на руки, мне с ноги уебали в голову. После такого я улетел в косяк и нихерово пробил бошку. После этого начала пиздить мать, моей же битой по всему телу. Не смотря на все это я умудрился встать и не падать после каждого удара стальной битой. Пиздили меня часа два просто забивали, ах да еще пальцы скалкой дробили. После сей процедуры меня оставили так и ушли тупо спать. На такик случаи я всегда держу кучу обезбаливающих в разных местах квартиры, в разных видах. После очередного укола. Тело отпустило и я заснул на полу. Проснулся от дикой боли в груди и области живота. Открыв глаза я увидел что кожа не обычного цвета, а синего местами фиолетового и с подтеками крови. После попытки встать выяснилось что после "веселой" ночи. Раздроблены пару пальцев на руке, сломаны ребра, не сломана правая рука и левая нога. Снова обкол всего тела обезбаливающим, и я смог более менее передвигаться по квартире. Потом сборка в школу и прочее, но это к черту. Что я хотел сказать, вы говорите маньяки и алкоголики. Куряги и прочее. Вы не представляете как сложно жить после одного такого дня из 7 лет. И алкоголь с сигаретами это единственное, что способно заглушить и отпустить, даже забыть эти жуткие воспоминания на хоть и не большой, но самый лучший кусочек времени. Делайте выводы ребята..</w:t>
                            </w:r>
                          </w:p>
                        </w:txbxContent>
                      </wps:txbx>
                      <wps:bodyPr anchor="t" lIns="92075" tIns="46355" rIns="92075" bIns="46355">
                        <a:noAutofit/>
                      </wps:bodyPr>
                    </wps:wsp>
                  </a:graphicData>
                </a:graphic>
              </wp:anchor>
            </w:drawing>
          </mc:Choice>
          <mc:Fallback>
            <w:pict>
              <v:rect fillcolor="#FFFFFF" style="position:absolute;rotation:-0;width:15.65pt;height:21.75pt;mso-wrap-distance-left:9.05pt;mso-wrap-distance-right:9.05pt;mso-wrap-distance-top:0pt;mso-wrap-distance-bottom:0pt;margin-top:0pt;mso-position-vertical-relative:text;margin-left:-55.4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Буквально неделю назад, меня выцапали менты в качестве свидетеля и привезли в отдел. После чего там пригласили родителей и прочее. Так вот предыстория. С 8 лет мать не особо меня любила часто пиздил*, ну а бате было на меня вообще поху*. С 7 лет меня забивали до состояния полусмерти. Били оголенными проводами, забивали дубинами и прочее. (Сама история) после того как приехали родители, я сразу понял что ничего хорошего меня дома не ждет, не смотря на то что я свидетель. Нас помурыжыли в отделе часика 3-4 и отпустили. После прихода домой, я не вошел, а влетел в дверной проем с батиного удара в голову. После чего я отрубился и немного все плыло (как я позже понял прилетело в затылок). К такому я уже привык за 7 лет. Да и болевой порок низкий, даже если больно не пророню ни звука. После того как я поднялся на руки, мне с ноги уебали в голову. После такого я улетел в косяк и нихерово пробил бошку. После этого начала пиздить мать, моей же битой по всему телу. Не смотря на все это я умудрился встать и не падать после каждого удара стальной битой. Пиздили меня часа два просто забивали, ах да еще пальцы скалкой дробили. После сей процедуры меня оставили так и ушли тупо спать. На такик случаи я всегда держу кучу обезбаливающих в разных местах квартиры, в разных видах. После очередного укола. Тело отпустило и я заснул на полу. Проснулся от дикой боли в груди и области живота. Открыв глаза я увидел что кожа не обычного цвета, а синего местами фиолетового и с подтеками крови. После попытки встать выяснилось что после "веселой" ночи. Раздроблены пару пальцев на руке, сломаны ребра, не сломана правая рука и левая нога. Снова обкол всего тела обезбаливающим, и я смог более менее передвигаться по квартире. Потом сборка в школу и прочее, но это к черту. Что я хотел сказать, вы говорите маньяки и алкоголики. Куряги и прочее. Вы не представляете как сложно жить после одного такого дня из 7 лет. И алкоголь с сигаретами это единственное, что способно заглушить и отпустить, даже забыть эти жуткие воспоминания на хоть и не большой, но самый лучший кусочек времени. Делайте выводы ребята..</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ся информация по текущим операциям Общества вводится в компьютерную систему после завершения опер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документы по расчетам, включая банковские выписки и т.п., выверяются по получению и только после этого принимаются к учет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и движение первичных документов, бухгалтерских и налоговых регистров, передача информации для отражения в бухгалтерском учете, а также предоставление отчетности, сроки хранения документов осуществляются в соответствии с утвержденным графиком документооборо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роводимые Обществом оформляются оправдательными первичными документами. Формы первичных учетных документов утверждает руководитель Общества по представлению должностного лица, на которое возложено ведение бухгалтерского уче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регистров бухгалтерского учета утверждает руководитель экономического субъекта по представлению должностного лица, на которое возложено ведение бухгалтерского учета. В ООО ТД «Электрогрупп» учет основных средств ведут по классификационным группам в разрезе инвентарных объектов. Каждому инвентарному объекту присваивается свой номер, который обязательно указывается в первичных документах, оформляемых при перемещении данного объек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нятии к учету указываются счет бухгалтерского учета основного средства и счет амортизации, материально ответственное лицо, способ амортизации и срок полезного использования основного средства. Можно использовать сложные способы амортизации, распределять суммы начисленной амортизации между несколькими счетами или объектами аналитического учета. Для основных средств, использующихся сезонно, можно указать график начисления амортизации.</w:t>
      </w:r>
      <w:r>
        <mc:AlternateContent>
          <mc:Choice Requires="wps">
            <w:drawing>
              <wp:anchor behindDoc="0" distT="0" distB="0" distL="114935" distR="114935" simplePos="0" locked="0" layoutInCell="0" allowOverlap="1" relativeHeight="26">
                <wp:simplePos x="0" y="0"/>
                <wp:positionH relativeFrom="column">
                  <wp:posOffset>-939800</wp:posOffset>
                </wp:positionH>
                <wp:positionV relativeFrom="paragraph">
                  <wp:posOffset>453390</wp:posOffset>
                </wp:positionV>
                <wp:extent cx="198755" cy="276225"/>
                <wp:effectExtent l="0" t="0" r="0" b="0"/>
                <wp:wrapNone/>
                <wp:docPr id="29" name="Frame21"/>
                <a:graphic xmlns:a="http://schemas.openxmlformats.org/drawingml/2006/main">
                  <a:graphicData uri="http://schemas.microsoft.com/office/word/2010/wordprocessingShape">
                    <wps:wsp>
                      <wps:cNvSpPr txBox="1"/>
                      <wps:spPr>
                        <a:xfrm>
                          <a:off x="0" y="0"/>
                          <a:ext cx="198755" cy="276225"/>
                        </a:xfrm>
                        <a:prstGeom prst="rect"/>
                        <a:solidFill>
                          <a:srgbClr val="FFFFFF">
                            <a:alpha val="0"/>
                          </a:srgbClr>
                        </a:solidFill>
                      </wps:spPr>
                      <wps:txbx>
                        <w:txbxContent>
                          <w:p>
                            <w:pPr>
                              <w:pStyle w:val="Normal"/>
                              <w:rPr>
                                <w:color w:val="FFFFFF"/>
                                <w:sz w:val="4"/>
                                <w:szCs w:val="4"/>
                              </w:rPr>
                            </w:pPr>
                            <w:r>
                              <w:rPr>
                                <w:color w:val="FFFFFF"/>
                                <w:sz w:val="4"/>
                                <w:szCs w:val="4"/>
                              </w:rPr>
                              <w:t xml:space="preserve">Итак, сходил как то мой друг на вписку. Висич был громкий, много народу. Позволил себе человек выпить, ужрался в очко. Склеил себе барышню на потрахульки. Тогда он был еще девственником. Идет с ней в комнату такой на радостях, не может поверить своему счастью. Заводит ее в самую отдаленную комнатушку на втором этаже, что бы никто не мешал. Идет диалог: </w:t>
                            </w:r>
                          </w:p>
                          <w:p>
                            <w:pPr>
                              <w:pStyle w:val="Normal"/>
                              <w:rPr>
                                <w:color w:val="FFFFFF"/>
                                <w:sz w:val="4"/>
                                <w:szCs w:val="4"/>
                              </w:rPr>
                            </w:pPr>
                            <w:r>
                              <w:rPr>
                                <w:color w:val="FFFFFF"/>
                                <w:sz w:val="4"/>
                                <w:szCs w:val="4"/>
                              </w:rPr>
                              <w:t xml:space="preserve">-Ты девственник? Только честно. </w:t>
                            </w:r>
                          </w:p>
                          <w:p>
                            <w:pPr>
                              <w:pStyle w:val="Normal"/>
                              <w:rPr>
                                <w:color w:val="FFFFFF"/>
                                <w:sz w:val="4"/>
                                <w:szCs w:val="4"/>
                              </w:rPr>
                            </w:pPr>
                            <w:r>
                              <w:rPr>
                                <w:color w:val="FFFFFF"/>
                                <w:sz w:val="4"/>
                                <w:szCs w:val="4"/>
                              </w:rPr>
                              <w:t xml:space="preserve">- Нуу, да. </w:t>
                            </w:r>
                          </w:p>
                          <w:p>
                            <w:pPr>
                              <w:pStyle w:val="Normal"/>
                              <w:rPr>
                                <w:color w:val="FFFFFF"/>
                                <w:sz w:val="4"/>
                                <w:szCs w:val="4"/>
                              </w:rPr>
                            </w:pPr>
                            <w:r>
                              <w:rPr>
                                <w:color w:val="FFFFFF"/>
                                <w:sz w:val="4"/>
                                <w:szCs w:val="4"/>
                              </w:rPr>
                              <w:t xml:space="preserve">- Тогда начнем с минета. </w:t>
                            </w:r>
                          </w:p>
                          <w:p>
                            <w:pPr>
                              <w:pStyle w:val="Normal"/>
                              <w:spacing w:before="0" w:after="200"/>
                              <w:rPr>
                                <w:color w:val="FFFFFF"/>
                                <w:sz w:val="4"/>
                                <w:szCs w:val="4"/>
                              </w:rPr>
                            </w:pPr>
                            <w:r>
                              <w:rPr>
                                <w:color w:val="FFFFFF"/>
                                <w:sz w:val="4"/>
                                <w:szCs w:val="4"/>
                              </w:rPr>
                              <w:t>Она медленно начинает расстегивать ему штаны, вот-вот свершится то, чего он столько лет ждал. На радостях он отпивает какой то непонятный шмурдяк из стакана, который прихватил по дороге. Она уже берет его яйца в руку, открывает рот. И тут... Все, что было так жадно выглушено за последние несколько часов пьянки феерично выходит страшной волной возмездия прямо на несчастную даму. С криками, воплями и трех этажным матом бедная девчонка выбегает из комнаты с обрыганой головой. А чувак тупо вытер остатки простыню и ушел дальше бухать. В 5 утра он тихо свалил, типо его там и не было. Ну что сказать, не повезло...</w:t>
                            </w:r>
                          </w:p>
                        </w:txbxContent>
                      </wps:txbx>
                      <wps:bodyPr anchor="t" lIns="92075" tIns="46355" rIns="92075" bIns="46355">
                        <a:noAutofit/>
                      </wps:bodyPr>
                    </wps:wsp>
                  </a:graphicData>
                </a:graphic>
              </wp:anchor>
            </w:drawing>
          </mc:Choice>
          <mc:Fallback>
            <w:pict>
              <v:rect fillcolor="#FFFFFF" style="position:absolute;rotation:-0;width:15.65pt;height:21.75pt;mso-wrap-distance-left:9.05pt;mso-wrap-distance-right:9.05pt;mso-wrap-distance-top:0pt;mso-wrap-distance-bottom:0pt;margin-top:35.7pt;mso-position-vertical-relative:text;margin-left:-74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 xml:space="preserve">Итак, сходил как то мой друг на вписку. Висич был громкий, много народу. Позволил себе человек выпить, ужрался в очко. Склеил себе барышню на потрахульки. Тогда он был еще девственником. Идет с ней в комнату такой на радостях, не может поверить своему счастью. Заводит ее в самую отдаленную комнатушку на втором этаже, что бы никто не мешал. Идет диалог: </w:t>
                      </w:r>
                    </w:p>
                    <w:p>
                      <w:pPr>
                        <w:pStyle w:val="Normal"/>
                        <w:rPr>
                          <w:color w:val="FFFFFF"/>
                          <w:sz w:val="4"/>
                          <w:szCs w:val="4"/>
                        </w:rPr>
                      </w:pPr>
                      <w:r>
                        <w:rPr>
                          <w:color w:val="FFFFFF"/>
                          <w:sz w:val="4"/>
                          <w:szCs w:val="4"/>
                        </w:rPr>
                        <w:t xml:space="preserve">-Ты девственник? Только честно. </w:t>
                      </w:r>
                    </w:p>
                    <w:p>
                      <w:pPr>
                        <w:pStyle w:val="Normal"/>
                        <w:rPr>
                          <w:color w:val="FFFFFF"/>
                          <w:sz w:val="4"/>
                          <w:szCs w:val="4"/>
                        </w:rPr>
                      </w:pPr>
                      <w:r>
                        <w:rPr>
                          <w:color w:val="FFFFFF"/>
                          <w:sz w:val="4"/>
                          <w:szCs w:val="4"/>
                        </w:rPr>
                        <w:t xml:space="preserve">- Нуу, да. </w:t>
                      </w:r>
                    </w:p>
                    <w:p>
                      <w:pPr>
                        <w:pStyle w:val="Normal"/>
                        <w:rPr>
                          <w:color w:val="FFFFFF"/>
                          <w:sz w:val="4"/>
                          <w:szCs w:val="4"/>
                        </w:rPr>
                      </w:pPr>
                      <w:r>
                        <w:rPr>
                          <w:color w:val="FFFFFF"/>
                          <w:sz w:val="4"/>
                          <w:szCs w:val="4"/>
                        </w:rPr>
                        <w:t xml:space="preserve">- Тогда начнем с минета. </w:t>
                      </w:r>
                    </w:p>
                    <w:p>
                      <w:pPr>
                        <w:pStyle w:val="Normal"/>
                        <w:spacing w:before="0" w:after="200"/>
                        <w:rPr>
                          <w:color w:val="FFFFFF"/>
                          <w:sz w:val="4"/>
                          <w:szCs w:val="4"/>
                        </w:rPr>
                      </w:pPr>
                      <w:r>
                        <w:rPr>
                          <w:color w:val="FFFFFF"/>
                          <w:sz w:val="4"/>
                          <w:szCs w:val="4"/>
                        </w:rPr>
                        <w:t>Она медленно начинает расстегивать ему штаны, вот-вот свершится то, чего он столько лет ждал. На радостях он отпивает какой то непонятный шмурдяк из стакана, который прихватил по дороге. Она уже берет его яйца в руку, открывает рот. И тут... Все, что было так жадно выглушено за последние несколько часов пьянки феерично выходит страшной волной возмездия прямо на несчастную даму. С криками, воплями и трех этажным матом бедная девчонка выбегает из комнаты с обрыганой головой. А чувак тупо вытер остатки простыню и ушел дальше бухать. В 5 утра он тихо свалил, типо его там и не было. Ну что сказать, не повезло...</w:t>
                      </w:r>
                    </w:p>
                  </w:txbxContent>
                </v:textbox>
                <w10:wrap type="none"/>
              </v:rect>
            </w:pict>
          </mc:Fallback>
        </mc:AlternateConten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9145" cy="1818005"/>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3"/>
                    <a:srcRect l="-9" t="-23" r="-9" b="-23"/>
                    <a:stretch>
                      <a:fillRect/>
                    </a:stretch>
                  </pic:blipFill>
                  <pic:spPr bwMode="auto">
                    <a:xfrm>
                      <a:off x="0" y="0"/>
                      <a:ext cx="4589145" cy="1818005"/>
                    </a:xfrm>
                    <a:prstGeom prst="rect">
                      <a:avLst/>
                    </a:prstGeom>
                  </pic:spPr>
                </pic:pic>
              </a:graphicData>
            </a:graphic>
          </wp:inline>
        </w:drawing>
      </w:r>
    </w:p>
    <w:p>
      <w:pPr>
        <w:pStyle w:val="Normal"/>
        <w:spacing w:lineRule="auto" w:line="360" w:before="0" w:after="200"/>
        <w:ind w:firstLine="709"/>
        <w:contextualSpacing/>
        <w:jc w:val="center"/>
        <w:rPr/>
      </w:pPr>
      <w:r>
        <w:rPr>
          <w:rFonts w:cs="Times New Roman" w:ascii="Times New Roman" w:hAnsi="Times New Roman"/>
          <w:sz w:val="28"/>
          <w:szCs w:val="28"/>
        </w:rPr>
        <w:t>Рисунок 2.1.1 – Учет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етический учет основных средств - это обобщение информации о наличии и движении принадлежащих организации основных средств, находящихся в эксплуатации, в запасе, на консервации и сданных в аренду. Учет ведется в денежной оценк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интетического учета основных средств используются балансовые счета: 01 «Основные средства», 03 «Доходные вложения в материальные ценности», 02 «Амортизация основных средств», 91 «Прочие доходы и расходы», субсчет 3 «Выбытие основных средств», а также забалансовые счета (при необходимости) - 001 «Арендованные основные средства», 011 «Основные средства, сданные в аренду», 010 «Износ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оступивших в качестве вклада в уставный капитал, оформляют бухгалтерскими запися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бет счета 08 «Вложения во внеоборотные актив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счета 75 «Расчеты с учредителя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бет счета 01 «Основные средств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счета 08 «Вложения во внеоборотные актив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возмездные принятые основные средства приходуют по дебету счетов 08 «Вложения во внеоборотные активы» и кредиту счета 98 «Доходы будущих периодов», субсчет 2 «Безвозмездные поступления». Стоимость безвозмездно полученных основных средств по мере начисления амортизации по ним списывается с субсчета 2 «Безвозмездные поступления» счета 98 в кредит счета 91 «Прочие доходы и расходы».</w:t>
      </w:r>
      <w:r>
        <mc:AlternateContent>
          <mc:Choice Requires="wps">
            <w:drawing>
              <wp:anchor behindDoc="0" distT="0" distB="0" distL="114935" distR="114935" simplePos="0" locked="0" layoutInCell="0" allowOverlap="1" relativeHeight="27">
                <wp:simplePos x="0" y="0"/>
                <wp:positionH relativeFrom="column">
                  <wp:posOffset>-1007110</wp:posOffset>
                </wp:positionH>
                <wp:positionV relativeFrom="paragraph">
                  <wp:posOffset>1121410</wp:posOffset>
                </wp:positionV>
                <wp:extent cx="198755" cy="228600"/>
                <wp:effectExtent l="0" t="0" r="0" b="0"/>
                <wp:wrapNone/>
                <wp:docPr id="31" name="Frame2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color w:val="FFFFFF"/>
                                <w:sz w:val="4"/>
                                <w:szCs w:val="4"/>
                              </w:rPr>
                            </w:pPr>
                            <w:r>
                              <w:rPr>
                                <w:color w:val="FFFFFF"/>
                                <w:sz w:val="4"/>
                                <w:szCs w:val="4"/>
                              </w:rPr>
                              <w:t xml:space="preserve">День рождения друга - ну как можно это пропустить? Вот и поехали мы: я, подруга (назовём её Надя), и мой парень на хату к имениннику. </w:t>
                            </w:r>
                          </w:p>
                          <w:p>
                            <w:pPr>
                              <w:pStyle w:val="Normal"/>
                              <w:rPr>
                                <w:color w:val="FFFFFF"/>
                                <w:sz w:val="4"/>
                                <w:szCs w:val="4"/>
                              </w:rPr>
                            </w:pPr>
                            <w:r>
                              <w:rPr>
                                <w:color w:val="FFFFFF"/>
                                <w:sz w:val="4"/>
                                <w:szCs w:val="4"/>
                              </w:rPr>
                              <w:t xml:space="preserve">Конечно же море алкоголя, кальян, все дружные и веселые... От всего сердца поздравив именинника, пошли в компанию (играли в мафию). </w:t>
                            </w:r>
                          </w:p>
                          <w:p>
                            <w:pPr>
                              <w:pStyle w:val="Normal"/>
                              <w:rPr>
                                <w:color w:val="FFFFFF"/>
                                <w:sz w:val="4"/>
                                <w:szCs w:val="4"/>
                              </w:rPr>
                            </w:pPr>
                            <w:r>
                              <w:rPr>
                                <w:color w:val="FFFFFF"/>
                                <w:sz w:val="4"/>
                                <w:szCs w:val="4"/>
                              </w:rPr>
                              <w:t xml:space="preserve">Хочу добавить, что сие особа Надежда "верой и правдой" ждала парня из армии, уже целых 3! месяца. </w:t>
                            </w:r>
                          </w:p>
                          <w:p>
                            <w:pPr>
                              <w:pStyle w:val="Normal"/>
                              <w:rPr>
                                <w:color w:val="FFFFFF"/>
                                <w:sz w:val="4"/>
                                <w:szCs w:val="4"/>
                              </w:rPr>
                            </w:pPr>
                            <w:r>
                              <w:rPr>
                                <w:color w:val="FFFFFF"/>
                                <w:sz w:val="4"/>
                                <w:szCs w:val="4"/>
                              </w:rPr>
                              <w:t xml:space="preserve">Попросили меня принести мартини, ну не вопрос, мне не сложно. Спускаюсь на первый этаж и немного офигиваю: донельзя правильная мадам осушает залпом, очевидно, уже не первую рюмку водки наравне с парнями. Подошла, спросила все ли нормально - мне ответили легким нахальством "не твое дело", ладно подруга, отдыхай. </w:t>
                            </w:r>
                          </w:p>
                          <w:p>
                            <w:pPr>
                              <w:pStyle w:val="Normal"/>
                              <w:rPr>
                                <w:color w:val="FFFFFF"/>
                                <w:sz w:val="4"/>
                                <w:szCs w:val="4"/>
                              </w:rPr>
                            </w:pPr>
                            <w:r>
                              <w:rPr>
                                <w:color w:val="FFFFFF"/>
                                <w:sz w:val="4"/>
                                <w:szCs w:val="4"/>
                              </w:rPr>
                              <w:t xml:space="preserve">Игра закончилась, половина разошлись, вот и мы уже с парнем забираем свои вещи и возвращаемся на 1-ый этаж. М-да, картина шокирующая: Надежду дерут как последнюю шалаву везде куда можно 7 пацанов. 2 друга её парня, его младший брат и все остальные. </w:t>
                            </w:r>
                          </w:p>
                          <w:p>
                            <w:pPr>
                              <w:pStyle w:val="Normal"/>
                              <w:rPr>
                                <w:color w:val="FFFFFF"/>
                                <w:sz w:val="4"/>
                                <w:szCs w:val="4"/>
                              </w:rPr>
                            </w:pPr>
                            <w:r>
                              <w:rPr>
                                <w:color w:val="FFFFFF"/>
                                <w:sz w:val="4"/>
                                <w:szCs w:val="4"/>
                              </w:rPr>
                              <w:t xml:space="preserve">Так вот к чему я веду: через 3 недели после сие происшествия она бросает своего парня. Причина "Он совсем охренел, не пишет, не звонит, а я одна, как дура, дома сижу. Пусть катиться ко всем чертям, урод". </w:t>
                            </w:r>
                          </w:p>
                          <w:p>
                            <w:pPr>
                              <w:pStyle w:val="Normal"/>
                              <w:spacing w:before="0" w:after="200"/>
                              <w:rPr>
                                <w:color w:val="FFFFFF"/>
                                <w:sz w:val="4"/>
                                <w:szCs w:val="4"/>
                              </w:rPr>
                            </w:pPr>
                            <w:r>
                              <w:rPr>
                                <w:color w:val="FFFFFF"/>
                                <w:sz w:val="4"/>
                                <w:szCs w:val="4"/>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88.3pt;mso-position-vertical-relative:text;margin-left:-79.3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 xml:space="preserve">День рождения друга - ну как можно это пропустить? Вот и поехали мы: я, подруга (назовём её Надя), и мой парень на хату к имениннику. </w:t>
                      </w:r>
                    </w:p>
                    <w:p>
                      <w:pPr>
                        <w:pStyle w:val="Normal"/>
                        <w:rPr>
                          <w:color w:val="FFFFFF"/>
                          <w:sz w:val="4"/>
                          <w:szCs w:val="4"/>
                        </w:rPr>
                      </w:pPr>
                      <w:r>
                        <w:rPr>
                          <w:color w:val="FFFFFF"/>
                          <w:sz w:val="4"/>
                          <w:szCs w:val="4"/>
                        </w:rPr>
                        <w:t xml:space="preserve">Конечно же море алкоголя, кальян, все дружные и веселые... От всего сердца поздравив именинника, пошли в компанию (играли в мафию). </w:t>
                      </w:r>
                    </w:p>
                    <w:p>
                      <w:pPr>
                        <w:pStyle w:val="Normal"/>
                        <w:rPr>
                          <w:color w:val="FFFFFF"/>
                          <w:sz w:val="4"/>
                          <w:szCs w:val="4"/>
                        </w:rPr>
                      </w:pPr>
                      <w:r>
                        <w:rPr>
                          <w:color w:val="FFFFFF"/>
                          <w:sz w:val="4"/>
                          <w:szCs w:val="4"/>
                        </w:rPr>
                        <w:t xml:space="preserve">Хочу добавить, что сие особа Надежда "верой и правдой" ждала парня из армии, уже целых 3! месяца. </w:t>
                      </w:r>
                    </w:p>
                    <w:p>
                      <w:pPr>
                        <w:pStyle w:val="Normal"/>
                        <w:rPr>
                          <w:color w:val="FFFFFF"/>
                          <w:sz w:val="4"/>
                          <w:szCs w:val="4"/>
                        </w:rPr>
                      </w:pPr>
                      <w:r>
                        <w:rPr>
                          <w:color w:val="FFFFFF"/>
                          <w:sz w:val="4"/>
                          <w:szCs w:val="4"/>
                        </w:rPr>
                        <w:t xml:space="preserve">Попросили меня принести мартини, ну не вопрос, мне не сложно. Спускаюсь на первый этаж и немного офигиваю: донельзя правильная мадам осушает залпом, очевидно, уже не первую рюмку водки наравне с парнями. Подошла, спросила все ли нормально - мне ответили легким нахальством "не твое дело", ладно подруга, отдыхай. </w:t>
                      </w:r>
                    </w:p>
                    <w:p>
                      <w:pPr>
                        <w:pStyle w:val="Normal"/>
                        <w:rPr>
                          <w:color w:val="FFFFFF"/>
                          <w:sz w:val="4"/>
                          <w:szCs w:val="4"/>
                        </w:rPr>
                      </w:pPr>
                      <w:r>
                        <w:rPr>
                          <w:color w:val="FFFFFF"/>
                          <w:sz w:val="4"/>
                          <w:szCs w:val="4"/>
                        </w:rPr>
                        <w:t xml:space="preserve">Игра закончилась, половина разошлись, вот и мы уже с парнем забираем свои вещи и возвращаемся на 1-ый этаж. М-да, картина шокирующая: Надежду дерут как последнюю шалаву везде куда можно 7 пацанов. 2 друга её парня, его младший брат и все остальные. </w:t>
                      </w:r>
                    </w:p>
                    <w:p>
                      <w:pPr>
                        <w:pStyle w:val="Normal"/>
                        <w:rPr>
                          <w:color w:val="FFFFFF"/>
                          <w:sz w:val="4"/>
                          <w:szCs w:val="4"/>
                        </w:rPr>
                      </w:pPr>
                      <w:r>
                        <w:rPr>
                          <w:color w:val="FFFFFF"/>
                          <w:sz w:val="4"/>
                          <w:szCs w:val="4"/>
                        </w:rPr>
                        <w:t xml:space="preserve">Так вот к чему я веду: через 3 недели после сие происшествия она бросает своего парня. Причина "Он совсем охренел, не пишет, не звонит, а я одна, как дура, дома сижу. Пусть катиться ко всем чертям, урод". </w:t>
                      </w:r>
                    </w:p>
                    <w:p>
                      <w:pPr>
                        <w:pStyle w:val="Normal"/>
                        <w:spacing w:before="0" w:after="200"/>
                        <w:rPr>
                          <w:color w:val="FFFFFF"/>
                          <w:sz w:val="4"/>
                          <w:szCs w:val="4"/>
                        </w:rPr>
                      </w:pPr>
                      <w:r>
                        <w:rPr>
                          <w:color w:val="FFFFFF"/>
                          <w:sz w:val="4"/>
                          <w:szCs w:val="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1497330</wp:posOffset>
                </wp:positionV>
                <wp:extent cx="198755" cy="142875"/>
                <wp:effectExtent l="0" t="0" r="0" b="0"/>
                <wp:wrapNone/>
                <wp:docPr id="32" name="Frame22"/>
                <a:graphic xmlns:a="http://schemas.openxmlformats.org/drawingml/2006/main">
                  <a:graphicData uri="http://schemas.microsoft.com/office/word/2010/wordprocessingShape">
                    <wps:wsp>
                      <wps:cNvSpPr txBox="1"/>
                      <wps:spPr>
                        <a:xfrm>
                          <a:off x="0" y="0"/>
                          <a:ext cx="198755" cy="142875"/>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Как-то раз бабушка отправила меня в магазин, иду я значит через стадион, никого не было, мне было на тот момент 12 лет. Увидел мужика с чем-то в руке он шел ко мне, я не придал этому особого внимания, но он стал приблежаться. Я обернулся, а он спрятал этот странный предмет, похожий на нож в карман, глаза у него были красными. Я начал ускорять шаги, а он за мной вслед, я тогда уже понял, что ему что-то нужно от меня. Я побежал изо всех сил и зашел в магазин, выхожу, а там этот мужик, я не знал, что делать и спрятался за холодильником для напитков, он начинает спрашивать что-то у продавца и выходит, я стоял там еще минуты 2. Побежал домой и пошел на кухню и вижу этого мужика с окна, благо он меня не увидел. Я рассказал об этом бабушке, а в ответ она усмехнулась, на следующий день вижу в новостях, что возле моего дома убили школьницу, изнасилование и 14 ножевых ранений. Прошло десять лет, а я также не хожу по этому стадиону.</w:t>
                            </w:r>
                          </w:p>
                        </w:txbxContent>
                      </wps:txbx>
                      <wps:bodyPr anchor="t" lIns="92075" tIns="46355" rIns="92075" bIns="46355">
                        <a:noAutofit/>
                      </wps:bodyPr>
                    </wps:wsp>
                  </a:graphicData>
                </a:graphic>
              </wp:anchor>
            </w:drawing>
          </mc:Choice>
          <mc:Fallback>
            <w:pict>
              <v:rect fillcolor="#FFFFFF" style="position:absolute;rotation:-0;width:15.65pt;height:11.25pt;mso-wrap-distance-left:9.05pt;mso-wrap-distance-right:9.05pt;mso-wrap-distance-top:0pt;mso-wrap-distance-bottom:0pt;margin-top:117.9pt;mso-position-vertical-relative:text;margin-left:-71.5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Как-то раз бабушка отправила меня в магазин, иду я значит через стадион, никого не было, мне было на тот момент 12 лет. Увидел мужика с чем-то в руке он шел ко мне, я не придал этому особого внимания, но он стал приблежаться. Я обернулся, а он спрятал этот странный предмет, похожий на нож в карман, глаза у него были красными. Я начал ускорять шаги, а он за мной вслед, я тогда уже понял, что ему что-то нужно от меня. Я побежал изо всех сил и зашел в магазин, выхожу, а там этот мужик, я не знал, что делать и спрятался за холодильником для напитков, он начинает спрашивать что-то у продавца и выходит, я стоял там еще минуты 2. Побежал домой и пошел на кухню и вижу этого мужика с окна, благо он меня не увидел. Я рассказал об этом бабушке, а в ответ она усмехнулась, на следующий день вижу в новостях, что возле моего дома убили школьницу, изнасилование и 14 ножевых ранений. Прошло десять лет, а я также не хожу по этому стадиону.</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по безвозмездно принятым основным средствам составляются следующие бухгалтерские запис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бет счета 08 «Вложения во внеоборотные активы»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счета 98 «Доходы будущих периодов» и др. счетов - на первоначальную стоим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бет счета 01 «Основные средства»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счета 08 «Вложения во внеоборотные активы» - на первоначальную стоим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бет счетов учета затрат (25, 2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счета 02 «Амортизация основных средств» - ежемесячно на сумму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бет счета 98 «Доходы будущих периодов»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счета 91 «Прочие доходы и расходы» - ежемесячно на сумму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бытии основных средств накопленная амортизация по объекту списывается в уменьшение его первоначальной стоимости. При ϶ᴛᴏм дебетуют счет 02 «Амортизация основных средств» и кредитуют счет 01 «Основные сред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Исключая выше сказанное, по дебету счета 91 отражают все расходы, связанные с выбытием основных средств, а по кредиту - все поступления, связанные с выбытием основных средств.</w:t>
      </w:r>
    </w:p>
    <w:p>
      <w:pPr>
        <w:pStyle w:val="Normal"/>
        <w:spacing w:lineRule="auto" w:line="360" w:before="0" w:after="200"/>
        <w:ind w:firstLine="709"/>
        <w:contextualSpacing/>
        <w:jc w:val="both"/>
        <w:rPr/>
      </w:pPr>
      <w:r>
        <w:rPr>
          <w:rFonts w:cs="Times New Roman" w:ascii="Times New Roman" w:hAnsi="Times New Roman"/>
          <w:sz w:val="28"/>
          <w:szCs w:val="28"/>
        </w:rPr>
        <w:t>Аналитический учет представляет собой пообъектный учет основных средств и ведется на инвентарных карточках по ф. № ОС-6(Приложение Д). Инвентарная карточка открывается на каждый инвентарный объект или на группу однотипных объектов. Заполнение инвентарных карточек производится на основе первичной документации: актов приемки-передачи, технических паспортов и других документов. В них не следует вносить все показатели технической документации.</w:t>
      </w:r>
      <w:r>
        <mc:AlternateContent>
          <mc:Choice Requires="wps">
            <w:drawing>
              <wp:anchor behindDoc="0" distT="0" distB="0" distL="114935" distR="114935" simplePos="0" locked="0" layoutInCell="0" allowOverlap="1" relativeHeight="29">
                <wp:simplePos x="0" y="0"/>
                <wp:positionH relativeFrom="column">
                  <wp:posOffset>-997585</wp:posOffset>
                </wp:positionH>
                <wp:positionV relativeFrom="paragraph">
                  <wp:posOffset>932180</wp:posOffset>
                </wp:positionV>
                <wp:extent cx="198755" cy="219075"/>
                <wp:effectExtent l="0" t="0" r="0" b="0"/>
                <wp:wrapNone/>
                <wp:docPr id="33" name="Frame24"/>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rPr>
                                <w:color w:val="FFFFFF"/>
                                <w:sz w:val="4"/>
                                <w:szCs w:val="4"/>
                              </w:rPr>
                            </w:pPr>
                            <w:r>
                              <w:rPr>
                                <w:color w:val="FFFFFF"/>
                                <w:sz w:val="4"/>
                                <w:szCs w:val="4"/>
                              </w:rPr>
                              <w:t>ой отец работает в больнице фельдшером,постоянно рассказывает истории со смен,в один день он пришел в немного шоковом состоянии,стал как обычно рассказывать что произошло на работе за смену,далее с его слов:</w:t>
                            </w:r>
                          </w:p>
                          <w:p>
                            <w:pPr>
                              <w:pStyle w:val="Normal"/>
                              <w:rPr>
                                <w:color w:val="FFFFFF"/>
                                <w:sz w:val="4"/>
                                <w:szCs w:val="4"/>
                              </w:rPr>
                            </w:pPr>
                            <w:r>
                              <w:rPr>
                                <w:color w:val="FFFFFF"/>
                                <w:sz w:val="4"/>
                                <w:szCs w:val="4"/>
                              </w:rPr>
                              <w:t xml:space="preserve">Сидим с коллегой ,пьём чай, вдруг звонок, ну думаем обычный вызов, коллега поднял трубку и сказал что надо быстрее ехать на вызов </w:t>
                            </w:r>
                          </w:p>
                          <w:p>
                            <w:pPr>
                              <w:pStyle w:val="Normal"/>
                              <w:rPr>
                                <w:color w:val="FFFFFF"/>
                                <w:sz w:val="4"/>
                                <w:szCs w:val="4"/>
                              </w:rPr>
                            </w:pPr>
                            <w:r>
                              <w:rPr>
                                <w:color w:val="FFFFFF"/>
                                <w:sz w:val="4"/>
                                <w:szCs w:val="4"/>
                              </w:rPr>
                              <w:t>Приезжаем, а там рабочие сидят курят и нервно ходят туда сюда,один из них подходит и показывает на каток,которым выравнивают асфальт,мой отец зашел и был в шоке!</w:t>
                            </w:r>
                          </w:p>
                          <w:p>
                            <w:pPr>
                              <w:pStyle w:val="Normal"/>
                              <w:rPr>
                                <w:color w:val="FFFFFF"/>
                                <w:sz w:val="4"/>
                                <w:szCs w:val="4"/>
                              </w:rPr>
                            </w:pPr>
                            <w:r>
                              <w:rPr>
                                <w:color w:val="FFFFFF"/>
                                <w:sz w:val="4"/>
                                <w:szCs w:val="4"/>
                              </w:rPr>
                              <w:t xml:space="preserve">Лежит труп как блинчик. Все выдавленно, крови много. </w:t>
                            </w:r>
                          </w:p>
                          <w:p>
                            <w:pPr>
                              <w:pStyle w:val="Normal"/>
                              <w:rPr>
                                <w:color w:val="FFFFFF"/>
                                <w:sz w:val="4"/>
                                <w:szCs w:val="4"/>
                              </w:rPr>
                            </w:pPr>
                            <w:r>
                              <w:rPr>
                                <w:color w:val="FFFFFF"/>
                                <w:sz w:val="4"/>
                                <w:szCs w:val="4"/>
                              </w:rPr>
                              <w:t>Отец спросил у рабочего как так произошло</w:t>
                            </w:r>
                          </w:p>
                          <w:p>
                            <w:pPr>
                              <w:pStyle w:val="Normal"/>
                              <w:spacing w:before="0" w:after="200"/>
                              <w:rPr>
                                <w:color w:val="FFFFFF"/>
                                <w:sz w:val="4"/>
                                <w:szCs w:val="4"/>
                              </w:rPr>
                            </w:pPr>
                            <w:r>
                              <w:rPr>
                                <w:color w:val="FFFFFF"/>
                                <w:sz w:val="4"/>
                                <w:szCs w:val="4"/>
                              </w:rPr>
                              <w:t>Рабочий сказал что они пошли отдыхать а тот которого задавило пошел отлить,один из рабочих завел каток и не увидел бедолагу,далее он проехал его и увидел только тогда когда труп был сзади катка, бедолагу сошкребали лопатой.</w:t>
                            </w:r>
                          </w:p>
                        </w:txbxContent>
                      </wps:txbx>
                      <wps:bodyPr anchor="t" lIns="92075" tIns="46355" rIns="92075" bIns="46355">
                        <a:noAutofit/>
                      </wps:bodyPr>
                    </wps:wsp>
                  </a:graphicData>
                </a:graphic>
              </wp:anchor>
            </w:drawing>
          </mc:Choice>
          <mc:Fallback>
            <w:pict>
              <v:rect fillcolor="#FFFFFF" style="position:absolute;rotation:-0;width:15.65pt;height:17.25pt;mso-wrap-distance-left:9.05pt;mso-wrap-distance-right:9.05pt;mso-wrap-distance-top:0pt;mso-wrap-distance-bottom:0pt;margin-top:73.4pt;mso-position-vertical-relative:text;margin-left:-78.55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ой отец работает в больнице фельдшером,постоянно рассказывает истории со смен,в один день он пришел в немного шоковом состоянии,стал как обычно рассказывать что произошло на работе за смену,далее с его слов:</w:t>
                      </w:r>
                    </w:p>
                    <w:p>
                      <w:pPr>
                        <w:pStyle w:val="Normal"/>
                        <w:rPr>
                          <w:color w:val="FFFFFF"/>
                          <w:sz w:val="4"/>
                          <w:szCs w:val="4"/>
                        </w:rPr>
                      </w:pPr>
                      <w:r>
                        <w:rPr>
                          <w:color w:val="FFFFFF"/>
                          <w:sz w:val="4"/>
                          <w:szCs w:val="4"/>
                        </w:rPr>
                        <w:t xml:space="preserve">Сидим с коллегой ,пьём чай, вдруг звонок, ну думаем обычный вызов, коллега поднял трубку и сказал что надо быстрее ехать на вызов </w:t>
                      </w:r>
                    </w:p>
                    <w:p>
                      <w:pPr>
                        <w:pStyle w:val="Normal"/>
                        <w:rPr>
                          <w:color w:val="FFFFFF"/>
                          <w:sz w:val="4"/>
                          <w:szCs w:val="4"/>
                        </w:rPr>
                      </w:pPr>
                      <w:r>
                        <w:rPr>
                          <w:color w:val="FFFFFF"/>
                          <w:sz w:val="4"/>
                          <w:szCs w:val="4"/>
                        </w:rPr>
                        <w:t>Приезжаем, а там рабочие сидят курят и нервно ходят туда сюда,один из них подходит и показывает на каток,которым выравнивают асфальт,мой отец зашел и был в шоке!</w:t>
                      </w:r>
                    </w:p>
                    <w:p>
                      <w:pPr>
                        <w:pStyle w:val="Normal"/>
                        <w:rPr>
                          <w:color w:val="FFFFFF"/>
                          <w:sz w:val="4"/>
                          <w:szCs w:val="4"/>
                        </w:rPr>
                      </w:pPr>
                      <w:r>
                        <w:rPr>
                          <w:color w:val="FFFFFF"/>
                          <w:sz w:val="4"/>
                          <w:szCs w:val="4"/>
                        </w:rPr>
                        <w:t xml:space="preserve">Лежит труп как блинчик. Все выдавленно, крови много. </w:t>
                      </w:r>
                    </w:p>
                    <w:p>
                      <w:pPr>
                        <w:pStyle w:val="Normal"/>
                        <w:rPr>
                          <w:color w:val="FFFFFF"/>
                          <w:sz w:val="4"/>
                          <w:szCs w:val="4"/>
                        </w:rPr>
                      </w:pPr>
                      <w:r>
                        <w:rPr>
                          <w:color w:val="FFFFFF"/>
                          <w:sz w:val="4"/>
                          <w:szCs w:val="4"/>
                        </w:rPr>
                        <w:t>Отец спросил у рабочего как так произошло</w:t>
                      </w:r>
                    </w:p>
                    <w:p>
                      <w:pPr>
                        <w:pStyle w:val="Normal"/>
                        <w:spacing w:before="0" w:after="200"/>
                        <w:rPr>
                          <w:color w:val="FFFFFF"/>
                          <w:sz w:val="4"/>
                          <w:szCs w:val="4"/>
                        </w:rPr>
                      </w:pPr>
                      <w:r>
                        <w:rPr>
                          <w:color w:val="FFFFFF"/>
                          <w:sz w:val="4"/>
                          <w:szCs w:val="4"/>
                        </w:rPr>
                        <w:t>Рабочий сказал что они пошли отдыхать а тот которого задавило пошел отлить,один из рабочих завел каток и не увидел бедолагу,далее он проехал его и увидел только тогда когда труп был сзади катка, бедолагу сошкребали лопатой.</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енные инвентарные карточки регистрируются в описях типовой формы. Описи инвентарных карточек ведутся бухгалтерией в одном экземпляре по классификационным группам (видам) объектов основных средств. Организации, учитывающие основные средства в инвентарной книге, описи не веду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ентарные карточки (индивидуальные и групповые) составляются в одном экземпляре и хранятся в бухгалтерии организации. В случае, когда в результате реконструкции (модернизации), достройки и дооборудования объекта произведены изменения, отражение которых в старой карточке невозможно, заполняется новая инвентарная карточка, а старая сохраняется как справочный документ.</w:t>
      </w:r>
    </w:p>
    <w:p>
      <w:pPr>
        <w:pStyle w:val="Normal"/>
        <w:spacing w:lineRule="auto" w:line="360" w:before="0" w:after="200"/>
        <w:ind w:firstLine="709"/>
        <w:contextualSpacing/>
        <w:jc w:val="both"/>
        <w:rPr/>
      </w:pPr>
      <w:r>
        <w:rPr>
          <w:rFonts w:cs="Times New Roman" w:ascii="Times New Roman" w:hAnsi="Times New Roman"/>
          <w:sz w:val="28"/>
          <w:szCs w:val="28"/>
        </w:rPr>
        <w:t>В картотеке бухгалтерии инвентарные карточки располагаются по отраслевым группам основных средств (промышленность, транспорт, строительство и др.), а внутри этих групп - по месту нахождения объектов, по видам с подразделением на производственные и непроизводственны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 есть не что иное, как ввод в эксплуатацию и оприходование вновь полученных объектов основных средств. Основные средства поступают в организацию в результате:</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завершения строительно-монтажных работ;</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риобретения за плату;</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безвозмездного поступления;</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оступления в качестве взноса в уставный капитал;</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ерехода права собственности по окончании срока аренды (если договором не предусмотрен переход такого права ранее);</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выявления неоприходованных (неучтенных) объектов основных средств по результатам инвентаризации;</w:t>
      </w:r>
    </w:p>
    <w:p>
      <w:pPr>
        <w:pStyle w:val="Style18"/>
        <w:numPr>
          <w:ilvl w:val="0"/>
          <w:numId w:val="1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олучения объектов основных средств от государственного или муниципального органа при создании унитарной орган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сех приведенных случаях ввод объектов основных средств в эксплуатацию оформляется актом передачи ф. № ОС-1(Приложение А). Такой же акт выписывается при внутреннем перемещении объектов из одного структурного подразделения в другое и для оформления передачи их со склада (из запаса) в эксплуатацию. При оформлении внутреннего перемещения объектов акт выписывается в двух экземплярах работником структурного подразделения, передающего имущество. Первый экземпляр с распиской получателя и сдатчика передается в бухгалтерию, второй - структурному подразделению, передавшему объект.</w:t>
      </w:r>
    </w:p>
    <w:p>
      <w:pPr>
        <w:pStyle w:val="Normal"/>
        <w:spacing w:lineRule="auto" w:line="360" w:before="0" w:after="200"/>
        <w:ind w:firstLine="709"/>
        <w:contextualSpacing/>
        <w:jc w:val="both"/>
        <w:rPr/>
      </w:pPr>
      <w:r>
        <w:rPr>
          <w:rFonts w:cs="Times New Roman" w:ascii="Times New Roman" w:hAnsi="Times New Roman"/>
          <w:sz w:val="28"/>
          <w:szCs w:val="28"/>
        </w:rPr>
        <w:t>Акт приемки-передачи вместе с технической документацией передается в бухгалтерию организации, подписывается главным бухгалтером и утверждается руководителем организации. Бухгалтерия открывает инвентарные карточки или делает отметку о выбытии объекта в инвентарной карточке. Техническая документация, относящаяся к данному инвентарному объекту, после открытия на него инвентарной карточки передается в соответствующий отдел организации, а в бухгалтерии не хранитс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учитываются на активном счете 01 «Основные средства». Дебетовое сальдо отражает сумму первоначальной стоимости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ебету записывают первоначальную стоимость поступивших основных средств и их дооценку, а по кредиту – выбытие основных средств и их уценк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ами приобретения основных средств являются:</w:t>
      </w:r>
    </w:p>
    <w:p>
      <w:pPr>
        <w:pStyle w:val="Style18"/>
        <w:numPr>
          <w:ilvl w:val="0"/>
          <w:numId w:val="3"/>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обственные (сумма накопленной амортизации, доходы организации, вклады учредителей в уставный капитал, дарения, или безвозмездные поступления от юридических и физических лиц и субсидии правительственного органа);</w:t>
      </w:r>
    </w:p>
    <w:p>
      <w:pPr>
        <w:pStyle w:val="Style18"/>
        <w:numPr>
          <w:ilvl w:val="0"/>
          <w:numId w:val="3"/>
        </w:numPr>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заемные - кредиты, займы и кредиторская задолженн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основных средств, приобретенные за плату, принимаются к учету по первоначальной стоимости, как сумма фактических затрат на приобретение, за исключением НДС и иных возмещаемых налогов. Поступившие объекты основных средств принимает комиссия, назначаемая руководителем организации, и составляется акт приема – передачи основных средств (ОС-1, ОС-1а для зданий, сооружений) или акт о приеме (поступлении) оборудования (ОС-14), который утверждается руководителем организации. На поступившие объекты основных средств заводят инвентарную карточку учета основных средств (ОС-6)(Приложение Г).</w:t>
      </w:r>
      <w:r>
        <mc:AlternateContent>
          <mc:Choice Requires="wps">
            <w:drawing>
              <wp:anchor behindDoc="0" distT="0" distB="0" distL="114935" distR="114935" simplePos="0" locked="0" layoutInCell="0" allowOverlap="1" relativeHeight="30">
                <wp:simplePos x="0" y="0"/>
                <wp:positionH relativeFrom="column">
                  <wp:posOffset>-988060</wp:posOffset>
                </wp:positionH>
                <wp:positionV relativeFrom="paragraph">
                  <wp:posOffset>515620</wp:posOffset>
                </wp:positionV>
                <wp:extent cx="198755" cy="171450"/>
                <wp:effectExtent l="0" t="0" r="0" b="0"/>
                <wp:wrapNone/>
                <wp:docPr id="34" name="Frame25"/>
                <a:graphic xmlns:a="http://schemas.openxmlformats.org/drawingml/2006/main">
                  <a:graphicData uri="http://schemas.microsoft.com/office/word/2010/wordprocessingShape">
                    <wps:wsp>
                      <wps:cNvSpPr txBox="1"/>
                      <wps:spPr>
                        <a:xfrm>
                          <a:off x="0" y="0"/>
                          <a:ext cx="198755" cy="171450"/>
                        </a:xfrm>
                        <a:prstGeom prst="rect"/>
                        <a:solidFill>
                          <a:srgbClr val="FFFFFF">
                            <a:alpha val="0"/>
                          </a:srgbClr>
                        </a:solidFill>
                      </wps:spPr>
                      <wps:txbx>
                        <w:txbxContent>
                          <w:p>
                            <w:pPr>
                              <w:pStyle w:val="Normal"/>
                              <w:rPr>
                                <w:color w:val="FFFFFF"/>
                                <w:sz w:val="4"/>
                                <w:szCs w:val="4"/>
                              </w:rPr>
                            </w:pPr>
                            <w:r>
                              <w:rPr>
                                <w:color w:val="FFFFFF"/>
                                <w:sz w:val="4"/>
                                <w:szCs w:val="4"/>
                              </w:rPr>
                              <w:t>Я, очень большой любитель лазить во всякие стремные места, и одним из таких является мост в моем городе (внутри есть место для рабочих, туннель) и вот, вечерком мы с друзьями (еще 2 человека) отправились на покорение этого места. Идти там было страшно, не видно нечего, слава богу были фонарики. Шли на протяжении минут 20-ти , как вдруг услышали шорохи, но не предали этому значения (очень зря) через мгновение я уже лежал на полу без сознания.</w:t>
                            </w:r>
                          </w:p>
                          <w:p>
                            <w:pPr>
                              <w:pStyle w:val="Normal"/>
                              <w:spacing w:before="0" w:after="200"/>
                              <w:rPr>
                                <w:color w:val="FFFFFF"/>
                                <w:sz w:val="4"/>
                                <w:szCs w:val="4"/>
                              </w:rPr>
                            </w:pPr>
                            <w:r>
                              <w:rPr>
                                <w:color w:val="FFFFFF"/>
                                <w:sz w:val="4"/>
                                <w:szCs w:val="4"/>
                              </w:rPr>
                              <w:t>Очнулся я от криков, в мосту обитала некая секта, и видимо им не по нраву было наше присутствие. Я не буду все рассказывать (просто пиздец) короче, эти мрази выпотрошили моих друзей, и сожрали, а я тем временем сидел связанный, и смотрел на это, мне повезло, я взял нож с собой и перерезал веревку. Я выбежал на улицу (дверь с другого берега была открыта) и начал звать на помощь ( благо рядом был пост ДПС и полиция приехала быстро). Всех их поймали, а моих друзей похоронили ( то что не доели). Будьте осторожны при походах на заброшенные здания.</w:t>
                            </w:r>
                          </w:p>
                        </w:txbxContent>
                      </wps:txbx>
                      <wps:bodyPr anchor="t" lIns="92075" tIns="46355" rIns="92075" bIns="46355">
                        <a:noAutofit/>
                      </wps:bodyPr>
                    </wps:wsp>
                  </a:graphicData>
                </a:graphic>
              </wp:anchor>
            </w:drawing>
          </mc:Choice>
          <mc:Fallback>
            <w:pict>
              <v:rect fillcolor="#FFFFFF" style="position:absolute;rotation:-0;width:15.65pt;height:13.5pt;mso-wrap-distance-left:9.05pt;mso-wrap-distance-right:9.05pt;mso-wrap-distance-top:0pt;mso-wrap-distance-bottom:0pt;margin-top:40.6pt;mso-position-vertical-relative:text;margin-left:-77.8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Я, очень большой любитель лазить во всякие стремные места, и одним из таких является мост в моем городе (внутри есть место для рабочих, туннель) и вот, вечерком мы с друзьями (еще 2 человека) отправились на покорение этого места. Идти там было страшно, не видно нечего, слава богу были фонарики. Шли на протяжении минут 20-ти , как вдруг услышали шорохи, но не предали этому значения (очень зря) через мгновение я уже лежал на полу без сознания.</w:t>
                      </w:r>
                    </w:p>
                    <w:p>
                      <w:pPr>
                        <w:pStyle w:val="Normal"/>
                        <w:spacing w:before="0" w:after="200"/>
                        <w:rPr>
                          <w:color w:val="FFFFFF"/>
                          <w:sz w:val="4"/>
                          <w:szCs w:val="4"/>
                        </w:rPr>
                      </w:pPr>
                      <w:r>
                        <w:rPr>
                          <w:color w:val="FFFFFF"/>
                          <w:sz w:val="4"/>
                          <w:szCs w:val="4"/>
                        </w:rPr>
                        <w:t>Очнулся я от криков, в мосту обитала некая секта, и видимо им не по нраву было наше присутствие. Я не буду все рассказывать (просто пиздец) короче, эти мрази выпотрошили моих друзей, и сожрали, а я тем временем сидел связанный, и смотрел на это, мне повезло, я взял нож с собой и перерезал веревку. Я выбежал на улицу (дверь с другого берега была открыта) и начал звать на помощь ( благо рядом был пост ДПС и полиция приехала быстро). Всех их поймали, а моих друзей похоронили ( то что не доели). Будьте осторожны при походах на заброшенные здания.</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ные средства, поступающие по договорам купли-продажи и другим аналогичным договорам, ООО ТД «Электрогрупп», как организация-покупатель, получает от поставщика (грузоотправителя) расчетные и отгрузочные документ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ООО ТД «Электрогрупп» бухгалтерский учет наличия и движения основных средств ведут на следующих счета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чет 01 «Основные сред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чет 02 «Амортизация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чет 91 «Прочие доходы и расхо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2. Учет амортизации основных средств</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 это постепенное перенесение стоимости основных средств на себестоимость продукции (работ, услуг).</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балансе основные средства указывают по остаточной стоимости (первоначальная стоимость за вычетом начисленной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ение из этого порядка предусмотрен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земли и объектов природопользования (вода, недра и другие природные ресурсы);</w:t>
      </w:r>
    </w:p>
    <w:p>
      <w:pPr>
        <w:pStyle w:val="Normal"/>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ля жилищного фонда, который не используют для получения доходов;</w:t>
      </w:r>
    </w:p>
    <w:p>
      <w:pPr>
        <w:pStyle w:val="Normal"/>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ля объектов внешнего благоустройства и лесного или дорожного хозяйства;</w:t>
      </w:r>
      <w:r>
        <mc:AlternateContent>
          <mc:Choice Requires="wps">
            <w:drawing>
              <wp:anchor behindDoc="0" distT="0" distB="0" distL="114935" distR="114935" simplePos="0" locked="0" layoutInCell="0" allowOverlap="1" relativeHeight="31">
                <wp:simplePos x="0" y="0"/>
                <wp:positionH relativeFrom="column">
                  <wp:posOffset>-959485</wp:posOffset>
                </wp:positionH>
                <wp:positionV relativeFrom="paragraph">
                  <wp:posOffset>177165</wp:posOffset>
                </wp:positionV>
                <wp:extent cx="198755" cy="323850"/>
                <wp:effectExtent l="0" t="0" r="0" b="0"/>
                <wp:wrapNone/>
                <wp:docPr id="35" name="Frame26"/>
                <a:graphic xmlns:a="http://schemas.openxmlformats.org/drawingml/2006/main">
                  <a:graphicData uri="http://schemas.microsoft.com/office/word/2010/wordprocessingShape">
                    <wps:wsp>
                      <wps:cNvSpPr txBox="1"/>
                      <wps:spPr>
                        <a:xfrm>
                          <a:off x="0" y="0"/>
                          <a:ext cx="198755" cy="323850"/>
                        </a:xfrm>
                        <a:prstGeom prst="rect"/>
                        <a:solidFill>
                          <a:srgbClr val="FFFFFF">
                            <a:alpha val="0"/>
                          </a:srgbClr>
                        </a:solidFill>
                      </wps:spPr>
                      <wps:txbx>
                        <w:txbxContent>
                          <w:p>
                            <w:pPr>
                              <w:pStyle w:val="Normal"/>
                              <w:spacing w:before="0" w:after="200"/>
                              <w:rPr>
                                <w:color w:val="FFFFFF"/>
                                <w:sz w:val="4"/>
                                <w:szCs w:val="4"/>
                              </w:rPr>
                            </w:pPr>
                            <w:r>
                              <w:rPr>
                                <w:color w:val="FFFFFF"/>
                                <w:sz w:val="4"/>
                                <w:szCs w:val="4"/>
                              </w:rPr>
                              <w:t>Моя мать была психически больна, но мы жили в глухой деревушке, поэтому дела до нее никому не было, а я не знал, куда обратиться. У нее часто случались приступы внезапной агрессии, она могла причинить вред себе и окружающим. Но когда ее отпускало, она была нормальной. Как-то днем мы гуляли возле реки, которая была почти через дорогу от нашего домика, мне было 9 лет. Неожиданно она схватила меня и потащила в воду, топила меня, рычала. Я кое-как вырвался и убежал. А она заревела, стоя в воде по пояс, замолчала и пошла вперед, в реку и скоро скрылась под водой. Она так спокойно утопилась, будто на глубине нашла покой. Я с тех пор боюсь воды, не купался ни разу уже 34 года.</w:t>
                            </w:r>
                          </w:p>
                        </w:txbxContent>
                      </wps:txbx>
                      <wps:bodyPr anchor="t" lIns="92075" tIns="46355" rIns="92075" bIns="46355">
                        <a:noAutofit/>
                      </wps:bodyPr>
                    </wps:wsp>
                  </a:graphicData>
                </a:graphic>
              </wp:anchor>
            </w:drawing>
          </mc:Choice>
          <mc:Fallback>
            <w:pict>
              <v:rect fillcolor="#FFFFFF" style="position:absolute;rotation:-0;width:15.65pt;height:25.5pt;mso-wrap-distance-left:9.05pt;mso-wrap-distance-right:9.05pt;mso-wrap-distance-top:0pt;mso-wrap-distance-bottom:0pt;margin-top:13.95pt;mso-position-vertical-relative:text;margin-left:-75.55pt;mso-position-horizontal-relative:text">
                <v:fill opacity="0f"/>
                <v:textbox inset="0.100694444444444in,0.0506944444444444in,0.100694444444444in,0.0506944444444444in">
                  <w:txbxContent>
                    <w:p>
                      <w:pPr>
                        <w:pStyle w:val="Normal"/>
                        <w:spacing w:before="0" w:after="200"/>
                        <w:rPr>
                          <w:color w:val="FFFFFF"/>
                          <w:sz w:val="4"/>
                          <w:szCs w:val="4"/>
                        </w:rPr>
                      </w:pPr>
                      <w:r>
                        <w:rPr>
                          <w:color w:val="FFFFFF"/>
                          <w:sz w:val="4"/>
                          <w:szCs w:val="4"/>
                        </w:rPr>
                        <w:t>Моя мать была психически больна, но мы жили в глухой деревушке, поэтому дела до нее никому не было, а я не знал, куда обратиться. У нее часто случались приступы внезапной агрессии, она могла причинить вред себе и окружающим. Но когда ее отпускало, она была нормальной. Как-то днем мы гуляли возле реки, которая была почти через дорогу от нашего домика, мне было 9 лет. Неожиданно она схватила меня и потащила в воду, топила меня, рычала. Я кое-как вырвался и убежал. А она заревела, стоя в воде по пояс, замолчала и пошла вперед, в реку и скоро скрылась под водой. Она так спокойно утопилась, будто на глубине нашла покой. Я с тех пор боюсь воды, не купался ни разу уже 34 года.</w:t>
                      </w:r>
                    </w:p>
                  </w:txbxContent>
                </v:textbox>
                <w10:wrap type="none"/>
              </v:rect>
            </w:pict>
          </mc:Fallback>
        </mc:AlternateContent>
      </w:r>
    </w:p>
    <w:p>
      <w:pPr>
        <w:pStyle w:val="Normal"/>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ля скота;</w:t>
      </w:r>
    </w:p>
    <w:p>
      <w:pPr>
        <w:pStyle w:val="Normal"/>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ля многолетних насаждений, не достигших эксплуатационного возрас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ю по такому имуществу не начисляют. Поэтому в балансе отражают их первоначальную стоим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иостанавливают:</w:t>
      </w:r>
    </w:p>
    <w:p>
      <w:pPr>
        <w:pStyle w:val="Style18"/>
        <w:numPr>
          <w:ilvl w:val="0"/>
          <w:numId w:val="19"/>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на период реконструкции, модернизации и капитального ремонта основных средств, если срок проведения таких работ превышает один год;</w:t>
      </w:r>
    </w:p>
    <w:p>
      <w:pPr>
        <w:pStyle w:val="Style18"/>
        <w:numPr>
          <w:ilvl w:val="0"/>
          <w:numId w:val="19"/>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если основные средства переведены на консервацию и срок консервации превышает три месяц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огашается путем начисления амортизации. Начисление амортизации производится в течение срока полезного использования.</w:t>
      </w:r>
    </w:p>
    <w:p>
      <w:pPr>
        <w:pStyle w:val="Normal"/>
        <w:spacing w:lineRule="auto" w:line="360" w:before="0" w:after="200"/>
        <w:ind w:firstLine="709"/>
        <w:contextualSpacing/>
        <w:jc w:val="both"/>
        <w:rPr/>
      </w:pPr>
      <w:r>
        <w:rPr>
          <w:rFonts w:cs="Times New Roman" w:ascii="Times New Roman" w:hAnsi="Times New Roman"/>
          <w:bCs/>
          <w:iCs/>
          <w:sz w:val="28"/>
          <w:szCs w:val="28"/>
        </w:rPr>
        <w:t>Срок полезного использования</w:t>
      </w:r>
      <w:r>
        <w:rPr>
          <w:rFonts w:cs="Times New Roman" w:ascii="Times New Roman" w:hAnsi="Times New Roman"/>
          <w:sz w:val="28"/>
          <w:szCs w:val="28"/>
        </w:rPr>
        <w:t xml:space="preserve"> – это период, в течение которого использование объекта основных средств призвано приносить доход или служить для выполнения целей деятельности предприятия. Он определяется при приемке его на учет. Для этого используются либо централизованные данные, либо из технических условий объекта.</w:t>
      </w:r>
      <w:r>
        <mc:AlternateContent>
          <mc:Choice Requires="wps">
            <w:drawing>
              <wp:anchor behindDoc="0" distT="0" distB="0" distL="114935" distR="114935" simplePos="0" locked="0" layoutInCell="0" allowOverlap="1" relativeHeight="32">
                <wp:simplePos x="0" y="0"/>
                <wp:positionH relativeFrom="column">
                  <wp:posOffset>-911860</wp:posOffset>
                </wp:positionH>
                <wp:positionV relativeFrom="paragraph">
                  <wp:posOffset>931545</wp:posOffset>
                </wp:positionV>
                <wp:extent cx="198755" cy="320040"/>
                <wp:effectExtent l="0" t="0" r="0" b="0"/>
                <wp:wrapNone/>
                <wp:docPr id="36" name="Frame27"/>
                <a:graphic xmlns:a="http://schemas.openxmlformats.org/drawingml/2006/main">
                  <a:graphicData uri="http://schemas.microsoft.com/office/word/2010/wordprocessingShape">
                    <wps:wsp>
                      <wps:cNvSpPr txBox="1"/>
                      <wps:spPr>
                        <a:xfrm>
                          <a:off x="0" y="0"/>
                          <a:ext cx="198755" cy="320040"/>
                        </a:xfrm>
                        <a:prstGeom prst="rect"/>
                        <a:solidFill>
                          <a:srgbClr val="FFFFFF">
                            <a:alpha val="0"/>
                          </a:srgbClr>
                        </a:solidFill>
                      </wps:spPr>
                      <wps:txbx>
                        <w:txbxContent>
                          <w:p>
                            <w:pPr>
                              <w:pStyle w:val="Normal"/>
                              <w:rPr>
                                <w:color w:val="FFFFFF"/>
                                <w:sz w:val="4"/>
                                <w:szCs w:val="4"/>
                              </w:rPr>
                            </w:pPr>
                            <w:r>
                              <w:rPr>
                                <w:color w:val="FFFFFF"/>
                                <w:sz w:val="4"/>
                                <w:szCs w:val="4"/>
                              </w:rPr>
                              <w:t xml:space="preserve">Еще история про времена ВОВ. Веду рассказ от лица прабабушки моей знакомой. </w:t>
                            </w:r>
                          </w:p>
                          <w:p>
                            <w:pPr>
                              <w:pStyle w:val="Normal"/>
                              <w:rPr>
                                <w:color w:val="FFFFFF"/>
                                <w:sz w:val="4"/>
                                <w:szCs w:val="4"/>
                              </w:rPr>
                            </w:pPr>
                            <w:r>
                              <w:rPr>
                                <w:color w:val="FFFFFF"/>
                                <w:sz w:val="4"/>
                                <w:szCs w:val="4"/>
                              </w:rPr>
                              <w:t>Ехали мы однажды с дядей Васей по какому-то делу и проезжали мимо леса. Я попросила остановить машину, из-за того что хотелось в туалет. Я вышла и заметила за деревьями 4-рых ребят в нашей форме. (А в то время, фашисты любили начинять тела убитых различными гранатами, взрывчатками и.т.д) Они сидели, как живые. Я спросила: "Хлопцы, а вы чего тут?"</w:t>
                            </w:r>
                          </w:p>
                          <w:p>
                            <w:pPr>
                              <w:pStyle w:val="Normal"/>
                              <w:spacing w:before="0" w:after="200"/>
                              <w:rPr>
                                <w:color w:val="FFFFFF"/>
                                <w:sz w:val="4"/>
                                <w:szCs w:val="4"/>
                              </w:rPr>
                            </w:pPr>
                            <w:r>
                              <w:rPr>
                                <w:color w:val="FFFFFF"/>
                                <w:sz w:val="4"/>
                                <w:szCs w:val="4"/>
                              </w:rPr>
                              <w:t>Подошла ближе и увидела, что из их тел торчит проволока и сразу поняла, что в них взрывчатка. Самое жуткое, то что их специально посадили, сделав вид, будто они живые.</w:t>
                            </w:r>
                          </w:p>
                        </w:txbxContent>
                      </wps:txbx>
                      <wps:bodyPr anchor="t" lIns="92075" tIns="46355" rIns="92075" bIns="46355">
                        <a:noAutofit/>
                      </wps:bodyPr>
                    </wps:wsp>
                  </a:graphicData>
                </a:graphic>
              </wp:anchor>
            </w:drawing>
          </mc:Choice>
          <mc:Fallback>
            <w:pict>
              <v:rect fillcolor="#FFFFFF" style="position:absolute;rotation:-0;width:15.65pt;height:25.2pt;mso-wrap-distance-left:9.05pt;mso-wrap-distance-right:9.05pt;mso-wrap-distance-top:0pt;mso-wrap-distance-bottom:0pt;margin-top:73.35pt;mso-position-vertical-relative:text;margin-left:-71.8pt;mso-position-horizontal-relative:text">
                <v:fill opacity="0f"/>
                <v:textbox inset="0.100694444444444in,0.0506944444444444in,0.100694444444444in,0.0506944444444444in">
                  <w:txbxContent>
                    <w:p>
                      <w:pPr>
                        <w:pStyle w:val="Normal"/>
                        <w:rPr>
                          <w:color w:val="FFFFFF"/>
                          <w:sz w:val="4"/>
                          <w:szCs w:val="4"/>
                        </w:rPr>
                      </w:pPr>
                      <w:r>
                        <w:rPr>
                          <w:color w:val="FFFFFF"/>
                          <w:sz w:val="4"/>
                          <w:szCs w:val="4"/>
                        </w:rPr>
                        <w:t xml:space="preserve">Еще история про времена ВОВ. Веду рассказ от лица прабабушки моей знакомой. </w:t>
                      </w:r>
                    </w:p>
                    <w:p>
                      <w:pPr>
                        <w:pStyle w:val="Normal"/>
                        <w:rPr>
                          <w:color w:val="FFFFFF"/>
                          <w:sz w:val="4"/>
                          <w:szCs w:val="4"/>
                        </w:rPr>
                      </w:pPr>
                      <w:r>
                        <w:rPr>
                          <w:color w:val="FFFFFF"/>
                          <w:sz w:val="4"/>
                          <w:szCs w:val="4"/>
                        </w:rPr>
                        <w:t>Ехали мы однажды с дядей Васей по какому-то делу и проезжали мимо леса. Я попросила остановить машину, из-за того что хотелось в туалет. Я вышла и заметила за деревьями 4-рых ребят в нашей форме. (А в то время, фашисты любили начинять тела убитых различными гранатами, взрывчатками и.т.д) Они сидели, как живые. Я спросила: "Хлопцы, а вы чего тут?"</w:t>
                      </w:r>
                    </w:p>
                    <w:p>
                      <w:pPr>
                        <w:pStyle w:val="Normal"/>
                        <w:spacing w:before="0" w:after="200"/>
                        <w:rPr>
                          <w:color w:val="FFFFFF"/>
                          <w:sz w:val="4"/>
                          <w:szCs w:val="4"/>
                        </w:rPr>
                      </w:pPr>
                      <w:r>
                        <w:rPr>
                          <w:color w:val="FFFFFF"/>
                          <w:sz w:val="4"/>
                          <w:szCs w:val="4"/>
                        </w:rPr>
                        <w:t>Подошла ближе и увидела, что из их тел торчит проволока и сразу поняла, что в них взрывчатка. Самое жуткое, то что их специально посадили, сделав вид, будто они живые.</w:t>
                      </w:r>
                    </w:p>
                  </w:txbxContent>
                </v:textbox>
                <w10:wrap type="none"/>
              </v:rect>
            </w:pict>
          </mc:Fallback>
        </mc:AlternateConten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таких данных для определения срока полезного использования принимают в расч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жидаемый срок эксплуатации объекта в соответствии с ожидаемой производительностью;</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жидаемый физический износ в зависимости от режима эксплуатации, естественных условий, естественных условий, влияния агрессивной среды, системы ремонт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ормативно-правовые и другие ограничения использования этого объекта (например, срок аренд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по всем основным средствам выполняется в конце каждого месяца автоматизированной регламентной операци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тдельных объектов основных средств в качестве способа начисления амортизации можно указать «начисление износа». В соответствии с ПБУ 6/01 «Учет основных средств» для таких объектов вместо ежемесячного начисления амортизации в последний месяц года будет автоматически начисляться износ, отражаемый на забалансовом счете 010.</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К РФ предусмотрено два метода начисления амортизации:</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линейный метод;</w:t>
      </w:r>
    </w:p>
    <w:p>
      <w:pPr>
        <w:pStyle w:val="Style18"/>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линейный мето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начисления амортизации устанавливается налогоплательщиком самостоятельно применительно ко всем объектам амортизируемого имущества и отражается в учетной политике для целей налогообложения. 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нематериальных активов, входящих в восьмую — десятую амортизационные групп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прочих объектов амортизируемого имущества независимо от срока введения объектов в эксплуатацию применяется тот метод начисления амортизации, который установлен налогоплательщиком в учетной политике для целей налогооблож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линейного метода расчета амортизации сумма начисленной за один месяц амортизации определяется как произведение первоначальной (восстановительной) стоимости объекта амортизируемого имущества и нормы амортизации, определенной для данного объекта. Норма амортизации определяется по формул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1/п — 100%,</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 норма амортизации в процентах к первоначальной (восстановительной) стоимости объекта амортизируемого имуще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 — срок полезного использования данного объекта, выраженный в месяцах.</w:t>
      </w:r>
    </w:p>
    <w:p>
      <w:pPr>
        <w:pStyle w:val="Normal"/>
        <w:spacing w:lineRule="auto" w:line="360" w:before="0" w:after="200"/>
        <w:ind w:firstLine="709"/>
        <w:contextualSpacing/>
        <w:jc w:val="both"/>
        <w:rPr/>
      </w:pPr>
      <w:r>
        <w:rPr>
          <w:rFonts w:cs="Times New Roman" w:ascii="Times New Roman" w:hAnsi="Times New Roman"/>
          <w:sz w:val="28"/>
          <w:szCs w:val="28"/>
        </w:rPr>
        <w:t>Пример. ООО ТД «Электрогрупп» приобретен объект основных средств стоимостью 120 тыс. руб. со сроком полезного использования 5 лет.</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норма амортизации - 20 процентов (100% / 5).</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составит 24 тыс. руб. (120000 х 20/ 100).</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амортизации с использованием нелинейного метода суммарный баланс каждой амортизационной группы ежемесячно уменьшается на суммы начисленной по этой группе амортизации. Сумма начисленной за один месяц амортизации для каждой амортизационной группы определяется исходя из произведения суммарного баланса соответствующей амортизационной группы на начало месяца и норм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к/100,</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 — сумма начисленной за один месяц амортизации для соответствующей амортизационной групп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 суммарный баланс соответствующей амортизационной групп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 норма амортизации для соответствующей амортизационной группы.</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именения нелинейного метода расчета амортизации применяются следующие нормы амортиз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онная группа — Норма амортизации (месячная):</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вая — 14,3</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торая — 8,8</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Третья — 5,6</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Четвертая — 3,8</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ятая — 2,7</w:t>
      </w:r>
    </w:p>
    <w:p>
      <w:pPr>
        <w:pStyle w:val="Style18"/>
        <w:numPr>
          <w:ilvl w:val="0"/>
          <w:numId w:val="11"/>
        </w:numPr>
        <w:spacing w:lineRule="auto" w:line="360"/>
        <w:jc w:val="both"/>
        <w:rPr/>
      </w:pPr>
      <w:r>
        <w:rPr>
          <w:rFonts w:cs="Times New Roman" w:ascii="Times New Roman" w:hAnsi="Times New Roman"/>
          <w:sz w:val="28"/>
          <w:szCs w:val="28"/>
        </w:rPr>
        <w:t>Шестая — 1,8</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едьмая — 1,3</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осьмая — 1,0</w:t>
      </w:r>
    </w:p>
    <w:p>
      <w:pPr>
        <w:pStyle w:val="Style18"/>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вятая — 0,8</w:t>
      </w:r>
    </w:p>
    <w:p>
      <w:pPr>
        <w:pStyle w:val="Style18"/>
        <w:numPr>
          <w:ilvl w:val="0"/>
          <w:numId w:val="11"/>
        </w:numPr>
        <w:spacing w:lineRule="auto" w:line="360"/>
        <w:jc w:val="both"/>
        <w:rPr/>
      </w:pPr>
      <w:r>
        <w:rPr>
          <w:rFonts w:cs="Times New Roman" w:ascii="Times New Roman" w:hAnsi="Times New Roman"/>
          <w:sz w:val="28"/>
          <w:szCs w:val="28"/>
        </w:rPr>
        <w:t xml:space="preserve">Десятая — 0,7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бывшим в эксплуат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ых средств, бывших в эксплуатации (например, подержанного компьютера или автомобиля), определяется в обычном порядке. В нее включают все расходы, связанные с покупкой (договорная цена основного средства, расходы по его доставке и установке и т.д.).</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амортизации по этому основному средству прежним владельцем в учете фирмы-покупателя не отражается. Однако его срок полезного использования будет меньше. Он рассчитывается та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подержанного  основного средства = Срок    полезного использования нового    основного средства - Срок фактической эксплуатации основного средства прежним владельце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ового объекта нужно определить по Классификации основных средств, включаемых в амортизационные группы (утверждена постановлением Правительства РФ от 1 января 2002 г. N 1).</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фактической эксплуатации основного средства прежний владелец должен указать в документах на проданное основное средств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расконсервированным основным средства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сновным средствам, которые законсервированы на период больше трех месяцев, амортизацию не начисляют. После расконсервации объекта амортизацию начисляют в прежнем порядке. Однако срок использования такого основного средства нужно увеличить на период консервац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амортизацию по реконструированнымили модернизированным основным средствам.</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объект основных средств был реконструирован или модернизирован, то срок его полезного использования может быть увеличен. Однако он не должен превышать те сроки, которые установлены для амортизационной группы, в которую включено основное средство.</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начисляется с первого числа месяца, следующего за месяцем принятия объекта к бухгалтерскому учету и начисляется до полного погашения стоимости этого объекта либо списания объекта по какой-либо причине. Начисление амортизации прекращается с первого числа месяца, следующего за месяцем полного погашения стоимости объекта или списания объекта с бухгалтерского учета.</w:t>
      </w:r>
    </w:p>
    <w:p>
      <w:pPr>
        <w:pStyle w:val="Normal"/>
        <w:spacing w:lineRule="auto" w:line="360" w:before="0" w:after="200"/>
        <w:ind w:firstLine="709"/>
        <w:contextualSpacing/>
        <w:jc w:val="both"/>
        <w:rPr/>
      </w:pPr>
      <w:r>
        <w:rPr>
          <w:rFonts w:cs="Times New Roman" w:ascii="Times New Roman" w:hAnsi="Times New Roman"/>
          <w:sz w:val="28"/>
          <w:szCs w:val="28"/>
        </w:rPr>
        <w:t>С 2006г. начисляется амортизация по объектам жилого фонда, внешнего благоустройства, продуктивному скоту, волам, оленям, многолетним насаждениям, не достигшим эксплуатационного возраст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амортизации основных средств ведется на пассивном счете 02 «Амортизация основных средств» в корреспонденции со счетами 20, 23, 25, 26, 44, 91.</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9360" cy="3360420"/>
            <wp:effectExtent l="0" t="0" r="0" b="0"/>
            <wp:docPr id="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 descr=""/>
                    <pic:cNvPicPr>
                      <a:picLocks noChangeAspect="1" noChangeArrowheads="1"/>
                    </pic:cNvPicPr>
                  </pic:nvPicPr>
                  <pic:blipFill>
                    <a:blip r:embed="rId4"/>
                    <a:srcRect l="3827" t="4866" r="4351" b="13592"/>
                    <a:stretch>
                      <a:fillRect/>
                    </a:stretch>
                  </pic:blipFill>
                  <pic:spPr bwMode="auto">
                    <a:xfrm>
                      <a:off x="0" y="0"/>
                      <a:ext cx="5039360" cy="3360420"/>
                    </a:xfrm>
                    <a:prstGeom prst="rect">
                      <a:avLst/>
                    </a:prstGeom>
                    <a:ln w="9525">
                      <a:solidFill>
                        <a:srgbClr val="FFFFFF"/>
                      </a:solidFill>
                    </a:ln>
                  </pic:spPr>
                </pic:pic>
              </a:graphicData>
            </a:graphic>
          </wp:inline>
        </w:drawing>
      </w:r>
    </w:p>
    <w:p>
      <w:pPr>
        <w:pStyle w:val="Normal"/>
        <w:spacing w:lineRule="auto" w:line="360" w:before="0" w:after="200"/>
        <w:ind w:firstLine="709"/>
        <w:contextualSpacing/>
        <w:jc w:val="center"/>
        <w:rPr/>
      </w:pPr>
      <w:r>
        <w:rPr>
          <w:rFonts w:cs="Times New Roman" w:ascii="Times New Roman" w:hAnsi="Times New Roman"/>
          <w:sz w:val="28"/>
          <w:szCs w:val="28"/>
        </w:rPr>
        <w:t xml:space="preserve">Рисунок 2.2.1 – Проводки, используемые при начислении амортизации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тоимость основных средств меньше 40000 рублей, то объект можно не подвергать амортизации, а сразу списывать его в расходы (Д20 (25, 44) К60), это обговаривается в Приказе по учетной политик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на основании которого составляется указанная выше проводка - расчетная ведомость по начислению амортизации.</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rPr>
          <w:rFonts w:ascii="Times New Roman" w:hAnsi="Times New Roman" w:cs="Times New Roman"/>
          <w:sz w:val="28"/>
          <w:szCs w:val="28"/>
        </w:rPr>
      </w:pPr>
      <w:r>
        <w:rPr>
          <w:rFonts w:cs="Times New Roman" w:ascii="Times New Roman" w:hAnsi="Times New Roman"/>
          <w:sz w:val="28"/>
          <w:szCs w:val="28"/>
        </w:rPr>
        <w:t>2.3. Автоматизация бухгалтерского учета основных средств</w:t>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овсеместного внедрения технологий и автоматизации, перед предприятиями возникает объективная необходимость применения специализированных информационных систем для упрощения ведения бухгалтерского учета. Одним из важнейших аспектов современного российского бухгалтерского учета является учет основных средств. Нормативное регулирование учета основных средств на предприятии определяется федеральным законом «О бухгалтерском учете», ПБУ 6/01, а по международным стандартам финансовой отчетности регулируется стандартом МСФО-1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Normal"/>
        <w:spacing w:lineRule="auto" w:line="360" w:before="0" w:after="200"/>
        <w:ind w:firstLine="709"/>
        <w:contextualSpacing/>
        <w:jc w:val="both"/>
        <w:rPr/>
      </w:pPr>
      <w:r>
        <w:rPr>
          <w:rFonts w:cs="Times New Roman" w:ascii="Times New Roman" w:hAnsi="Times New Roman"/>
          <w:sz w:val="28"/>
          <w:szCs w:val="28"/>
        </w:rPr>
        <w:t>На рынке программного обеспечения на данный момент существует огромный выбор программ, обеспечивающих автоматизацию процесса бухгалтерского учета на предприятии, в том числе и учета основных средств. Среди наиболее популярных и наиболее востребованных можно выделить следующие: «1С: Предприятие», «Галактика», «Парус», «ЛокИС» и многие другие. Тем не менее, при данном многообразии программных продуктов на рынке программного обеспечения, лидирующую позицию занимает информационная система «1С: Предприятие». ООО ТД «Электрогрупп» также использует «1С: Предприятие».</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С: Предприятие» — мощная система, предназначенная для комплексной автоматизации бухгалтерского учета на предприятии в любых аспектах его деятельности. Система позволяет адаптировать ее для любых нужд, в зависимости от специфики конкретной организации. Программа позволяет произвести автоматизацию ведения всех элементов бухгалтерского учета, в частности:</w:t>
      </w:r>
    </w:p>
    <w:p>
      <w:pPr>
        <w:pStyle w:val="Style18"/>
        <w:numPr>
          <w:ilvl w:val="0"/>
          <w:numId w:val="14"/>
        </w:numPr>
        <w:spacing w:lineRule="auto" w:line="360"/>
        <w:ind w:left="720" w:hanging="11"/>
        <w:jc w:val="both"/>
        <w:rPr/>
      </w:pPr>
      <w:r>
        <w:rPr>
          <w:rFonts w:cs="Times New Roman" w:ascii="Times New Roman" w:hAnsi="Times New Roman"/>
          <w:sz w:val="28"/>
          <w:szCs w:val="28"/>
        </w:rPr>
        <w:t>учет основных средств и нематериальных активов;</w:t>
      </w:r>
    </w:p>
    <w:p>
      <w:pPr>
        <w:pStyle w:val="Style18"/>
        <w:numPr>
          <w:ilvl w:val="0"/>
          <w:numId w:val="14"/>
        </w:numPr>
        <w:spacing w:lineRule="auto" w:line="360"/>
        <w:ind w:left="720" w:hanging="11"/>
        <w:jc w:val="both"/>
        <w:rPr/>
      </w:pPr>
      <w:r>
        <w:rPr>
          <w:rFonts w:cs="Times New Roman" w:ascii="Times New Roman" w:hAnsi="Times New Roman"/>
          <w:sz w:val="28"/>
          <w:szCs w:val="28"/>
        </w:rPr>
        <w:t>учет материалов и товарно-материальных ценностей;</w:t>
      </w:r>
    </w:p>
    <w:p>
      <w:pPr>
        <w:pStyle w:val="Style18"/>
        <w:numPr>
          <w:ilvl w:val="0"/>
          <w:numId w:val="1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учет кассовых операций и операций с банковскими счетами;</w:t>
      </w:r>
    </w:p>
    <w:p>
      <w:pPr>
        <w:pStyle w:val="Style18"/>
        <w:numPr>
          <w:ilvl w:val="0"/>
          <w:numId w:val="1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учет производства продукции</w:t>
      </w:r>
    </w:p>
    <w:p>
      <w:pPr>
        <w:pStyle w:val="Style18"/>
        <w:numPr>
          <w:ilvl w:val="0"/>
          <w:numId w:val="1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учет расчетов по заработной плате;</w:t>
      </w:r>
    </w:p>
    <w:p>
      <w:pPr>
        <w:pStyle w:val="Style18"/>
        <w:numPr>
          <w:ilvl w:val="0"/>
          <w:numId w:val="1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учет расчетов с бюджетом и др.</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истема автоматизирует подготовку, использование и хранение различной первичной документации и в дальнейшем позволяет правильно и достоверно сформировать годовую бухгалтерскую отчетнос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началом использования системы необходимо произвести ее настройку с учетом специфики учета в организации. Для этого необходимо выполнить следующие задачи:</w:t>
      </w:r>
    </w:p>
    <w:p>
      <w:pPr>
        <w:pStyle w:val="Style18"/>
        <w:numPr>
          <w:ilvl w:val="0"/>
          <w:numId w:val="13"/>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выполнить настройку списка констант, а также ввести их значения;</w:t>
      </w:r>
    </w:p>
    <w:p>
      <w:pPr>
        <w:pStyle w:val="Style18"/>
        <w:numPr>
          <w:ilvl w:val="0"/>
          <w:numId w:val="13"/>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настроить синтетическую и аналитическую структуру плана счетов;</w:t>
      </w:r>
    </w:p>
    <w:p>
      <w:pPr>
        <w:pStyle w:val="Style18"/>
        <w:numPr>
          <w:ilvl w:val="0"/>
          <w:numId w:val="13"/>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определить структуру справочнико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ройка констант в программе осуществляется для внесения и последующего хранения постоянной информации об организации, например, наименование организации, вид деятельности, организационно — правовая форма, ставки налогов и т.п. Далее осуществляется корректировка плана счетов, определяется структура аналитики, а затем осуществляется ввод остатков основных средств на начало года. Имеются различия в определении даты, с которой непосредственно начинается учет — начало года, квартала, месяца или полностью произвольная. Далее после ввода остатков основных средств в программу, можно осуществлять повседневное применение информационной системы для учета основных средств. Регистрация факта совершения финансово-хозяйственной операции в информационной базе программы производится всего один раз — при вводе суммы проводк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грамме существует несколько возможных методов регистрации учетных данных: ввод проводок вручную или использование механизма типовых операций, либо использование настроенных документов. На данный момент самым удобным и популярным среди пользователей является режим документов. Многое при использовании системы определяется профессионализмом пользователя программы, его знаниями в области бухгалтерского учета, в том числе умением пользоваться стандартными документам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основных средств с использованием данной системы позволяет как отразить поступление основных средств в связи с покупкой, так и по договору лизинга. При этом необходимо сформировать документ, отражающий поступление основного средства тем или иным способом. При получении в собственность основных средств в бухгалтерском учете на счете 08 отражаются вложения во внеоборотные активы. Так как первоначальная стоимость основного средства формируется не только из стоимости покупки, но и с учетом затрат на его доставку, монтаж и других расходов, в программе предусмотрены функции, позволяющие правильно определить, а также отразить в учете стоимость основного средства. Для этого в разделе «основные средства и нематериальные активы» необходимо выбрать строку «Поступление основных средств», далее ввести стоимость самого основного средства, затем, если существует необходимость ввести сумму дополнительных расходов. Принятие основного средства к учету происходит одновременно с вводом в эксплуатацию и означает, что формирование стоимости основного средства завершено. Для отражения в учете этого факта хозяйственной деятельности в программе предназначен документ «Принятие к учету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тражения всех операций, связанных с приобретением основных средств, следует правильно отразить в учете ввод в эксплуатацию основного средства. Важным аспектом является начисление амортизации основных средств, иногда возникают различия в ее начислении, обусловленные особенностями бухгалтерского и налогового учета. В этом случае необходимо быть внимательнее самому специалисту, в целях предотвращения нежелательных ошибок.</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ловажен и процесс инвентаризации основных средств. В системе «1С: Предприятие» он схож с инвентаризацией товаров, за исключением формируемых документов. Существуют случаи, когда в учете не отражено наличие основного средства, но фактически оно есть, тогда на основании акта инвентаризации создаётся документ принятия к учету такого основного средства. Возможно и обратное — в учете средство числится, а на самом деле его нет, тогда необходимо его списа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основное средство продается или передается сторонним организациям, такое событие регистрируется документом «Передача основных средств», который можно создать из меню «основные средства и нематериальные активы» — «Передача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вязанные со сдачей в аренду основного средства, а также его выбытия отражается путем создания соответствующих документов и отражения этих операций на счетах синтетического учета. При этом при выбытии основного средства в акте осписании указывается его причина.</w:t>
      </w:r>
    </w:p>
    <w:p>
      <w:pPr>
        <w:pStyle w:val="Normal"/>
        <w:spacing w:lineRule="auto" w:line="360" w:before="0" w:after="200"/>
        <w:ind w:firstLine="709"/>
        <w:contextualSpacing/>
        <w:jc w:val="both"/>
        <w:rPr/>
      </w:pPr>
      <w:r>
        <w:rPr>
          <w:rFonts w:cs="Times New Roman" w:ascii="Times New Roman" w:hAnsi="Times New Roman"/>
          <w:sz w:val="28"/>
          <w:szCs w:val="28"/>
        </w:rPr>
        <w:t>Информационная система «1С: Предприятие» позволяет автоматизировать процесс учета основных средств во всех его аспектах, есть возможность сформировать все виды первичных документов, отразить операции на счетах бухгалтерского учета. При необходимости можно сформировать оборотно-сальдовую ведомость по конкретному счету, отследить движениеосновных средств на предприятии.</w:t>
      </w:r>
    </w:p>
    <w:p>
      <w:pPr>
        <w:pStyle w:val="Normal"/>
        <w:spacing w:lineRule="auto" w:line="360" w:before="0" w:after="200"/>
        <w:ind w:firstLine="709"/>
        <w:contextualSpacing/>
        <w:jc w:val="both"/>
        <w:rPr/>
      </w:pPr>
      <w:r>
        <w:rPr>
          <w:rFonts w:cs="Times New Roman" w:ascii="Times New Roman" w:hAnsi="Times New Roman"/>
          <w:sz w:val="28"/>
          <w:szCs w:val="28"/>
        </w:rPr>
        <w:t>Для того, чтобы эффективно провести автоматизацию бухгалтерского, следует, в первую очередь, хорошо представлять себе что же такое автоматизированный бухгалтерский учет. На первый взгляд все просто и даже такая постановка вопроса кажется несколько надуманной, потому что автоматизированный бухгалтерский учет – это просто когда бухгалтерский учет ведется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галтерского учета на предприяти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может выражаться в следующем:</w:t>
      </w:r>
    </w:p>
    <w:p>
      <w:pPr>
        <w:pStyle w:val="Style18"/>
        <w:numPr>
          <w:ilvl w:val="0"/>
          <w:numId w:val="4"/>
        </w:numPr>
        <w:spacing w:lineRule="auto" w:line="360"/>
        <w:ind w:left="720" w:hanging="11"/>
        <w:jc w:val="both"/>
        <w:rPr/>
      </w:pPr>
      <w:r>
        <w:rPr>
          <w:rFonts w:cs="Times New Roman" w:ascii="Times New Roman" w:hAnsi="Times New Roman"/>
          <w:sz w:val="28"/>
          <w:szCs w:val="28"/>
        </w:rPr>
        <w:t>Упорядочение бухгалтерского учета. Если при бумажной бухгалтерии для получения какой-либо информации, например специфической выборки оборотов по субсчету счета, требовалось несколькочасов работы, то на компьютере – нажал клавишу и выборка распечаталась</w:t>
      </w:r>
    </w:p>
    <w:p>
      <w:pPr>
        <w:pStyle w:val="Style18"/>
        <w:numPr>
          <w:ilvl w:val="0"/>
          <w:numId w:val="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Увеличение количества информации, получаемой из бухгалтерского учета. К примеру, раньше можно было увидеть аналитику по 41 счету только в каком-нибудь одном разрезе, сейчас, на компьютере – в нескольких</w:t>
      </w:r>
    </w:p>
    <w:p>
      <w:pPr>
        <w:pStyle w:val="Style18"/>
        <w:numPr>
          <w:ilvl w:val="0"/>
          <w:numId w:val="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Снижение числа бухгалтерских ошибок.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Style18"/>
        <w:numPr>
          <w:ilvl w:val="0"/>
          <w:numId w:val="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Повышение оперативности бухгалтерского учета. Если раньше, при бумажном 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w:t>
      </w:r>
    </w:p>
    <w:p>
      <w:pPr>
        <w:pStyle w:val="Style18"/>
        <w:numPr>
          <w:ilvl w:val="0"/>
          <w:numId w:val="4"/>
        </w:numPr>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Повышение экономичности бухгалтерского учет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условиях нарастающей конкуренции в современной экономике, любое руководство стремится к повышению эффективности управления предприятием для увеличения прибыли. В настоящее время этого невозможно достичь без внедрения автоматизированных систем по ведению бухгалтерского учета, а также наличия высококвалифицированных специалистов, работающих с данными системами. К одной из самых качественных систем на современном рынке программного обеспечения относится программа «1С: Предприятие», позволяющая значительно упростить и улучшить качество ведения бухгалтерского учета, в том числе и учета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выпускной квалификационной работе рассмотрены понятие и классификация основных средств, виды оценки основных средств, отражено состояние синтетического и аналитического учета основных средств в  ООО ТД «Электрогруп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выпускной квалификационной работы был сделан вывод, что основные средства – один из важнейших факторов любого производства. Их состояние и эффективное использование прямо влияет на конечные результаты хозяйственной деятельности организации. Рациональное использование основных средств и производственных мощностей организации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ная оценка наличия и движения основных средств необходима для формирования политики в области ведения экономики предприятия, направленной на повышение эффективности производства и конкурентоспособности предприят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было проведено исследование действующей практики бухгалтерского учета основных средств в ООО ТД «Электрогруп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было выбрано строительное предприятие Общество с ограниченной ответственностью ТД «Электрогруп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ТД «Электрогрупп» учреждено и действует в порядке, предусмотренном ФЗ «Об обществах с ограниченной ответственностью», Гражданским Кодексом РФ и учредительными документами самого Общества, для осуществления хозяйственной и коммерческой деятельности на основе самофинансирования и самоокупаемости. Организация осуществляет свою деятельность на основании Устава, в соответствии с которым основным видом деятельности является оптовая торговля бытовыми электроприборами.</w:t>
      </w:r>
    </w:p>
    <w:p>
      <w:pPr>
        <w:pStyle w:val="Normal"/>
        <w:spacing w:lineRule="auto" w:line="360" w:before="0" w:after="200"/>
        <w:ind w:firstLine="709"/>
        <w:contextualSpacing/>
        <w:jc w:val="both"/>
        <w:rPr/>
      </w:pPr>
      <w:r>
        <w:rPr>
          <w:rFonts w:cs="Times New Roman" w:ascii="Times New Roman" w:hAnsi="Times New Roman"/>
          <w:sz w:val="28"/>
          <w:szCs w:val="28"/>
        </w:rPr>
        <w:t xml:space="preserve">В ООО ТД «Электрогрупп» объекты основных средств определены по следующим группа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дан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ргтехника; </w:t>
      </w:r>
    </w:p>
    <w:p>
      <w:pPr>
        <w:pStyle w:val="Normal"/>
        <w:spacing w:lineRule="auto" w:line="360" w:before="0" w:after="200"/>
        <w:ind w:firstLine="709"/>
        <w:contextualSpacing/>
        <w:jc w:val="both"/>
        <w:rPr/>
      </w:pPr>
      <w:r>
        <w:rPr>
          <w:rFonts w:cs="Times New Roman" w:ascii="Times New Roman" w:hAnsi="Times New Roman"/>
          <w:sz w:val="28"/>
          <w:szCs w:val="28"/>
        </w:rPr>
        <w:t xml:space="preserve">3. Производственный и хозяйственный инвентарь;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абочие машины и оборудование; </w:t>
      </w:r>
    </w:p>
    <w:p>
      <w:pPr>
        <w:pStyle w:val="Normal"/>
        <w:spacing w:lineRule="auto" w:line="360" w:before="0" w:after="200"/>
        <w:ind w:firstLine="709"/>
        <w:contextualSpacing/>
        <w:jc w:val="both"/>
        <w:rPr/>
      </w:pPr>
      <w:r>
        <w:rPr>
          <w:rFonts w:cs="Times New Roman" w:ascii="Times New Roman" w:hAnsi="Times New Roman"/>
          <w:sz w:val="28"/>
          <w:szCs w:val="28"/>
        </w:rPr>
        <w:t>5. Транспортные средств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чета основных операций по поступлению, движению и выбытию основных производственных фондов предназначен счет 01 "Основные средства". Все основные средства подвергаются износу, поэтому в организациях ведется учет амортизации основных средст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овсеместного внедрения технологий и автоматизации, перед предприятиями возникает объективная необходимость применения специализированных информационных систем для упрощения ведения бухгалтерского учета. Одним из важнейших аспектов современного российского бухгалтерского учета является учет основных средств. Нормативное регулирование учета основных средств на предприятии определяется федеральным законом «О бухгалтерском учете», ПБУ 6/01, а по международным стандартам финансовой отчетности регулируется стандартом МСФО-1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ы следующие рекомендации и предложения по автоматизации бухгалтерского учета в ООО ТД «Электрогрупп»:</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порядочение бухгалтерского учета. Если при бумажной бухгалтерии для получения какой-либо информации, например специфической выборки оборотов по субсчету счета, требовалось несколько часов работы, то на компьютере – нажал клавишу и выборка распечаталас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количества информации, получаемой из бухгалтерского учета. К примеру, раньше можно было увидеть аналитику по 41 счету только в каком-нибудь одном разрезе, сейчас, на компьютере – в нескольки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ижение числа бухгалтерских ошибок.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ышение оперативности бухгалтерского учета. Если раньше, при бумажном 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кономичности бухгалтерского учет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явленные мероприятия, направленные на улучшение автоматизации бухгалтерского учета в ООО ТД «Электрогрупп» позволят предприятию выйти из кризисной ситуации и улучшить свое экономическое положение.</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ый закон от 6 декабря 2011 г. N 402-ФЗ "О бухгалтерском учете"</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ожение по бухгалтерскому учету «Учет основных средств» ПБУ 6/01 : Приказ Минфина РФ от 30 марта 2001г. № 26н (с последующими изм.) // Бюллетень нормативных актов федеральных органов исполнительной власти. – 2001. – 14 мая</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Налоговый кодекс Российской Федерации (НК РФ) 31 июля 1998 года N 146-ФЗ</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ложение по ведению бухгалтерского учета и бухгалтерской отчетности в Российской Федерации (с последующими изм.) : Приказ Минфина РФ от 29 июля 1998 г. №34н // Бюллетень нормативных актов федеральных органов исполнительной власти. – 1998. </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каз Минфина России от 02.07.2010 N 66н (ред. от 06.04.2015) "О формах бухгалтерской отчетности организаций"</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Постановление Правительства Российской Федерации от 8 июля 1997 года №835 «О первичных учетных документах»</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брютина М.С., Грачев А.В. Анализ финансово-экономической деятельности предприятия: Учебное пособие. - М.: Дело и сервис, 2016. – 255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саул, В. Н. Старинский «Оценка стоимости машин и оборудования» Учебное пособие / Под ред. д.э.н., проф. А.Н. Асаула. СПб.: «Гуманистика», 2015. - 20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стахов, В.П. Бухгалтерский учет и налогообложение основных средств/В.П.Астахов - Р-н-Д.: ИЦ «МарТ», 2016.- 540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стахов, В.П. Теория бухгалтерского учета: учебник для вузов / В.П. Астахов. - Ростов н/Д: Издательский центр "МарТ", 2016. - 448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аликоев В.З. Общая экономическая теория. – М.: Омега-Л, 2015. – 68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сильева Л.С., Петровская М.В. Финансовый анализ. – М.: Кнорус, 2015. – 880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ещунова Н.Л., Фомина Л.Ф. Бухгалтерский учет. – М.: Рид Групп, 2016. – 60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ласова, В.М. Первичные документы - основа финансовой отчетности/В.М.Власова.- М.: Финансы и статистика, 2016. - 389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лков  О.И., Скляренко В.К. Экономика  предприятия: Курс лекций.-М.:ИНФРА  – М., 2015. – 231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изятова А.Ш. Место экономического анализа в деятельности организаций как самостоятельного направления в системе экономических наук // Экономический анализ: теория и практика. – 2015. – 226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узинов  В.П., Грабов В.Д. Экономика предприятия.  М.:Финансы и статистика, 2016. – 296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укасьян Г. М. Экономическая теория: [учебное пособие для вузов] / Гукасьян Г. М. – 2-е изд. - СПб.: Питер, 2015. – 476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имин, В.М. Тимирьянова  «Экономика предприятия»: Учебное пособие/. - М.: ИД ФОРУМ: ИНФРА-М, 2014. - 28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заков А.П., Минаева Н.В. Экономика: учебник. – М.,2015. – 29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ирьянова, З.В. Теория бухгалтерского учета /З.В.Кирьянова.- М.: Финансы и статистика, 2016. – 324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ндратьева, М. Н. Экономика предприятия : учебное пособие / М. Н. Кондратьева, Е. В. Баландина. – Ульяновск: УлГТУ, 2015. – 174 с.</w:t>
      </w:r>
    </w:p>
    <w:p>
      <w:pPr>
        <w:pStyle w:val="Style18"/>
        <w:numPr>
          <w:ilvl w:val="0"/>
          <w:numId w:val="5"/>
        </w:numPr>
        <w:spacing w:lineRule="auto" w:line="360"/>
        <w:ind w:left="0" w:firstLine="709"/>
        <w:jc w:val="both"/>
        <w:rPr/>
      </w:pPr>
      <w:r>
        <w:rPr>
          <w:rFonts w:cs="Times New Roman" w:ascii="Times New Roman" w:hAnsi="Times New Roman"/>
          <w:bCs/>
          <w:sz w:val="28"/>
          <w:szCs w:val="28"/>
          <w:lang w:eastAsia="ru-RU"/>
        </w:rPr>
        <w:t xml:space="preserve">Лапуста, М. Г. Финансы организаций (предприятий) : учеб. пособие / М. Г. ... З. А. Лукьянова, Т. К. Гоманова. — Новосибирск : Изд-во СибАГС, 2015. – 264 с. </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материальные активы. Структура, оценка, управление: А. П. Аксенов — Москва, Финансы и статистика, 2016 г.- 192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иколаева И.П. Экономическая теория. – М.: Дашков и Ко, 2016. – 32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овицкий Н.И. Организация производства на предприятии. М.: Финансы и статистика. 2015. - 534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шерстник Н.В. Бухгалтерский учет на современном предприятии. – М.: Проспект, 2015. – 560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амойлович В.Г., Телушкина Е.К. Экономика предприятия. – М.: Академия, 2015. – 224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ергеев, И.В. Экономика предприятия: учебное пособие / И.В. Сергеев - М.: Финансы и статистика, 2016. - 304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кляренко В.К. , В.М. Прудников и др. «Экономика предприятия (в схемах, таблицах, расчетах)» : Учебное пособие / Под ред. проф. В.К. Скляренко - М.: НИЦ ИНФРА-М, 2016 - 256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ишков, И.Е. Бухгалтерский учет./ Тишков, И.Е. Минск.: Высшая школа, 2015. - 296 c.</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ридман А.М. Финансы организаций (предприятий). - М.: Дашков и Ко, 2016. - 488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Шишкин А.А. Учет, анализ, аудит на предприятии: учебное пособие / А.А. Шишкин - 5-е изд., перераб., доп. - М. НОРМА-М, 2015. - 590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Шуляк П.Н. Финансы предприятий. – М.: Дашков и Ко, 2015. – 620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ка и финансы предприятия / Под ред. Т.С. Новашиной. - М.: Маркет ДС, 2015. - 344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кова, Т. И. Экономика предприятия: учеб. пособие / Т. И. Юркова, С. В. Юрков. — М.: ГАЦМиЗ, 2016. — 116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Яковлев, П.В. Практикум по экономическому анализу деятельности предприятий / П.В. Яковлев - М.: Издательский дом "Бизнес-пресса", 2016. – 106 с.</w:t>
      </w:r>
    </w:p>
    <w:p>
      <w:pPr>
        <w:pStyle w:val="Style18"/>
        <w:numPr>
          <w:ilvl w:val="0"/>
          <w:numId w:val="5"/>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http://www.el-grupp.ru/</w:t>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6320" cy="3718560"/>
            <wp:effectExtent l="0" t="0" r="0" b="0"/>
            <wp:docPr id="3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8" descr=""/>
                    <pic:cNvPicPr>
                      <a:picLocks noChangeAspect="1" noChangeArrowheads="1"/>
                    </pic:cNvPicPr>
                  </pic:nvPicPr>
                  <pic:blipFill>
                    <a:blip r:embed="rId5"/>
                    <a:srcRect l="-4" t="-7" r="-4" b="-7"/>
                    <a:stretch>
                      <a:fillRect/>
                    </a:stretch>
                  </pic:blipFill>
                  <pic:spPr bwMode="auto">
                    <a:xfrm>
                      <a:off x="0" y="0"/>
                      <a:ext cx="6116320" cy="37185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8860" cy="2875915"/>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6"/>
                    <a:srcRect l="-4" t="-9" r="-4" b="-9"/>
                    <a:stretch>
                      <a:fillRect/>
                    </a:stretch>
                  </pic:blipFill>
                  <pic:spPr bwMode="auto">
                    <a:xfrm>
                      <a:off x="0" y="0"/>
                      <a:ext cx="6118860" cy="287591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7590" cy="2449830"/>
            <wp:effectExtent l="0" t="0" r="0" b="0"/>
            <wp:docPr id="4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 descr=""/>
                    <pic:cNvPicPr>
                      <a:picLocks noChangeAspect="1" noChangeArrowheads="1"/>
                    </pic:cNvPicPr>
                  </pic:nvPicPr>
                  <pic:blipFill>
                    <a:blip r:embed="rId7"/>
                    <a:srcRect l="-4" t="-11" r="-4" b="-11"/>
                    <a:stretch>
                      <a:fillRect/>
                    </a:stretch>
                  </pic:blipFill>
                  <pic:spPr bwMode="auto">
                    <a:xfrm>
                      <a:off x="0" y="0"/>
                      <a:ext cx="6117590" cy="244983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9495" cy="3253105"/>
            <wp:effectExtent l="0" t="0" r="0" b="0"/>
            <wp:docPr id="4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4" descr=""/>
                    <pic:cNvPicPr>
                      <a:picLocks noChangeAspect="1" noChangeArrowheads="1"/>
                    </pic:cNvPicPr>
                  </pic:nvPicPr>
                  <pic:blipFill>
                    <a:blip r:embed="rId8"/>
                    <a:srcRect l="-5" t="-9" r="-5" b="-9"/>
                    <a:stretch>
                      <a:fillRect/>
                    </a:stretch>
                  </pic:blipFill>
                  <pic:spPr bwMode="auto">
                    <a:xfrm>
                      <a:off x="0" y="0"/>
                      <a:ext cx="6119495" cy="325310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29860" cy="5096510"/>
            <wp:effectExtent l="0" t="0" r="0" b="0"/>
            <wp:docPr id="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 descr=""/>
                    <pic:cNvPicPr>
                      <a:picLocks noChangeAspect="1" noChangeArrowheads="1"/>
                    </pic:cNvPicPr>
                  </pic:nvPicPr>
                  <pic:blipFill>
                    <a:blip r:embed="rId9"/>
                    <a:srcRect l="-7" t="-7" r="-7" b="-7"/>
                    <a:stretch>
                      <a:fillRect/>
                    </a:stretch>
                  </pic:blipFill>
                  <pic:spPr bwMode="auto">
                    <a:xfrm>
                      <a:off x="0" y="0"/>
                      <a:ext cx="5229860" cy="5096510"/>
                    </a:xfrm>
                    <a:prstGeom prst="rect">
                      <a:avLst/>
                    </a:prstGeom>
                  </pic:spPr>
                </pic:pic>
              </a:graphicData>
            </a:graphic>
          </wp:inline>
        </w:drawing>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ahoma" w:hAnsi="Tahoma" w:cs="Tahoma" w:hint="default"/>
      </w:rPr>
    </w:lvl>
  </w:abstractNum>
  <w:abstractNum w:abstractNumId="3">
    <w:lvl w:ilvl="0">
      <w:numFmt w:val="bullet"/>
      <w:lvlText w:val="−"/>
      <w:lvlJc w:val="left"/>
      <w:pPr>
        <w:tabs>
          <w:tab w:val="num" w:pos="0"/>
        </w:tabs>
        <w:ind w:left="2149" w:hanging="360"/>
      </w:pPr>
      <w:rPr>
        <w:rFonts w:ascii="Tahoma" w:hAnsi="Tahoma" w:cs="Tahoma" w:hint="default"/>
      </w:rPr>
    </w:lvl>
  </w:abstractNum>
  <w:abstractNum w:abstractNumId="4">
    <w:lvl w:ilvl="0">
      <w:numFmt w:val="bullet"/>
      <w:lvlText w:val="−"/>
      <w:lvlJc w:val="left"/>
      <w:pPr>
        <w:tabs>
          <w:tab w:val="num" w:pos="708"/>
        </w:tabs>
        <w:ind w:left="720" w:hanging="360"/>
      </w:pPr>
      <w:rPr>
        <w:rFonts w:ascii="Tahoma" w:hAnsi="Tahoma" w:cs="Tahoma" w:hint="default"/>
      </w:rPr>
    </w:lvl>
  </w:abstractNum>
  <w:abstractNum w:abstractNumId="5">
    <w:lvl w:ilvl="0">
      <w:start w:val="1"/>
      <w:numFmt w:val="decimal"/>
      <w:lvlText w:val="%1."/>
      <w:lvlJc w:val="right"/>
      <w:pPr>
        <w:tabs>
          <w:tab w:val="num" w:pos="0"/>
        </w:tabs>
        <w:ind w:left="720" w:hanging="360"/>
      </w:pPr>
      <w:rPr/>
    </w:lvl>
  </w:abstractNum>
  <w:abstractNum w:abstractNumId="6">
    <w:lvl w:ilvl="0">
      <w:numFmt w:val="bullet"/>
      <w:lvlText w:val="−"/>
      <w:lvlJc w:val="left"/>
      <w:pPr>
        <w:tabs>
          <w:tab w:val="num" w:pos="0"/>
        </w:tabs>
        <w:ind w:left="1429" w:hanging="360"/>
      </w:pPr>
      <w:rPr>
        <w:rFonts w:ascii="Tahoma" w:hAnsi="Tahoma" w:cs="Tahoma" w:hint="default"/>
      </w:rPr>
    </w:lvl>
  </w:abstractNum>
  <w:abstractNum w:abstractNumId="7">
    <w:lvl w:ilvl="0">
      <w:numFmt w:val="bullet"/>
      <w:lvlText w:val="−"/>
      <w:lvlJc w:val="left"/>
      <w:pPr>
        <w:tabs>
          <w:tab w:val="num" w:pos="0"/>
        </w:tabs>
        <w:ind w:left="1429" w:hanging="360"/>
      </w:pPr>
      <w:rPr>
        <w:rFonts w:ascii="Tahoma" w:hAnsi="Tahoma" w:cs="Tahoma" w:hint="default"/>
      </w:rPr>
    </w:lvl>
  </w:abstractNum>
  <w:abstractNum w:abstractNumId="8">
    <w:lvl w:ilvl="0">
      <w:numFmt w:val="bullet"/>
      <w:lvlText w:val="−"/>
      <w:lvlJc w:val="left"/>
      <w:pPr>
        <w:tabs>
          <w:tab w:val="num" w:pos="0"/>
        </w:tabs>
        <w:ind w:left="928" w:hanging="360"/>
      </w:pPr>
      <w:rPr>
        <w:rFonts w:ascii="Tahoma" w:hAnsi="Tahoma" w:cs="Tahoma" w:hint="default"/>
      </w:rPr>
    </w:lvl>
  </w:abstractNum>
  <w:abstractNum w:abstractNumId="9">
    <w:lvl w:ilvl="0">
      <w:numFmt w:val="bullet"/>
      <w:lvlText w:val="−"/>
      <w:lvlJc w:val="left"/>
      <w:pPr>
        <w:tabs>
          <w:tab w:val="num" w:pos="708"/>
        </w:tabs>
        <w:ind w:left="720" w:hanging="360"/>
      </w:pPr>
      <w:rPr>
        <w:rFonts w:ascii="Tahoma" w:hAnsi="Tahoma" w:cs="Tahoma" w:hint="default"/>
      </w:rPr>
    </w:lvl>
  </w:abstractNum>
  <w:abstractNum w:abstractNumId="10">
    <w:lvl w:ilvl="0">
      <w:numFmt w:val="bullet"/>
      <w:lvlText w:val="−"/>
      <w:lvlJc w:val="left"/>
      <w:pPr>
        <w:tabs>
          <w:tab w:val="num" w:pos="0"/>
        </w:tabs>
        <w:ind w:left="1429" w:hanging="360"/>
      </w:pPr>
      <w:rPr>
        <w:rFonts w:ascii="Tahoma" w:hAnsi="Tahoma" w:cs="Tahoma" w:hint="default"/>
      </w:rPr>
    </w:lvl>
  </w:abstractNum>
  <w:abstractNum w:abstractNumId="11">
    <w:lvl w:ilvl="0">
      <w:numFmt w:val="bullet"/>
      <w:lvlText w:val="−"/>
      <w:lvlJc w:val="left"/>
      <w:pPr>
        <w:tabs>
          <w:tab w:val="num" w:pos="0"/>
        </w:tabs>
        <w:ind w:left="1429" w:hanging="360"/>
      </w:pPr>
      <w:rPr>
        <w:rFonts w:ascii="Tahoma" w:hAnsi="Tahoma" w:cs="Tahoma" w:hint="default"/>
      </w:rPr>
    </w:lvl>
  </w:abstractNum>
  <w:abstractNum w:abstractNumId="12">
    <w:lvl w:ilvl="0">
      <w:numFmt w:val="bullet"/>
      <w:lvlText w:val="−"/>
      <w:lvlJc w:val="left"/>
      <w:pPr>
        <w:tabs>
          <w:tab w:val="num" w:pos="0"/>
        </w:tabs>
        <w:ind w:left="1429" w:hanging="360"/>
      </w:pPr>
      <w:rPr>
        <w:rFonts w:ascii="Tahoma" w:hAnsi="Tahoma" w:cs="Tahoma" w:hint="default"/>
      </w:rPr>
    </w:lvl>
  </w:abstractNum>
  <w:abstractNum w:abstractNumId="13">
    <w:lvl w:ilvl="0">
      <w:numFmt w:val="bullet"/>
      <w:lvlText w:val="−"/>
      <w:lvlJc w:val="left"/>
      <w:pPr>
        <w:tabs>
          <w:tab w:val="num" w:pos="708"/>
        </w:tabs>
        <w:ind w:left="720" w:hanging="360"/>
      </w:pPr>
      <w:rPr>
        <w:rFonts w:ascii="Tahoma" w:hAnsi="Tahoma" w:cs="Tahoma" w:hint="default"/>
      </w:rPr>
    </w:lvl>
  </w:abstractNum>
  <w:abstractNum w:abstractNumId="14">
    <w:lvl w:ilvl="0">
      <w:numFmt w:val="bullet"/>
      <w:lvlText w:val="−"/>
      <w:lvlJc w:val="left"/>
      <w:pPr>
        <w:tabs>
          <w:tab w:val="num" w:pos="708"/>
        </w:tabs>
        <w:ind w:left="720" w:hanging="360"/>
      </w:pPr>
      <w:rPr>
        <w:rFonts w:ascii="Tahoma" w:hAnsi="Tahoma" w:cs="Tahoma" w:hint="default"/>
      </w:rPr>
    </w:lvl>
  </w:abstractNum>
  <w:abstractNum w:abstractNumId="15">
    <w:lvl w:ilvl="0">
      <w:numFmt w:val="bullet"/>
      <w:lvlText w:val="−"/>
      <w:lvlJc w:val="left"/>
      <w:pPr>
        <w:tabs>
          <w:tab w:val="num" w:pos="0"/>
        </w:tabs>
        <w:ind w:left="720" w:hanging="360"/>
      </w:pPr>
      <w:rPr>
        <w:rFonts w:ascii="Tahoma" w:hAnsi="Tahoma" w:cs="Tahoma" w:hint="default"/>
      </w:rPr>
    </w:lvl>
  </w:abstractNum>
  <w:abstractNum w:abstractNumId="16">
    <w:lvl w:ilvl="0">
      <w:numFmt w:val="bullet"/>
      <w:lvlText w:val="−"/>
      <w:lvlJc w:val="left"/>
      <w:pPr>
        <w:tabs>
          <w:tab w:val="num" w:pos="0"/>
        </w:tabs>
        <w:ind w:left="1429" w:hanging="360"/>
      </w:pPr>
      <w:rPr>
        <w:rFonts w:ascii="Tahoma" w:hAnsi="Tahoma" w:cs="Tahoma" w:hint="default"/>
      </w:rPr>
    </w:lvl>
  </w:abstractNum>
  <w:abstractNum w:abstractNumId="17">
    <w:lvl w:ilvl="0">
      <w:numFmt w:val="bullet"/>
      <w:lvlText w:val="−"/>
      <w:lvlJc w:val="left"/>
      <w:pPr>
        <w:tabs>
          <w:tab w:val="num" w:pos="0"/>
        </w:tabs>
        <w:ind w:left="1429" w:hanging="360"/>
      </w:pPr>
      <w:rPr>
        <w:rFonts w:ascii="Tahoma" w:hAnsi="Tahoma" w:cs="Tahoma" w:hint="default"/>
      </w:rPr>
    </w:lvl>
  </w:abstractNum>
  <w:abstractNum w:abstractNumId="18">
    <w:lvl w:ilvl="0">
      <w:numFmt w:val="bullet"/>
      <w:lvlText w:val="−"/>
      <w:lvlJc w:val="left"/>
      <w:pPr>
        <w:tabs>
          <w:tab w:val="num" w:pos="708"/>
        </w:tabs>
        <w:ind w:left="720" w:hanging="360"/>
      </w:pPr>
      <w:rPr>
        <w:rFonts w:ascii="Tahoma" w:hAnsi="Tahoma" w:cs="Tahoma" w:hint="default"/>
      </w:rPr>
    </w:lvl>
  </w:abstractNum>
  <w:abstractNum w:abstractNumId="19">
    <w:lvl w:ilvl="0">
      <w:numFmt w:val="bullet"/>
      <w:lvlText w:val="−"/>
      <w:lvlJc w:val="left"/>
      <w:pPr>
        <w:tabs>
          <w:tab w:val="num" w:pos="708"/>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yle14">
    <w:name w:val="Текст сноски Знак"/>
    <w:basedOn w:val="Style13"/>
    <w:qFormat/>
    <w:rPr>
      <w:rFonts w:ascii="Calibri" w:hAnsi="Calibri" w:eastAsia="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4:00Z</dcterms:created>
  <dc:creator>Ксюшенька</dc:creator>
  <dc:description/>
  <dc:language>en-US</dc:language>
  <cp:lastModifiedBy>Олег</cp:lastModifiedBy>
  <dcterms:modified xsi:type="dcterms:W3CDTF">2017-09-25T14:04:00Z</dcterms:modified>
  <cp:revision>2</cp:revision>
  <dc:subject/>
  <dc:title/>
</cp:coreProperties>
</file>