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eastAsia="en-US"/>
        </w:rPr>
      </w:pPr>
      <w:r>
        <w:rPr>
          <w:sz w:val="28"/>
          <w:szCs w:val="28"/>
          <w:lang w:val="ru-RU" w:eastAsia="en-US"/>
        </w:rPr>
        <w:t>Министерство образования и науки Республики Казахстан</w:t>
      </w:r>
    </w:p>
    <w:p>
      <w:pPr>
        <w:pStyle w:val="Normal"/>
        <w:spacing w:lineRule="auto" w:line="360"/>
        <w:jc w:val="center"/>
        <w:rPr>
          <w:sz w:val="28"/>
          <w:szCs w:val="28"/>
          <w:lang w:val="ru-RU" w:eastAsia="en-US"/>
        </w:rPr>
      </w:pPr>
      <w:r>
        <w:rPr>
          <w:sz w:val="28"/>
          <w:szCs w:val="28"/>
          <w:lang w:val="ru-RU" w:eastAsia="en-US"/>
        </w:rPr>
        <w:t>Костанайский социально технический университет</w:t>
      </w:r>
    </w:p>
    <w:p>
      <w:pPr>
        <w:pStyle w:val="Normal"/>
        <w:spacing w:lineRule="auto" w:line="360"/>
        <w:jc w:val="center"/>
        <w:rPr>
          <w:sz w:val="28"/>
          <w:szCs w:val="28"/>
          <w:lang w:val="ru-RU" w:eastAsia="en-US"/>
        </w:rPr>
      </w:pPr>
      <w:r>
        <w:rPr>
          <w:sz w:val="28"/>
          <w:szCs w:val="28"/>
          <w:lang w:val="ru-RU" w:eastAsia="en-US"/>
        </w:rPr>
        <w:t>имени академика З. Алдамжар</w:t>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t>ДИПЛОМНАЯ РАБОТА</w:t>
      </w:r>
    </w:p>
    <w:p>
      <w:pPr>
        <w:pStyle w:val="Normal"/>
        <w:spacing w:lineRule="auto" w:line="360"/>
        <w:jc w:val="center"/>
        <w:rPr>
          <w:sz w:val="28"/>
          <w:szCs w:val="28"/>
          <w:lang w:val="ru-RU" w:eastAsia="en-US"/>
        </w:rPr>
      </w:pPr>
      <w:r>
        <w:rPr>
          <w:sz w:val="28"/>
          <w:szCs w:val="28"/>
          <w:lang w:val="ru-RU" w:eastAsia="en-US"/>
        </w:rPr>
        <w:t>на тему: "Совершенствование механизмов управления ликвидностью"</w:t>
      </w:r>
    </w:p>
    <w:p>
      <w:pPr>
        <w:pStyle w:val="Normal"/>
        <w:spacing w:lineRule="auto" w:line="360"/>
        <w:jc w:val="center"/>
        <w:rPr>
          <w:sz w:val="28"/>
          <w:szCs w:val="28"/>
          <w:lang w:val="ru-RU" w:eastAsia="en-US"/>
        </w:rPr>
      </w:pPr>
      <w:r>
        <w:rPr>
          <w:sz w:val="28"/>
          <w:szCs w:val="28"/>
          <w:lang w:val="ru-RU" w:eastAsia="en-US"/>
        </w:rPr>
        <w:t>по специальности 050509 "Финансы"</w:t>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highlight w:val="yellow"/>
          <w:lang w:val="ru-RU" w:eastAsia="en-US"/>
        </w:rPr>
      </w:pPr>
      <w:r>
        <w:rPr>
          <w:sz w:val="28"/>
          <w:szCs w:val="28"/>
          <w:highlight w:val="yellow"/>
          <w:lang w:val="ru-RU" w:eastAsia="en-US"/>
        </w:rPr>
      </w:r>
    </w:p>
    <w:p>
      <w:pPr>
        <w:pStyle w:val="Normal"/>
        <w:spacing w:lineRule="auto" w:line="360"/>
        <w:rPr>
          <w:sz w:val="28"/>
          <w:szCs w:val="28"/>
          <w:lang w:val="ru-RU" w:eastAsia="en-US"/>
        </w:rPr>
      </w:pPr>
      <w:r>
        <w:rPr>
          <w:sz w:val="28"/>
          <w:szCs w:val="28"/>
          <w:lang w:val="ru-RU" w:eastAsia="en-US"/>
        </w:rPr>
        <w:t>Выполнила Н.Г. Фабрициус</w:t>
      </w:r>
    </w:p>
    <w:p>
      <w:pPr>
        <w:pStyle w:val="Normal"/>
        <w:spacing w:lineRule="auto" w:line="360"/>
        <w:rPr>
          <w:sz w:val="28"/>
          <w:szCs w:val="28"/>
          <w:lang w:val="ru-RU" w:eastAsia="en-US"/>
        </w:rPr>
      </w:pPr>
      <w:r>
        <w:rPr>
          <w:sz w:val="28"/>
          <w:szCs w:val="28"/>
          <w:lang w:val="ru-RU" w:eastAsia="en-US"/>
        </w:rPr>
        <w:t>Научный руководитель Т.К. Жапаров</w:t>
      </w:r>
    </w:p>
    <w:p>
      <w:pPr>
        <w:pStyle w:val="Normal"/>
        <w:spacing w:lineRule="auto" w:line="360"/>
        <w:rPr>
          <w:sz w:val="28"/>
          <w:szCs w:val="28"/>
          <w:lang w:val="ru-RU" w:eastAsia="en-US"/>
        </w:rPr>
      </w:pPr>
      <w:r>
        <w:rPr>
          <w:sz w:val="28"/>
          <w:szCs w:val="28"/>
          <w:lang w:val="ru-RU" w:eastAsia="en-US"/>
        </w:rPr>
        <w:t>к. э. н., доцент</w:t>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t>Костанай 2011</w:t>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rPr>
          <w:lang w:val="ru-RU" w:eastAsia="en-US"/>
        </w:rPr>
      </w:pPr>
      <w:r>
        <w:rPr>
          <w:smallCaps/>
          <w:color w:val="0000FF"/>
          <w:sz w:val="28"/>
          <w:szCs w:val="28"/>
          <w:u w:val="single"/>
          <w:lang w:val="ru-RU" w:eastAsia="en-US"/>
        </w:rPr>
        <w:t>Введение</w:t>
      </w:r>
    </w:p>
    <w:p>
      <w:pPr>
        <w:pStyle w:val="Normal"/>
        <w:rPr>
          <w:lang w:val="ru-RU" w:eastAsia="en-US"/>
        </w:rPr>
      </w:pPr>
      <w:r>
        <w:rPr>
          <w:smallCaps/>
          <w:color w:val="0000FF"/>
          <w:sz w:val="28"/>
          <w:szCs w:val="28"/>
          <w:u w:val="single"/>
          <w:lang w:val="ru-RU" w:eastAsia="en-US"/>
        </w:rPr>
        <w:t>1. Теоретические аспекты ликвидности коммерческого банка</w:t>
      </w:r>
    </w:p>
    <w:p>
      <w:pPr>
        <w:pStyle w:val="Normal"/>
        <w:rPr>
          <w:lang w:val="ru-RU" w:eastAsia="en-US"/>
        </w:rPr>
      </w:pPr>
      <w:r>
        <w:rPr>
          <w:smallCaps/>
          <w:color w:val="0000FF"/>
          <w:sz w:val="28"/>
          <w:szCs w:val="28"/>
          <w:u w:val="single"/>
          <w:lang w:val="ru-RU" w:eastAsia="en-US"/>
        </w:rPr>
        <w:t>1.1 Понятие ликвидности коммерческого банка</w:t>
      </w:r>
    </w:p>
    <w:p>
      <w:pPr>
        <w:pStyle w:val="Normal"/>
        <w:rPr>
          <w:lang w:val="ru-RU" w:eastAsia="en-US"/>
        </w:rPr>
      </w:pPr>
      <w:r>
        <w:rPr>
          <w:smallCaps/>
          <w:color w:val="0000FF"/>
          <w:sz w:val="28"/>
          <w:szCs w:val="28"/>
          <w:u w:val="single"/>
          <w:lang w:val="ru-RU" w:eastAsia="en-US"/>
        </w:rPr>
        <w:t>1.2 Риски ликвидности и методы управления ликвидностью</w:t>
      </w:r>
    </w:p>
    <w:p>
      <w:pPr>
        <w:pStyle w:val="Normal"/>
        <w:rPr>
          <w:lang w:val="ru-RU" w:eastAsia="en-US"/>
        </w:rPr>
      </w:pPr>
      <w:r>
        <w:rPr>
          <w:smallCaps/>
          <w:color w:val="0000FF"/>
          <w:sz w:val="28"/>
          <w:szCs w:val="28"/>
          <w:u w:val="single"/>
          <w:lang w:val="ru-RU" w:eastAsia="en-US"/>
        </w:rPr>
        <w:t>1.3 Нормативное регулирование показателей ликвидности коммерческого банка: мировой опыт и казахстанская практика</w:t>
      </w:r>
    </w:p>
    <w:p>
      <w:pPr>
        <w:pStyle w:val="Normal"/>
        <w:rPr>
          <w:lang w:val="ru-RU" w:eastAsia="en-US"/>
        </w:rPr>
      </w:pPr>
      <w:r>
        <w:rPr>
          <w:smallCaps/>
          <w:color w:val="0000FF"/>
          <w:sz w:val="28"/>
          <w:szCs w:val="28"/>
          <w:u w:val="single"/>
          <w:lang w:val="ru-RU" w:eastAsia="en-US"/>
        </w:rPr>
        <w:t>2. Анализ управления ликвидностью коммерческого банка на примере КФ АО "Темирбанк"</w:t>
      </w:r>
    </w:p>
    <w:p>
      <w:pPr>
        <w:pStyle w:val="Normal"/>
        <w:rPr>
          <w:lang w:val="ru-RU" w:eastAsia="en-US"/>
        </w:rPr>
      </w:pPr>
      <w:r>
        <w:rPr>
          <w:smallCaps/>
          <w:color w:val="0000FF"/>
          <w:sz w:val="28"/>
          <w:szCs w:val="28"/>
          <w:u w:val="single"/>
          <w:lang w:val="ru-RU" w:eastAsia="en-US"/>
        </w:rPr>
        <w:t>2.1 Экономическое состояние АО "Темирбанк"</w:t>
      </w:r>
    </w:p>
    <w:p>
      <w:pPr>
        <w:pStyle w:val="Normal"/>
        <w:rPr>
          <w:lang w:val="ru-RU" w:eastAsia="en-US"/>
        </w:rPr>
      </w:pPr>
      <w:r>
        <w:rPr>
          <w:smallCaps/>
          <w:color w:val="0000FF"/>
          <w:sz w:val="28"/>
          <w:szCs w:val="28"/>
          <w:u w:val="single"/>
          <w:lang w:val="ru-RU" w:eastAsia="en-US"/>
        </w:rPr>
        <w:t>2.2 Анализ ликвидности баланса АО "Темирбанк"</w:t>
      </w:r>
    </w:p>
    <w:p>
      <w:pPr>
        <w:pStyle w:val="Normal"/>
        <w:rPr>
          <w:lang w:val="ru-RU" w:eastAsia="en-US"/>
        </w:rPr>
      </w:pPr>
      <w:r>
        <w:rPr>
          <w:smallCaps/>
          <w:color w:val="0000FF"/>
          <w:sz w:val="28"/>
          <w:szCs w:val="28"/>
          <w:u w:val="single"/>
          <w:lang w:val="ru-RU" w:eastAsia="en-US"/>
        </w:rPr>
        <w:t>3. Совершенствование механизмов управления ликвидностью КФ АО "Темирбанк"</w:t>
      </w:r>
    </w:p>
    <w:p>
      <w:pPr>
        <w:pStyle w:val="Normal"/>
        <w:rPr>
          <w:lang w:val="ru-RU" w:eastAsia="en-US"/>
        </w:rPr>
      </w:pPr>
      <w:r>
        <w:rPr>
          <w:smallCaps/>
          <w:color w:val="0000FF"/>
          <w:sz w:val="28"/>
          <w:szCs w:val="28"/>
          <w:u w:val="single"/>
          <w:lang w:val="ru-RU" w:eastAsia="en-US"/>
        </w:rPr>
        <w:t>Заключение</w:t>
      </w:r>
    </w:p>
    <w:p>
      <w:pPr>
        <w:pStyle w:val="Normal"/>
        <w:rPr>
          <w:lang w:val="ru-RU" w:eastAsia="en-US"/>
        </w:rPr>
      </w:pPr>
      <w:r>
        <w:rPr>
          <w:smallCaps/>
          <w:color w:val="0000FF"/>
          <w:sz w:val="28"/>
          <w:szCs w:val="28"/>
          <w:u w:val="single"/>
          <w:lang w:val="ru-RU" w:eastAsia="en-US"/>
        </w:rPr>
        <w:t>Список использованной литературы</w:t>
      </w:r>
    </w:p>
    <w:p>
      <w:pPr>
        <w:pStyle w:val="Normal"/>
        <w:rPr>
          <w:lang w:val="ru-RU" w:eastAsia="en-US"/>
        </w:rPr>
      </w:pPr>
      <w:r>
        <w:rPr>
          <w:smallCaps/>
          <w:color w:val="0000FF"/>
          <w:sz w:val="28"/>
          <w:szCs w:val="28"/>
          <w:u w:val="single"/>
          <w:lang w:val="ru-RU" w:eastAsia="en-US"/>
        </w:rPr>
        <w:t>Приложения</w:t>
      </w:r>
      <w:r>
        <w:br w:type="page"/>
      </w:r>
    </w:p>
    <w:p>
      <w:pPr>
        <w:pStyle w:val="Normal"/>
        <w:rPr>
          <w:b/>
          <w:b/>
          <w:bCs/>
          <w:i/>
          <w:i/>
          <w:iCs/>
          <w:smallCaps/>
          <w:sz w:val="28"/>
          <w:szCs w:val="28"/>
          <w:lang w:val="ru-RU" w:eastAsia="en-US"/>
        </w:rPr>
      </w:pPr>
      <w:r>
        <w:rPr>
          <w:b/>
          <w:bCs/>
          <w:i/>
          <w:iCs/>
          <w:smallCaps/>
          <w:sz w:val="28"/>
          <w:szCs w:val="28"/>
          <w:lang w:val="ru-RU" w:eastAsia="en-US"/>
        </w:rPr>
        <w:t>Введе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туальность дипломной работы заключается в том, что банковская деятельность в Республике Казахстан в последнее десятилетие переживает период бурных изменений, которые вызваны с одной стороны радикальными преобразованиями экономической системы, а с другой - внедрением новых информационных технологий и глобализацией финансовых рын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им из важнейших условий развития казахстанского финансового рынка, укрепления рыночных основ экономики и ее интеграции в мировое финансовое сообщество является глубокое и всестороннее реформирование казахстанской банковской систе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заимосвязь финансового рынка и банковской системы в Казахстане более прочна, чем во многих странах, прежде всего из-за финансовой слабости других участников рынка стран СНГ. Поэтому перспективы развития отечественного финансового рынка непосредственно связаны с развитием казахстанской банковской системы. Современное состояние банковского сектора можно охарактеризовать как относительно стабильно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езусловно, актуальными остаются проблемы эффективности повышения капитализации банков, банковских механизмов, трансформации сбережений населения в инвестиции и др. В настоящее врем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 - финансовой системы в целом, является ликвидность. Являющаяся важнейшей характеристикой деятельности банка, свидетельствующая о его надежности и стаби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казахстанском финансовом рынке ведущее место занимают коммерческие бан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Казахстана,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овременных условиях существует достаточное количество публикаций, посвященных теории и практике повышения надежности коммерческих банков, проводятся дискуссии обучающие семинары с участием деловых кругов и представителей органов власти и управления, вносящие различные практические рекомендации по вопросам реформирования банковской системы Республики Казахстан.</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минимизации рисковых операций, соответствия характера банковских активов специфике мобилизованных им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рассматриваемая в данной работе - важнейшая характеристика деятельности банка, свидетельствующая о надежности и стаби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ждый коммерческий банк должен самостоятельно обеспечивать поддержание своей ликвидности на заданном уровне. Анализируя ее состояние з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ных заемных средств, активных кредитн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ликвидность 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м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разработку теоретических и организационно-методических положений по проблемам повышения ликвидности и платежеспособности коммерческих банков значительный вклад внесли казахстанские и зарубежные ученые - специалисты банковского дела. Ведущее место принадлежит работам: Л.Г. Батраковой, И.В. Ларионовой, Ю.С. Масленчекова, Г.С. Пановой, К.К. Садвакасова, Л.Р. Смирновой, Е.Б. Ширинской, Д.Ф. Синки (мл), П.С. Роуза, Ч. Вельфеля, Э. Рида, Шаяхметов Ж.Х., Мамунов А.А., Ахметов А.Е., Алыкпашев Ж.Т., Ильясов А.А., Гилимов А.К. и д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ель дипломной работы - рассмотреть как теорию управления ликвидностью, так и ее применение на практи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остижение поставленной цели предполагает решение следующих задач:</w:t>
      </w:r>
    </w:p>
    <w:p>
      <w:pPr>
        <w:pStyle w:val="Normal"/>
        <w:spacing w:lineRule="auto" w:line="360"/>
        <w:ind w:firstLine="709"/>
        <w:jc w:val="both"/>
        <w:rPr>
          <w:color w:val="FFFFFF"/>
          <w:sz w:val="28"/>
          <w:szCs w:val="28"/>
          <w:lang w:val="ru-RU"/>
        </w:rPr>
      </w:pPr>
      <w:r>
        <w:rPr>
          <w:color w:val="FFFFFF"/>
          <w:sz w:val="28"/>
          <w:szCs w:val="28"/>
          <w:lang w:val="ru-RU"/>
        </w:rPr>
        <w:t>управление ликвидность риск бан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1.</w:t>
        <w:tab/>
        <w:t>Раскрыть сущность различных методик оценки ликвидности коммерческого банка и провести сравнительный анализ методик ликвидности банка;</w:t>
      </w:r>
    </w:p>
    <w:p>
      <w:pPr>
        <w:pStyle w:val="Normal"/>
        <w:spacing w:lineRule="auto" w:line="360"/>
        <w:ind w:firstLine="709"/>
        <w:jc w:val="both"/>
        <w:rPr>
          <w:color w:val="000000"/>
          <w:sz w:val="28"/>
          <w:szCs w:val="28"/>
          <w:lang w:val="ru-RU"/>
        </w:rPr>
      </w:pPr>
      <w:r>
        <w:rPr>
          <w:color w:val="000000"/>
          <w:sz w:val="28"/>
          <w:szCs w:val="28"/>
          <w:lang w:val="ru-RU"/>
        </w:rPr>
        <w:t>2.</w:t>
        <w:tab/>
        <w:t>Проанализировать уровень ликвидности коммерческого банка;</w:t>
      </w:r>
    </w:p>
    <w:p>
      <w:pPr>
        <w:pStyle w:val="Normal"/>
        <w:spacing w:lineRule="auto" w:line="360"/>
        <w:ind w:firstLine="709"/>
        <w:jc w:val="both"/>
        <w:rPr>
          <w:color w:val="000000"/>
          <w:sz w:val="28"/>
          <w:szCs w:val="28"/>
          <w:lang w:val="ru-RU"/>
        </w:rPr>
      </w:pPr>
      <w:r>
        <w:rPr>
          <w:color w:val="000000"/>
          <w:sz w:val="28"/>
          <w:szCs w:val="28"/>
          <w:lang w:val="ru-RU"/>
        </w:rPr>
        <w:t>.</w:t>
        <w:tab/>
        <w:t>Предложить рекомендации по улучшению ликвидности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дметом исследования: являются методики оценки ликвидности коммерческого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ъект исследования: Костанайский филиал АО "Темирбан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еоретическую и методическую основу работы составили публикации казахстанских и зарубежных экономистов, законодательные и нормативные документы, регулирующие деятельность коммерческих банков, материалы периодической печати по тематике дипломной рабо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нформационной базой исследования послужили данные бухгалтерского учета и отчетности коммерческого банка КФ АО "Темирбанк" за 2008-2010 г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Теоретические аспекты ликвидности коммерческого банка</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1 Понятие ликвидности коммерческого банка</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ряду с банками предложение банковских услуг на рынке осуществляют различные финансово-кредитные институты, но основными действующими лицами на рынке банковских услуг выступают коммерческие банки, в особенности банки-лидеры, цели, функционирования которых определяются, прежде всего, с позиции их доходности и ликвидности. Понимание банковской ликвидности в современной экономической литературе и практике не является однозначны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Термин "ликвидность" (от латинского </w:t>
      </w:r>
      <w:r>
        <w:rPr>
          <w:color w:val="000000"/>
          <w:sz w:val="28"/>
          <w:szCs w:val="28"/>
          <w:lang w:val="en-US"/>
        </w:rPr>
        <w:t>liguidus</w:t>
      </w:r>
      <w:r>
        <w:rPr>
          <w:color w:val="000000"/>
          <w:sz w:val="28"/>
          <w:szCs w:val="28"/>
          <w:lang w:val="ru-RU"/>
        </w:rPr>
        <w:t xml:space="preserve"> - жидкий, текучий) в буквальном смысле слова обозначает легкость реализации, продажи, превращения материальных ценностей и прочих активов в денежные средства. [1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какого-либо хозяйственного агента можно представить, как его способность отвечать по всем своим обязательствам в обусловленный срок. Естественно, банкам, как и другим звеньям экономики, необходимы средства в ликвидной форме, т.е. такие активы, которые могут быть превращены в денежную наличность с небольшим риском потерь, либо вообще без рис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егодня одним из наиболее важных понятий, используемых при обсуждении тех или иных аспектов функционирования, как отдельных кредитных организаций, так и кредитно-финансовой системы в целом, является ликвид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отечественной экономической литературе понятие ликвидности в достаточной мере не определено. Ликвидность банка нередко определяют, как способность банка приобретать наличные средства в Центральном банке РК или банках - корреспондентах по разумной цене. В целом ликвидность банка предполагает возможность продавать ликвидные активы, приобретать денежные средства в центральном банке и эмитировать акции, облигации, депозитные и сберегательные сертификаты, другие долговые инструмен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туальность проблемы разработки всестороннего и четкого определения критериев ликвидности, анализ которой дает максимум информации для оценки устойчивости банка, продиктована необходимостью более тщательного заключения о финансовом состоянии и перспективах развития банка как для его клиентов вкладчиков и других кредиторов, так и Центрального банка, осуществляющего надзор за деятельностью кредитн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 является гарантом стабильности банковской системы, а также залогом доверия со стороны населения. Ликвидность банка характеризуется такими чертами, как надежность и финансовая устойчивость. Под надежностью понимается гарантия того, что банк в своей деятельности наряду с собственными коммерческими интересами обеспечивает сохранность средств, доверенных ему вкладчиками, и выполняет другие принятые на себя обязательства, обычно это достигается посредством диверсифицированного подхода при размещении привлеченн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определении ликвидности необходимо отметить, что она практически не учитывает другую функцию банков, имеющую в современных экономических условиях важное значение - способность банка создавать платежные средства, осуществляя депозитно-кредитную эмиссию. Следовательно, ставить возможность удовлетворения банком своих обязательств в зависимость от поступления средств в погашение ссуд заемщиками - значит исключить из рассмотрения возможность банка выпускать кредитные деньги, влияя тем самым на степень полноты и своевременности выполнения обязатель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для коммерческого банка выступает, как способность банка обеспечива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щенных активов и привлеченных банком пасси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рмативный документ Банка Казахстана определяет банковскую ликвидность следующим образом: "Под ликвидностью банка понимается способность банка обеспечивать своевременное выполнение своих обязательств" [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вестный ученый Дж. Синки следующим образом рассматривает данное понятие: "Ликвидность необходима банкам главным образом для того, чтобы быть готовыми к изъятию депозитов и удовлетворять спрос на кредиты. Неожиданные изменения потоков создают для банков проблемы ликвидности". Данное определение, имеет с одной стороны, прикладной практический характер (функциональность в разрезе определений экономических понятий характерна для западной литературы в целом). С другой стороны она передает именно банковскую специфику. [2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мериканский экономист Э. Рид, известный в области банковского дела, применительно к банку следующим образом подходит к данной проблеме: "Банк считается ликвидным, если суммы его наличных средств и других ликвидных активов, а также возможности быстро мобилизовать средства из иных источников достаточны для своевременного погашения долговых и финансовых обязательств. Кроме того, банк должен иметь достаточный ликвидный резерв для удовлетворения практически любых непредвиденных финансовых нужд". [20]</w:t>
      </w:r>
    </w:p>
    <w:p>
      <w:pPr>
        <w:pStyle w:val="Normal"/>
        <w:tabs>
          <w:tab w:val="clear" w:pos="709"/>
          <w:tab w:val="left" w:pos="726" w:leader="none"/>
        </w:tabs>
        <w:spacing w:lineRule="auto" w:line="360"/>
        <w:ind w:firstLine="709"/>
        <w:jc w:val="both"/>
        <w:rPr/>
      </w:pPr>
      <w:r>
        <w:rPr>
          <w:color w:val="000000"/>
          <w:sz w:val="28"/>
          <w:szCs w:val="28"/>
          <w:lang w:val="ru-RU"/>
        </w:rPr>
        <w:t>С учетом вышеизложенного можно сделать вывод о том, что ликвидность банка непосредственно связана с теми активами, которыми располагает банк. Дж. Синки писал: "Способность банка…. обеспечивать ликвидность требует наличия высоко ликвидных и легко перемещаемых финансовых активов. Требование ликвидности означает, что финансовые активы должны быть доступны для владельцев в кратчайшее время (в течение дня или того менее) по номиналу. Требование перемещаемости</w:t>
      </w:r>
      <w:r>
        <w:rPr>
          <w:b/>
          <w:bCs/>
          <w:color w:val="000000"/>
          <w:sz w:val="28"/>
          <w:szCs w:val="28"/>
          <w:lang w:val="ru-RU"/>
        </w:rPr>
        <w:t xml:space="preserve"> </w:t>
      </w:r>
      <w:r>
        <w:rPr>
          <w:color w:val="000000"/>
          <w:sz w:val="28"/>
          <w:szCs w:val="28"/>
          <w:lang w:val="ru-RU"/>
        </w:rPr>
        <w:t>означает, что права на владение финансовыми активами должны быть передаваемыми по номиналу другому экономическому субъекту, причем в форме, приемлемой для него". [2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воей книге "Финансовый анализ в коммерческих банках" В.Е. Черкасов трактует понятие ликвидности следующим образо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Ликвидность - способность банка выполнять в срок свои обязательства, причем не только по возрасту вложенных средств с выплатой соответствующего вознаграждения в виде процента, но и по выдаче кредитов.</w:t>
      </w:r>
    </w:p>
    <w:p>
      <w:pPr>
        <w:pStyle w:val="Normal"/>
        <w:spacing w:lineRule="auto" w:line="360"/>
        <w:ind w:firstLine="709"/>
        <w:jc w:val="both"/>
        <w:rPr>
          <w:color w:val="000000"/>
          <w:sz w:val="28"/>
          <w:szCs w:val="28"/>
          <w:lang w:val="ru-RU"/>
        </w:rPr>
      </w:pPr>
      <w:r>
        <w:rPr>
          <w:color w:val="000000"/>
          <w:sz w:val="28"/>
          <w:szCs w:val="28"/>
          <w:lang w:val="ru-RU"/>
        </w:rPr>
        <w:t>2.</w:t>
        <w:tab/>
        <w:t>Ликвидность - соотношение суммы активов и пассивов с одинаковыми сроками;</w:t>
      </w:r>
    </w:p>
    <w:p>
      <w:pPr>
        <w:pStyle w:val="Normal"/>
        <w:spacing w:lineRule="auto" w:line="360"/>
        <w:ind w:firstLine="709"/>
        <w:jc w:val="both"/>
        <w:rPr>
          <w:color w:val="000000"/>
          <w:sz w:val="28"/>
          <w:szCs w:val="28"/>
          <w:lang w:val="ru-RU"/>
        </w:rPr>
      </w:pPr>
      <w:r>
        <w:rPr>
          <w:color w:val="000000"/>
          <w:sz w:val="28"/>
          <w:szCs w:val="28"/>
          <w:lang w:val="ru-RU"/>
        </w:rPr>
        <w:t>.</w:t>
        <w:tab/>
        <w:t>Степень ликвидности актива определяется с точки зрения возможности быстрого превращения его в денежные сре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книгах О.И. Лаврушина говорится о ликвидности баланса. Баланс считается ликвидным, если его состояние позволяет за счет быстрой реализации средств по активу покрывать срочные обязательства по пассив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се приведенные трактовки ликвидности отличаются друг от друга, но все они сходятся на одном: нужно своевременно осуществлять платежи по свои обязательствам. Для этого нужно иметь активы, которые можно быстро превратить в денежные средства, и придерживаться соответствия активов и пассивов по суммам и срок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Он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 это индикатор здоровья банка, и возникновение проблем с ликвидностью является первым симптомом его наруш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прямым образом зависит от платежеспособности. Платежеспособность трактуется как способность банка в должные сроки и в полном объеме отвечать по своим обязательствам (перед вкладчиками - по выплате депозитов, акционерами - по выплате дивидендов, государством - по уплате налогов, персоналом - по выплате заработной платы). Проблема платежеспособности банка оставалась и остается актуально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астоящее время центральные банки стран с развитой экономикой регулируют платежеспособность коммерческих банков посредством установления ограничений их обязательств, предела задолженности одного заемщика, введения особого контроля за выдачей крупных кредитов, создания системы рефинансирования коммерческих банков и обязательного резервирования части привлеченных средств, проведения процентной политики и осуществления операций с ценными бумаги на открытом рын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овременной экономической литературе существуют два подхода к характеристике ликвидности. Ликвидность можно понимать как "запас" или как "поток". "Запас" характеризует ликвидность банка на определенный момент времени, его способность ответить по своим обязательствам, в особенности по счетам до востребования. "Поток" - оценивается как определенный период времени либо на перспектив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оценки совокупной ликвидности коммерческого банка нужно в системе рассматривать стационарную ликвидность "запас", текущую ликвидность "поток" и перспективную ликвидность "прогноз".</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ликвидность банка оказывают влияние макроэкономические и микроэкономические фактор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макроэкономическим факторам, определяющим ликвидность коммерческого банка, относятся: совокупность законодательных, юридических и правовых норм банковской деятельности; структура и стабильность банковской системы; состояние денежного рынка и рынка ценных бума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числу основных микроэкономических факторов можно отнести: ресурсную базу коммерческого банка, качество инвестиций, уровень менеджмента, а также функциональную структуру и мотивацию деятельности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ждый коммерческий банк стремится создать минимальный резерв ликвидных средств и обеспечить максимальный кредитный потенциал, исходя из своей ликвидности, надежности, прибыльности. Ликвидность тесно связана с доходностью банка, но в большинстве случаев достижение высокой ликвидности противоречит обеспечению более высокой прибыльности. Рациональность в области управления ликвидности состоит в обеспечении оптимального сочетания ликвидности и прибы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держание оптимальных соотношений ликвидности и платежеспособности банка в процессе управления активами и пассивами, является важнейшим способом преодоления рисков. [16]</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Чем выше ликвидность банка, тем ниже прибыльность, и наоборот: чем ниже ликвидность, тем выше ожидаемая прибыль и обязательно риск. Равновесие предполагает, что чем выше ликвидность, тем прочнее финансовое состояние банка, его капитальная база. Наоборот, чем ниже ликвидность, тем менее устойчив банк, меньше его капитальная платежеспособ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анковская ликвидность зависи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во-первых, от характера, величины и структуры депозитов;</w:t>
      </w:r>
    </w:p>
    <w:p>
      <w:pPr>
        <w:pStyle w:val="Normal"/>
        <w:spacing w:lineRule="auto" w:line="360"/>
        <w:ind w:firstLine="709"/>
        <w:jc w:val="both"/>
        <w:rPr>
          <w:color w:val="000000"/>
          <w:sz w:val="28"/>
          <w:szCs w:val="28"/>
          <w:lang w:val="ru-RU"/>
        </w:rPr>
      </w:pPr>
      <w:r>
        <w:rPr>
          <w:color w:val="000000"/>
          <w:sz w:val="28"/>
          <w:szCs w:val="28"/>
          <w:lang w:val="ru-RU"/>
        </w:rPr>
        <w:t>2.</w:t>
        <w:tab/>
        <w:t>во-вторых, от возможности банка срочно получить заем на кредитном рынке;</w:t>
      </w:r>
    </w:p>
    <w:p>
      <w:pPr>
        <w:pStyle w:val="Normal"/>
        <w:spacing w:lineRule="auto" w:line="360"/>
        <w:ind w:firstLine="709"/>
        <w:jc w:val="both"/>
        <w:rPr>
          <w:color w:val="000000"/>
          <w:sz w:val="28"/>
          <w:szCs w:val="28"/>
          <w:lang w:val="ru-RU"/>
        </w:rPr>
      </w:pPr>
      <w:r>
        <w:rPr>
          <w:color w:val="000000"/>
          <w:sz w:val="28"/>
          <w:szCs w:val="28"/>
          <w:lang w:val="ru-RU"/>
        </w:rPr>
        <w:t>.</w:t>
        <w:tab/>
        <w:t>в-третьих, от соответствия структуры активов (кредитных вложений) по сроку и характеру структуры пассивов (ресурсов), поскольку, например, повышение удельного веса государственных ценных бумаг (облигаций, казначейских обязательств) в активах банка в условиях постоянного бюджетного дефицита значительно ослабляет ликвидность банковской системы;</w:t>
      </w:r>
    </w:p>
    <w:p>
      <w:pPr>
        <w:pStyle w:val="Normal"/>
        <w:spacing w:lineRule="auto" w:line="360"/>
        <w:ind w:firstLine="709"/>
        <w:jc w:val="both"/>
        <w:rPr>
          <w:color w:val="000000"/>
          <w:sz w:val="28"/>
          <w:szCs w:val="28"/>
          <w:lang w:val="ru-RU"/>
        </w:rPr>
      </w:pPr>
      <w:r>
        <w:rPr>
          <w:color w:val="000000"/>
          <w:sz w:val="28"/>
          <w:szCs w:val="28"/>
          <w:lang w:val="ru-RU"/>
        </w:rPr>
        <w:t>.</w:t>
        <w:tab/>
        <w:t>в-четвертых, от экономической конъюнктуры, так как, например, застой в экономике побуждает клиентов изымать свои вклады из банков, что не только ухудшает их ликвидность, но и становится часто причиной краха банков;</w:t>
      </w:r>
    </w:p>
    <w:p>
      <w:pPr>
        <w:pStyle w:val="Normal"/>
        <w:spacing w:lineRule="auto" w:line="360"/>
        <w:ind w:firstLine="709"/>
        <w:jc w:val="both"/>
        <w:rPr>
          <w:color w:val="000000"/>
          <w:sz w:val="28"/>
          <w:szCs w:val="28"/>
          <w:lang w:val="ru-RU"/>
        </w:rPr>
      </w:pPr>
      <w:r>
        <w:rPr>
          <w:color w:val="000000"/>
          <w:sz w:val="28"/>
          <w:szCs w:val="28"/>
          <w:lang w:val="ru-RU"/>
        </w:rPr>
        <w:t>.</w:t>
        <w:tab/>
        <w:t>в-пятых, от нарушения оборота наличных денег, вызванных устойчивыми диспропорциями в экономике;</w:t>
      </w:r>
    </w:p>
    <w:p>
      <w:pPr>
        <w:pStyle w:val="Normal"/>
        <w:spacing w:lineRule="auto" w:line="360"/>
        <w:ind w:firstLine="709"/>
        <w:jc w:val="both"/>
        <w:rPr>
          <w:color w:val="000000"/>
          <w:sz w:val="28"/>
          <w:szCs w:val="28"/>
          <w:lang w:val="ru-RU"/>
        </w:rPr>
      </w:pPr>
      <w:r>
        <w:rPr>
          <w:color w:val="000000"/>
          <w:sz w:val="28"/>
          <w:szCs w:val="28"/>
          <w:lang w:val="ru-RU"/>
        </w:rPr>
        <w:t>.</w:t>
        <w:tab/>
        <w:t>в-шестых, от роста денежных резервов банка, поскольку максимальной ликвидностью обладает тот банк, сумма депозитов которого превышает объем представленных кредитов (в этом случае уменьшается прибыль банка).</w:t>
      </w:r>
    </w:p>
    <w:p>
      <w:pPr>
        <w:pStyle w:val="Normal"/>
        <w:tabs>
          <w:tab w:val="clear" w:pos="709"/>
          <w:tab w:val="left" w:pos="726" w:leader="none"/>
        </w:tabs>
        <w:spacing w:lineRule="auto" w:line="360"/>
        <w:ind w:firstLine="709"/>
        <w:jc w:val="both"/>
        <w:rPr/>
      </w:pPr>
      <w:r>
        <w:rPr>
          <w:color w:val="000000"/>
          <w:sz w:val="28"/>
          <w:szCs w:val="28"/>
          <w:lang w:val="ru-RU"/>
        </w:rPr>
        <w:t>Регулируется ликвидность в основном путем рефинансирования (воздействие на спрос и предложение заемных средств) и влияния на их кредитоспособность (воздействие на предложение кредитов). Изменение ликвидности банков выступает стержнем денежно-кредитной политики, проводимой Центральным банком. Крепкая капитальная база банка предполагает наличие значительной абсолютной величины собственного капитала. Чем больше собственный капитал банка, тем выше его</w:t>
      </w:r>
      <w:r>
        <w:rPr>
          <w:i/>
          <w:iCs/>
          <w:color w:val="000000"/>
          <w:sz w:val="28"/>
          <w:szCs w:val="28"/>
          <w:lang w:val="ru-RU"/>
        </w:rPr>
        <w:t xml:space="preserve"> </w:t>
      </w:r>
      <w:r>
        <w:rPr>
          <w:color w:val="000000"/>
          <w:sz w:val="28"/>
          <w:szCs w:val="28"/>
          <w:lang w:val="ru-RU"/>
        </w:rPr>
        <w:t>ликвидность. [12]</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 важнейшая качественная характеристика деятельности банка, свидетельствующая о его надежности и стабильности. Для обеспечения ликвидности банку необходимо формировать такую структуру баланса, при которой активы могут своевременно преобразовываться в денежные средства, не утрачивая при этом своей стоимости, по мере востребования пассивов. Структура ликвидных активов банка имеет ви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Денежная наличность в кассе банка.</w:t>
      </w:r>
    </w:p>
    <w:p>
      <w:pPr>
        <w:pStyle w:val="Normal"/>
        <w:spacing w:lineRule="auto" w:line="360"/>
        <w:ind w:firstLine="709"/>
        <w:jc w:val="both"/>
        <w:rPr>
          <w:color w:val="000000"/>
          <w:sz w:val="28"/>
          <w:szCs w:val="28"/>
          <w:lang w:val="ru-RU"/>
        </w:rPr>
      </w:pPr>
      <w:r>
        <w:rPr>
          <w:color w:val="000000"/>
          <w:sz w:val="28"/>
          <w:szCs w:val="28"/>
          <w:lang w:val="ru-RU"/>
        </w:rPr>
        <w:t>2.</w:t>
        <w:tab/>
        <w:t>Драгоценные металлы.</w:t>
      </w:r>
    </w:p>
    <w:p>
      <w:pPr>
        <w:pStyle w:val="Normal"/>
        <w:spacing w:lineRule="auto" w:line="360"/>
        <w:ind w:firstLine="709"/>
        <w:jc w:val="both"/>
        <w:rPr>
          <w:color w:val="000000"/>
          <w:sz w:val="28"/>
          <w:szCs w:val="28"/>
          <w:lang w:val="ru-RU"/>
        </w:rPr>
      </w:pPr>
      <w:r>
        <w:rPr>
          <w:color w:val="000000"/>
          <w:sz w:val="28"/>
          <w:szCs w:val="28"/>
          <w:lang w:val="ru-RU"/>
        </w:rPr>
        <w:t>.</w:t>
        <w:tab/>
        <w:t>Остатки средств на корреспондентских счетах в Нацбанке РК.</w:t>
      </w:r>
    </w:p>
    <w:p>
      <w:pPr>
        <w:pStyle w:val="Normal"/>
        <w:spacing w:lineRule="auto" w:line="360"/>
        <w:ind w:firstLine="709"/>
        <w:jc w:val="both"/>
        <w:rPr>
          <w:color w:val="000000"/>
          <w:sz w:val="28"/>
          <w:szCs w:val="28"/>
          <w:lang w:val="ru-RU"/>
        </w:rPr>
      </w:pPr>
      <w:r>
        <w:rPr>
          <w:color w:val="000000"/>
          <w:sz w:val="28"/>
          <w:szCs w:val="28"/>
          <w:lang w:val="ru-RU"/>
        </w:rPr>
        <w:t>.</w:t>
        <w:tab/>
        <w:t>Ценные бумаги правительства</w:t>
      </w:r>
    </w:p>
    <w:p>
      <w:pPr>
        <w:pStyle w:val="Normal"/>
        <w:spacing w:lineRule="auto" w:line="360"/>
        <w:ind w:firstLine="709"/>
        <w:jc w:val="both"/>
        <w:rPr>
          <w:color w:val="000000"/>
          <w:sz w:val="28"/>
          <w:szCs w:val="28"/>
          <w:lang w:val="ru-RU"/>
        </w:rPr>
      </w:pPr>
      <w:r>
        <w:rPr>
          <w:color w:val="000000"/>
          <w:sz w:val="28"/>
          <w:szCs w:val="28"/>
          <w:lang w:val="ru-RU"/>
        </w:rPr>
        <w:t>.</w:t>
        <w:tab/>
        <w:t>Ссуды, предоставленные банком, срок погашения которых наступает в течение ближайших 30 дней.</w:t>
      </w:r>
    </w:p>
    <w:p>
      <w:pPr>
        <w:pStyle w:val="Normal"/>
        <w:spacing w:lineRule="auto" w:line="360"/>
        <w:ind w:firstLine="709"/>
        <w:jc w:val="both"/>
        <w:rPr>
          <w:color w:val="000000"/>
          <w:sz w:val="28"/>
          <w:szCs w:val="28"/>
          <w:lang w:val="ru-RU"/>
        </w:rPr>
      </w:pPr>
      <w:r>
        <w:rPr>
          <w:color w:val="000000"/>
          <w:sz w:val="28"/>
          <w:szCs w:val="28"/>
          <w:lang w:val="ru-RU"/>
        </w:rPr>
        <w:t>.</w:t>
        <w:tab/>
        <w:t>Другие платежи в пользу банка, подлежащие перечислению в эти сро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ным показателем ликвидности банковской системы является величина остатка средств на корреспондентских счетах коммерческих банков в Центральном банке. Регулируется путем изъятия излишних или предоставления дополнительных денежных средств банкам посредством различных финансовых инструментов: норма резервирования, депозитные операции (сделки РЕПО, ломбардное кредитование под залог ГКО), сделки СВОП.</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отношении баланса коммерческого банка различают ликвидность активов и ликвидность пассивов. Ликвидность пассивов - легкость, с которой банк может выпустить долговое обязательство для приобретения клиринговых остатков по разумной цене. Ликвидность активов - это возможность их использования в качестве средства платежа (либо быстрого превращения в средство платежа) и способность активов сохранять свою стоим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анк считается ликвидным, если его состояние позволяет за счет быстрой реализации средств по активу покрывать срочные обязательства по пассиву. Все активы можно расположить по порядку от наиболее до наименее ликвидных. Самыми ликвидными активами являются остатки денежных средств в кассе и корреспондентских счетах банка, краткосрочные межбанковские кредиты (овернайты), ценные бумаги правительства и Центрального банка страны. К числу наименее ликвидных относят вложения в недвижимость и долгосрочные ссуды. Ликвидность банка обусловлена структурой его активов: чем больше доля первоклассных ликвидных средств в общей сумме активов, тем выше ликвидность банка. Ликвидность зависит и от структуры пассивной части баланса, например, увеличение доли срочных вкладов, повышает банковскую ликвид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щественное признание деятельности банка как самостоятельного субъекта предполагает, что цена производимого им продукта в виде банковских услуг должна быть как минимум неотрицательно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ятельность коммерческих банков подвергается определенным рискам. Как любые коммерческие предприятия, они могут разориться, и соответственно может возникнуть разрыв в цепочках оборота денег. Поэтому средства, находящиеся на счетах в коммерческих банках, нельзя однозначно назвать высоколиквидными из-за нестабильности политической и экономической ситуа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циональный Банк РК для регулирования и поддержания ликвидности и платежеспособности коммерческих банков установил значения экономических нормативов, рассчитанных в целом по балансу банка. Все эти нормативы призваны снизить риск неплатежеспособности.</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2 Риски ликвидности и методы управления ликвидностью</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цесс управления ликвидностью банка включает в себя совокупность действий и методов по управлению активами и пассив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стороны - не увеличивали бы риск банка потерять эти средства, т.е. всегда поддерживать объективно необходимое равновесие между стремлением к максимальному доходу и минимальному риску. По степени ликвидности активы банка подразделяют на четыре групп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К первой группе относятся первоклассные ликвидные активы, кассовая наличность и приравненные к ней средства, т.е. те денежные средства, которые имеются в банке (средства на корреспондентских счетах, в фонде обязательных резервов Нацбанка РК),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 Поддержание объема этой группы активов на определенном уровне является неотъемлемым условием обеспечения ликвидности.</w:t>
      </w:r>
    </w:p>
    <w:p>
      <w:pPr>
        <w:pStyle w:val="Normal"/>
        <w:spacing w:lineRule="auto" w:line="360"/>
        <w:ind w:firstLine="709"/>
        <w:jc w:val="both"/>
        <w:rPr>
          <w:color w:val="000000"/>
          <w:sz w:val="28"/>
          <w:szCs w:val="28"/>
          <w:lang w:val="ru-RU"/>
        </w:rPr>
      </w:pPr>
      <w:r>
        <w:rPr>
          <w:color w:val="000000"/>
          <w:sz w:val="28"/>
          <w:szCs w:val="28"/>
          <w:lang w:val="ru-RU"/>
        </w:rPr>
        <w:t>2.</w:t>
        <w:tab/>
        <w:t>Ко второй группе относятся краткосрочные ссуды, выдаваемые предприятиям, организациям, межбанковские кредиты, факторинговые операции, коммерческие ценные бумаги акционерных обществ. Уровень ликвидности этих активов зависит как от сроков и целей, на которые предоставлены ссуды, так и от заемщиков. Эти активы имеют более продолжительный период превращения в денежную наличность.</w:t>
      </w:r>
    </w:p>
    <w:p>
      <w:pPr>
        <w:pStyle w:val="Normal"/>
        <w:spacing w:lineRule="auto" w:line="360"/>
        <w:ind w:firstLine="709"/>
        <w:jc w:val="both"/>
        <w:rPr/>
      </w:pPr>
      <w:r>
        <w:rPr>
          <w:color w:val="000000"/>
          <w:sz w:val="28"/>
          <w:szCs w:val="28"/>
          <w:lang w:val="ru-RU"/>
        </w:rPr>
        <w:t>.</w:t>
        <w:tab/>
        <w:t>В третью группу</w:t>
      </w:r>
      <w:r>
        <w:rPr>
          <w:i/>
          <w:iCs/>
          <w:color w:val="000000"/>
          <w:sz w:val="28"/>
          <w:szCs w:val="28"/>
          <w:lang w:val="ru-RU"/>
        </w:rPr>
        <w:t xml:space="preserve"> </w:t>
      </w:r>
      <w:r>
        <w:rPr>
          <w:color w:val="000000"/>
          <w:sz w:val="28"/>
          <w:szCs w:val="28"/>
          <w:lang w:val="ru-RU"/>
        </w:rPr>
        <w:t>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w:t>
      </w:r>
    </w:p>
    <w:p>
      <w:pPr>
        <w:pStyle w:val="Normal"/>
        <w:spacing w:lineRule="auto" w:line="360"/>
        <w:ind w:firstLine="709"/>
        <w:jc w:val="both"/>
        <w:rPr>
          <w:color w:val="000000"/>
          <w:sz w:val="28"/>
          <w:szCs w:val="28"/>
          <w:lang w:val="ru-RU"/>
        </w:rPr>
      </w:pPr>
      <w:r>
        <w:rPr>
          <w:color w:val="000000"/>
          <w:sz w:val="28"/>
          <w:szCs w:val="28"/>
          <w:lang w:val="ru-RU"/>
        </w:rPr>
        <w:t>.</w:t>
        <w:tab/>
        <w:t>Четвертую группу активов банка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правление ликвидностью, поддержание ее на требуемом уровне коммерческий банк должен осуществлять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Нацбанка РК. 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кт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ным методом управления ликвидностью казахстанских коммерческих банков (с позиции внутреннего и внешнего аудита) является соблюдение ими экономических нормативов Национального Банка Казахстан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обеспечения экономических условий устойчивого функционирования банковской системы Нацбанка РК устанавливает - ряд экономических нормативов, в том числе: минимальный размер уставного капитала для вновь создаваемых и минимальный размер собственных средств (капитала) для действующих банков; нормативы достаточности капитала; нормативы ликвидности; максимальный размер риска на одного заемщика или группу связанных заемщиков; максимальный размер крупных кредитных рисков и д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нализируя структуру доходов и расходов банка можно сделать оценку результатов деятельности и эффективности его как коммерческого предприятия. Существенным также в деятельности банка является сравнение результатов работы с другими банками. В условиях рыночной экономики важно проследить также тенденции развития банковской системы в целом на национальном уровне. Сегодня в Казахстане налицо дефицит аналитической информации о работе коммерческих банков. Важен рейтинг банков как основа для изучения их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международной практике используются разные методики составления банковских рейтингов. Рейтинг банков - это система оценки их деятельности, основанная на финансовых показателях работы и данных баланса банка. Обычно оценку надежности банков, или банковский рейтинг проводят центральные банки или государственные органы надзора за работой банков. В нашей стране Банк Казахстана проводит также работу по оценке надежности и стабильности всех коммерческих банков. Особое внимание уделяется выявлению банков надежных, имеющих недостатки в финансовой деятельности. Банковский рейтинг свидетельствует о финансовом положении кредитного института, его положении среди других банков. Единой, универсальной методики анализа надежности банка не существует (не только в Казахстане, но и за рубежом). Поскольку все банки разные, то единой методики анализа их финансовой устойчивости нет и быть не может.</w:t>
      </w:r>
    </w:p>
    <w:p>
      <w:pPr>
        <w:pStyle w:val="Normal"/>
        <w:tabs>
          <w:tab w:val="clear" w:pos="709"/>
          <w:tab w:val="left" w:pos="726" w:leader="none"/>
        </w:tabs>
        <w:spacing w:lineRule="auto" w:line="360"/>
        <w:ind w:firstLine="709"/>
        <w:jc w:val="both"/>
        <w:rPr/>
      </w:pPr>
      <w:r>
        <w:rPr>
          <w:color w:val="000000"/>
          <w:sz w:val="28"/>
          <w:szCs w:val="28"/>
          <w:lang w:val="ru-RU"/>
        </w:rPr>
        <w:t xml:space="preserve">В США для оценки надежности, стабильности работы коммерческих банков используют рейтинговую систему </w:t>
      </w:r>
      <w:r>
        <w:rPr>
          <w:color w:val="000000"/>
          <w:sz w:val="28"/>
          <w:szCs w:val="28"/>
          <w:lang w:val="en-US"/>
        </w:rPr>
        <w:t>CAMEL</w:t>
      </w:r>
      <w:r>
        <w:rPr>
          <w:color w:val="000000"/>
          <w:sz w:val="28"/>
          <w:szCs w:val="28"/>
          <w:lang w:val="ru-RU"/>
        </w:rPr>
        <w:t>, важнейшими показателями, характеризующими деятельность коммерческого банка в которой являются: достаточность капитала (С); качество активов (А); уровень менеджмента (М); доходность (Е); ликвидность (</w:t>
      </w:r>
      <w:r>
        <w:rPr>
          <w:color w:val="000000"/>
          <w:sz w:val="28"/>
          <w:szCs w:val="28"/>
          <w:lang w:val="en-US"/>
        </w:rPr>
        <w:t>L</w:t>
      </w:r>
      <w:r>
        <w:rPr>
          <w:color w:val="000000"/>
          <w:sz w:val="28"/>
          <w:szCs w:val="28"/>
          <w:lang w:val="ru-RU"/>
        </w:rPr>
        <w:t>).</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анк считается устойчивым, если он располагает достаточным капиталом, имеет ликвидный баланс, платежеспособен и удовлетворяет ряду требований к качеству его капитал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захстанской банковской системе еще предстоит разработать национальную систему рейтинговой оценки деятельности банков. Определенное значение здесь может иметь адаптация международного опыта к условиям казахстанского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анализировав подходы к управлению ликвидностью, предлагаемые рассмотренными выше теориями, можно сделать вывод: процесс управления ликвидностью включает в себя совокупность действий и методов по управлению активами и пассив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 управлением активами понимают пути и порядок размещения собственных и привлеченных средств. Как уже отмечалось, банки должны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с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мировой банковской практике управление активами осуществляется посредством ряда методов, к которым, в частности, относятся метод общего фонда средств и метод распределения активов.</w:t>
      </w:r>
    </w:p>
    <w:p>
      <w:pPr>
        <w:pStyle w:val="Normal"/>
        <w:tabs>
          <w:tab w:val="clear" w:pos="709"/>
          <w:tab w:val="left" w:pos="726" w:leader="none"/>
        </w:tabs>
        <w:spacing w:lineRule="auto" w:line="360"/>
        <w:ind w:firstLine="709"/>
        <w:jc w:val="both"/>
        <w:rPr/>
      </w:pPr>
      <w:r>
        <w:rPr>
          <w:color w:val="000000"/>
          <w:sz w:val="28"/>
          <w:szCs w:val="28"/>
          <w:lang w:val="ru-RU"/>
        </w:rPr>
        <w:t>Сущность</w:t>
      </w:r>
      <w:r>
        <w:rPr>
          <w:b/>
          <w:bCs/>
          <w:color w:val="000000"/>
          <w:sz w:val="28"/>
          <w:szCs w:val="28"/>
          <w:lang w:val="ru-RU"/>
        </w:rPr>
        <w:t xml:space="preserve"> </w:t>
      </w:r>
      <w:r>
        <w:rPr>
          <w:color w:val="000000"/>
          <w:sz w:val="28"/>
          <w:szCs w:val="28"/>
          <w:lang w:val="ru-RU"/>
        </w:rPr>
        <w:t>метода общего фонда средств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и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их прибыльности. В модели общего фонда средств для осуществле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использовании этого метода сначала определяется доля средств, которая может быть размещена в активы, представляющие резервы первой очереди, т.е. те средства, которые могут быть немедленно использованы для выплаты изымаемых вкладов или удовлетворения заявок на кредиты. Это - главный источник ликвидности коммерческого банка (средства в кассе и на корреспондентских счетах в Нацбанке Казахстана и в коммерческих банках-корреспондента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тем определяется доля средств, которая может быть размещена в резервы второй очереди, включающие высоколиквидные активы, приносящие соответствующий доход. При необходимости они могут быть использованы для увеличения резервов первой очереди. К ним можно отнести краткосрочные государственные ценные бумаги, межбанковские кредиты, выданные на незначительные сроки, и в определенной степени высоколиквидные ссуды с небольшими сроками погашения. Величина резервов второй очереди зависит от диапазона колебаний объемов обязательств банка и спроса на кредит - чем они выше, тем больше по величине требуются активы. [3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ретий этап размещения средств по методу общего фонда - формирование портфеля кредитов. Предоставление кредитов приносит наибольший доход банку, но одновременно является и наиболее рискованным видом банковской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 наконец, в последнюю группу активов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w:t>
      </w:r>
    </w:p>
    <w:p>
      <w:pPr>
        <w:pStyle w:val="Normal"/>
        <w:tabs>
          <w:tab w:val="clear" w:pos="709"/>
          <w:tab w:val="left" w:pos="726" w:leader="none"/>
        </w:tabs>
        <w:spacing w:lineRule="auto" w:line="360"/>
        <w:ind w:firstLine="709"/>
        <w:jc w:val="both"/>
        <w:rPr/>
      </w:pPr>
      <w:r>
        <w:rPr>
          <w:color w:val="000000"/>
          <w:sz w:val="28"/>
          <w:szCs w:val="28"/>
          <w:lang w:val="ru-RU"/>
        </w:rPr>
        <w:t>При использовании метода распределения активов,</w:t>
      </w:r>
      <w:r>
        <w:rPr>
          <w:b/>
          <w:bCs/>
          <w:color w:val="000000"/>
          <w:sz w:val="28"/>
          <w:szCs w:val="28"/>
          <w:lang w:val="ru-RU"/>
        </w:rPr>
        <w:t xml:space="preserve"> </w:t>
      </w:r>
      <w:r>
        <w:rPr>
          <w:color w:val="000000"/>
          <w:sz w:val="28"/>
          <w:szCs w:val="28"/>
          <w:lang w:val="ru-RU"/>
        </w:rPr>
        <w:t>или</w:t>
      </w:r>
      <w:r>
        <w:rPr>
          <w:b/>
          <w:bCs/>
          <w:color w:val="000000"/>
          <w:sz w:val="28"/>
          <w:szCs w:val="28"/>
          <w:lang w:val="ru-RU"/>
        </w:rPr>
        <w:t xml:space="preserve"> </w:t>
      </w:r>
      <w:r>
        <w:rPr>
          <w:color w:val="000000"/>
          <w:sz w:val="28"/>
          <w:szCs w:val="28"/>
          <w:lang w:val="ru-RU"/>
        </w:rPr>
        <w:t>метода конверсии средств, учитывается зависимость ликвидных активо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ы обязательных резервов.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оответствии с этим методом определяется несколько центров ликвидности (прибыльности), которые еще иначе называют "банками внутри банка". В частности, такими центрами являются: счета до востребования, срочные обязательства банка (например,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поскольку обязательства до востребования требуют самого высокого уровня обеспечения, то большая их часть направляется в резервы первой очереди; другая существенная часть - в резервы второй очереди путем приобретения краткосрочных государственных ценных бумаг, и только относительно небольшая доля обязательств до востребования должна быть размещена в ссуды банка с крайне незначительными сроками возврат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ребования ликвидности для привлеченных средств, относящихся к центру срочных обязательств, будут ниже по сравнению с предыдущими, и поэтому основная часть этих средств размещается в ссуды банка, в меньшей мере - в первичные и вторичные резервы, в незначительной части - в ценные бумаг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редства, принадлежащие центру уставного капитала и резервов, в определенной мере вкладываются в здания, оборудование, технику и т.п. и частично - в низколиквидные ценные бумаги, па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например, кредиты предприятиям и организаци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к уже отмечалось, общий объем, и структура активов в разрезе отдельных статей баланса определяются теми источниками средств, за счет которых они сформированы, т.е. пассивами коммерческого банка. Подавляющую часть пассивов банка, доходящую до 90 % и выше, составляют привлеченные средства сторонних предприятий, организаций и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предь выполнять свои обязательства перед кредиторами. Кроме того, при формировании кредитных ресурсов следует учитывать все издержки банка, связанные с привлечением средств (включая косвенные, например заработную плату работников банка),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Таким образом, процессы управления активами и пассивами взаимосвязаны, взаимозависимы и осуществляются одновременн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управлении ликвидностью различают несколько теорий.</w:t>
      </w:r>
    </w:p>
    <w:p>
      <w:pPr>
        <w:pStyle w:val="Normal"/>
        <w:tabs>
          <w:tab w:val="clear" w:pos="709"/>
          <w:tab w:val="left" w:pos="726" w:leader="none"/>
        </w:tabs>
        <w:spacing w:lineRule="auto" w:line="360"/>
        <w:ind w:firstLine="709"/>
        <w:jc w:val="both"/>
        <w:rPr/>
      </w:pPr>
      <w:r>
        <w:rPr>
          <w:color w:val="000000"/>
          <w:sz w:val="28"/>
          <w:szCs w:val="28"/>
          <w:lang w:val="ru-RU"/>
        </w:rPr>
        <w:t>По первой теории</w:t>
      </w:r>
      <w:r>
        <w:rPr>
          <w:b/>
          <w:bCs/>
          <w:color w:val="000000"/>
          <w:sz w:val="28"/>
          <w:szCs w:val="28"/>
          <w:lang w:val="ru-RU"/>
        </w:rPr>
        <w:t xml:space="preserve"> </w:t>
      </w:r>
      <w:r>
        <w:rPr>
          <w:color w:val="000000"/>
          <w:sz w:val="28"/>
          <w:szCs w:val="28"/>
          <w:lang w:val="ru-RU"/>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банке РК, развитие рынка цен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ные факторы влияют прямо или косвенно на ликвидность баланса банка, а также находятся в определенной взаимосвязи друг с другом. [22]</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второй теории под ликвид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дежность банка зависит от множества различных факторов. Условно их можно разделить на внешние и внутрен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внешним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внутренним относятся факторы, обусловленные профессиональным уровнем персонала, в том числе высшего, и уровнем контроля за проводимыми банком операция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ероятность неблагоприятного влияния конкретных факторов или их комбинации на надежность банка характеризуется риск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есмотря на то, что термин риск употребляется очень часто, само понятие риска многогранно и его можно определять по-разному. В наиболее широком смысле риском называется неопределенность в отношении наступления того или иного события в будущем. Что касается более конкретных определений риска, на них обычно влияет отрасль экономики, с которой связан тот, кто их дает. В банковском деле риск означает вероятность того, что произойдет событие, которое неблагоприятно скажется на прибыли или капитале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ункция управления риском пронизывает все направления банковской деятельности. Ряд финансовых рисков связан с активными операциями, прежде всего кредитной и инвестиционной деятельностью. Деятельность по привлечению средств во вклады, депозиты, ценные бумаги и в форме остатков на расчетных и текущих счетах также осуществляет одновременно и активные, и пассивные операции, означает наличие дополнительных факторов риска, а также особого подхода к ограничению их влияния, получившего название "управление активами и пассивами". Деятельность операционных подразделений, функционирование информационных технологий и реализация функции маркетинга сопряжены с рядом функциональных рисков, которые также могут неблагоприятно сказаться на прибыли и капитале банка. Наконец, на банк в целом влияют другие внешние по отношению к нему риски, ряд из которых, например риск несоответствия условиям государственного регулирования, имеет первостепенное значение для деятельности банка. Поэтому управление риском входит в число ключевых задач стратегического управления банком. Данная задача реализуется путем создания особых систем управления риском и затрагивает деятельность любого подразделения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ществует множество различных классификаций рисков, связанных с банковской деятельностью (рисунок 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417766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77665" cy="3675380"/>
                    </a:xfrm>
                    <a:prstGeom prst="rect">
                      <a:avLst/>
                    </a:prstGeom>
                  </pic:spPr>
                </pic:pic>
              </a:graphicData>
            </a:graphic>
          </wp:inline>
        </w:drawing>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 1 - Управление риском коммерческого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ки обычно подразделяются на три категор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финансовые;</w:t>
      </w:r>
    </w:p>
    <w:p>
      <w:pPr>
        <w:pStyle w:val="Normal"/>
        <w:spacing w:lineRule="auto" w:line="360"/>
        <w:ind w:firstLine="709"/>
        <w:jc w:val="both"/>
        <w:rPr>
          <w:color w:val="000000"/>
          <w:sz w:val="28"/>
          <w:szCs w:val="28"/>
          <w:lang w:val="ru-RU"/>
        </w:rPr>
      </w:pPr>
      <w:r>
        <w:rPr>
          <w:color w:val="000000"/>
          <w:sz w:val="28"/>
          <w:szCs w:val="28"/>
          <w:lang w:val="ru-RU"/>
        </w:rPr>
        <w:t>2.</w:t>
        <w:tab/>
        <w:t>функциональные;</w:t>
      </w:r>
    </w:p>
    <w:p>
      <w:pPr>
        <w:pStyle w:val="Normal"/>
        <w:spacing w:lineRule="auto" w:line="360"/>
        <w:ind w:firstLine="709"/>
        <w:jc w:val="both"/>
        <w:rPr>
          <w:color w:val="000000"/>
          <w:sz w:val="28"/>
          <w:szCs w:val="28"/>
          <w:lang w:val="ru-RU"/>
        </w:rPr>
      </w:pPr>
      <w:r>
        <w:rPr>
          <w:color w:val="000000"/>
          <w:sz w:val="28"/>
          <w:szCs w:val="28"/>
          <w:lang w:val="ru-RU"/>
        </w:rPr>
        <w:t>.</w:t>
        <w:tab/>
        <w:t>прочие по отношению к банку внешние рис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нансовые риски связаны с непредвиденными изменениями в объемах, доходности, стоимости и структуре активов и пассивов. функциональный риск имеет отношение к процессу создания любого продукта или оказания услуги и ему подвержена деятельность каждого банка. Функциональные риски возникают вследствие невозможности своевременно и в полном объеме контролировать финансово-хозяйственный процесс, собирать и анализировать соответствующую информацию. Они опасны не в меньшей степени, чем финансовые риски, но их труднее идентифицировать и определить количественно. В конечном итоге функциональные риски также приводят к финансовым потер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квидность является мерой способности кредитной организации удовлетворять не только текущие требования своих кредиторов, но и законные требования заемщиков. Примером последних служат обязательства банка по открытым кредитным линиям. На ликвидность воздействуют неправильные решения в области кредитования, непредвиденные изменения процентных ставок или изменения в экономике в целом. Практически любая банковская операция воздействует на ликвидность, но существенно то, что во многом факторы, определяющие ликвидность банка, находятся за рамками его контрол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конечном итоге недостаточная ликвидность приводит к неплатежеспособности и краху кредитной организации. Если кредитная организация не выполнила своевременно свои обязательства перед вкладчиками и об этом стало известно, возникает "эффект снежного кома" - лавинообразный отток депозитов и остатков на расчетных счетах, приводящий уже к принципиальной неплатежеспособ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мерить риск ликвидности крайне сложно ввиду того, что на ликвидность банка влияет много факторов, причем на большинство из них сам банк влиять не может. На практике применяется ряд показателей, каждый из которых характеризует один из моментов, определяющих ликвидность банка. К первой наиболее известной группе показателей относятся коэффициенты ликвидности баланса. Риски появляются в результате несоответствия прогнозов реально развивающимся событи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а межбанковском рынке, но и ошибки в планировании, некомпетентность персонала, низкое качество кредитного портфеля (угроза не возврата большой доли выданных креди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еденные факторы могут стать причиной возникновения следующих наиболее распространенных банковских рис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риск ликвидности;</w:t>
      </w:r>
    </w:p>
    <w:p>
      <w:pPr>
        <w:pStyle w:val="Normal"/>
        <w:spacing w:lineRule="auto" w:line="360"/>
        <w:ind w:firstLine="709"/>
        <w:jc w:val="both"/>
        <w:rPr>
          <w:color w:val="000000"/>
          <w:sz w:val="28"/>
          <w:szCs w:val="28"/>
          <w:lang w:val="ru-RU"/>
        </w:rPr>
      </w:pPr>
      <w:r>
        <w:rPr>
          <w:color w:val="000000"/>
          <w:sz w:val="28"/>
          <w:szCs w:val="28"/>
          <w:lang w:val="ru-RU"/>
        </w:rPr>
        <w:t>2.</w:t>
        <w:tab/>
        <w:t>процентный риск;</w:t>
      </w:r>
    </w:p>
    <w:p>
      <w:pPr>
        <w:pStyle w:val="Normal"/>
        <w:spacing w:lineRule="auto" w:line="360"/>
        <w:ind w:firstLine="709"/>
        <w:jc w:val="both"/>
        <w:rPr>
          <w:color w:val="000000"/>
          <w:sz w:val="28"/>
          <w:szCs w:val="28"/>
          <w:lang w:val="ru-RU"/>
        </w:rPr>
      </w:pPr>
      <w:r>
        <w:rPr>
          <w:color w:val="000000"/>
          <w:sz w:val="28"/>
          <w:szCs w:val="28"/>
          <w:lang w:val="ru-RU"/>
        </w:rPr>
        <w:t>.</w:t>
        <w:tab/>
        <w:t>кредитный риск;</w:t>
      </w:r>
    </w:p>
    <w:p>
      <w:pPr>
        <w:pStyle w:val="Normal"/>
        <w:spacing w:lineRule="auto" w:line="360"/>
        <w:ind w:firstLine="709"/>
        <w:jc w:val="both"/>
        <w:rPr>
          <w:color w:val="000000"/>
          <w:sz w:val="28"/>
          <w:szCs w:val="28"/>
          <w:lang w:val="ru-RU"/>
        </w:rPr>
      </w:pPr>
      <w:r>
        <w:rPr>
          <w:color w:val="000000"/>
          <w:sz w:val="28"/>
          <w:szCs w:val="28"/>
          <w:lang w:val="ru-RU"/>
        </w:rPr>
        <w:t>.</w:t>
        <w:tab/>
        <w:t>рыночный риск;</w:t>
      </w:r>
    </w:p>
    <w:p>
      <w:pPr>
        <w:pStyle w:val="Normal"/>
        <w:spacing w:lineRule="auto" w:line="360"/>
        <w:ind w:firstLine="709"/>
        <w:jc w:val="both"/>
        <w:rPr>
          <w:color w:val="000000"/>
          <w:sz w:val="28"/>
          <w:szCs w:val="28"/>
          <w:lang w:val="ru-RU"/>
        </w:rPr>
      </w:pPr>
      <w:r>
        <w:rPr>
          <w:color w:val="000000"/>
          <w:sz w:val="28"/>
          <w:szCs w:val="28"/>
          <w:lang w:val="ru-RU"/>
        </w:rPr>
        <w:t>.</w:t>
        <w:tab/>
        <w:t>политический риск;</w:t>
      </w:r>
    </w:p>
    <w:p>
      <w:pPr>
        <w:pStyle w:val="Normal"/>
        <w:spacing w:lineRule="auto" w:line="360"/>
        <w:ind w:firstLine="709"/>
        <w:jc w:val="both"/>
        <w:rPr>
          <w:color w:val="000000"/>
          <w:sz w:val="28"/>
          <w:szCs w:val="28"/>
          <w:lang w:val="ru-RU"/>
        </w:rPr>
      </w:pPr>
      <w:r>
        <w:rPr>
          <w:color w:val="000000"/>
          <w:sz w:val="28"/>
          <w:szCs w:val="28"/>
          <w:lang w:val="ru-RU"/>
        </w:rPr>
        <w:t>.</w:t>
        <w:tab/>
        <w:t>валютный риск;</w:t>
      </w:r>
    </w:p>
    <w:p>
      <w:pPr>
        <w:pStyle w:val="Normal"/>
        <w:spacing w:lineRule="auto" w:line="360"/>
        <w:ind w:firstLine="709"/>
        <w:jc w:val="both"/>
        <w:rPr>
          <w:color w:val="000000"/>
          <w:sz w:val="28"/>
          <w:szCs w:val="28"/>
          <w:lang w:val="ru-RU"/>
        </w:rPr>
      </w:pPr>
      <w:r>
        <w:rPr>
          <w:color w:val="000000"/>
          <w:sz w:val="28"/>
          <w:szCs w:val="28"/>
          <w:lang w:val="ru-RU"/>
        </w:rPr>
        <w:t>.</w:t>
        <w:tab/>
        <w:t>риск изменения конъюнктуры рынка;</w:t>
      </w:r>
    </w:p>
    <w:p>
      <w:pPr>
        <w:pStyle w:val="Normal"/>
        <w:spacing w:lineRule="auto" w:line="360"/>
        <w:ind w:firstLine="709"/>
        <w:jc w:val="both"/>
        <w:rPr>
          <w:color w:val="000000"/>
          <w:sz w:val="28"/>
          <w:szCs w:val="28"/>
          <w:lang w:val="ru-RU"/>
        </w:rPr>
      </w:pPr>
      <w:r>
        <w:rPr>
          <w:color w:val="000000"/>
          <w:sz w:val="28"/>
          <w:szCs w:val="28"/>
          <w:lang w:val="ru-RU"/>
        </w:rPr>
        <w:t>.</w:t>
        <w:tab/>
        <w:t>страновой риск;</w:t>
      </w:r>
    </w:p>
    <w:p>
      <w:pPr>
        <w:pStyle w:val="Normal"/>
        <w:spacing w:lineRule="auto" w:line="360"/>
        <w:ind w:firstLine="709"/>
        <w:jc w:val="both"/>
        <w:rPr>
          <w:color w:val="000000"/>
          <w:sz w:val="28"/>
          <w:szCs w:val="28"/>
          <w:lang w:val="ru-RU"/>
        </w:rPr>
      </w:pPr>
      <w:r>
        <w:rPr>
          <w:color w:val="000000"/>
          <w:sz w:val="28"/>
          <w:szCs w:val="28"/>
          <w:lang w:val="ru-RU"/>
        </w:rPr>
        <w:t>.</w:t>
        <w:tab/>
        <w:t>риск форс-мажорных обстоятель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ммер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отрим понятия некоторых рис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Риск ликвидности - риск, обусловленный тем, что банк может быть недостаточно ликвиден или слишком ликвиден. Риск недостаточной ликвидности - это риск того, что банк не сможет своевременно выполнить свои обязательства или для этого потребуется продажа отдельных активов банка на невыгодных условиях. Риск излишней ликвидности - это риск потери доходов банка из-за избытка высоколиквидных активов и, как следствие, неоправданного финансирования низкодоходных активов за счет платных для банка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 [2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ный риск связан с возможностью невыполнения заёмщиком своих финансовых обязательств (не возврата долг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ыночный риск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алютный риск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3 Нормативное регулирование показателей ликвидности коммерческого банка: мировой опыт и казахстанская практика</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В большинстве стран показатели ликвидности законодательно регламентируются, т.е. устанавливается перечень оценочных показателей и их критериальные уровн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оценки ликвидности банка (его баланса) используется система показателей (нормативов, коэффициентов), определяющих желательные или допустимые с точки зрения регулирующих органов соотношения отдельных активных и пассивных статей баланса, а также структурные соотношения внутри активной и пассивной частей баланса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ая система обычно включает в себя показатели текущей, кратко - и долгосрочной ликвидности, характеризующие устойчивость пассивов, подвижность активов, соответствие между пассивными и активными операциями по срокам их проведения, способность банка выполнять свои обязатель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например, в США наиболее употребительными являются показатели, представляющие собой отношение к привлеченным средствам (депозит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ссовых активов (первичные резервы / депози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ассовых активов и вложений в государственные ценные бумаг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ыданных креди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ровень первого показателя для обеспечения ликвидности банка принято иметь не менее 5-10%; уровень второго - не менее 15-2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торой показатель используется также в Японии, но как обязательный для выполнения всеми банками. Его уровень не должен быть менее 3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ценка третьего показателя осуществляется в динамике. При этом установлена зависимость: чем больше данный показатель превышает 1, тем ликвидность банка ниже. Одновременно рассчитывается и оценивается доля кредитов в общей сумме активов как отражение диверсифицированности активов. Оптимальный уровень этого показателя 65-7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собое внимание уделяется анализу структуры привлеченных ресурсов, стабильности депозитной базы. Существует группа показателей, характеризующих качество ресурсной базы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позиты с точки зрения устойчивости подразделяются на основные и "летучие". Основные - которые, закрепились за данным банком, и не покидают его. Чем больше устойчивых депозитов, тем выше ликвидность банка, поскольку они уменьшают потребность в ликвидных активах. Практика показывает, что устойчивая часть депозитов выше среди вкладов до востребования. По срочным и сберегательным вкладам устанавливается более высокий процент в сравнении с вкладами до востребования, плата по срочным и сберегательным депозитам различна в разных банках. Поэтому именно они подвержены больше всего движению, что и дало им название "летучие". [2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азатель, характеризующий степень постоянства, стабильности депозитов, рассчитывается как отношение суммы основных депозитов к общей сумме депозитов. Банк считается ликвидным, если доля основных депозитов в общей сумме депозитов составляет не менее 7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других странах показатели того же назначения рассчитываются как соотношения активных и пассивных статей, учитывающих средства, привлеченные или размещенные на определенный ср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 Франции такой срок установлен в 3 месяца. То есть коэффициент ликвидности здесь исчисляется как отношение суммы размещенных средств, срок платежа по которым наступает через 3 месяца, легко реализуемых ценных бумаг и наличных средств к сумме средств, привлеченных до востребования и на срок до 3 месяцев. Коэффициент рассчитывается ежеквартально, при этом его уровень не должен быть ниже 60 %. Это означает, что в виде ссуд или вложений в другие активы на срок не более 3 месяцев банки должны разместить не менее 60 % тех средств, которые они привлекли на срок до 3 месяцев. Остальные 40 % они могут разместить на более длительные сроки, обеспечивая, таким образом, трансформацию краткосрочных ресурсов в средне - и долгосрочные влож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Англии коэффициент ликвидности рассчитывается как отношение, в числителе которого - наличные деньги, остатки на счетах "ностро", активы, размещенные до востребования в 1 день, ценные бумаги, включая векселя, принимаемые к переучету, а в знаменателе - вся сумма привлеченных средств. Установлена ежемесячная отчетность перед Банком Англии по соблюдению этого показателя, минимально допустимое его значение определено на уровне 12,5 %. Помимо этого банки рассчитывают и другие коэффициенты, но они носят скорее справочный характер), ответствующие данные не требуется предоставлять в регулирующие орга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ab/>
        <w:t>одномесячный коэффициент (отношение активов, размещенных на срок до 1 месяца, к сумме обязательств, сроком погашения также до 1 месяца);</w:t>
      </w:r>
    </w:p>
    <w:p>
      <w:pPr>
        <w:pStyle w:val="Normal"/>
        <w:spacing w:lineRule="auto" w:line="360"/>
        <w:ind w:firstLine="709"/>
        <w:jc w:val="both"/>
        <w:rPr>
          <w:color w:val="000000"/>
          <w:sz w:val="28"/>
          <w:szCs w:val="28"/>
          <w:lang w:val="ru-RU"/>
        </w:rPr>
      </w:pPr>
      <w:r>
        <w:rPr>
          <w:color w:val="000000"/>
          <w:sz w:val="28"/>
          <w:szCs w:val="28"/>
          <w:lang w:val="ru-RU"/>
        </w:rPr>
        <w:t>-</w:t>
        <w:tab/>
        <w:t>шестимесячный коэффициент (аналогично предыдущему, но в расчете на сроки в 6 месяце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Германии банки отчитываются о состоянии своей ликвидности ежемесячно, перед Немецким федеральным банком, используя аналогичные коэффициенты, но за более длительные сро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ab/>
        <w:t>краткосрочные и среднесрочные вложения (до 4-х лет) к равнозначным по срокам привлечения ресурсам и сберегательным вкладам;</w:t>
      </w:r>
    </w:p>
    <w:p>
      <w:pPr>
        <w:pStyle w:val="Normal"/>
        <w:spacing w:lineRule="auto" w:line="360"/>
        <w:ind w:firstLine="709"/>
        <w:jc w:val="both"/>
        <w:rPr>
          <w:color w:val="000000"/>
          <w:sz w:val="28"/>
          <w:szCs w:val="28"/>
          <w:lang w:val="ru-RU"/>
        </w:rPr>
      </w:pPr>
      <w:r>
        <w:rPr>
          <w:color w:val="000000"/>
          <w:sz w:val="28"/>
          <w:szCs w:val="28"/>
          <w:lang w:val="ru-RU"/>
        </w:rPr>
        <w:t>-</w:t>
        <w:tab/>
        <w:t>долгосрочные вложения (на срок 4 и более лет) к привлеченным ресурсам на этот же ср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ровень коэффициентов установлен в размере 100 %. Целью этих коэффициентов является возможность частичного покрытия более долгосрочных вложений менее краткосрочными ресурс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екоторых странах для определения коэффициентов ликвидности используются более сложные расчеты, базирующиеся на сравнении ликвидных активов и пассивов, классифицированных по срокам их востребования. При этом для каждой группы легко востребуемых пассивов устанавливаются отдельные нормативы (например, до 15 %, от 15 до 25 %, от 25 до 35 %). [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ольшое значение во многих зарубежных странах придается ограничению крупных кредитных рисков для обеспечения ликвидности бан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 в США в середине 70-х годов были узаконены два показателя: отношение выданных кредитов не должно превышать капитал банка в 11 раз, или отношение выданных кредитов к капиталу должно составлять не более 0,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 Франции размер кредита одному заемщику или всем заемщикам одной группы не должен превышать 75% суммы собственных средств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Германии сумма выданных кредитов и участия не должна превышать собственные средства банка более чем в 18 раз. Каждый из пяти крупных кредитов, составляющих более 15% суммы собственных средств, не должен превышать последние более чем в 3 раза, а все вместе эти пять кредитов не должны превышать собственные средства банка более чем в 8 раз. Самый крупный кредит не должен превышать 75% собственных средств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Казахстане формирование механизма оценки ликвидности коммерческих банков началось сразу после возникновения двухуровневой структуры банковских учрежден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государственном законе "О Национальном банке Республики Казахстан" указывается, что Банк может устанавливать для кредитных организаций нормативы ликвидности, определяемые как отношение ее активов к пассивам с учетом сроков, сумм и типов активов и пассивов и других факторов, а также как соотношени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 2004 года введена в действие Инструкция "Об обязательных нормативах банков второго уровня". Отличительной чертой новой Инструкции стала близость ее содержания, методологии, числовых параметров к международным стандартам. В связи с этим все экономические нормативы, устанавливаемые указанной Инструкцией, носят обязательный характер. Старая Инструкция делила экономические нормативы на обязательные к исполнению и оценочные, которые рекомендовались коммерческим банкам "для расчетов при регулировании их активных и пассивных операций с точки зрения поддержания ликвидности". Индикативность этих оценочных нормативов нередко вела к их игнорированию, тогда как именно эти нормативы должны способствовать качественному управлению ликвидностью в коммерческих банка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стоящая Инструкция устанавливает следующие обязательные нормативы ликвид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орматив мгновенной ликвидности (Н2) -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Н 2</w:t>
      </w:r>
      <w:r>
        <w:rPr>
          <w:color w:val="000000"/>
          <w:sz w:val="28"/>
          <w:szCs w:val="28"/>
          <w:vertAlign w:val="subscript"/>
          <w:lang w:val="ru-RU"/>
        </w:rPr>
        <w:t xml:space="preserve"> </w:t>
      </w:r>
      <w:r>
        <w:rPr>
          <w:color w:val="000000"/>
          <w:sz w:val="28"/>
          <w:szCs w:val="28"/>
          <w:lang w:val="ru-RU"/>
        </w:rPr>
        <w:t xml:space="preserve">=ЛА </w:t>
      </w:r>
      <w:r>
        <w:rPr>
          <w:color w:val="000000"/>
          <w:sz w:val="28"/>
          <w:szCs w:val="28"/>
          <w:vertAlign w:val="subscript"/>
          <w:lang w:val="ru-RU"/>
        </w:rPr>
        <w:t>М</w:t>
      </w:r>
      <w:r>
        <w:rPr>
          <w:color w:val="000000"/>
          <w:sz w:val="28"/>
          <w:szCs w:val="28"/>
          <w:lang w:val="ru-RU"/>
        </w:rPr>
        <w:t xml:space="preserve">: ОВ </w:t>
      </w:r>
      <w:r>
        <w:rPr>
          <w:color w:val="000000"/>
          <w:sz w:val="28"/>
          <w:szCs w:val="28"/>
          <w:vertAlign w:val="subscript"/>
          <w:lang w:val="ru-RU"/>
        </w:rPr>
        <w:t>М</w:t>
      </w:r>
      <w:r>
        <w:rPr>
          <w:color w:val="000000"/>
          <w:sz w:val="28"/>
          <w:szCs w:val="28"/>
          <w:lang w:val="ru-RU"/>
        </w:rPr>
        <w:t xml:space="preserve"> х 100%&gt;= 15%, где (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ЛА</w:t>
      </w:r>
      <w:r>
        <w:rPr>
          <w:color w:val="000000"/>
          <w:sz w:val="28"/>
          <w:szCs w:val="28"/>
          <w:vertAlign w:val="subscript"/>
          <w:lang w:val="ru-RU"/>
        </w:rPr>
        <w:t>М</w:t>
      </w:r>
      <w:r>
        <w:rPr>
          <w:color w:val="000000"/>
          <w:sz w:val="28"/>
          <w:szCs w:val="28"/>
          <w:lang w:val="ru-RU"/>
        </w:rPr>
        <w:t xml:space="preserve"> - высоколиквидные активы -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Национальном Банке, вложения в государственные ценные бумаги.</w:t>
      </w:r>
    </w:p>
    <w:p>
      <w:pPr>
        <w:pStyle w:val="Normal"/>
        <w:tabs>
          <w:tab w:val="clear" w:pos="709"/>
          <w:tab w:val="left" w:pos="726" w:leader="none"/>
        </w:tabs>
        <w:spacing w:lineRule="auto" w:line="360"/>
        <w:ind w:firstLine="709"/>
        <w:jc w:val="both"/>
        <w:rPr/>
      </w:pPr>
      <w:r>
        <w:rPr>
          <w:color w:val="000000"/>
          <w:sz w:val="28"/>
          <w:szCs w:val="28"/>
          <w:lang w:val="ru-RU"/>
        </w:rPr>
        <w:t>ОВ</w:t>
      </w:r>
      <w:r>
        <w:rPr>
          <w:color w:val="000000"/>
          <w:sz w:val="28"/>
          <w:szCs w:val="28"/>
          <w:vertAlign w:val="subscript"/>
          <w:lang w:val="ru-RU"/>
        </w:rPr>
        <w:t>М</w:t>
      </w:r>
      <w:r>
        <w:rPr>
          <w:color w:val="000000"/>
          <w:sz w:val="28"/>
          <w:szCs w:val="28"/>
          <w:lang w:val="ru-RU"/>
        </w:rPr>
        <w:t xml:space="preserve"> - обязательства до востребования -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инимально допустимое значение норматива Н2 устанавливается в размере 15%.</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орматив текущей ликвидности (Н3) - отношение суммы ликвидных активов к сумме обязательств банка по счетам до востребования и на срок до 30 дней) - определяется т. н. “золотым банковским правилом” - величина и сроки финансовых требований банка должны соответствовать размерам и срокам его обязательств. Поддержание Н3 на требуемом уровне (соответственно ликвидность баланса) означает, что банк должен соблюдать строгое соответствие между сроками, на которые привлекаются средства вкладчиков, и сроками, на которые эти средства размещаются в активных операция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Н3=ЛА </w:t>
      </w:r>
      <w:r>
        <w:rPr>
          <w:color w:val="000000"/>
          <w:sz w:val="28"/>
          <w:szCs w:val="28"/>
          <w:vertAlign w:val="subscript"/>
          <w:lang w:val="ru-RU"/>
        </w:rPr>
        <w:t>Т</w:t>
      </w:r>
      <w:r>
        <w:rPr>
          <w:color w:val="000000"/>
          <w:sz w:val="28"/>
          <w:szCs w:val="28"/>
          <w:lang w:val="ru-RU"/>
        </w:rPr>
        <w:t xml:space="preserve">: ОВ </w:t>
      </w:r>
      <w:r>
        <w:rPr>
          <w:color w:val="000000"/>
          <w:sz w:val="28"/>
          <w:szCs w:val="28"/>
          <w:vertAlign w:val="subscript"/>
          <w:lang w:val="ru-RU"/>
        </w:rPr>
        <w:t>Т</w:t>
      </w:r>
      <w:r>
        <w:rPr>
          <w:color w:val="000000"/>
          <w:sz w:val="28"/>
          <w:szCs w:val="28"/>
          <w:lang w:val="ru-RU"/>
        </w:rPr>
        <w:t xml:space="preserve"> х 100%&gt;= 50%, где (2)</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ЛА</w:t>
      </w:r>
      <w:r>
        <w:rPr>
          <w:color w:val="000000"/>
          <w:sz w:val="28"/>
          <w:szCs w:val="28"/>
          <w:vertAlign w:val="subscript"/>
          <w:lang w:val="ru-RU"/>
        </w:rPr>
        <w:t>Т</w:t>
      </w:r>
      <w:r>
        <w:rPr>
          <w:color w:val="000000"/>
          <w:sz w:val="28"/>
          <w:szCs w:val="28"/>
          <w:lang w:val="ru-RU"/>
        </w:rPr>
        <w:t xml:space="preserve"> - ликвидные активы - наличность и быстрореализуем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Национальном Банке, вложения в государственные ценные бумаги, суммы краткосрочных ссуд (срок погашения которых наступает в ближайшие 30 дней) и аналогичных платежей в пользу банка.</w:t>
      </w:r>
    </w:p>
    <w:p>
      <w:pPr>
        <w:pStyle w:val="Normal"/>
        <w:tabs>
          <w:tab w:val="clear" w:pos="709"/>
          <w:tab w:val="left" w:pos="726" w:leader="none"/>
        </w:tabs>
        <w:spacing w:lineRule="auto" w:line="360"/>
        <w:ind w:firstLine="709"/>
        <w:jc w:val="both"/>
        <w:rPr/>
      </w:pPr>
      <w:r>
        <w:rPr>
          <w:color w:val="000000"/>
          <w:sz w:val="28"/>
          <w:szCs w:val="28"/>
          <w:lang w:val="ru-RU"/>
        </w:rPr>
        <w:t>ОВ</w:t>
      </w:r>
      <w:r>
        <w:rPr>
          <w:color w:val="000000"/>
          <w:sz w:val="28"/>
          <w:szCs w:val="28"/>
          <w:vertAlign w:val="subscript"/>
          <w:lang w:val="ru-RU"/>
        </w:rPr>
        <w:t>Т</w:t>
      </w:r>
      <w:r>
        <w:rPr>
          <w:color w:val="000000"/>
          <w:sz w:val="28"/>
          <w:szCs w:val="28"/>
          <w:lang w:val="ru-RU"/>
        </w:rPr>
        <w:t xml:space="preserve"> - обязательства до востребования и на срок до 30 дней - остатки средств на расчетных и текущих счетах клиентов банка, остатки средств местных бюджетов и на счетах бюджетных учреждений и организаций; остатки средств на счетах "лоро"; вклады и депозиты с истекающим сроком до одного месяца и выпущенные собственные векселя со сроками предъявления до 30-ти дней; кредиты, полученные от других кредитных организаций (включая кредиты Национального Банка РК), а также юридических лиц-нерезидентов, срок погашения которых наступает в ближайшие 30 дней; остатки средств, полученных от прочих кредиторов для текущих операций капитального характера; гарантии и поручительства, выданные банком, со сроком исполнения обязательств в течение ближайших 30 дней. Минимально допустимое значение норматива Н3 устанавливается в размере: 5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орматив долгосрочной ликвидности (Н4) - (отношение выданных банком кредитов сроком погашения свыше года к капиталу банка, а также к обязательствам банка по депозитным счетам, полученным кредитам и др. долговым обязательствам на срок свыше года) - по экономическому содержанию данный норматив имеет то же функциональное значение, что и Н2 и Н3, оценивая и контролируя деятельность банка по обеспечению им своей ликвидности и своевременному выполнению долговых обязатель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 xml:space="preserve">Н4= К </w:t>
      </w:r>
      <w:r>
        <w:rPr>
          <w:color w:val="000000"/>
          <w:sz w:val="28"/>
          <w:szCs w:val="28"/>
          <w:vertAlign w:val="subscript"/>
          <w:lang w:val="ru-RU"/>
        </w:rPr>
        <w:t>РД</w:t>
      </w:r>
      <w:r>
        <w:rPr>
          <w:color w:val="000000"/>
          <w:sz w:val="28"/>
          <w:szCs w:val="28"/>
          <w:lang w:val="ru-RU"/>
        </w:rPr>
        <w:t xml:space="preserve">: (К + ОД) х100%&lt;=120%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где (3)</w:t>
      </w:r>
    </w:p>
    <w:p>
      <w:pPr>
        <w:pStyle w:val="Normal"/>
        <w:tabs>
          <w:tab w:val="clear" w:pos="709"/>
          <w:tab w:val="left" w:pos="726" w:leader="none"/>
        </w:tabs>
        <w:spacing w:lineRule="auto" w:line="360"/>
        <w:ind w:firstLine="709"/>
        <w:jc w:val="both"/>
        <w:rPr/>
      </w:pPr>
      <w:r>
        <w:rPr>
          <w:color w:val="000000"/>
          <w:sz w:val="28"/>
          <w:szCs w:val="28"/>
          <w:lang w:val="ru-RU"/>
        </w:rPr>
        <w:t>К</w:t>
      </w:r>
      <w:r>
        <w:rPr>
          <w:color w:val="000000"/>
          <w:sz w:val="28"/>
          <w:szCs w:val="28"/>
          <w:vertAlign w:val="subscript"/>
          <w:lang w:val="ru-RU"/>
        </w:rPr>
        <w:t>РД</w:t>
      </w:r>
      <w:r>
        <w:rPr>
          <w:color w:val="000000"/>
          <w:sz w:val="28"/>
          <w:szCs w:val="28"/>
          <w:lang w:val="ru-RU"/>
        </w:rPr>
        <w:t xml:space="preserve"> - кредиты, выданные банком, в тенге и иностранной валюте, с оставшимся сроком до погашения свыше года, а также 50 % гарантий и поручительств, выданных банком сроком действия свыше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 - обязательства банка по депозитным счетам, кредитам, полученным банком, и обращающиеся на рынке долговые обязательства сроком погашения свыше года (в тенге и иностранной валют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 собственные средства (капитал)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аксимально допустимое значение норматива Н4 устанавливается в размере 12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орматив общей ликвидности (Н5) - означает, в каких предельных пропорциях необходимо и экономически целесообразно поддерживать соотношение составляющих расчета Н5, чтобы они одновременно обеспечивали и должный уровень ликвидности баланса, и высокий уровень доходности банка по активным операциям. В случае снижения Н5 - банк теряет ликвидность, при повышении - реальные потери по доходам от активн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color w:val="000000"/>
          <w:sz w:val="28"/>
          <w:szCs w:val="28"/>
          <w:lang w:val="ru-RU"/>
        </w:rPr>
        <w:t>Н5=Ла</w:t>
      </w:r>
      <w:r>
        <w:rPr>
          <w:color w:val="000000"/>
          <w:sz w:val="28"/>
          <w:szCs w:val="28"/>
          <w:vertAlign w:val="subscript"/>
          <w:lang w:val="ru-RU"/>
        </w:rPr>
        <w:t>Т</w:t>
      </w:r>
      <w:r>
        <w:rPr>
          <w:color w:val="000000"/>
          <w:sz w:val="28"/>
          <w:szCs w:val="28"/>
          <w:lang w:val="ru-RU"/>
        </w:rPr>
        <w:t>: (А-Р</w:t>
      </w:r>
      <w:r>
        <w:rPr>
          <w:color w:val="000000"/>
          <w:sz w:val="28"/>
          <w:szCs w:val="28"/>
          <w:vertAlign w:val="subscript"/>
          <w:lang w:val="ru-RU"/>
        </w:rPr>
        <w:t>О</w:t>
      </w:r>
      <w:r>
        <w:rPr>
          <w:color w:val="000000"/>
          <w:sz w:val="28"/>
          <w:szCs w:val="28"/>
          <w:lang w:val="ru-RU"/>
        </w:rPr>
        <w:t>) *100% &gt; =20%, где (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 - общая сумма всех активов по балансу банка за минусом дебетовых остатков балансовых счетов.</w:t>
      </w:r>
    </w:p>
    <w:p>
      <w:pPr>
        <w:pStyle w:val="Normal"/>
        <w:tabs>
          <w:tab w:val="clear" w:pos="709"/>
          <w:tab w:val="left" w:pos="726" w:leader="none"/>
        </w:tabs>
        <w:spacing w:lineRule="auto" w:line="360"/>
        <w:ind w:firstLine="709"/>
        <w:jc w:val="both"/>
        <w:rPr/>
      </w:pPr>
      <w:r>
        <w:rPr>
          <w:color w:val="000000"/>
          <w:sz w:val="28"/>
          <w:szCs w:val="28"/>
          <w:lang w:val="ru-RU"/>
        </w:rPr>
        <w:t>Р</w:t>
      </w:r>
      <w:r>
        <w:rPr>
          <w:color w:val="000000"/>
          <w:sz w:val="28"/>
          <w:szCs w:val="28"/>
          <w:vertAlign w:val="subscript"/>
          <w:lang w:val="ru-RU"/>
        </w:rPr>
        <w:t>О</w:t>
      </w:r>
      <w:r>
        <w:rPr>
          <w:color w:val="000000"/>
          <w:sz w:val="28"/>
          <w:szCs w:val="28"/>
          <w:lang w:val="ru-RU"/>
        </w:rPr>
        <w:t xml:space="preserve"> - обязательные резервы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инимально допустимое значение норматива Н5 устанавливается в размере 2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 В этой связи в Инструкции предусмотрен ряд показателей,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первые в Казахстане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изложенные подходы к определению и регулированию ликвидности банков, при которых оценку фактического уровня ликвидности проводят в сравнении с тем или иным способом, полученным нормативным его значением, можно назвать общепринятыми в мировой практи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отдельных случаях, когда уровень ликвидности коммерческого банка снижается, и он не может самостоятельно решить возникшие финансовые проблемы, соответствующую экономическую помощь ему может оказать Национальный Банк РК. В частности, Национальный Банк РК может предоставлять коммерческим банкам во временное пользование на основе договора и с учетом причин ухудшения финансового положения средства из централизованных фондов, например, из фонда обязательных резервов. Одновременно Национальный Банк Казахстана предъявляет требования к коммерческим банкам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д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оме того, Национальным Банком могут применяться и такие достаточно жесткие меры экономического воздействия, как взыскание денежного штрафа, повышение нормы обязательных резер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 Анализ управления ликвидностью коммерческого банка на примере КФ АО "Темирбанк"</w:t>
      </w:r>
    </w:p>
    <w:p>
      <w:pPr>
        <w:pStyle w:val="Heading1"/>
        <w:spacing w:lineRule="auto" w:line="360"/>
        <w:jc w:val="center"/>
        <w:rPr>
          <w:b/>
          <w:b/>
          <w:bCs/>
          <w:i/>
          <w:i/>
          <w:iCs/>
          <w:smallCaps/>
          <w:sz w:val="28"/>
          <w:szCs w:val="28"/>
          <w:lang w:val="ru-RU" w:eastAsia="en-US"/>
        </w:rPr>
      </w:pPr>
      <w:r>
        <w:rPr>
          <w:b/>
          <w:bCs/>
          <w:i/>
          <w:iCs/>
          <w:smallCaps/>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1 Экономическое состояние АО "Темирбанк"</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ционерное Общество "Темирбанк" зарегистрировано 26 марта 1992 года. Сегодня это универсальный финансовый институт, который предоставляет широкий спектр услуг, как корпоративным клиентам, так и частным лиц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астоящее время филиальная сеть насчитывает более 120 точек продаж, представленных во всех областных центрах Казахстана и городах с численностью населения свыше 100 000 человек. В 2010 году в соответствии с утвержденной стратегией развития банк планирует расширить филиальную сеть, открыв офисы в городах с численностью свыше 50 000 жите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 19 лет своей истории Акционерное Общество "Темирбанк" стал одним из наиболее динамично развивающихся, финансово-устойчивых банков Казахстана, сумел укрепить свои позиции на рынке банковских услуг и достичь высоких показател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кционерное Общество "Темирбанк" являе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частником второго транша Программного займа Азиатского Банка Развит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частником совместной программы кредитования малого бизнеса Европейского Банка Реконструкции и Развит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артнером Всемирного Банка по проекту постприватизационной поддержки сельского хозяй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частником кредитной линии Центральноазиатско-Американского Фонда Поддержки. Акционерное Общество "Темирбанк" пользуется доверием таких международных финансовых институтов, как Европейский Банк Реконструкции и Развития, Всемирный банк, Центрально - Азиатский Фонд Поддержки Предпринимательства, с которыми банк связывают долголетние партнерские отношения по финансированию малого и среднего бизнеса, кредитованию сельскохозяйственного секто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нципами организации банка АО "Темирбанк" являе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ответствие поставленным цел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вместные и координированные действ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ционализация управл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еспечение контрол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еспечение оперативной и достаточной информаци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ерации коммерческого банка АО "Темирбанк" представляют собой конкретное проявление их функций на практике. Согласно закону "О банках и банковской деятельности" в Республике Казахстан к основный банковским операциям АО "Темирбанк" относятся следующ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лечение денежных средств юридических и физических лиц во вклады до востребования и на определенный сро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доставление кредитов от своего имени за счет собственных и привлеченны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крытие и ведение счетов физических и юридических лиц.</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вокупность операций, направленных на формирование ресурсов АО "Темирбанк", обеспечивают пассивные опера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 пассивным операциям АО "Темирбанк" относя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лечение средств на расчетные и текущие счета юридических и физических лиц;</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крытие счетов срочных депозитов предприятий и организаций, а также вкладов граждан;</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ыпуск банком собственных долговых обязатель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лечение кредитов из займов от других лиц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есурсы АО "Темирбанк" являются очень важным объектом для изучения, т.к. они играют огромную роль в деятельности банков, также как величина привлеченных ресурсов, определяют конкретную позицию банка на внутреннем и международном рын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О "Темирбанк" осуществляет комплекс разнообразных операций по привлечению ресурсов, такие ка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влечение вкладов (депозитов) и предоставление кредитов под вышеперечисленные ресурсы, по согласованию с заемщик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едение счетов клиентов и банков-корреспонд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ерации по вексельному кредитовани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упку и продажу ценных бума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жбанковские кредиты и депози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упку у организаций и граждан иностранной валю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упку и продажу драгоценных металлов, природных драгоценных камне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оверительные операции (привлечение и размещение средств, управление ценными бумагами и другое) по поручению кли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купку драгоценных металлов и размещение их на счетах и во вклады и ряд других операций, связанных с размещением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О "Темирбанк" проводит работу по формированию своих ресурсов. Суть формирования ресурсов состоит в привлечении различных видов вкладов, получении кредитов от других банков, эмиссии собственных ценных бумаг, а также проведение иных операций, в результате которых увеличиваются банковские ресур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проведения экономической характеристики банка необходимо учитывать соотношение основных показателей: уровня пассивов (обязательств) банка, уровня работающих активов, уровня привлеченных депози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ухгалтерский баланс АО "Темирбанк" за отчетные периоды 2008 - 2010 годы представлены в Приложении А, Отчет о доходах и расходах - в Приложении Б.</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О "Темирбанк" имеет доступные ликвидные активы, которые можно легко обратить в наличность. Качество активов определяет степень "возвратности" активов, а также финансовое воздействие проблемных займов. Одним из достижений конкретных целей АО "Темирбанк" послужила маркетинговая система банка, функционирование которой является комплексной - это планирование, анализ, регулирование и контроль. Главная цель маркетинговой службы банка является формирование и стимулирование спроса, расширение объемов предоставляемых услуг, максимизация доходов банка и расширение рыночной до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О "Темирбанк" оказывает широкий спектр банковских услуг для физических и юридических лиц:</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четно-кассовое обслужива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ова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ерации с ценными бумаг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ерации с драгоценными металл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мен валю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ейфовый депозитар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омбар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нкассац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нежные переводы по системе "Western Union"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вязи с принятой стратегией форсированного роста бизнеса по всем направлениям АО "Темирбанк" на финансовом рынке Казахстана занимает прочные позиции. Укрепляя их, банк проводит программы развития филиальной сети, модернизацию и реконструкцию всех филиал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 с 2008 года АО "Темирбанк" начат стратегический процесс централизации бизнеса, что позволило ликвидировать ряд проблем банка, произвести запуск новых банковских продуктов по привлечению ресурсов и процесс их тиражир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отрим характеристику внешней среды АО "Темирбан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О "Темирбанк" сегодня славится своими объемами выдаваемых кредитов и оформлением депозитов, а также кредитование малого и среднего бизнес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ная политика Акционерного Общества "Темирбанк" строится не только с учетом соблюдения общепринятых основных принципов кредитования: срочность, платность, возвратность, обеспеченность, но и таких ка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ормы предоставления кредитов. Основная форма - срочный коммерческий кредит. К особым видам кредитования относятся кредиты, предоставляемые в форме кредитной линии и кредиты в форме овердрафта. Кредитование в форме открытия кредитной линии кредитование в форме овердрафта возможно при наличии постоянных стабильных денежных оборотов в Акционерном обществе "Темирбан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нцентрация ссудной задолженности по одному заемщику - рассчитывается в зависимости от величины капитала Акционерного общества АО "Темирбанк" с целью соблюдения нормативов по определению размеров кредитных ресурсов, предоставляемых одному заемщи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елевое использование - выдача кредитов осуществляется с обязательным указанием по тексту кредитного договора целевого назначения выдаваемого кредита, за которым устанавливается постоянный контрол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становление процентных ставок - ценообразование по ссудам осуществляется в зависимости от таких основных положений как: действующие ставки рефинансирования Центральным Банком Республики Казахстан и межбанковского кредита, степень кредитного риска по конкретному кредитному проекту, ликвидность баланса заемщика, наличие имеющихся депозитов в Акционерном обществе АО "Темирбанк", стоимость осуществления мониторинга за кредитом со стороны Акционерного общества АО "Темирбанк", наличие позитивной кредитной истории и стабильных денежных оборотов в Акционерном обществе АО "Темирбанк", стоимости привлекаем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рок кредитования - обосновывается технико-экономическими обоснованиями и бизнес-планами заемщиков, но, как правило, краткосрочные кредиты предоставляются на срок не более 6 месяцев, среднесрочные до 1 года, долгосрочные - не более 3 лет. Более длительные сроки (свыше 3 лет) могут быть установлены по проектам отдельных клиентов, имеющих комплексное взаимодействие с Акционерным обществом АО "Темирбанк" по разным операци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сточники погашения - выдача кредитов осуществляется только при наличии реального первичного источника погашения предоставляемого кредита, а также с учетом предлагаемой заемщиком формы обеспечения возврата кредита (вторичный источник погашения в форме залога, заклада имуще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ная информация - кредитными договорами обязательно предусмотрено реальное осуществление Акционерным обществом АО "Темирбанк" контроля за состоянием финансово-хозяйственной деятельности заемщиков и состоянием залогового обеспечения, с правом затребования необходимых бухгалтерских, финансовых или хозяйственных документов, на всем протяжении срока действия кредитного догово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индицированное кредитование - Акционерным обществом АО "Темирбанк" допускается участие в совместных кредитных проектах (с участием других коммерческих банков) по кредитованию заемщиков с обязательным соблюдением необходимых условий такого кредит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оритетное право получения кредита - приоритетное право получения кредита имеют предприятия и организации, обслуживающиеся в Акционерном обществе АО "Темирбанк" и являющиеся его постоянными клиентами или акционерами, а также прочие предприятия и организации, имеющие достаточные обороты по счетам в Акционерном обществе АО "Темирбан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заимосвязь кредитных и депозитных взаимоотношений - клиенты, имеющие депозиты в Акционерном обществе АО "Темирбанк", также пользуются приоритетом при рассмотрении вопросов о предоставлении креди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се вышеперечисленные принципы кредитования играют важную роль в дальнейшем процветании и финансовой стабильности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 в Акционерном Обществе АО "Темирбанк" может быть выдан на следующие це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обретение активов (зданий, оборудования, автотранспорта, судов и так далее) для расширения произво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пополнение оборотных сред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плату услу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обретение сырья и материалов для произво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обретение товаров для перепродажи, то есть на коммерческие це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планирования конкретных действий по решению проблем клиента банковскими аналитическими службами проводится бизнес-диагностика клиента, с помощью, которой уточняется существующее положение клиента на рынке, его потенциальные возможности, степень рациональности деятельности. Основными приоритетами кредитной политики банка АО "Темирбанк" являютс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ование предприятий и организ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ование компаний - партнеров газовой отрас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ование предприятий отраслей, обеспечивающих развитие и техническое обновление производственных мощностей предприятий и организаций газовой отрасл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едитование других экономически эффективных предприятий реального сектора экономики, в том числе организаций-экспортер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итогам 2010 года объем кредитного портфеля Акционерного общества АО "Темирбанк" достиг 161,8 млрд. тенге. Банк по объему кредитных вложений в экономику входит в число лидеров казахстанской банковской систе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коло 80 процентов выданных кредитов приходится на предприятия и организации, их партнеров и смежни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состоянию на 01.01.2010 года в филиале обслуживается 225 организаций и 58 предпринимателей без образования юридического лиц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условиях усиливающейся конкуренции на региональном рынке банковских услуг главная задача коммерческого банка в сохранении и расширении клиентской базы за счет максимального удовлетворения потребностей клиентов. Филиал банка на протяжении восьми лет своей деятельности продолжает поддерживать высокую платежеспособность, безусловно, отвечать по всем обязательствам, своевременно проводить платежи со счетов, не допускать нарушения сроков платежей, выполняет обязательства перед клиентами и вкладчиками, качественно оказывает банковские услуги, постоянно имеет средства на корреспондентском счете. Все это укрепляет имидж банка как надежного партнера с устойчивым финансовым положение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цесс принятия управленческих решений в банке должен строиться на основе комплексного анализа структуры и динамики его активов и пассивов их согласованности, доходности и стоимости, а также на основе оценки уровня всех видов банковских рисков и на их прогнозе. Управление активами и пассивами банка нацелено на привлечение максимально допустимого объема ресурсов и их размещение в максимально доходные активы, обладающие заданным уровнем ликвидности и имеющие ограниченный уровень рис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 xml:space="preserve">Структурный анализ активов и пассивов позволяет выявить достаточность уровня диверсификации банковских операций, определить степень зависимости банка от развития внешней ситуации на различных сегментах рынка банковских услуг.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нализ ресурсной базы банка дает общее представление о пассивах банка с точки зрения их количественных и качественных характеристик. Ресурсная база коммерческого банка, ликвидность и рентабельность - это факторы, на которых строится весь механизм банковской деятельности. Ресурсная база отражает уровень рыночной позиции банка, возможности, которыми он располагает для проведения коммерческой деятельности. Для расчетов используются данные, предоставленные филиалом АО "Темирбанк" за период с 1 января 2008 года по 1 января 2010 год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1</w:t>
      </w:r>
    </w:p>
    <w:p>
      <w:pPr>
        <w:pStyle w:val="Normal"/>
        <w:tabs>
          <w:tab w:val="clear" w:pos="709"/>
          <w:tab w:val="left" w:pos="726" w:leader="none"/>
        </w:tabs>
        <w:spacing w:lineRule="auto" w:line="360"/>
        <w:ind w:firstLine="709"/>
        <w:jc w:val="both"/>
        <w:rPr/>
      </w:pPr>
      <w:r>
        <w:rPr/>
        <w:t>Динамика активов КФ АО "Темирбанк"</w:t>
      </w:r>
    </w:p>
    <w:tbl>
      <w:tblPr>
        <w:tblW w:w="14047" w:type="dxa"/>
        <w:jc w:val="center"/>
        <w:tblInd w:w="0" w:type="dxa"/>
        <w:tblLayout w:type="fixed"/>
        <w:tblCellMar>
          <w:top w:w="0" w:type="dxa"/>
          <w:left w:w="108" w:type="dxa"/>
          <w:bottom w:w="0" w:type="dxa"/>
          <w:right w:w="108" w:type="dxa"/>
        </w:tblCellMar>
      </w:tblPr>
      <w:tblGrid>
        <w:gridCol w:w="950"/>
        <w:gridCol w:w="3891"/>
        <w:gridCol w:w="1303"/>
        <w:gridCol w:w="1644"/>
        <w:gridCol w:w="1569"/>
        <w:gridCol w:w="1345"/>
        <w:gridCol w:w="1246"/>
        <w:gridCol w:w="1029"/>
        <w:gridCol w:w="1070"/>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r>
              <w:rPr>
                <w:rFonts w:eastAsia="Times New Roman CYR"/>
                <w:color w:val="000000"/>
                <w:sz w:val="20"/>
                <w:szCs w:val="20"/>
                <w:lang w:val="ru-RU"/>
              </w:rPr>
              <w:t xml:space="preserve"> </w:t>
            </w:r>
            <w:r>
              <w:rPr>
                <w:color w:val="000000"/>
                <w:sz w:val="20"/>
                <w:szCs w:val="20"/>
                <w:lang w:val="ru-RU"/>
              </w:rPr>
              <w:t>п/п</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451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мма на начало периода, тыс. тенге</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 тыс. тенге</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инамика изменений за период, в %</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38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енежные средства в счетах в Национальном банке РК</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368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732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8286</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359</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36</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бязательные резервы в Национальном банке РК</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115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67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891</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85</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8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в кредитных организациях за вычетом резервов</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27</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8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1</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512</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602</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в кредитных организациях</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5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839</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1</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388</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602</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2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ые вложения в торговые ценные бумаг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3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2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4</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ложения в торговые ценные бумаг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3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2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4</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судная и приравненная к ней задолженность</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186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4416</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8155</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2555</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73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51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0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66</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42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1</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ая ссудная задолженность</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5345</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332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5689</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976</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368</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8.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Проценты начисленные (включая просроченные) </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0.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Основные средства, нематериальные активы, хозяйственные материалы </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17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53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18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6</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ые вложения в ценные бумаги, имеющиеся в наличии для продаж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ные бумаги, имеющиеся в наличии для продаж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2.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Расходы будущих периодов по другим операциям, </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07</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8</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активы за вычетом резервов</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846</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10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894</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74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211</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9</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1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активы</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314</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4577</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396</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737</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181</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8</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2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46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47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50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0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6</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4. </w:t>
            </w:r>
          </w:p>
        </w:tc>
        <w:tc>
          <w:tcPr>
            <w:tcW w:w="389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сего активов</w:t>
            </w:r>
          </w:p>
        </w:tc>
        <w:tc>
          <w:tcPr>
            <w:tcW w:w="13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7778</w:t>
            </w:r>
          </w:p>
        </w:tc>
        <w:tc>
          <w:tcPr>
            <w:tcW w:w="16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4213</w:t>
            </w:r>
          </w:p>
        </w:tc>
        <w:tc>
          <w:tcPr>
            <w:tcW w:w="15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1601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565</w:t>
            </w:r>
          </w:p>
        </w:tc>
        <w:tc>
          <w:tcPr>
            <w:tcW w:w="12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820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еспечение роста ресурсной базы осуществлялось за счет притока новых клиентов и расширения спектра предлагаемых инструментов привлечения средств. В 2010 г. ресурсная база была сформирована следующим образо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Платные ресурсы - 15000 тыс. тенге (остатки вкладов на депозитных счетах).</w:t>
      </w:r>
    </w:p>
    <w:p>
      <w:pPr>
        <w:pStyle w:val="Normal"/>
        <w:spacing w:lineRule="auto" w:line="360"/>
        <w:ind w:firstLine="709"/>
        <w:jc w:val="both"/>
        <w:rPr>
          <w:color w:val="000000"/>
          <w:sz w:val="28"/>
          <w:szCs w:val="28"/>
          <w:lang w:val="ru-RU"/>
        </w:rPr>
      </w:pPr>
      <w:r>
        <w:rPr>
          <w:color w:val="000000"/>
          <w:sz w:val="28"/>
          <w:szCs w:val="28"/>
          <w:lang w:val="ru-RU"/>
        </w:rPr>
        <w:t>2.</w:t>
        <w:tab/>
        <w:t>Прочие ресурсы - 2647 тыс. тенг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2010 год филиалом была запланирована прибыль в размере 15000 тыс. тенге. Фактическая прибыль составила 15490 тыс. тенг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анализируем изменение динамики активов. Изменения в структуре и динамике активов КФ АО "Темирбанк" за период 2008-2010 г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С целью повышения общей ликвидности средств банк увеличил объем вложений в кредитные организации на 116%.</w:t>
      </w:r>
    </w:p>
    <w:p>
      <w:pPr>
        <w:pStyle w:val="Normal"/>
        <w:spacing w:lineRule="auto" w:line="360"/>
        <w:ind w:firstLine="709"/>
        <w:jc w:val="both"/>
        <w:rPr>
          <w:color w:val="000000"/>
          <w:sz w:val="28"/>
          <w:szCs w:val="28"/>
          <w:lang w:val="ru-RU"/>
        </w:rPr>
      </w:pPr>
      <w:r>
        <w:rPr>
          <w:color w:val="000000"/>
          <w:sz w:val="28"/>
          <w:szCs w:val="28"/>
          <w:lang w:val="ru-RU"/>
        </w:rPr>
        <w:t>2.</w:t>
        <w:tab/>
        <w:t>Были увеличены вложения в средства кредитных организаций на 118%.</w:t>
      </w:r>
    </w:p>
    <w:p>
      <w:pPr>
        <w:pStyle w:val="Normal"/>
        <w:spacing w:lineRule="auto" w:line="360"/>
        <w:ind w:firstLine="709"/>
        <w:jc w:val="both"/>
        <w:rPr>
          <w:color w:val="000000"/>
          <w:sz w:val="28"/>
          <w:szCs w:val="28"/>
          <w:lang w:val="ru-RU"/>
        </w:rPr>
      </w:pPr>
      <w:r>
        <w:rPr>
          <w:color w:val="000000"/>
          <w:sz w:val="28"/>
          <w:szCs w:val="28"/>
          <w:lang w:val="ru-RU"/>
        </w:rPr>
        <w:t>.</w:t>
        <w:tab/>
        <w:t>Снижены резервы на возможные потери (на 33%) и в обязательные резервы в Нацбанка РК (на 96%).</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 изменения можно рассматривать как антикризисные меры по стабилизации деятельности банка. В целом их можно рассматривать как успешные, что и доказывает изменения, произошедшие в следующем период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иод 2009-2010 гг. можно отметить следующими изменениями по всем направлениям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Снизился объем выданных кредитов с 8% до 5%, что соответственно отразилось на доходах по ним, они составили 3%.</w:t>
      </w:r>
    </w:p>
    <w:p>
      <w:pPr>
        <w:pStyle w:val="Normal"/>
        <w:spacing w:lineRule="auto" w:line="360"/>
        <w:ind w:firstLine="709"/>
        <w:jc w:val="both"/>
        <w:rPr>
          <w:color w:val="000000"/>
          <w:sz w:val="28"/>
          <w:szCs w:val="28"/>
          <w:lang w:val="ru-RU"/>
        </w:rPr>
      </w:pPr>
      <w:r>
        <w:rPr>
          <w:color w:val="000000"/>
          <w:sz w:val="28"/>
          <w:szCs w:val="28"/>
          <w:lang w:val="ru-RU"/>
        </w:rPr>
        <w:t>2.</w:t>
        <w:tab/>
        <w:t>Уменьшились денежные поступления на счетах кредитных организаций и составили 58%.</w:t>
      </w:r>
    </w:p>
    <w:p>
      <w:pPr>
        <w:pStyle w:val="Normal"/>
        <w:spacing w:lineRule="auto" w:line="360"/>
        <w:ind w:firstLine="709"/>
        <w:jc w:val="both"/>
        <w:rPr>
          <w:color w:val="000000"/>
          <w:sz w:val="28"/>
          <w:szCs w:val="28"/>
          <w:lang w:val="ru-RU"/>
        </w:rPr>
      </w:pPr>
      <w:r>
        <w:rPr>
          <w:color w:val="000000"/>
          <w:sz w:val="28"/>
          <w:szCs w:val="28"/>
          <w:lang w:val="ru-RU"/>
        </w:rPr>
        <w:t>.</w:t>
        <w:tab/>
        <w:t>Были увеличены вложения на возможные потери на 12%</w:t>
      </w:r>
    </w:p>
    <w:p>
      <w:pPr>
        <w:pStyle w:val="Normal"/>
        <w:spacing w:lineRule="auto" w:line="360"/>
        <w:ind w:firstLine="709"/>
        <w:jc w:val="both"/>
        <w:rPr>
          <w:color w:val="000000"/>
          <w:sz w:val="28"/>
          <w:szCs w:val="28"/>
          <w:lang w:val="ru-RU"/>
        </w:rPr>
      </w:pPr>
      <w:r>
        <w:rPr>
          <w:color w:val="000000"/>
          <w:sz w:val="28"/>
          <w:szCs w:val="28"/>
          <w:lang w:val="ru-RU"/>
        </w:rPr>
        <w:t>.</w:t>
        <w:tab/>
        <w:t>Объем обязательных резервов в этом периоде сокращен до 17%.</w:t>
      </w:r>
    </w:p>
    <w:p>
      <w:pPr>
        <w:pStyle w:val="Normal"/>
        <w:spacing w:lineRule="auto" w:line="360"/>
        <w:ind w:firstLine="709"/>
        <w:jc w:val="both"/>
        <w:rPr>
          <w:color w:val="000000"/>
          <w:sz w:val="28"/>
          <w:szCs w:val="28"/>
          <w:lang w:val="ru-RU"/>
        </w:rPr>
      </w:pPr>
      <w:r>
        <w:rPr>
          <w:color w:val="000000"/>
          <w:sz w:val="28"/>
          <w:szCs w:val="28"/>
          <w:lang w:val="ru-RU"/>
        </w:rPr>
        <w:t>.</w:t>
        <w:tab/>
        <w:t>Общий прирост активов снизился на 2%. Все эти изменения в структуре активов данного банка позволяет сделать выводы о нестабильном уровне дохода, некачественной структуре и как следствие отрицательной динами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лее проанализируем изменение структуры активов. Наибольший удельный вес в итоге баланса занимают следующие статьи акти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денежные средства и счета в Нацбанке РК (21-16,5 %);</w:t>
      </w:r>
    </w:p>
    <w:p>
      <w:pPr>
        <w:pStyle w:val="Normal"/>
        <w:spacing w:lineRule="auto" w:line="360"/>
        <w:ind w:firstLine="709"/>
        <w:jc w:val="both"/>
        <w:rPr>
          <w:color w:val="000000"/>
          <w:sz w:val="28"/>
          <w:szCs w:val="28"/>
          <w:lang w:val="ru-RU"/>
        </w:rPr>
      </w:pPr>
      <w:r>
        <w:rPr>
          <w:color w:val="000000"/>
          <w:sz w:val="28"/>
          <w:szCs w:val="28"/>
          <w:lang w:val="ru-RU"/>
        </w:rPr>
        <w:t>2.</w:t>
        <w:tab/>
        <w:t>основные средства (9-10 %);</w:t>
      </w:r>
    </w:p>
    <w:p>
      <w:pPr>
        <w:pStyle w:val="Normal"/>
        <w:spacing w:lineRule="auto" w:line="360"/>
        <w:ind w:firstLine="709"/>
        <w:jc w:val="both"/>
        <w:rPr>
          <w:color w:val="000000"/>
          <w:sz w:val="28"/>
          <w:szCs w:val="28"/>
          <w:lang w:val="ru-RU"/>
        </w:rPr>
      </w:pPr>
      <w:r>
        <w:rPr>
          <w:color w:val="000000"/>
          <w:sz w:val="28"/>
          <w:szCs w:val="28"/>
          <w:lang w:val="ru-RU"/>
        </w:rPr>
        <w:t>.</w:t>
        <w:tab/>
        <w:t>ссудная задолженность (50,8-64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2</w:t>
      </w:r>
    </w:p>
    <w:p>
      <w:pPr>
        <w:pStyle w:val="Normal"/>
        <w:tabs>
          <w:tab w:val="clear" w:pos="709"/>
          <w:tab w:val="left" w:pos="726" w:leader="none"/>
        </w:tabs>
        <w:spacing w:lineRule="auto" w:line="360"/>
        <w:ind w:firstLine="709"/>
        <w:jc w:val="both"/>
        <w:rPr/>
      </w:pPr>
      <w:r>
        <w:rPr/>
        <w:t>Структура активов КФ АО "Темирбанк"</w:t>
      </w:r>
    </w:p>
    <w:tbl>
      <w:tblPr>
        <w:tblW w:w="9092" w:type="dxa"/>
        <w:jc w:val="center"/>
        <w:tblInd w:w="0" w:type="dxa"/>
        <w:tblLayout w:type="fixed"/>
        <w:tblCellMar>
          <w:top w:w="0" w:type="dxa"/>
          <w:left w:w="108" w:type="dxa"/>
          <w:bottom w:w="0" w:type="dxa"/>
          <w:right w:w="108" w:type="dxa"/>
        </w:tblCellMar>
      </w:tblPr>
      <w:tblGrid>
        <w:gridCol w:w="619"/>
        <w:gridCol w:w="2496"/>
        <w:gridCol w:w="865"/>
        <w:gridCol w:w="866"/>
        <w:gridCol w:w="866"/>
        <w:gridCol w:w="781"/>
        <w:gridCol w:w="866"/>
        <w:gridCol w:w="866"/>
        <w:gridCol w:w="867"/>
      </w:tblGrid>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r>
              <w:rPr>
                <w:rFonts w:eastAsia="Times New Roman CYR"/>
                <w:color w:val="000000"/>
                <w:sz w:val="20"/>
                <w:szCs w:val="20"/>
                <w:lang w:val="ru-RU"/>
              </w:rPr>
              <w:t xml:space="preserve"> </w:t>
            </w:r>
            <w:r>
              <w:rPr>
                <w:color w:val="000000"/>
                <w:sz w:val="20"/>
                <w:szCs w:val="20"/>
                <w:lang w:val="ru-RU"/>
              </w:rPr>
              <w:t>п/п</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татьи актива баланса</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статьи в итоге баланса к началу года, %</w:t>
            </w:r>
          </w:p>
        </w:tc>
        <w:tc>
          <w:tcPr>
            <w:tcW w:w="338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тклонения за период</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 долевому участию в итоге баланс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пунктах к базе</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енежные средства в счетах в Нацбанке РК</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5</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9</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в кредитных организациях</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6,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4</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судная и приравненная к ней задолженность</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0,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4</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Основные средства, нематериальные активы </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асходы будущих периодов по другим операциям</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активы</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5,7</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 </w:t>
            </w:r>
          </w:p>
        </w:tc>
        <w:tc>
          <w:tcPr>
            <w:tcW w:w="24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сего активов</w:t>
            </w:r>
          </w:p>
        </w:tc>
        <w:tc>
          <w:tcPr>
            <w:tcW w:w="8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и величины говорят о нормальной для банка структуре акти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а период 2008-2009гг. выросла доля ссудной задолженности на 16 %, что говорит об увеличении выданных кредитов. Резко выросла доля межбанковских кредитов (на 146,7%), что говорит о повышении ликвидности деятельности банка, т.к. наличие денежных средств на корреспондентских счетах других банков обеспечивает бесперебойное, в полном размере, проведение расчетов с другими банками, особенно по платежам клиентуры. Происходят значительные изменения вложений в основные средства, они выросли и составили 1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3</w:t>
      </w:r>
    </w:p>
    <w:p>
      <w:pPr>
        <w:pStyle w:val="Normal"/>
        <w:tabs>
          <w:tab w:val="clear" w:pos="709"/>
          <w:tab w:val="left" w:pos="726" w:leader="none"/>
        </w:tabs>
        <w:spacing w:lineRule="auto" w:line="360"/>
        <w:ind w:firstLine="709"/>
        <w:jc w:val="both"/>
        <w:rPr/>
      </w:pPr>
      <w:r>
        <w:rPr/>
        <w:t>Динамика пассивов</w:t>
      </w:r>
    </w:p>
    <w:tbl>
      <w:tblPr>
        <w:tblW w:w="9092" w:type="dxa"/>
        <w:jc w:val="center"/>
        <w:tblInd w:w="0" w:type="dxa"/>
        <w:tblLayout w:type="fixed"/>
        <w:tblCellMar>
          <w:top w:w="0" w:type="dxa"/>
          <w:left w:w="108" w:type="dxa"/>
          <w:bottom w:w="0" w:type="dxa"/>
          <w:right w:w="108" w:type="dxa"/>
        </w:tblCellMar>
      </w:tblPr>
      <w:tblGrid>
        <w:gridCol w:w="617"/>
        <w:gridCol w:w="2518"/>
        <w:gridCol w:w="851"/>
        <w:gridCol w:w="851"/>
        <w:gridCol w:w="851"/>
        <w:gridCol w:w="851"/>
        <w:gridCol w:w="851"/>
        <w:gridCol w:w="851"/>
        <w:gridCol w:w="851"/>
      </w:tblGrid>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r>
              <w:rPr>
                <w:rFonts w:eastAsia="Times New Roman CYR"/>
                <w:color w:val="000000"/>
                <w:sz w:val="20"/>
                <w:szCs w:val="20"/>
                <w:lang w:val="ru-RU"/>
              </w:rPr>
              <w:t xml:space="preserve"> </w:t>
            </w:r>
            <w:r>
              <w:rPr>
                <w:color w:val="000000"/>
                <w:sz w:val="20"/>
                <w:szCs w:val="20"/>
                <w:lang w:val="ru-RU"/>
              </w:rPr>
              <w:t>п/п</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мма на начало периода, тыс. тенге</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ыс. тенге</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емп прироста, %</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редитных организ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ли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336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170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23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6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6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1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том числе вклады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70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41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21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70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19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пущенные долг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9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7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обязательств (1+2+3+4+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76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203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99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3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3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обств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о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1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регистрированные обыкновенные акции и дол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8.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Фонды и прибыль, оставленная в распоряжении кредит.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1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0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6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9.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ереоценка основ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0.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ибыль (убыток) за отчетный перио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0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4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3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Распределенная прибыль (исключая дивиденды)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2.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ераспределенная прибыль (10-11)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2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асходы и риски, влияющие на собств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1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0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9092" w:type="dxa"/>
            <w:gridSpan w:val="9"/>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Продолжение таблицы 3</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4.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собственных средств (7+8+9+12-13)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01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38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пассивов (6+14)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77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42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160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5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82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небалансов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Безотзывные обязательства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лее проанализируем динамику пассивов банка за период 2008-2010гг. в пассивной части баланса произошли следующие измен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Выросли вложения во вклады физических лиц на 57007 тыс. тенге, или на 14%.</w:t>
      </w:r>
    </w:p>
    <w:p>
      <w:pPr>
        <w:pStyle w:val="Normal"/>
        <w:spacing w:lineRule="auto" w:line="360"/>
        <w:ind w:firstLine="709"/>
        <w:jc w:val="both"/>
        <w:rPr>
          <w:color w:val="000000"/>
          <w:sz w:val="28"/>
          <w:szCs w:val="28"/>
          <w:lang w:val="ru-RU"/>
        </w:rPr>
      </w:pPr>
      <w:r>
        <w:rPr>
          <w:color w:val="000000"/>
          <w:sz w:val="28"/>
          <w:szCs w:val="28"/>
          <w:lang w:val="ru-RU"/>
        </w:rPr>
        <w:t>2.</w:t>
        <w:tab/>
        <w:t>Прибыль выросла на 6327 тыс. тенге, что составило 104%. Часть которой была распределена и составила 200%.</w:t>
      </w:r>
    </w:p>
    <w:p>
      <w:pPr>
        <w:pStyle w:val="Normal"/>
        <w:spacing w:lineRule="auto" w:line="360"/>
        <w:ind w:firstLine="709"/>
        <w:jc w:val="both"/>
        <w:rPr>
          <w:color w:val="000000"/>
          <w:sz w:val="28"/>
          <w:szCs w:val="28"/>
          <w:lang w:val="ru-RU"/>
        </w:rPr>
      </w:pPr>
      <w:r>
        <w:rPr>
          <w:color w:val="000000"/>
          <w:sz w:val="28"/>
          <w:szCs w:val="28"/>
          <w:lang w:val="ru-RU"/>
        </w:rPr>
        <w:t>.</w:t>
        <w:tab/>
        <w:t>Возросли резервы на покрытие расходов и рисков на 826 тыс. тенге или на 19%. В условиях нестабильной экономики формирование достаточных резервов особенно важно. Эта мера значительно повышает финансовую устойчивость банка, а, следовательно, и его ликвиднос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2009г. снижается объем поступлений денежных средств в банк, в связи с сокращением операций со счетами клиентов на 6%, снизились прочие обязательства на 21%. Увеличилась прибыль на 3097 тыс. тенге или на 25%., 30% которой была успешно распределена. В целом за анализируемый период динамика формирования собственных средств находится в неудовлетворительном состоянии.</w:t>
      </w:r>
      <w:r>
        <w:br w:type="page"/>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4</w:t>
      </w:r>
    </w:p>
    <w:p>
      <w:pPr>
        <w:pStyle w:val="Normal"/>
        <w:tabs>
          <w:tab w:val="clear" w:pos="709"/>
          <w:tab w:val="left" w:pos="726" w:leader="none"/>
        </w:tabs>
        <w:spacing w:lineRule="auto" w:line="360"/>
        <w:ind w:firstLine="709"/>
        <w:jc w:val="both"/>
        <w:rPr/>
      </w:pPr>
      <w:r>
        <w:rPr/>
        <w:t>Структура пассивов</w:t>
      </w:r>
    </w:p>
    <w:tbl>
      <w:tblPr>
        <w:tblW w:w="9092" w:type="dxa"/>
        <w:jc w:val="center"/>
        <w:tblInd w:w="0" w:type="dxa"/>
        <w:tblLayout w:type="fixed"/>
        <w:tblCellMar>
          <w:top w:w="0" w:type="dxa"/>
          <w:left w:w="108" w:type="dxa"/>
          <w:bottom w:w="0" w:type="dxa"/>
          <w:right w:w="108" w:type="dxa"/>
        </w:tblCellMar>
      </w:tblPr>
      <w:tblGrid>
        <w:gridCol w:w="2625"/>
        <w:gridCol w:w="852"/>
        <w:gridCol w:w="852"/>
        <w:gridCol w:w="852"/>
        <w:gridCol w:w="852"/>
        <w:gridCol w:w="1020"/>
        <w:gridCol w:w="852"/>
        <w:gridCol w:w="1187"/>
      </w:tblGrid>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в итоге, %</w:t>
            </w:r>
          </w:p>
        </w:tc>
        <w:tc>
          <w:tcPr>
            <w:tcW w:w="391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 долевому участию в итоге баланса</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пунктах к базе</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бязательства</w:t>
            </w:r>
          </w:p>
        </w:tc>
        <w:tc>
          <w:tcPr>
            <w:tcW w:w="64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редитных организаций</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лиентов</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1,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3,57</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2,3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том числе вклады физических лиц</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2</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4,8</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6</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w:t>
            </w:r>
          </w:p>
        </w:tc>
      </w:tr>
      <w:tr>
        <w:trPr/>
        <w:tc>
          <w:tcPr>
            <w:tcW w:w="9092" w:type="dxa"/>
            <w:gridSpan w:val="8"/>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Продолжение таблицы 4</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пущенные долговые обязатель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8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обязатель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обственные сред. - ва</w:t>
            </w:r>
          </w:p>
        </w:tc>
        <w:tc>
          <w:tcPr>
            <w:tcW w:w="64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ой капитал</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2</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7</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4</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Фонды и прибыль (оставленная)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8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9</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9</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ереоценка основных средств</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6</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1</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ераспределенная прибыль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7</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1,5</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собственных средств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3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9</w:t>
            </w:r>
          </w:p>
        </w:tc>
        <w:tc>
          <w:tcPr>
            <w:tcW w:w="11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4</w:t>
            </w:r>
          </w:p>
        </w:tc>
      </w:tr>
    </w:tbl>
    <w:p>
      <w:pPr>
        <w:pStyle w:val="Heading3"/>
        <w:tabs>
          <w:tab w:val="clear" w:pos="709"/>
          <w:tab w:val="left" w:pos="726"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rPr>
      </w:pPr>
      <w:r>
        <w:rPr>
          <w:color w:val="000000"/>
          <w:sz w:val="28"/>
          <w:szCs w:val="28"/>
          <w:lang w:val="ru-RU"/>
        </w:rPr>
        <w:t>За период 2008-2010гг. в структуре собственных средств преобладали доли трех статей - уставного капитала, фондов и переоценки основных средств. Наглядно это представлено в диаграммах. На начало 2008г. доля уставного капитала составила 37%, доля фондов - 23% и доля основных средств 35%. К началу 2009г. эти величины несколько снизились, до 35,7%, 21% и 33% соответственно. Эти снижения объясняются резким увеличением доли нераспределенной прибыли (на 81,3%), которая к началу 2009г. составила 7% против 2% предыдущего года.</w:t>
      </w:r>
    </w:p>
    <w:p>
      <w:pPr>
        <w:pStyle w:val="Normal"/>
        <w:spacing w:lineRule="auto" w:line="360"/>
        <w:ind w:firstLine="709"/>
        <w:jc w:val="both"/>
        <w:rPr>
          <w:color w:val="000000"/>
          <w:sz w:val="28"/>
          <w:szCs w:val="28"/>
          <w:lang w:val="ru-RU"/>
        </w:rPr>
      </w:pPr>
      <w:r>
        <w:rPr>
          <w:color w:val="000000"/>
          <w:sz w:val="28"/>
          <w:szCs w:val="28"/>
          <w:lang w:val="ru-RU"/>
        </w:rPr>
        <w:t>В структуре заемных средств за анализируемый период произошли следующие изменения. К началу 2008-2009гг. основную долю привлеченных средств составляли средства на счетах клиентов (95%), (99,5%) и вклады физических лиц (59,5%) (73,2%) соответствен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rFonts w:cs="Microsoft Sans Serif" w:ascii="Microsoft Sans Serif" w:hAnsi="Microsoft Sans Serif"/>
          <w:sz w:val="17"/>
          <w:szCs w:val="17"/>
          <w:lang w:val="ru-RU"/>
        </w:rPr>
        <w:drawing>
          <wp:inline distT="0" distB="0" distL="0" distR="0">
            <wp:extent cx="4843145"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43145" cy="2512060"/>
                    </a:xfrm>
                    <a:prstGeom prst="rect">
                      <a:avLst/>
                    </a:prstGeom>
                  </pic:spPr>
                </pic:pic>
              </a:graphicData>
            </a:graphic>
          </wp:inline>
        </w:drawing>
      </w:r>
      <w:r>
        <w:rPr>
          <w:rFonts w:eastAsia="Times New Roman CYR"/>
          <w:color w:val="000000"/>
          <w:sz w:val="28"/>
          <w:szCs w:val="28"/>
          <w:lang w:val="ru-RU"/>
        </w:rPr>
        <w:t xml:space="preserve"> </w:t>
      </w:r>
      <w:r>
        <w:rPr>
          <w:color w:val="000000"/>
          <w:sz w:val="28"/>
          <w:szCs w:val="28"/>
          <w:lang w:val="ru-RU"/>
        </w:rPr>
        <w:t>Рисунок 2 - Изменения в структуре собственных средств банка за 2008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pPr>
      <w:r>
        <w:rPr>
          <w:rFonts w:cs="Microsoft Sans Serif" w:ascii="Microsoft Sans Serif" w:hAnsi="Microsoft Sans Serif"/>
          <w:sz w:val="17"/>
          <w:szCs w:val="17"/>
          <w:lang w:val="ru-RU"/>
        </w:rPr>
        <w:drawing>
          <wp:inline distT="0" distB="0" distL="0" distR="0">
            <wp:extent cx="4553585"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53585" cy="2423160"/>
                    </a:xfrm>
                    <a:prstGeom prst="rect">
                      <a:avLst/>
                    </a:prstGeom>
                  </pic:spPr>
                </pic:pic>
              </a:graphicData>
            </a:graphic>
          </wp:inline>
        </w:drawing>
      </w:r>
      <w:r>
        <w:rPr>
          <w:rFonts w:eastAsia="Times New Roman CYR"/>
          <w:color w:val="000000"/>
          <w:sz w:val="28"/>
          <w:szCs w:val="28"/>
          <w:lang w:val="ru-RU"/>
        </w:rPr>
        <w:t xml:space="preserve"> </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исунок 3 - Изменения в структуре собственных средств банка за 2009г.</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ind w:firstLine="709"/>
        <w:rPr/>
      </w:pPr>
      <w:r>
        <w:rPr>
          <w:rFonts w:cs="Microsoft Sans Serif" w:ascii="Microsoft Sans Serif" w:hAnsi="Microsoft Sans Serif"/>
          <w:sz w:val="17"/>
          <w:szCs w:val="17"/>
          <w:lang w:val="ru-RU"/>
        </w:rPr>
        <w:drawing>
          <wp:inline distT="0" distB="0" distL="0" distR="0">
            <wp:extent cx="4302125" cy="291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2125" cy="2912110"/>
                    </a:xfrm>
                    <a:prstGeom prst="rect">
                      <a:avLst/>
                    </a:prstGeom>
                  </pic:spPr>
                </pic:pic>
              </a:graphicData>
            </a:graphic>
          </wp:inline>
        </w:drawing>
      </w:r>
      <w:r>
        <w:rPr>
          <w:rFonts w:eastAsia="Times New Roman CYR"/>
          <w:color w:val="000000"/>
          <w:sz w:val="28"/>
          <w:szCs w:val="28"/>
          <w:lang w:val="ru-RU"/>
        </w:rPr>
        <w:t xml:space="preserve"> </w:t>
      </w:r>
    </w:p>
    <w:p>
      <w:pPr>
        <w:pStyle w:val="Normal"/>
        <w:ind w:firstLine="709"/>
        <w:rPr>
          <w:color w:val="000000"/>
          <w:sz w:val="28"/>
          <w:szCs w:val="28"/>
          <w:lang w:val="ru-RU"/>
        </w:rPr>
      </w:pPr>
      <w:r>
        <w:rPr>
          <w:color w:val="000000"/>
          <w:sz w:val="28"/>
          <w:szCs w:val="28"/>
          <w:lang w:val="ru-RU"/>
        </w:rPr>
        <w:t>Рисунок 4 - Изменения в структуре собственных средств банка за 2010г.</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t>На начало 2010г. в структуре заемных средств появились средства кредитных организаций, которые составили 2,5%, собственных средств банка. Сократилась доля средств на счетах клиентов до 97% (т.е. на 2,5%), в том числе и средства физических лиц на 10,7%, что является отрицательным моментом в структуре привлеченных средств.</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t>Таблица 5</w:t>
      </w:r>
    </w:p>
    <w:p>
      <w:pPr>
        <w:pStyle w:val="Normal"/>
        <w:ind w:firstLine="709"/>
        <w:rPr/>
      </w:pPr>
      <w:r>
        <w:rPr/>
        <w:t>Структура собственных средств КФ АО "Темирбанк"</w:t>
      </w:r>
    </w:p>
    <w:tbl>
      <w:tblPr>
        <w:tblW w:w="9092" w:type="dxa"/>
        <w:jc w:val="center"/>
        <w:tblInd w:w="0" w:type="dxa"/>
        <w:tblLayout w:type="fixed"/>
        <w:tblCellMar>
          <w:top w:w="0" w:type="dxa"/>
          <w:left w:w="108" w:type="dxa"/>
          <w:bottom w:w="0" w:type="dxa"/>
          <w:right w:w="108" w:type="dxa"/>
        </w:tblCellMar>
      </w:tblPr>
      <w:tblGrid>
        <w:gridCol w:w="2944"/>
        <w:gridCol w:w="683"/>
        <w:gridCol w:w="850"/>
        <w:gridCol w:w="717"/>
        <w:gridCol w:w="850"/>
        <w:gridCol w:w="1234"/>
        <w:gridCol w:w="850"/>
        <w:gridCol w:w="964"/>
      </w:tblGrid>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в итоге, %</w:t>
            </w:r>
          </w:p>
        </w:tc>
        <w:tc>
          <w:tcPr>
            <w:tcW w:w="3898"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 xml:space="preserve">В % пунктах </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ой капитал</w:t>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7</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Фонды и прибыль (оставленная) </w:t>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7</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ереоценка основных средств</w:t>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4</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ераспределенная прибыль </w:t>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7</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1,3</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8</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асходы и риски, влияющие на собственные средства</w:t>
            </w:r>
          </w:p>
        </w:tc>
        <w:tc>
          <w:tcPr>
            <w:tcW w:w="68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w:t>
            </w:r>
          </w:p>
        </w:tc>
      </w:tr>
    </w:tbl>
    <w:p>
      <w:pPr>
        <w:pStyle w:val="Normal"/>
        <w:tabs>
          <w:tab w:val="clear" w:pos="709"/>
          <w:tab w:val="left" w:pos="72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6</w:t>
      </w:r>
    </w:p>
    <w:p>
      <w:pPr>
        <w:pStyle w:val="Normal"/>
        <w:tabs>
          <w:tab w:val="clear" w:pos="709"/>
          <w:tab w:val="left" w:pos="726" w:leader="none"/>
        </w:tabs>
        <w:spacing w:lineRule="auto" w:line="360"/>
        <w:ind w:firstLine="709"/>
        <w:jc w:val="both"/>
        <w:rPr/>
      </w:pPr>
      <w:r>
        <w:rPr/>
        <w:t>Структура заемных средств КФ АО "Темирбанк"</w:t>
      </w:r>
    </w:p>
    <w:tbl>
      <w:tblPr>
        <w:tblW w:w="9092" w:type="dxa"/>
        <w:jc w:val="center"/>
        <w:tblInd w:w="0" w:type="dxa"/>
        <w:tblLayout w:type="fixed"/>
        <w:tblCellMar>
          <w:top w:w="0" w:type="dxa"/>
          <w:left w:w="108" w:type="dxa"/>
          <w:bottom w:w="0" w:type="dxa"/>
          <w:right w:w="108" w:type="dxa"/>
        </w:tblCellMar>
      </w:tblPr>
      <w:tblGrid>
        <w:gridCol w:w="2792"/>
        <w:gridCol w:w="852"/>
        <w:gridCol w:w="852"/>
        <w:gridCol w:w="852"/>
        <w:gridCol w:w="852"/>
        <w:gridCol w:w="1020"/>
        <w:gridCol w:w="852"/>
        <w:gridCol w:w="1020"/>
      </w:tblGrid>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в итоге, %</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 xml:space="preserve">В % пунктах </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редитных организаций</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лиентов</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7</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том числе вклады физических лиц</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2</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5,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8</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7</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пущенные долговые обязатель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7</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обязатель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w:t>
            </w:r>
          </w:p>
        </w:tc>
      </w:tr>
      <w:tr>
        <w:trPr/>
        <w:tc>
          <w:tcPr>
            <w:tcW w:w="27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результате проведенных расчетов можно заметить, что в структуре привлеченных средств на начало 2010г. появился отрицательный момен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кратилась доля средств на расчетных счетах клиентов, как физических, так и юридических лиц.</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делаем общие выводы о состоянии баланса. Анализ основных источников привлечения и вложения ресурсов банка по результатам деятельности за рассмотренные периоды выявил следующие результат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Удельный вес кредитов по совокупности основных направлений активных операций находился в пределах от 50,8 % (на 1 января 2008г.) до 64 % (на 1 января 2010г.)</w:t>
      </w:r>
    </w:p>
    <w:p>
      <w:pPr>
        <w:pStyle w:val="Normal"/>
        <w:spacing w:lineRule="auto" w:line="360"/>
        <w:ind w:firstLine="709"/>
        <w:jc w:val="both"/>
        <w:rPr>
          <w:color w:val="000000"/>
          <w:sz w:val="28"/>
          <w:szCs w:val="28"/>
          <w:lang w:val="ru-RU"/>
        </w:rPr>
      </w:pPr>
      <w:r>
        <w:rPr>
          <w:color w:val="000000"/>
          <w:sz w:val="28"/>
          <w:szCs w:val="28"/>
          <w:lang w:val="ru-RU"/>
        </w:rPr>
        <w:t>2.</w:t>
        <w:tab/>
        <w:t>Денежные средства и счета в Нацбанке РК имели устойчивую тенденцию к снижению абсолютного значения от 163 681 тыс. тенге до 118 286 тыс. тенге, что составило 7%.</w:t>
      </w:r>
    </w:p>
    <w:p>
      <w:pPr>
        <w:pStyle w:val="Normal"/>
        <w:spacing w:lineRule="auto" w:line="360"/>
        <w:ind w:firstLine="709"/>
        <w:jc w:val="both"/>
        <w:rPr>
          <w:color w:val="000000"/>
          <w:sz w:val="28"/>
          <w:szCs w:val="28"/>
          <w:lang w:val="ru-RU"/>
        </w:rPr>
      </w:pPr>
      <w:r>
        <w:rPr>
          <w:color w:val="000000"/>
          <w:sz w:val="28"/>
          <w:szCs w:val="28"/>
          <w:lang w:val="ru-RU"/>
        </w:rPr>
        <w:t>.</w:t>
        <w:tab/>
        <w:t>Уставной капитал оставался без изменений.</w:t>
      </w:r>
    </w:p>
    <w:p>
      <w:pPr>
        <w:pStyle w:val="Normal"/>
        <w:spacing w:lineRule="auto" w:line="360"/>
        <w:ind w:firstLine="709"/>
        <w:jc w:val="both"/>
        <w:rPr>
          <w:color w:val="000000"/>
          <w:sz w:val="28"/>
          <w:szCs w:val="28"/>
          <w:lang w:val="ru-RU"/>
        </w:rPr>
      </w:pPr>
      <w:r>
        <w:rPr>
          <w:color w:val="000000"/>
          <w:sz w:val="28"/>
          <w:szCs w:val="28"/>
          <w:lang w:val="ru-RU"/>
        </w:rPr>
        <w:t>.</w:t>
        <w:tab/>
        <w:t>Основными источниками привлечения средств явились средства на счетах клиентов.</w:t>
      </w:r>
    </w:p>
    <w:p>
      <w:pPr>
        <w:pStyle w:val="Normal"/>
        <w:spacing w:lineRule="auto" w:line="360"/>
        <w:ind w:firstLine="709"/>
        <w:jc w:val="both"/>
        <w:rPr>
          <w:color w:val="000000"/>
          <w:sz w:val="28"/>
          <w:szCs w:val="28"/>
          <w:lang w:val="ru-RU"/>
        </w:rPr>
      </w:pPr>
      <w:r>
        <w:rPr>
          <w:color w:val="000000"/>
          <w:sz w:val="28"/>
          <w:szCs w:val="28"/>
          <w:lang w:val="ru-RU"/>
        </w:rPr>
        <w:t>.</w:t>
        <w:tab/>
        <w:t>Средства на счетах клиентов имели тенденцию к снижению в абсолютном значении с 633 626 тыс. тенге до 582 339 тыс. тенге, а их удельный вес в структуре привлеченных средств банка повысился с 95% до 97%.</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целом по балансу можно отметить факторы, влияющие как отрицательно, так и положительно на ликвидность банка.</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2.2 Анализ ликвидности баланса АО "Темирбанк"</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ложительными факторами, повышающими ликвидность банка, являются рост денежных средств и счетов в других банках, рост денежных средств на счетах клиентов, увеличение уставного капитал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трицательными факторами, снижающими ликвидность банка, является увеличение зависимости от межбанковских кредитов и снижение в источниках привлеченных средств доли средств кли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алее по данным баланса были рассчитаны экономические нормативы ликвидности в соответствии с требования Инструкции № 110-И Национального банка Республики Казахстан от 16 января 2004 года. Из 14 рассчитываемых нормативов во внимание можно принимать лишь нормативы Н2, Н3, Н4 и то с достаточной долей услов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Это объясняется тем, что филиал не является самостоятельным банком, нормативы ликвидности рассчитываются и поддерживаются головным банком. Кредитование и привлечение денежных вкладов филиал АО "Темирбанк" осуществляет в пределах предоставленных ему полномоч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2 - 2008г. - 178202/419962=42</w:t>
      </w:r>
    </w:p>
    <w:p>
      <w:pPr>
        <w:pStyle w:val="Normal"/>
        <w:spacing w:lineRule="auto" w:line="360"/>
        <w:ind w:firstLine="709"/>
        <w:jc w:val="both"/>
        <w:rPr>
          <w:color w:val="000000"/>
          <w:sz w:val="28"/>
          <w:szCs w:val="28"/>
          <w:lang w:val="ru-RU"/>
        </w:rPr>
      </w:pPr>
      <w:r>
        <w:rPr>
          <w:color w:val="000000"/>
          <w:sz w:val="28"/>
          <w:szCs w:val="28"/>
          <w:lang w:val="ru-RU"/>
        </w:rPr>
        <w:t>2.</w:t>
        <w:tab/>
        <w:t>Н2 - 2009г. - 154366/444119=34</w:t>
      </w:r>
    </w:p>
    <w:p>
      <w:pPr>
        <w:pStyle w:val="Normal"/>
        <w:spacing w:lineRule="auto" w:line="360"/>
        <w:ind w:firstLine="709"/>
        <w:jc w:val="both"/>
        <w:rPr>
          <w:color w:val="000000"/>
          <w:sz w:val="28"/>
          <w:szCs w:val="28"/>
          <w:lang w:val="ru-RU"/>
        </w:rPr>
      </w:pPr>
      <w:r>
        <w:rPr>
          <w:color w:val="000000"/>
          <w:sz w:val="28"/>
          <w:szCs w:val="28"/>
          <w:lang w:val="ru-RU"/>
        </w:rPr>
        <w:t>.</w:t>
        <w:tab/>
        <w:t>Н2 - 2010г. - 134775/384328=35</w:t>
      </w:r>
    </w:p>
    <w:p>
      <w:pPr>
        <w:pStyle w:val="Normal"/>
        <w:spacing w:lineRule="auto" w:line="360"/>
        <w:ind w:firstLine="709"/>
        <w:jc w:val="both"/>
        <w:rPr>
          <w:color w:val="000000"/>
          <w:sz w:val="28"/>
          <w:szCs w:val="28"/>
          <w:lang w:val="ru-RU"/>
        </w:rPr>
      </w:pPr>
      <w:r>
        <w:rPr>
          <w:color w:val="000000"/>
          <w:sz w:val="28"/>
          <w:szCs w:val="28"/>
          <w:lang w:val="ru-RU"/>
        </w:rPr>
        <w:t>.</w:t>
        <w:tab/>
        <w:t>Н3 - 2008г - 705623/849832=83</w:t>
      </w:r>
    </w:p>
    <w:p>
      <w:pPr>
        <w:pStyle w:val="Normal"/>
        <w:spacing w:lineRule="auto" w:line="360"/>
        <w:ind w:firstLine="709"/>
        <w:jc w:val="both"/>
        <w:rPr>
          <w:color w:val="000000"/>
          <w:sz w:val="28"/>
          <w:szCs w:val="28"/>
          <w:lang w:val="ru-RU"/>
        </w:rPr>
      </w:pPr>
      <w:r>
        <w:rPr>
          <w:color w:val="000000"/>
          <w:sz w:val="28"/>
          <w:szCs w:val="28"/>
          <w:lang w:val="ru-RU"/>
        </w:rPr>
        <w:t>.</w:t>
        <w:tab/>
        <w:t>Н3-2009г. - 733181/834278=88</w:t>
      </w:r>
    </w:p>
    <w:p>
      <w:pPr>
        <w:pStyle w:val="Normal"/>
        <w:spacing w:lineRule="auto" w:line="360"/>
        <w:ind w:firstLine="709"/>
        <w:jc w:val="both"/>
        <w:rPr>
          <w:color w:val="000000"/>
          <w:sz w:val="28"/>
          <w:szCs w:val="28"/>
          <w:lang w:val="ru-RU"/>
        </w:rPr>
      </w:pPr>
      <w:r>
        <w:rPr>
          <w:color w:val="000000"/>
          <w:sz w:val="28"/>
          <w:szCs w:val="28"/>
          <w:lang w:val="ru-RU"/>
        </w:rPr>
        <w:t>.</w:t>
        <w:tab/>
        <w:t>Н3-2010г. - 525095/743743=71</w:t>
      </w:r>
    </w:p>
    <w:p>
      <w:pPr>
        <w:pStyle w:val="Normal"/>
        <w:spacing w:lineRule="auto" w:line="360"/>
        <w:ind w:firstLine="709"/>
        <w:jc w:val="both"/>
        <w:rPr>
          <w:color w:val="000000"/>
          <w:sz w:val="28"/>
          <w:szCs w:val="28"/>
          <w:lang w:val="ru-RU"/>
        </w:rPr>
      </w:pPr>
      <w:r>
        <w:rPr>
          <w:color w:val="000000"/>
          <w:sz w:val="28"/>
          <w:szCs w:val="28"/>
          <w:lang w:val="ru-RU"/>
        </w:rPr>
        <w:t>.</w:t>
        <w:tab/>
        <w:t>Н4 - 2008г. - 185560/ (115532+49988) =112</w:t>
      </w:r>
    </w:p>
    <w:p>
      <w:pPr>
        <w:pStyle w:val="Normal"/>
        <w:spacing w:lineRule="auto" w:line="360"/>
        <w:ind w:firstLine="709"/>
        <w:jc w:val="both"/>
        <w:rPr>
          <w:color w:val="000000"/>
          <w:sz w:val="28"/>
          <w:szCs w:val="28"/>
          <w:lang w:val="ru-RU"/>
        </w:rPr>
      </w:pPr>
      <w:r>
        <w:rPr>
          <w:color w:val="000000"/>
          <w:sz w:val="28"/>
          <w:szCs w:val="28"/>
          <w:lang w:val="ru-RU"/>
        </w:rPr>
        <w:t>.</w:t>
        <w:tab/>
        <w:t>Н4 - 2009г. - 234655/ (115506+92783) =113</w:t>
      </w:r>
    </w:p>
    <w:p>
      <w:pPr>
        <w:pStyle w:val="Normal"/>
        <w:spacing w:lineRule="auto" w:line="360"/>
        <w:ind w:firstLine="709"/>
        <w:jc w:val="both"/>
        <w:rPr>
          <w:color w:val="000000"/>
          <w:sz w:val="28"/>
          <w:szCs w:val="28"/>
          <w:lang w:val="ru-RU"/>
        </w:rPr>
      </w:pPr>
      <w:r>
        <w:rPr>
          <w:color w:val="000000"/>
          <w:sz w:val="28"/>
          <w:szCs w:val="28"/>
          <w:lang w:val="ru-RU"/>
        </w:rPr>
        <w:t>.</w:t>
        <w:tab/>
        <w:t>Н4-2010г. - 232872/ (107679+112796) =106</w:t>
      </w:r>
    </w:p>
    <w:p>
      <w:pPr>
        <w:pStyle w:val="Normal"/>
        <w:spacing w:lineRule="auto" w:line="360"/>
        <w:ind w:firstLine="709"/>
        <w:jc w:val="both"/>
        <w:rPr>
          <w:color w:val="000000"/>
          <w:sz w:val="28"/>
          <w:szCs w:val="28"/>
          <w:lang w:val="ru-RU"/>
        </w:rPr>
      </w:pPr>
      <w:r>
        <w:rPr>
          <w:color w:val="000000"/>
          <w:sz w:val="28"/>
          <w:szCs w:val="28"/>
          <w:lang w:val="ru-RU"/>
        </w:rPr>
        <w:t>.</w:t>
        <w:tab/>
        <w:t>Н5 - 2008г. - 669455: (4295342-13057) =16</w:t>
      </w:r>
    </w:p>
    <w:p>
      <w:pPr>
        <w:pStyle w:val="Heading7"/>
        <w:tabs>
          <w:tab w:val="clear" w:pos="709"/>
          <w:tab w:val="left" w:pos="726" w:leader="none"/>
        </w:tabs>
        <w:spacing w:lineRule="auto" w:line="360"/>
        <w:ind w:firstLine="709"/>
        <w:jc w:val="both"/>
        <w:rPr>
          <w:color w:val="000000"/>
          <w:sz w:val="28"/>
          <w:szCs w:val="28"/>
          <w:lang w:val="ru-RU"/>
        </w:rPr>
      </w:pPr>
      <w:r>
        <w:rPr>
          <w:color w:val="000000"/>
          <w:sz w:val="28"/>
          <w:szCs w:val="28"/>
          <w:lang w:val="ru-RU"/>
        </w:rPr>
        <w:t>11.</w:t>
        <w:tab/>
        <w:t>Н5 - 2009г. - 733181: (5286114-15822) =14</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12.</w:t>
        <w:tab/>
        <w:t>Н5 - 2010г. - 525095 (495444-15875) =2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блица 7</w:t>
      </w:r>
    </w:p>
    <w:p>
      <w:pPr>
        <w:pStyle w:val="Normal"/>
        <w:tabs>
          <w:tab w:val="clear" w:pos="709"/>
          <w:tab w:val="left" w:pos="726" w:leader="none"/>
        </w:tabs>
        <w:spacing w:lineRule="auto" w:line="360"/>
        <w:ind w:firstLine="709"/>
        <w:jc w:val="both"/>
        <w:rPr/>
      </w:pPr>
      <w:r>
        <w:rPr/>
        <w:t>Нормативные показатели ликвидности</w:t>
      </w:r>
    </w:p>
    <w:tbl>
      <w:tblPr>
        <w:tblW w:w="9092" w:type="dxa"/>
        <w:jc w:val="center"/>
        <w:tblInd w:w="0" w:type="dxa"/>
        <w:tblLayout w:type="fixed"/>
        <w:tblCellMar>
          <w:top w:w="0" w:type="dxa"/>
          <w:left w:w="108" w:type="dxa"/>
          <w:bottom w:w="0" w:type="dxa"/>
          <w:right w:w="108" w:type="dxa"/>
        </w:tblCellMar>
      </w:tblPr>
      <w:tblGrid>
        <w:gridCol w:w="1939"/>
        <w:gridCol w:w="682"/>
        <w:gridCol w:w="846"/>
        <w:gridCol w:w="846"/>
        <w:gridCol w:w="681"/>
        <w:gridCol w:w="846"/>
        <w:gridCol w:w="846"/>
        <w:gridCol w:w="846"/>
        <w:gridCol w:w="1560"/>
      </w:tblGrid>
      <w:tr>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казатель</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начение норматива, % на дату</w:t>
            </w:r>
          </w:p>
        </w:tc>
        <w:tc>
          <w:tcPr>
            <w:tcW w:w="321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тклон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ормативное значение</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г</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г</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10г</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 за период</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емп прироста, % к базисному значени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гновенной ликвид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6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Min</w:t>
            </w:r>
            <w:r>
              <w:rPr>
                <w:color w:val="000000"/>
                <w:sz w:val="20"/>
                <w:szCs w:val="20"/>
                <w:lang w:val="ru-RU"/>
              </w:rPr>
              <w:t xml:space="preserve"> 15%</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екущий ликвид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1</w:t>
            </w:r>
          </w:p>
        </w:tc>
        <w:tc>
          <w:tcPr>
            <w:tcW w:w="6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Min</w:t>
            </w:r>
            <w:r>
              <w:rPr>
                <w:color w:val="000000"/>
                <w:sz w:val="20"/>
                <w:szCs w:val="20"/>
                <w:lang w:val="ru-RU"/>
              </w:rPr>
              <w:t xml:space="preserve"> 50%</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лгосрочной ликвидности</w:t>
            </w:r>
          </w:p>
        </w:tc>
        <w:tc>
          <w:tcPr>
            <w:tcW w:w="6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6</w:t>
            </w:r>
          </w:p>
        </w:tc>
        <w:tc>
          <w:tcPr>
            <w:tcW w:w="6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Max</w:t>
            </w:r>
            <w:r>
              <w:rPr>
                <w:color w:val="000000"/>
                <w:sz w:val="20"/>
                <w:szCs w:val="20"/>
                <w:lang w:val="ru-RU"/>
              </w:rPr>
              <w:t xml:space="preserve"> 120%</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Общей ликвидности </w:t>
            </w:r>
          </w:p>
        </w:tc>
        <w:tc>
          <w:tcPr>
            <w:tcW w:w="68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c>
          <w:tcPr>
            <w:tcW w:w="6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val="en-US"/>
              </w:rPr>
              <w:t>Min</w:t>
            </w:r>
            <w:r>
              <w:rPr>
                <w:color w:val="000000"/>
                <w:sz w:val="20"/>
                <w:szCs w:val="20"/>
                <w:lang w:val="ru-RU"/>
              </w:rPr>
              <w:t xml:space="preserve"> 20%</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четные значения нормативных показателей ликвидности КФ АО "Темирбанка" представлены в таблице 7.</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 анализа таблицы видно, что в целом все нормативы ликвидности находятся в пределах, установленных Нацбанком РК. Коэффициент мгновенной ликвидности за рассматриваемый период снизился с 42% до 35%, за счет снижения средств на расчетных счетах клиентов и на вкладах до востребования. Соответственно уменьшаются и высоколиквидные активы, которые направлены на выплату средств, как наличным, так и безналичным путем (из кассы через корреспондентские счета). На момент составления балансовой отчетности значение коэффициента находится в допустимых пределах, что характеризует банк как платежеспособны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рматив текущей ликвидности соблюдается, но наблюдается то снижение, то повышение коэффициента с 83% до 71%.</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2009 г. произошли увеличения по погашению кредитных обязательств (на 5%), как физических лиц, так и организаций, с учетом привлечения вкладов и сроков выдачи кредитов. Банк контролирует привлечение вкладов, для своевременной выплаты своих обязательств. Резкого снижения или увеличения коэффициента не произошло, что свидетельствует о стабильном финансовом состоянии банка и его высокой платежеспособ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эффициент долгосрочной ликвидности имеет тенденцию к стабильному уменьшению от 112% до 106%. Это связано с постоянным, на протяжении рассматриваемого периода, уменьшением доли долгосрочных активов в общей структуре активов. Эти изменения связаны с уровнем инфляции в Казахстане, с риском обесценивания долгосрочных вложений.</w:t>
      </w:r>
    </w:p>
    <w:p>
      <w:pPr>
        <w:pStyle w:val="Normal"/>
        <w:tabs>
          <w:tab w:val="clear" w:pos="709"/>
          <w:tab w:val="left" w:pos="726" w:leader="none"/>
        </w:tabs>
        <w:spacing w:lineRule="auto" w:line="360"/>
        <w:ind w:firstLine="709"/>
        <w:jc w:val="both"/>
        <w:rPr/>
      </w:pPr>
      <w:r>
        <w:rPr>
          <w:color w:val="000000"/>
          <w:sz w:val="28"/>
          <w:szCs w:val="28"/>
          <w:lang w:val="ru-RU"/>
        </w:rPr>
        <w:t>Одним из наиболее часто встречающихся показателей ликвидности банка является коэффициент, отражающий отношение задолженности по кредитам (З</w:t>
      </w:r>
      <w:r>
        <w:rPr>
          <w:color w:val="000000"/>
          <w:sz w:val="28"/>
          <w:szCs w:val="28"/>
          <w:vertAlign w:val="subscript"/>
          <w:lang w:val="ru-RU"/>
        </w:rPr>
        <w:t>К</w:t>
      </w:r>
      <w:r>
        <w:rPr>
          <w:color w:val="000000"/>
          <w:sz w:val="28"/>
          <w:szCs w:val="28"/>
          <w:lang w:val="ru-RU"/>
        </w:rPr>
        <w:t>) к общей сумме вкладов (В</w:t>
      </w:r>
      <w:r>
        <w:rPr>
          <w:color w:val="000000"/>
          <w:sz w:val="28"/>
          <w:szCs w:val="28"/>
          <w:vertAlign w:val="subscript"/>
          <w:lang w:val="ru-RU"/>
        </w:rPr>
        <w:t>КЛ</w:t>
      </w:r>
      <w:r>
        <w:rPr>
          <w:color w:val="000000"/>
          <w:sz w:val="28"/>
          <w:szCs w:val="28"/>
          <w:lang w:val="ru-RU"/>
        </w:rPr>
        <w:t>): К</w:t>
      </w:r>
      <w:r>
        <w:rPr>
          <w:color w:val="000000"/>
          <w:sz w:val="28"/>
          <w:szCs w:val="28"/>
          <w:vertAlign w:val="subscript"/>
          <w:lang w:val="ru-RU"/>
        </w:rPr>
        <w:t xml:space="preserve">Л </w:t>
      </w:r>
      <w:r>
        <w:rPr>
          <w:color w:val="000000"/>
          <w:sz w:val="28"/>
          <w:szCs w:val="28"/>
          <w:lang w:val="ru-RU"/>
        </w:rPr>
        <w:t>= З</w:t>
      </w:r>
      <w:r>
        <w:rPr>
          <w:color w:val="000000"/>
          <w:sz w:val="28"/>
          <w:szCs w:val="28"/>
          <w:vertAlign w:val="subscript"/>
          <w:lang w:val="ru-RU"/>
        </w:rPr>
        <w:t xml:space="preserve">К </w:t>
      </w:r>
      <w:r>
        <w:rPr>
          <w:color w:val="000000"/>
          <w:sz w:val="28"/>
          <w:szCs w:val="28"/>
          <w:lang w:val="ru-RU"/>
        </w:rPr>
        <w:t>/В</w:t>
      </w:r>
      <w:r>
        <w:rPr>
          <w:color w:val="000000"/>
          <w:sz w:val="28"/>
          <w:szCs w:val="28"/>
          <w:vertAlign w:val="subscript"/>
          <w:lang w:val="ru-RU"/>
        </w:rPr>
        <w:t>КЛ.</w:t>
      </w:r>
    </w:p>
    <w:p>
      <w:pPr>
        <w:pStyle w:val="Normal"/>
        <w:spacing w:lineRule="auto" w:line="360"/>
        <w:ind w:firstLine="709"/>
        <w:jc w:val="both"/>
        <w:rPr>
          <w:color w:val="000000"/>
          <w:sz w:val="28"/>
          <w:szCs w:val="28"/>
          <w:vertAlign w:val="subscript"/>
          <w:lang w:val="ru-RU"/>
        </w:rPr>
      </w:pPr>
      <w:r>
        <w:rPr>
          <w:color w:val="000000"/>
          <w:sz w:val="28"/>
          <w:szCs w:val="28"/>
          <w:vertAlign w:val="subscript"/>
          <w:lang w:val="ru-RU"/>
        </w:rPr>
      </w:r>
    </w:p>
    <w:p>
      <w:pPr>
        <w:pStyle w:val="Normal"/>
        <w:spacing w:lineRule="auto" w:line="360"/>
        <w:ind w:firstLine="709"/>
        <w:jc w:val="both"/>
        <w:rPr>
          <w:color w:val="000000"/>
          <w:sz w:val="28"/>
          <w:szCs w:val="28"/>
          <w:lang w:val="ru-RU"/>
        </w:rPr>
      </w:pPr>
      <w:r>
        <w:rPr>
          <w:color w:val="000000"/>
          <w:sz w:val="28"/>
          <w:szCs w:val="28"/>
          <w:lang w:val="ru-RU"/>
        </w:rPr>
        <w:t>Таблица 8</w:t>
      </w:r>
    </w:p>
    <w:p>
      <w:pPr>
        <w:pStyle w:val="Normal"/>
        <w:spacing w:lineRule="auto" w:line="360"/>
        <w:ind w:firstLine="709"/>
        <w:jc w:val="both"/>
        <w:rPr/>
      </w:pPr>
      <w:r>
        <w:rPr/>
        <w:t>Относительные показатели ликвидности</w:t>
      </w:r>
    </w:p>
    <w:tbl>
      <w:tblPr>
        <w:tblW w:w="9092" w:type="dxa"/>
        <w:jc w:val="center"/>
        <w:tblInd w:w="0" w:type="dxa"/>
        <w:tblLayout w:type="fixed"/>
        <w:tblCellMar>
          <w:top w:w="0" w:type="dxa"/>
          <w:left w:w="108" w:type="dxa"/>
          <w:bottom w:w="0" w:type="dxa"/>
          <w:right w:w="108" w:type="dxa"/>
        </w:tblCellMar>
      </w:tblPr>
      <w:tblGrid>
        <w:gridCol w:w="2163"/>
        <w:gridCol w:w="695"/>
        <w:gridCol w:w="695"/>
        <w:gridCol w:w="695"/>
        <w:gridCol w:w="695"/>
        <w:gridCol w:w="866"/>
        <w:gridCol w:w="866"/>
        <w:gridCol w:w="866"/>
        <w:gridCol w:w="1551"/>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казатель</w:t>
            </w:r>
          </w:p>
        </w:tc>
        <w:tc>
          <w:tcPr>
            <w:tcW w:w="208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начение норматива, % на дату</w:t>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тклоне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ормативное значение</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г</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г</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10г</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 за период</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емп прироста, % к базисному значению</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тношение выдан. кредитов к депозитам</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7</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6</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8</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sz w:val="20"/>
                <w:szCs w:val="20"/>
                <w:lang w:val="ru-RU"/>
              </w:rPr>
              <w:t></w:t>
            </w:r>
            <w:r>
              <w:rPr>
                <w:rFonts w:eastAsia="Times New Roman CYR"/>
                <w:color w:val="000000"/>
                <w:sz w:val="20"/>
                <w:szCs w:val="20"/>
                <w:lang w:val="ru-RU"/>
              </w:rPr>
              <w:t xml:space="preserve"> </w:t>
            </w:r>
            <w:r>
              <w:rPr>
                <w:color w:val="000000"/>
                <w:sz w:val="20"/>
                <w:szCs w:val="20"/>
                <w:lang w:val="ru-RU"/>
              </w:rPr>
              <w:t>1,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ный метод К1</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6</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1</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 2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sz w:val="20"/>
                <w:szCs w:val="20"/>
                <w:lang w:val="ru-RU"/>
              </w:rPr>
              <w:t></w:t>
            </w:r>
            <w:r>
              <w:rPr>
                <w:rFonts w:eastAsia="Times New Roman CYR"/>
                <w:color w:val="000000"/>
                <w:sz w:val="20"/>
                <w:szCs w:val="20"/>
                <w:lang w:val="ru-RU"/>
              </w:rPr>
              <w:t xml:space="preserve"> </w:t>
            </w:r>
            <w:r>
              <w:rPr>
                <w:color w:val="000000"/>
                <w:sz w:val="20"/>
                <w:szCs w:val="20"/>
                <w:lang w:val="ru-RU"/>
              </w:rPr>
              <w:t>0,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ля кредитов в активах</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1</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5</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w:t>
            </w:r>
          </w:p>
        </w:tc>
        <w:tc>
          <w:tcPr>
            <w:tcW w:w="15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5-0,70</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мобильности активов</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1</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ачество ресурсной базы</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мотрим относительные показатели, представленные в таблице 8.</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ачале анализируемого периода показатели ликвидности сложилось благоприятно, не одно значение коэффициента не превышало норматива. Связь между ликвидными активами и обязательствами банка выражена в коэффициентах К1 и К2.</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считанные коэффициенты значительно превышают минимально допустимое значение, что свидетельствует о благоприятном состоянии ликвид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еличина выдаваемых кредитов у казахстанских коммерческих банков составляет 60-70% актива баланса. Ситуация в изучаемом банке существенно менялась к увеличению, благодаря успешной стратегии расширения деятельности на рынке банковских кредитов. Показатель мобильности активов находится на стабильно высоком уровне. Заметно огорчает качество ресурсной базы. Основной стратегической задачей банка с момента создания и до настоящего времени является расширение спектра банковских услуг, повышение их качества, наращивание ресурсной базы при условии поддержания ликвидности и доходности. Это достигается, прежде всего, принципами работы, которыми Банк руководствуется в своей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Надежность. Заботясь о прибыльности вложений, банк стремится сбалансировать состояние активов и пассивов с целью поддержания высокой ликвидности.</w:t>
      </w:r>
    </w:p>
    <w:p>
      <w:pPr>
        <w:pStyle w:val="Normal"/>
        <w:spacing w:lineRule="auto" w:line="360"/>
        <w:ind w:firstLine="709"/>
        <w:jc w:val="both"/>
        <w:rPr>
          <w:color w:val="000000"/>
          <w:sz w:val="28"/>
          <w:szCs w:val="28"/>
          <w:lang w:val="ru-RU"/>
        </w:rPr>
      </w:pPr>
      <w:r>
        <w:rPr>
          <w:color w:val="000000"/>
          <w:sz w:val="28"/>
          <w:szCs w:val="28"/>
          <w:lang w:val="ru-RU"/>
        </w:rPr>
        <w:t>2.</w:t>
        <w:tab/>
        <w:t>Качество. Постоянно улучшая качество банковского продукта, банк стремится сделать его максимально удобным для каждого клиента.</w:t>
      </w:r>
    </w:p>
    <w:p>
      <w:pPr>
        <w:pStyle w:val="Normal"/>
        <w:spacing w:lineRule="auto" w:line="360"/>
        <w:ind w:firstLine="709"/>
        <w:jc w:val="both"/>
        <w:rPr>
          <w:color w:val="000000"/>
          <w:sz w:val="28"/>
          <w:szCs w:val="28"/>
          <w:lang w:val="ru-RU"/>
        </w:rPr>
      </w:pPr>
      <w:r>
        <w:rPr>
          <w:color w:val="000000"/>
          <w:sz w:val="28"/>
          <w:szCs w:val="28"/>
          <w:lang w:val="ru-RU"/>
        </w:rPr>
        <w:t>.</w:t>
        <w:tab/>
        <w:t>Компетентность. За годы работы в банке сложился коллектив высококвалифицированных специалистов, которые представляют различные поколения, имеют специальное образование, опыт практической работы в различных сферах банковского дела.</w:t>
      </w:r>
    </w:p>
    <w:p>
      <w:pPr>
        <w:pStyle w:val="Normal"/>
        <w:spacing w:lineRule="auto" w:line="360"/>
        <w:ind w:firstLine="709"/>
        <w:jc w:val="both"/>
        <w:rPr>
          <w:color w:val="000000"/>
          <w:sz w:val="28"/>
          <w:szCs w:val="28"/>
          <w:lang w:val="ru-RU"/>
        </w:rPr>
      </w:pPr>
      <w:r>
        <w:rPr>
          <w:color w:val="000000"/>
          <w:sz w:val="28"/>
          <w:szCs w:val="28"/>
          <w:lang w:val="ru-RU"/>
        </w:rPr>
        <w:t>.</w:t>
        <w:tab/>
        <w:t>Стремление к новому. Используя передовые банковские технологии, высококвалифицированный персонал, внедряя новые виды услуг, банк стремится соответствовать высоким банковским стандарт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качестве приоритетных направлений деятельности в 2010г. "Темирбанк" ставит перед собой следующие цели и задач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Увеличение уставного фонда, наращивание собственных средств (капитала), дальнейшее развитие клиентской базы, предоставление клиентам первоклассного банковского сервиса;</w:t>
      </w:r>
    </w:p>
    <w:p>
      <w:pPr>
        <w:pStyle w:val="Normal"/>
        <w:spacing w:lineRule="auto" w:line="360"/>
        <w:ind w:firstLine="709"/>
        <w:jc w:val="both"/>
        <w:rPr>
          <w:color w:val="000000"/>
          <w:sz w:val="28"/>
          <w:szCs w:val="28"/>
          <w:lang w:val="ru-RU"/>
        </w:rPr>
      </w:pPr>
      <w:r>
        <w:rPr>
          <w:color w:val="000000"/>
          <w:sz w:val="28"/>
          <w:szCs w:val="28"/>
          <w:lang w:val="ru-RU"/>
        </w:rPr>
        <w:t>2.</w:t>
        <w:tab/>
        <w:t>Совершенствование кредитной политики, предложение новых видов кредитования, в том числе ипотечного, наращивание объемов кредитования предприятий малого и среднего бизнеса, а также населения;</w:t>
      </w:r>
    </w:p>
    <w:p>
      <w:pPr>
        <w:pStyle w:val="Normal"/>
        <w:spacing w:lineRule="auto" w:line="360"/>
        <w:ind w:firstLine="709"/>
        <w:jc w:val="both"/>
        <w:rPr>
          <w:color w:val="000000"/>
          <w:sz w:val="28"/>
          <w:szCs w:val="28"/>
          <w:lang w:val="ru-RU"/>
        </w:rPr>
      </w:pPr>
      <w:r>
        <w:rPr>
          <w:color w:val="000000"/>
          <w:sz w:val="28"/>
          <w:szCs w:val="28"/>
          <w:lang w:val="ru-RU"/>
        </w:rPr>
        <w:t>.</w:t>
        <w:tab/>
        <w:t>Развитие деятельности на рынке ценных бумаг;</w:t>
      </w:r>
    </w:p>
    <w:p>
      <w:pPr>
        <w:pStyle w:val="Normal"/>
        <w:spacing w:lineRule="auto" w:line="360"/>
        <w:ind w:firstLine="709"/>
        <w:jc w:val="both"/>
        <w:rPr>
          <w:color w:val="000000"/>
          <w:sz w:val="28"/>
          <w:szCs w:val="28"/>
          <w:lang w:val="ru-RU"/>
        </w:rPr>
      </w:pPr>
      <w:r>
        <w:rPr>
          <w:color w:val="000000"/>
          <w:sz w:val="28"/>
          <w:szCs w:val="28"/>
          <w:lang w:val="ru-RU"/>
        </w:rPr>
        <w:t>.</w:t>
        <w:tab/>
        <w:t>Развитие карточного бизнеса, в том числе на базе международных платежных систем.</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Совершенствование механизмов управления ликвидностью КФ АО "Темирбанк"</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дной из наиболее важных задач управления любым банком является обеспечение соответствующего уровня ликвидности. Банк считается ликвидным, если он имеет доступ к средствам, которые могут быть привлечены по разумной цене и именно в тот момент, когда они необходимы. Это означает, что банк либо располагает необходимой суммой ликвидных средств, либо может быстро их получить с помощью займов или продажи активов. Особую актуальность вопросам регулирования ликвидности банка придал разразившийся в Казахстане финансовый кризис. Многие казахстанские банки, демонстрировавшие динамичный рост, не смогли решить проблему ликвидности в сильно переменчивой финансовой среде и сейчас находятся в сложной ситуации. Падение рынков явилось всего лишь одной из причин, повлиявших на ликвидность бан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едостаточный уровень ликвидности часто является первым признаком наличия у банка серьезных финансовых затруднений. В такой ситуации он обычно начинает терять депозиты, что уменьшает его наличные средства и заставляет избавляться от наиболее ликвидных ценных бумаг. Другие банки с большой неохотой предоставляют банку, находящемуся на грани банкротства, займы без дополнительного залога или предлагают их по более высокой процентной ставке, что еще более сокращает доходы банка, испытывающего финансовые труд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прос и предложение ликвидных средств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требности банка в ликвидных средствах могут быть рассмотрены с точки зрения спроса и предложения. Для большинства банков наибольший спрос на ликвидные средства возникает по двум причин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из-за снятия клиентами денег со своих счетов;</w:t>
      </w:r>
    </w:p>
    <w:p>
      <w:pPr>
        <w:pStyle w:val="Normal"/>
        <w:spacing w:lineRule="auto" w:line="360"/>
        <w:ind w:firstLine="709"/>
        <w:jc w:val="both"/>
        <w:rPr>
          <w:color w:val="000000"/>
          <w:sz w:val="28"/>
          <w:szCs w:val="28"/>
          <w:lang w:val="ru-RU"/>
        </w:rPr>
      </w:pPr>
      <w:r>
        <w:rPr>
          <w:color w:val="000000"/>
          <w:sz w:val="28"/>
          <w:szCs w:val="28"/>
          <w:lang w:val="ru-RU"/>
        </w:rPr>
        <w:t>2.</w:t>
        <w:tab/>
        <w:t>в связи с поступлением заявок на получение кредитов от клиентов, которые банк решает принять (это или заявки на получение новых кредитов, или возобновление истекающих договоров о ссудах, или предоставление средств по существующим кредитным линия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ще одной причиной возникновения спроса на ликвидные средства является погашение задолженности по займам банка, которые он мог получить от других банков или Нацбанка РК. Уплата налогов, операционные расходы и выплата денежных дивидендов держателям акций банка также увеличивает спрос на быстрореализуемые денежные сре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удовлетворения спроса на ликвидные средства банк может привлечь некоторые из потенциальных источников предложения. Как правило, наиболее важными поступлениями являются поступления вкладов от клиентов, средства на новых счетах и поступления на уже существующие счета. Еще одним важным источником предложения ликвидных средств является погашение клиентами взятых ссуд, что дает дополнительные возможности для удовлетворения новых потребностей в ликвидных средствах подобно продаже активов банка, в частности, хорошо реализуемых ценных бумаг из портфеля инвестиций. Ликвидные средства также поступают в виде доходов от предоставления недепозитных услуг (консультирование, операционное обслуживание и д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Банки заимствуют крупные суммы краткосрочных депозитов и резервов у граждан, предприятий и других кредитных учреждений, затем пускают их в оборот и предоставляют долгосрочные кредиты своим клиентам. Так что большинство банков имеют некоторое несоответствие между сроками погашения по своим активам и сроками погашения по основным обязательствам. Проблема, возникающая в случае несовпадения сроков, состоит в том, что банки имеют необычно высокую долю обязательств, требующую немедленного выполнения, таких, как вклады до востребования, текущие счета и займы денежного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банки всегда должны быть готовы удовлетворить безотлагательный спрос на денежные средства, который может быть весьма значительным в отдельные моменты времен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ругим источником потенциальных проблем ликвидности является чувствительность банков к изменениям процентных ставок. Когда происходит рост процентных ставок, некоторые вкладчики изымают свои средства в поисках более высоких прибылей в других местах. Многие клиенты, взявшие ссуды, могут приостановить подачу заявок на новые кредиты или ускорить использование кредитных линий, еще имеющих низкие процентные ставки. Таким образом, изменение процентных ставок отражается на спросе клиентов и на депозиты, и на кредиты, что оказывает сильное влияние на уровень ликвидности банка. Более того, изменение процентных ставок влияет на рыночную стоимость активов, продажа которых может потребоваться банку для получения дополнительных ликвидных средств, и оказывает непосредственное влияние на стоимость займов на денежном рын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не зависимости от этих факторов удовлетворение спроса на ликвидные средства должно быть для банка высокоприоритетным. Неудачи в этой области могут серьезно подорвать доверие к нему кли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литика ликвидности имеет дело с решением дилеммы ликвидность - рентабельность. Поэтому перед банком встает задача максимизации доходности своих операций при наличии данного ограничения, причем присутствует четко выраженный фактор неопределенности, так как руководство банка не может с уверенностью предсказать, когда и в каком масштабе возникнет проблема ликвидности. А когда она возникнет, можно только предпринять меры на основе заранее созданного задела - резервов, особой структуры активов и пассивов или наработанн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актика выработала ряд методов управления ликвидностью. Они основаны на управлении активами, пассивами или и теми и другими одновременно. По сравнению с другими, каждый из методов управления ликвидностью имеет как свои преимущества, так и недостатки. Экономическая целесообразность применения того или иного метода управления ликвидностью обусловлена характеристиками банковского портфеля, особенностями банковских операций, средой, в которой действует банк. Так, когда банк использует принципиально различные источники привлечения средств, задача управления ликвидностью усложняется. Тогда может быть целесообразным применение метода конверсии фондов, подразумевающего как управление активами, так и управление пассивами. Напротив, когда ресурсная база банка достаточно однородна, а возможности использования операций на денежном рынке ограничены, целесообразным может оказаться менее сложный метод фондового пул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иболее старый способ обеспечения потребностей банка в ликвидных средствах известен как управление ликвидностью через управление активами. В чистом виде эта стратегия требует накопления ликвидных средств в виде ликвидных активов - главным образом денежных средств и быстрореализуемых ценных бумаг. Когда возникает потребность в ликвидных средствах, выборочные активы продаются до тех пор, пока не будет удовлетворен спрос на наличные средства. Эту стратегию управления ликвидность часто называют трансформацией активов, поскольку ликвидные средства поступают за счет превращения не денежных активов в наличные сре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ногие банки в качестве источника ликвидных средств все чаще стали использовать займы на денежном рынке. Это стратегия заемной ликвидности, часто называемая управлением покупной ликвидностью или управлением пассивами, в чистом виде предполагает заем быстрореализуемых средств в количестве, достаточном для покрытия всего ожидаемого спроса на ликвидные средства. Однако к займам прибегают только тогда, когда возникает такая необходимость, чтобы избежать накопления слишком большого объема незадействованных ликвидных средств в активах. Если спрос на ликвидные средства превышает его первоначально ожидаемый уровень, банк будет просто поднимать предлагаемую им ставку, до тех пор, пока не получит необходимую сумму быстрореализуемых средств. Заем ликвидных средств является наиболее рисковым способом решения банком проблем ликвидности (но он дает более высокую ожидаемую прибыль) из-за изменчивости процентных ставок денежного рынка и доступности кредит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тод фондового пул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практике был выработан ряд подходов к контролю и управлению риском ликвидности или, другими словами, управлению способностью банка приобретать денежные средства в наличной и безналичной форме быстро и по разумной цене для выполнения своих текущих обязательств. Управление ликвидностью можно осуществлять сравнением степени ликвидности активов и постоянства пассивов? или, иначе, методом управления фондами. Указанный метод состоит в сопоставлении общей потребности в ликвидности и всех имеющихся у банка источников ее покрытия. Для этого применяются показатели оценки ликвидности баланс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ть данного метода заключается в том, что все банковские средства, полученные из различных источников, рассматриваются как единый пул средств, имеющихся у банка. Тогда задача заключается в том, чтобы создать первичные и вторичные резервы для обеспечения ликвидности. Первичные резервы состоят из абсолютно ликвидных активов - кассы и остатков на корреспондентских счетах. В состав вторичных резервов входят высоколиквидные активы, которые можно быстро реализовать и которые имеют большую оборачиваемость. Они могут формироваться из банковских акцептов, векселей и, в некоторой степени, облигаций первоклассных эмитентов. В условиях, когда занятие длинной валютной позиции обеспечивает доход в течение достаточно длительных периодов времени, дополнительные резервы высоколиквидных видов иностранной валюты могут рассматриваться как вторичные резервы. Резервы денежных средств нужны для ежедневных операций банка, но их определенный излишек обеспечивает первый рубеж защиты на случай возникновения проблемы ликвидности. Первичные резервы относятся к недоходным активам, вторичные резервы уже обеспечивают определенный доход бан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мерение движения денежных сред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ругой подход к измерению ликвидности состоит в отслеживании динамики изменения объема потребности в ликвидности и источников ее удовлетворения. В качестве примера достоверного возрастания потребности в ликвидности можно привести договора об открытии кредитных линий. Напротив, если один из крупных вкладчиков заранее уведомил об изъятии через оговоренный срок крупного срочного депозита, мы достоверно можем говорить о сокращении в известный момент в будущем источников ликвидн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тод конверсии фонд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гда банк использует принципиально различные источники привлечения средств, задача управления ликвидностью усложняется. Тогда может стать обоснованным метод конверсии фондов. Его суть заключается в том, что средства, мобилизованные из различных источников, используются по-разному. Другими словами, средства увязываются по источникам и направлениям использования. Например, средства на счетах до востребования отличаются более высокими резервными требованиями и быстрым оборотом, а характеристики средств, привлеченных в срочные вклады? совсем иные. При применении метода конверсии фондов необходим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распределить все средства по источникам формирования в зависимости от оборота по счетам и резервных требований;</w:t>
      </w:r>
    </w:p>
    <w:p>
      <w:pPr>
        <w:pStyle w:val="Normal"/>
        <w:spacing w:lineRule="auto" w:line="360"/>
        <w:ind w:firstLine="709"/>
        <w:jc w:val="both"/>
        <w:rPr>
          <w:color w:val="000000"/>
          <w:sz w:val="28"/>
          <w:szCs w:val="28"/>
          <w:lang w:val="ru-RU"/>
        </w:rPr>
      </w:pPr>
      <w:r>
        <w:rPr>
          <w:color w:val="000000"/>
          <w:sz w:val="28"/>
          <w:szCs w:val="28"/>
          <w:lang w:val="ru-RU"/>
        </w:rPr>
        <w:t>2.</w:t>
        <w:tab/>
        <w:t>распределить средства из каждого источника на финансирование соответствующих акти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дилемма “риск - доходы” решается отдельно для каждого источника средств, как будто это отдельный банк; отсюда другое название этого метода - метод мини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ругие подходы к управлению ликвидность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тод управления резервной позицией является методом с большими преимуществами и большими недостатками. Его содержание заключается в следующем: определяем резервную позицию, т.е. не формируем заранее вторичные резервы, а лишь прогнозируем количество фондов, которое мы можем купить на денежном рынке и тем самым профинансировать возможный отток денежных средств. В первую очередь, речь идет о привлечении средств на межбанковском рынке и заимствовании у Нацбанка РК.</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имущества метода очевид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сокращается доля низко-доходных и недоходных активов;</w:t>
      </w:r>
    </w:p>
    <w:p>
      <w:pPr>
        <w:pStyle w:val="Normal"/>
        <w:spacing w:lineRule="auto" w:line="360"/>
        <w:ind w:firstLine="709"/>
        <w:jc w:val="both"/>
        <w:rPr>
          <w:color w:val="000000"/>
          <w:sz w:val="28"/>
          <w:szCs w:val="28"/>
          <w:lang w:val="ru-RU"/>
        </w:rPr>
      </w:pPr>
      <w:r>
        <w:rPr>
          <w:color w:val="000000"/>
          <w:sz w:val="28"/>
          <w:szCs w:val="28"/>
          <w:lang w:val="ru-RU"/>
        </w:rPr>
        <w:t>2.</w:t>
        <w:tab/>
        <w:t>в случае изъятия депозитов валюта баланса банка не уменьшается или уменьшается в меньшей степени, потому что вторичные резервы не ликвидируются, а напротив, банк привлекает дополнительные сре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о при использовании данного метода риск ликвидности замещается другими видами рис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риском изменения процентных ставок;</w:t>
      </w:r>
    </w:p>
    <w:p>
      <w:pPr>
        <w:pStyle w:val="Normal"/>
        <w:spacing w:lineRule="auto" w:line="360"/>
        <w:ind w:firstLine="709"/>
        <w:jc w:val="both"/>
        <w:rPr>
          <w:color w:val="000000"/>
          <w:sz w:val="28"/>
          <w:szCs w:val="28"/>
          <w:lang w:val="ru-RU"/>
        </w:rPr>
      </w:pPr>
      <w:r>
        <w:rPr>
          <w:color w:val="000000"/>
          <w:sz w:val="28"/>
          <w:szCs w:val="28"/>
          <w:lang w:val="ru-RU"/>
        </w:rPr>
        <w:t>2.</w:t>
        <w:tab/>
        <w:t>риском доступности фондов (который определяется, в первую очередь, емкостью межбанковского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етод управления кредитной позицией заключается в определении особой кредитной позиции - того объема денежных средств, которые банк получит в краткосрочном периоде, если не будет возобновлять краткосрочные кредиты. При этом подходе к управлению ликвидностью также присутствует фактор риска доступности фондов и, как и в предыдущем варианте, его актуальность будет возрастать по мере развития денежного ры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лючевое слово при использовании метода активного управления портфелем - секьюритизация. Термин “секьюритизация" происходит от англ. securities - ценные бумаги - и означает обращение банковских активов в ценные бумаги. При секьюритизации активов размещение кредитных ресурсов осуществляется не только посредством заключения кредитного договора, но и путем использования векселей (при краткосрочном кредитовании) и облигаций (при долгосрочном кредитовании). Близкий к секьюритизации альтернативный путь - применение права переуступки, например переуступки кредита. Таким образом, секьюритизация в широком смысле слова означает не только превращение кредитов в ценные бумаги, но и любой перевод их в такую форму, когда их можно реализовать третьим лицам на рынк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щность проблем управления ликвидными средствами банков может быть представлена двумя краткими утверждения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Спрос на ликвидные средства банка редко бывает равен их предложению в какой-либо момент времени. Банк должен постоянно иметь дело с дефицитом ликвидных средств либо с их излишком.</w:t>
      </w:r>
    </w:p>
    <w:p>
      <w:pPr>
        <w:pStyle w:val="Normal"/>
        <w:spacing w:lineRule="auto" w:line="360"/>
        <w:ind w:firstLine="709"/>
        <w:jc w:val="both"/>
        <w:rPr>
          <w:color w:val="000000"/>
          <w:sz w:val="28"/>
          <w:szCs w:val="28"/>
          <w:lang w:val="ru-RU"/>
        </w:rPr>
      </w:pPr>
      <w:r>
        <w:rPr>
          <w:color w:val="000000"/>
          <w:sz w:val="28"/>
          <w:szCs w:val="28"/>
          <w:lang w:val="ru-RU"/>
        </w:rPr>
        <w:t>2.</w:t>
        <w:tab/>
        <w:t>Существует дилемма между ликвидностью и прибыльностью банка. Большая часть банковских ресурсов предназначается для удовлетворения спроса на ликвидные средства, меньшая часть - для достижения желаемой прибыльности банка (при неизменных прочих факторах).</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обеспечение оптимального уровня ликвидности является постоянной проблемой в управлении банком и всегда направлено на увеличение его прибыльности. Управленческие решения относительно величины ликвидных средств не могут быть отделены от иных видов услуг и деятельности других подразделений банка. Те казахстанские банки, руководители которых не уделяют должного внимания вопросам поддержания ликвидности, станут новыми жертвами финансовых потрясений и ответчиками в судебных процессах, связанных с банкротство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дытожив все вышеизложенное в данной дипломной работе можно представить некоторые рекомендации по поддержанию необходимого уровня ликвидности и платежеспособности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первых, любому банку необходимо постоянно оценивать ликвидность путем расчета коэффициентов. Затем, проанализировав полученные данные и выявив их отклонение от нормы, предпринимать меры по поддержанию нормального уровн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пайщик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вторы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третьи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этом в управлении активами банку следует обратить внимание на следующие моменты:</w:t>
      </w:r>
    </w:p>
    <w:p>
      <w:pPr>
        <w:pStyle w:val="Normal"/>
        <w:numPr>
          <w:ilvl w:val="0"/>
          <w:numId w:val="3"/>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Управление наличностью должно быть более эффективным, то есть необходимо прогнозировать притоки и оттоки наличности и разработать графики платежей.</w:t>
      </w:r>
    </w:p>
    <w:p>
      <w:pPr>
        <w:pStyle w:val="Normal"/>
        <w:numPr>
          <w:ilvl w:val="0"/>
          <w:numId w:val="3"/>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3"/>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контролировать размещение кредитных вложений по степени их риска, форм обеспечения возврата ссуд, уровню доходности. Кредитные вложения банка можно классифицировать с учетом ряда критериев (уровень кредитоспособ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сорциумах;</w:t>
      </w:r>
    </w:p>
    <w:p>
      <w:pPr>
        <w:pStyle w:val="Normal"/>
        <w:spacing w:lineRule="auto" w:line="360"/>
        <w:ind w:firstLine="709"/>
        <w:jc w:val="both"/>
        <w:rPr>
          <w:color w:val="000000"/>
          <w:sz w:val="28"/>
          <w:szCs w:val="28"/>
          <w:lang w:val="ru-RU"/>
        </w:rPr>
      </w:pPr>
      <w:r>
        <w:rPr>
          <w:color w:val="000000"/>
          <w:sz w:val="28"/>
          <w:szCs w:val="28"/>
          <w:lang w:val="ru-RU"/>
        </w:rPr>
        <w:t>-</w:t>
        <w:tab/>
        <w:t>анализ размещения кредитов по срокам их погашения, осущест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крытия "узких" мест в его кредитной политике;</w:t>
      </w:r>
    </w:p>
    <w:p>
      <w:pPr>
        <w:pStyle w:val="Normal"/>
        <w:spacing w:lineRule="auto" w:line="360"/>
        <w:ind w:firstLine="709"/>
        <w:jc w:val="both"/>
        <w:rPr>
          <w:color w:val="000000"/>
          <w:sz w:val="28"/>
          <w:szCs w:val="28"/>
          <w:lang w:val="ru-RU"/>
        </w:rPr>
      </w:pPr>
      <w:r>
        <w:rPr>
          <w:color w:val="000000"/>
          <w:sz w:val="28"/>
          <w:szCs w:val="28"/>
          <w:lang w:val="ru-RU"/>
        </w:rPr>
        <w:tab/>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ролировать высвобождение ресурсов или возникновение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сения коррективов в политику банка.</w:t>
      </w:r>
    </w:p>
    <w:p>
      <w:pPr>
        <w:pStyle w:val="Normal"/>
        <w:spacing w:lineRule="auto" w:line="360"/>
        <w:ind w:firstLine="709"/>
        <w:jc w:val="both"/>
        <w:rPr>
          <w:color w:val="000000"/>
          <w:sz w:val="28"/>
          <w:szCs w:val="28"/>
          <w:lang w:val="ru-RU"/>
        </w:rPr>
      </w:pPr>
      <w:r>
        <w:rPr>
          <w:color w:val="000000"/>
          <w:sz w:val="28"/>
          <w:szCs w:val="28"/>
          <w:lang w:val="ru-RU"/>
        </w:rPr>
        <w:tab/>
        <w:t>тщательнее изучать кредитоспособность заемщиков;</w:t>
      </w:r>
    </w:p>
    <w:p>
      <w:pPr>
        <w:pStyle w:val="Normal"/>
        <w:spacing w:lineRule="auto" w:line="360"/>
        <w:ind w:firstLine="709"/>
        <w:jc w:val="both"/>
        <w:rPr>
          <w:color w:val="000000"/>
          <w:sz w:val="28"/>
          <w:szCs w:val="28"/>
          <w:lang w:val="ru-RU"/>
        </w:rPr>
      </w:pPr>
      <w:r>
        <w:rPr>
          <w:color w:val="000000"/>
          <w:sz w:val="28"/>
          <w:szCs w:val="28"/>
          <w:lang w:val="ru-RU"/>
        </w:rPr>
        <w:tab/>
        <w:t>ограничить размер кредита, предоставляемого одному заемщику суммой высоколиквидного обеспечения;</w:t>
      </w:r>
    </w:p>
    <w:p>
      <w:pPr>
        <w:pStyle w:val="Normal"/>
        <w:spacing w:lineRule="auto" w:line="360"/>
        <w:ind w:firstLine="709"/>
        <w:jc w:val="both"/>
        <w:rPr>
          <w:color w:val="000000"/>
          <w:sz w:val="28"/>
          <w:szCs w:val="28"/>
          <w:lang w:val="ru-RU"/>
        </w:rPr>
      </w:pPr>
      <w:r>
        <w:rPr>
          <w:color w:val="000000"/>
          <w:sz w:val="28"/>
          <w:szCs w:val="28"/>
          <w:lang w:val="ru-RU"/>
        </w:rPr>
        <w:tab/>
        <w:t>выдавать кредиты возможно большему числу клиентов при сохранении общего объема кредитования;</w:t>
      </w:r>
    </w:p>
    <w:p>
      <w:pPr>
        <w:pStyle w:val="Normal"/>
        <w:spacing w:lineRule="auto" w:line="360"/>
        <w:ind w:firstLine="709"/>
        <w:jc w:val="both"/>
        <w:rPr>
          <w:color w:val="000000"/>
          <w:sz w:val="28"/>
          <w:szCs w:val="28"/>
          <w:lang w:val="ru-RU"/>
        </w:rPr>
      </w:pPr>
      <w:r>
        <w:rPr>
          <w:color w:val="000000"/>
          <w:sz w:val="28"/>
          <w:szCs w:val="28"/>
          <w:lang w:val="ru-RU"/>
        </w:rPr>
        <w:tab/>
        <w:t>повысить возвратность кредитов, в том числе за счет более надежного обеспечения;</w:t>
      </w:r>
    </w:p>
    <w:p>
      <w:pPr>
        <w:pStyle w:val="Normal"/>
        <w:spacing w:lineRule="auto" w:line="360"/>
        <w:ind w:firstLine="709"/>
        <w:jc w:val="both"/>
        <w:rPr>
          <w:color w:val="000000"/>
          <w:sz w:val="28"/>
          <w:szCs w:val="28"/>
          <w:lang w:val="ru-RU"/>
        </w:rPr>
      </w:pPr>
      <w:r>
        <w:rPr>
          <w:color w:val="000000"/>
          <w:sz w:val="28"/>
          <w:szCs w:val="28"/>
          <w:lang w:val="ru-RU"/>
        </w:rPr>
        <w:tab/>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Применять методы анализа группы расчет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ности, увеличение собственных средств, получение займов у других банков и т.п.</w:t>
      </w:r>
    </w:p>
    <w:p>
      <w:pPr>
        <w:pStyle w:val="Normal"/>
        <w:numPr>
          <w:ilvl w:val="0"/>
          <w:numId w:val="2"/>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сированности баланса и неплатежеспособности банка ориентируется на требования Нацбанка РК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управлении пассивами банку можно порекомендовать:</w:t>
      </w:r>
    </w:p>
    <w:p>
      <w:pPr>
        <w:pStyle w:val="Normal"/>
        <w:numPr>
          <w:ilvl w:val="0"/>
          <w:numId w:val="4"/>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4"/>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Разработать политику управления капиталом, фондами специального назначения и резервами.</w:t>
      </w:r>
    </w:p>
    <w:p>
      <w:pPr>
        <w:pStyle w:val="Normal"/>
        <w:numPr>
          <w:ilvl w:val="0"/>
          <w:numId w:val="4"/>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Следить за соотношением собственного капитала к привлеченному.</w:t>
      </w:r>
    </w:p>
    <w:p>
      <w:pPr>
        <w:pStyle w:val="Normal"/>
        <w:numPr>
          <w:ilvl w:val="0"/>
          <w:numId w:val="4"/>
        </w:numPr>
        <w:tabs>
          <w:tab w:val="clear" w:pos="709"/>
          <w:tab w:val="left" w:pos="726" w:leader="none"/>
        </w:tabs>
        <w:spacing w:lineRule="auto" w:line="360"/>
        <w:ind w:left="0" w:firstLine="709"/>
        <w:jc w:val="both"/>
        <w:rPr>
          <w:color w:val="000000"/>
          <w:sz w:val="28"/>
          <w:szCs w:val="28"/>
          <w:lang w:val="ru-RU"/>
        </w:rPr>
      </w:pPr>
      <w:r>
        <w:rPr>
          <w:color w:val="000000"/>
          <w:sz w:val="28"/>
          <w:szCs w:val="28"/>
          <w:lang w:val="ru-RU"/>
        </w:rPr>
        <w:t>Проанализировать депозитную базу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w:t>
        <w:tab/>
        <w:t>обратить внимание на структуру депозитов: срочные и сберегательные депозиты более ликвидны, чем депозиты до востребования;</w:t>
      </w:r>
    </w:p>
    <w:p>
      <w:pPr>
        <w:pStyle w:val="Normal"/>
        <w:spacing w:lineRule="auto" w:line="360"/>
        <w:ind w:firstLine="709"/>
        <w:jc w:val="both"/>
        <w:rPr>
          <w:color w:val="000000"/>
          <w:sz w:val="28"/>
          <w:szCs w:val="28"/>
          <w:lang w:val="ru-RU"/>
        </w:rPr>
      </w:pPr>
      <w:r>
        <w:rPr>
          <w:color w:val="000000"/>
          <w:sz w:val="28"/>
          <w:szCs w:val="28"/>
          <w:lang w:val="ru-RU"/>
        </w:rPr>
        <w:t>-</w:t>
        <w:tab/>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spacing w:lineRule="auto" w:line="360"/>
        <w:ind w:firstLine="709"/>
        <w:jc w:val="both"/>
        <w:rPr>
          <w:color w:val="000000"/>
          <w:sz w:val="28"/>
          <w:szCs w:val="28"/>
          <w:lang w:val="ru-RU"/>
        </w:rPr>
      </w:pPr>
      <w:r>
        <w:rPr>
          <w:color w:val="000000"/>
          <w:sz w:val="28"/>
          <w:szCs w:val="28"/>
          <w:lang w:val="ru-RU"/>
        </w:rPr>
        <w:tab/>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spacing w:lineRule="auto" w:line="360"/>
        <w:ind w:firstLine="709"/>
        <w:jc w:val="both"/>
        <w:rPr>
          <w:color w:val="000000"/>
          <w:sz w:val="28"/>
          <w:szCs w:val="28"/>
          <w:lang w:val="ru-RU"/>
        </w:rPr>
      </w:pPr>
      <w:r>
        <w:rPr>
          <w:color w:val="000000"/>
          <w:sz w:val="28"/>
          <w:szCs w:val="28"/>
          <w:lang w:val="ru-RU"/>
        </w:rPr>
        <w:tab/>
        <w:t>привести в соответствие учет кредитных ресурсов;</w:t>
      </w:r>
    </w:p>
    <w:p>
      <w:pPr>
        <w:pStyle w:val="Normal"/>
        <w:spacing w:lineRule="auto" w:line="360"/>
        <w:ind w:firstLine="709"/>
        <w:jc w:val="both"/>
        <w:rPr>
          <w:color w:val="000000"/>
          <w:sz w:val="28"/>
          <w:szCs w:val="28"/>
          <w:lang w:val="ru-RU"/>
        </w:rPr>
      </w:pPr>
      <w:r>
        <w:rPr>
          <w:color w:val="000000"/>
          <w:sz w:val="28"/>
          <w:szCs w:val="28"/>
          <w:lang w:val="ru-RU"/>
        </w:rPr>
        <w:tab/>
        <w:t>оценивать надежность депозитов и займов, полученных от других кредитных учреждений.</w:t>
      </w:r>
    </w:p>
    <w:p>
      <w:pPr>
        <w:pStyle w:val="Normal"/>
        <w:spacing w:lineRule="auto" w:line="360"/>
        <w:ind w:firstLine="709"/>
        <w:jc w:val="both"/>
        <w:rPr>
          <w:color w:val="000000"/>
          <w:sz w:val="28"/>
          <w:szCs w:val="28"/>
          <w:lang w:val="ru-RU"/>
        </w:rPr>
      </w:pPr>
      <w:r>
        <w:rPr>
          <w:color w:val="000000"/>
          <w:sz w:val="28"/>
          <w:szCs w:val="28"/>
          <w:lang w:val="ru-RU"/>
        </w:rPr>
        <w:tab/>
        <w:t>сократить обязательства до востребования при помощи перегруппировки пассивов по их срокам.</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оответствии с третьей рекомендацией, менеджеры по управлению ликвидностью в сотрудничестве с высшим руководством и руководителями отделов ликвидными средствами очевидн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ом Нацбанка РК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е и излишка, и дефицита ликвидных средст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Заключе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заключение данной дипломной работы можно сделать следующие выводы. Ликвидность и платежеспособность коммерческого банка являются главными характеристиками деятельности банка, характеризующими их надежность и стабильность.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оцесс управления ликвидностью банка включает в себя совокупность действий и методов по управлению активами и пассивам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процессе управления ликвидностью коммерческий банк должен так размещать средства в активы, чтобы они, с одной стороны, приносили соответствующий доход, а с другой стороны - не увеличивали бы риск банка потерять эти средства, т.е. всегда поддерживать объективно необходимое равновесие между стремлением к максимальному доходу и минимальному риск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ществует тесная взаимозависимость между активными операциями и операциями пассивными.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а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 метод общего фонда средств, метод распределения активов, метод научного управл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ля разумного управления ликвидностью необходимо тщательно проанализировать состояние бан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Анализ операций банков является одним из важнейших направлений экономической работы, причем, чем крупнее банк, тем большее значение имеет правильная организация работы на данном участке для его нормального и эффективного функционирова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ммерческие банки с помощью анализа своих балансовых данных проверяют степень реализации основных целевых установок в своей деятельности: факторы их доходности, сбалансированность структуры активных и пассивных операций с целью поддержания ликвидности, соблюдение установленных Нацбанком РК экономических нормативов, минимизацию всех видов банковских рисков и т.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едставленный в дипломной работе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ковских риск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ледовательно, коммерческие банки обязаны поддерживать уровень своей ликвидности, выполняя требования Национального Банка РК. Кроме того, необходимо уделять существенное внимание поддержанию оптимального соотношения между ликвидностью и прибыльность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 данным анализа финансового состояния филиала АО "Темирбанк" можно сделать следующие вывод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целом положение банка на протяжении исследуемых 3 лет работы довольно стабильное, хотя и чередует спады и подъемы. Коэффициенты ликвидности не опускались ниже минимального значения, то есть банк всегда имел в наличии достаточное количество ликвидных средств для погашения своих обязательств. Костанайский филиал АО "Темирбанка" на протяжении трех лет своей деятельности не допускал нарушения сроков платежей, выполнял обязательства перед клиентами и вкладчиками, постоянно имел средства на корреспондентском счет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отелось бы заметить, что в последние два года деятельности КФ АО "Темирбанк" постепенно стал наращивать базу кредитных операций, что в дальнейшем положительно скажется в работе банка. Банк ставит своей приоритетной целью деятельности - предоставления кредитов всем категориям клиент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им образом, хотелось бы порекомендовать Костанайскому филиалу АО "Темирбанка" не отказываясь полностью от кредитования, в то же время уделять самое пристальное внимание изучению финансового состояния ссудозаемщика и наличию надежного обеспеч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оме того, поддерживать оптимальное соотношение высоколиквидных активов и своих обязательств.</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пользованной литературы</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1. Конституция РК принятая на республиканском референдуме 30 августа 1995 года;</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Указ Президента Республики Казахстан, имеющий силу закона, от 31 августа 1995 г. N 2444 "О банках и банковской деятельности в Республике Казахстан";</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Гражданский кодекс РК от 01.06.1999 № 409-1 ЗРК;</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Указ Президента Республики Казахстан, имеющий силу закона, от 30 марта 1995 года N 2155 "О Национальном банке Республики Казахстан";</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Постановление Правления Нацбанка от 5 апреля 1999 г. N 62;</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Закон Республики Казахстан от 2 июля 2003 года N 461 "О рынке ценных бума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Правила разработки, утверждения (принятия), регистрации, вступления в силу и публикации нормативных правовых актов Национального банка Республики Казахстан утвержденные постановлением Правления Национального банка Республики Казахстан от 15 ноября 1999 г. N 350;</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Положение Нацкомиссии РК по ценным бумагам от 29 ноября 1996 г. N 141 "О порядке государственной регистрации эмиссий акций, аннулирования эмиссий акций и утверждения отчетов;</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Законом РК от 24 декабря 1996 г. N 54-1 "О валютном регулировании";</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Положение "О порядке регистрации Национальным банком Республики Казахстан договоров гарантий и поручительств, выданных банками второго уровня" утвержденное постановлением Правления Национального банка Республики Казахстан от 25 июля 1997 г. N 288.</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Шаяхметов Ж.Х. Банковская деятельность Республике Казахстан, Алматы, 2001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Мамунов А.А. Банковская система. Практикум. Алматы, 2008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Ахметов А.Е. Как оценить ликвидность и платежеспособность банка. - Саратов: ЗАО "Финиз", 2009. - 78с.</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лабанова И.Т. Банки и банковская деятельность. - СПб.: Питер, 2004. - 345с.: ил.</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нковское дело: Учебник. Под ред. Колесникова В.И. - М.: Финансы и статистика, 2003. - 536с.: ил.</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тракова Л.Г. Анализ процентной политики коммерческого банка: Учебное пособие. - М.: Логос, 2002. - 152с.: ил.</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елоглазова Б.Н., Толоконцева Г.В. Денежное обращение и банки. - М.: "Финансы и статистика", 2000. - 355с.</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Финансы. Денежное обращение. Кредит: Учебник для вузов. Под ред. профессора Дробозиной Л.А. - М.: "ЮНИТИ", 2001. - 479с.</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Алыкпашев Ж.Т. Журнал “Вестник КазНУ”. Серия экономическая. №3 (31). 2009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Ильясов А.А., Гилимов А.К. Журнал “Вестник КазНУ”. Серия экономическая. №4 (26). 2010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Лаврушина О.И. “Деньги, кредит, банки”. Издание второе, Москва 2000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Салимова Ж.Д. Журнал “Вестник КазНУ”. Серия экономическая. №3 (37). 2010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Сейткасимова Г.С. “Деньги, кредит, банки”. Алматы 2009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Шаяхметова К.О. Журнал “Вестник КазНУ”. Серия экономическая. №1 (41). 2009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Деньги. Кредиты. Банки. Под редакцией Г.С. Сейткасимова. Алматы 2008.</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К определению ликвидности коммерческого банка" Исаичева А.В. // Банковский вестник. 2010 - №2.</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Ликвидность банка" - М., "Деньги и кредит" №11-12 2004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Ликвидность коммерческого банка". Румас С. Деньги и кредит, 2009 // №2.</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Общая теория финансов" // под ред. РАЕН Л. А М.: "Банки и биржи" 2008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Организация деятельности коммерческих банков" Г.И. Кравцов, М 2002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Прибыльность и ликвидность: анализ финансового состояния банка" - М., "Банковский журнал" № 3, 2008 г.</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нки Казахстана" журнал, 2010 г., №3, стр. 13-17</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нки Казахстана" журнал, 2010 г., №4, стр. 10-18</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нки Казахстана" журнал, 2009 г., №6, стр. 24-31</w:t>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Приложения</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А</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t>Динамика активов</w:t>
      </w:r>
    </w:p>
    <w:tbl>
      <w:tblPr>
        <w:tblW w:w="9092" w:type="dxa"/>
        <w:jc w:val="center"/>
        <w:tblInd w:w="0" w:type="dxa"/>
        <w:tblLayout w:type="fixed"/>
        <w:tblCellMar>
          <w:top w:w="0" w:type="dxa"/>
          <w:left w:w="108" w:type="dxa"/>
          <w:bottom w:w="0" w:type="dxa"/>
          <w:right w:w="108" w:type="dxa"/>
        </w:tblCellMar>
      </w:tblPr>
      <w:tblGrid>
        <w:gridCol w:w="635"/>
        <w:gridCol w:w="2562"/>
        <w:gridCol w:w="866"/>
        <w:gridCol w:w="866"/>
        <w:gridCol w:w="866"/>
        <w:gridCol w:w="1068"/>
        <w:gridCol w:w="829"/>
        <w:gridCol w:w="687"/>
        <w:gridCol w:w="713"/>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r>
              <w:rPr>
                <w:rFonts w:eastAsia="Times New Roman CYR"/>
                <w:color w:val="000000"/>
                <w:sz w:val="20"/>
                <w:szCs w:val="20"/>
                <w:lang w:val="ru-RU"/>
              </w:rPr>
              <w:t xml:space="preserve"> </w:t>
            </w:r>
            <w:r>
              <w:rPr>
                <w:color w:val="000000"/>
                <w:sz w:val="20"/>
                <w:szCs w:val="20"/>
                <w:lang w:val="ru-RU"/>
              </w:rPr>
              <w:t>п/п</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мма на начало периода, тыс. тенге</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 тыс. тенге</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инамика изменений за период, в %</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 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 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 г.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9-2010</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енежные средства в счетах в Национальном банке РК</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36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732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8286</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359</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36</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бязательные резервы в Национальном банке РК</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11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67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89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85</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8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6</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7</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в кредитных организациях за вычетом резервов</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2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83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512</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602</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8</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в кредитных организациях</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83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44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388</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602</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3.2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ые вложения в торговые ценные бумаг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32</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23</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4</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ложения в торговые ценные бумаг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32</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5</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23</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4</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судная и приравненная к ней задолженность</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186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441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8155</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2555</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739</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5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09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466</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420</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1</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3</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ая ссудная задолженность</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534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33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5689</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976</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368</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8.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Проценты начисленные (включая просроченные)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2</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0.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Основные средства, нематериальные активы, хозяйственные материалы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17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53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2180</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6</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Чистые вложения в ценные бумаги, имеющиеся в наличии для продаж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Ценные бумаги, имеющиеся в наличии для продаж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1</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2.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Расходы будущих периодов по другим операциям,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0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8</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1</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9</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3</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активы за вычетом резервов</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84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10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894</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741</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211</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9</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1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активы</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31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45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396</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737</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181</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8</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2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езервы на возможные потер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46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47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502</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08</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6</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4. </w:t>
            </w:r>
          </w:p>
        </w:tc>
        <w:tc>
          <w:tcPr>
            <w:tcW w:w="256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сего активов</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777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421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16010</w:t>
            </w:r>
          </w:p>
        </w:tc>
        <w:tc>
          <w:tcPr>
            <w:tcW w:w="106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565</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8203</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Б</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t>Динамика пассивов</w:t>
      </w:r>
    </w:p>
    <w:tbl>
      <w:tblPr>
        <w:tblW w:w="9092" w:type="dxa"/>
        <w:jc w:val="center"/>
        <w:tblInd w:w="0" w:type="dxa"/>
        <w:tblLayout w:type="fixed"/>
        <w:tblCellMar>
          <w:top w:w="0" w:type="dxa"/>
          <w:left w:w="108" w:type="dxa"/>
          <w:bottom w:w="0" w:type="dxa"/>
          <w:right w:w="108" w:type="dxa"/>
        </w:tblCellMar>
      </w:tblPr>
      <w:tblGrid>
        <w:gridCol w:w="627"/>
        <w:gridCol w:w="2574"/>
        <w:gridCol w:w="866"/>
        <w:gridCol w:w="866"/>
        <w:gridCol w:w="866"/>
        <w:gridCol w:w="866"/>
        <w:gridCol w:w="866"/>
        <w:gridCol w:w="866"/>
        <w:gridCol w:w="695"/>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w:t>
            </w:r>
            <w:r>
              <w:rPr>
                <w:rFonts w:eastAsia="Times New Roman CYR"/>
                <w:color w:val="000000"/>
                <w:sz w:val="20"/>
                <w:szCs w:val="20"/>
                <w:lang w:val="ru-RU"/>
              </w:rPr>
              <w:t xml:space="preserve"> </w:t>
            </w:r>
            <w:r>
              <w:rPr>
                <w:color w:val="000000"/>
                <w:sz w:val="20"/>
                <w:szCs w:val="20"/>
                <w:lang w:val="ru-RU"/>
              </w:rPr>
              <w:t>п/п</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мма на начало периода, тыс. тенге</w:t>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ыс. тенге</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темп прироста,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редитных организаций</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0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лиентов</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3362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1702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8233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6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68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1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том числе вклады физических лиц</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709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410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217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700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193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4</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4.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пущенные долговые 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9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7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5.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1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4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6.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обязательств (1+2+3+4+5)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676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2033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998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35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обственные сред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ой капитал</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7.1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Зарегистрированные обыкновенные акции и дол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065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8.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Фонды и прибыль, оставленная в распоряжении кредит. организаци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14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7029</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667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9.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ереоценка основных средств</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15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0.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ибыль (убыток) за отчетный период</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06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9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49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32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9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4</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1.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Распределенная прибыль (исключая дивиденды)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1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3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6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2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2.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ераспределенная прибыль (10-11)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2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232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0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6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3.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асходы и риски, влияющие на собственные сред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29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12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0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2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14. </w:t>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собственных средств (7+8+9+12-13)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0101</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38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160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47</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пассивов (6+14) </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77778</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421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160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565</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82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небалансовые 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Безотзывные обязательства кредитной организации</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4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143</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В</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t>Структура собственных средств</w:t>
      </w:r>
    </w:p>
    <w:tbl>
      <w:tblPr>
        <w:tblW w:w="9092" w:type="dxa"/>
        <w:jc w:val="center"/>
        <w:tblInd w:w="0" w:type="dxa"/>
        <w:tblLayout w:type="fixed"/>
        <w:tblCellMar>
          <w:top w:w="0" w:type="dxa"/>
          <w:left w:w="108" w:type="dxa"/>
          <w:bottom w:w="0" w:type="dxa"/>
          <w:right w:w="108" w:type="dxa"/>
        </w:tblCellMar>
      </w:tblPr>
      <w:tblGrid>
        <w:gridCol w:w="2734"/>
        <w:gridCol w:w="839"/>
        <w:gridCol w:w="838"/>
        <w:gridCol w:w="838"/>
        <w:gridCol w:w="838"/>
        <w:gridCol w:w="1002"/>
        <w:gridCol w:w="838"/>
        <w:gridCol w:w="1165"/>
      </w:tblGrid>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в итоге, %</w:t>
            </w:r>
          </w:p>
        </w:tc>
        <w:tc>
          <w:tcPr>
            <w:tcW w:w="3843"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 xml:space="preserve">В % пунктах </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ой капитал</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Фонды и прибыль (оставленная) </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4,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ереоценка основных средств</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7,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5,8</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4</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6</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Нераспределенная прибыль </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8</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6</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9</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81,3</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1,8</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Расходы и риски, влияющие на собствен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5,4</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4</w:t>
            </w:r>
          </w:p>
        </w:tc>
      </w:tr>
    </w:tbl>
    <w:p>
      <w:pPr>
        <w:pStyle w:val="Normal"/>
        <w:tabs>
          <w:tab w:val="clear" w:pos="709"/>
          <w:tab w:val="left" w:pos="72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726" w:leader="none"/>
        </w:tabs>
        <w:spacing w:lineRule="auto" w:line="360"/>
        <w:ind w:firstLine="709"/>
        <w:jc w:val="both"/>
        <w:rPr/>
      </w:pPr>
      <w:r>
        <w:rPr/>
        <w:t>Структура заемных средств</w:t>
      </w:r>
    </w:p>
    <w:tbl>
      <w:tblPr>
        <w:tblW w:w="9092" w:type="dxa"/>
        <w:jc w:val="center"/>
        <w:tblInd w:w="0" w:type="dxa"/>
        <w:tblLayout w:type="fixed"/>
        <w:tblCellMar>
          <w:top w:w="0" w:type="dxa"/>
          <w:left w:w="108" w:type="dxa"/>
          <w:bottom w:w="0" w:type="dxa"/>
          <w:right w:w="108" w:type="dxa"/>
        </w:tblCellMar>
      </w:tblPr>
      <w:tblGrid>
        <w:gridCol w:w="2734"/>
        <w:gridCol w:w="839"/>
        <w:gridCol w:w="838"/>
        <w:gridCol w:w="838"/>
        <w:gridCol w:w="838"/>
        <w:gridCol w:w="1002"/>
        <w:gridCol w:w="838"/>
        <w:gridCol w:w="1165"/>
      </w:tblGrid>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именование статей</w:t>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дельный вес в итоге, %</w:t>
            </w:r>
          </w:p>
        </w:tc>
        <w:tc>
          <w:tcPr>
            <w:tcW w:w="3843"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Изменения за период</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абсолютном значении</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 xml:space="preserve">В % пунктах </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10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8-2009г. </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08-2009г</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2009-2010г. </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редитных организаций</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редства клиентов</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7</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7</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5</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 том числе вклады физических лиц</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59,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3,2</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65,4</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3,7</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7,8</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3</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7</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пущенные долговые обязатель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6</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3</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4,57</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99,3</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обязатель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4</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20</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 xml:space="preserve">Всего </w:t>
            </w:r>
          </w:p>
        </w:tc>
        <w:tc>
          <w:tcPr>
            <w:tcW w:w="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Г</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rFonts w:cs="Microsoft Sans Serif" w:ascii="Microsoft Sans Serif" w:hAnsi="Microsoft Sans Serif"/>
          <w:sz w:val="17"/>
          <w:szCs w:val="17"/>
          <w:lang w:val="ru-RU"/>
        </w:rPr>
        <w:drawing>
          <wp:inline distT="0" distB="0" distL="0" distR="0">
            <wp:extent cx="13531215" cy="733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13531215" cy="73380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Рис. 5 - Система комплексного экономического анализа</w:t>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Д</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4847590" cy="482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847590" cy="4822190"/>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Рис. 6 - Факторы, влияющие на ликвидность и платежеспособность банка</w:t>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Е</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tabs>
          <w:tab w:val="clear" w:pos="709"/>
          <w:tab w:val="left" w:pos="726" w:leader="none"/>
        </w:tabs>
        <w:spacing w:lineRule="auto" w:line="360"/>
        <w:ind w:firstLine="709"/>
        <w:jc w:val="both"/>
        <w:rPr/>
      </w:pPr>
      <w:r>
        <w:rPr/>
        <w:t>Экспресс-методика на основе коэффициентного анализа</w:t>
      </w:r>
    </w:p>
    <w:tbl>
      <w:tblPr>
        <w:tblW w:w="9092" w:type="dxa"/>
        <w:jc w:val="center"/>
        <w:tblInd w:w="0" w:type="dxa"/>
        <w:tblLayout w:type="fixed"/>
        <w:tblCellMar>
          <w:top w:w="0" w:type="dxa"/>
          <w:left w:w="108" w:type="dxa"/>
          <w:bottom w:w="0" w:type="dxa"/>
          <w:right w:w="108" w:type="dxa"/>
        </w:tblCellMar>
      </w:tblPr>
      <w:tblGrid>
        <w:gridCol w:w="511"/>
        <w:gridCol w:w="2374"/>
        <w:gridCol w:w="3766"/>
        <w:gridCol w:w="1270"/>
        <w:gridCol w:w="1171"/>
      </w:tblGrid>
      <w:tr>
        <w:trPr/>
        <w:tc>
          <w:tcPr>
            <w:tcW w:w="28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оказатель</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Формула расчета</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пуст. значение</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ритич. значение</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абсолютной ликвид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асса + Корсчета + Счет в РКЦ Обязательства до востребования</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7</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ровень доходных активов</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ктивы, приносящие доход-нетто Всего активов-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6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3</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ровень сомнительной задолжен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rFonts w:eastAsia="Times New Roman CYR"/>
                <w:color w:val="000000"/>
                <w:sz w:val="20"/>
                <w:szCs w:val="20"/>
                <w:lang w:val="ru-RU"/>
              </w:rPr>
              <w:t xml:space="preserve"> </w:t>
            </w:r>
            <w:r>
              <w:rPr>
                <w:color w:val="000000"/>
                <w:sz w:val="20"/>
                <w:szCs w:val="20"/>
                <w:lang w:val="ru-RU"/>
              </w:rPr>
              <w:t>Просроченная задолженность Ссуды, выданные банком</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5</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защищенности от риска</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ибыль-нетто + Резервы банка + Резервный фонд Остаток ссудной задолженности</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2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дееспособ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Операционные расходы Операционные доходы</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95</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рентабель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ибыль-нетто Собственные средства-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достаточности капитала</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обственные средства-нетто Всего пассивов-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5</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финансовой капитализации прибыл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Уставный фонд Собственные средства-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ликвидности по срочным обязательствам</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Высоколиквидные активы Привлеченные средства-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7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07</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lang w:val="ru-RU"/>
              </w:rPr>
            </w:pPr>
            <w:r>
              <w:rPr>
                <w:color w:val="000000"/>
                <w:sz w:val="20"/>
                <w:szCs w:val="20"/>
                <w:lang w:val="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Коэффициент полной ликвид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Ликвидные активы Привлеченные средства-нетто</w:t>
            </w:r>
          </w:p>
        </w:tc>
        <w:tc>
          <w:tcPr>
            <w:tcW w:w="12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0,8</w:t>
            </w:r>
          </w:p>
        </w:tc>
      </w:tr>
    </w:tbl>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i/>
          <w:i/>
          <w:iCs/>
          <w:smallCaps/>
          <w:sz w:val="28"/>
          <w:szCs w:val="28"/>
          <w:lang w:val="ru-RU" w:eastAsia="en-US"/>
        </w:rPr>
      </w:pPr>
      <w:r>
        <w:rPr>
          <w:b/>
          <w:bCs/>
          <w:i/>
          <w:iCs/>
          <w:smallCaps/>
          <w:sz w:val="28"/>
          <w:szCs w:val="28"/>
          <w:lang w:val="ru-RU" w:eastAsia="en-US"/>
        </w:rPr>
        <w:t>Приложение Ж</w:t>
      </w:r>
    </w:p>
    <w:p>
      <w:pPr>
        <w:pStyle w:val="Normal"/>
        <w:spacing w:lineRule="auto" w:line="360"/>
        <w:jc w:val="center"/>
        <w:rPr>
          <w:b/>
          <w:b/>
          <w:bCs/>
          <w:i/>
          <w:i/>
          <w:iCs/>
          <w:smallCaps/>
          <w:sz w:val="28"/>
          <w:szCs w:val="28"/>
          <w:lang w:val="ru-RU" w:eastAsia="en-US"/>
        </w:rPr>
      </w:pPr>
      <w:r>
        <w:rPr>
          <w:b/>
          <w:bCs/>
          <w:i/>
          <w:iCs/>
          <w:smallCaps/>
          <w:sz w:val="28"/>
          <w:szCs w:val="28"/>
          <w:lang w:val="ru-RU" w:eastAsia="en-US"/>
        </w:rPr>
      </w:r>
    </w:p>
    <w:p>
      <w:pPr>
        <w:pStyle w:val="Normal"/>
        <w:ind w:firstLine="709"/>
        <w:rPr>
          <w:color w:val="000000"/>
          <w:sz w:val="28"/>
          <w:szCs w:val="28"/>
          <w:lang w:val="ru-RU"/>
        </w:rPr>
      </w:pPr>
      <w:r>
        <w:rPr>
          <w:rFonts w:cs="Microsoft Sans Serif" w:ascii="Microsoft Sans Serif" w:hAnsi="Microsoft Sans Serif"/>
          <w:sz w:val="17"/>
          <w:szCs w:val="17"/>
          <w:lang w:val="ru-RU"/>
        </w:rPr>
        <w:drawing>
          <wp:inline distT="0" distB="0" distL="0" distR="0">
            <wp:extent cx="5208905" cy="393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08905" cy="3935095"/>
                    </a:xfrm>
                    <a:prstGeom prst="rect">
                      <a:avLst/>
                    </a:prstGeom>
                  </pic:spPr>
                </pic:pic>
              </a:graphicData>
            </a:graphic>
          </wp:inline>
        </w:drawing>
      </w:r>
    </w:p>
    <w:p>
      <w:pPr>
        <w:pStyle w:val="Normal"/>
        <w:ind w:firstLine="709"/>
        <w:rPr>
          <w:color w:val="000000"/>
          <w:sz w:val="28"/>
          <w:szCs w:val="28"/>
          <w:lang w:val="ru-RU"/>
        </w:rPr>
      </w:pPr>
      <w:r>
        <w:rPr>
          <w:color w:val="000000"/>
          <w:sz w:val="28"/>
          <w:szCs w:val="28"/>
          <w:lang w:val="ru-RU"/>
        </w:rPr>
        <w:t>Рис. 7 - Риски кредитова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lang w:val="sr-BA"/>
    </w:rPr>
  </w:style>
  <w:style w:type="character" w:styleId="2">
    <w:name w:val="Заголовок 2 Знак"/>
    <w:basedOn w:val="Style7"/>
    <w:qFormat/>
    <w:rPr>
      <w:rFonts w:ascii="Cambria" w:hAnsi="Cambria" w:eastAsia="Times New Roman" w:cs="Times New Roman"/>
      <w:b/>
      <w:bCs/>
      <w:i/>
      <w:iCs/>
      <w:sz w:val="28"/>
      <w:szCs w:val="28"/>
      <w:lang w:val="sr-BA"/>
    </w:rPr>
  </w:style>
  <w:style w:type="character" w:styleId="3">
    <w:name w:val="Заголовок 3 Знак"/>
    <w:basedOn w:val="Style7"/>
    <w:qFormat/>
    <w:rPr>
      <w:rFonts w:ascii="Cambria" w:hAnsi="Cambria" w:eastAsia="Times New Roman" w:cs="Times New Roman"/>
      <w:b/>
      <w:bCs/>
      <w:sz w:val="26"/>
      <w:szCs w:val="26"/>
      <w:lang w:val="sr-BA"/>
    </w:rPr>
  </w:style>
  <w:style w:type="character" w:styleId="4">
    <w:name w:val="Заголовок 4 Знак"/>
    <w:basedOn w:val="Style7"/>
    <w:qFormat/>
    <w:rPr>
      <w:b/>
      <w:bCs/>
      <w:sz w:val="28"/>
      <w:szCs w:val="28"/>
      <w:lang w:val="sr-BA"/>
    </w:rPr>
  </w:style>
  <w:style w:type="character" w:styleId="5">
    <w:name w:val="Заголовок 5 Знак"/>
    <w:basedOn w:val="Style7"/>
    <w:qFormat/>
    <w:rPr>
      <w:b/>
      <w:bCs/>
      <w:i/>
      <w:iCs/>
      <w:sz w:val="26"/>
      <w:szCs w:val="26"/>
      <w:lang w:val="sr-BA"/>
    </w:rPr>
  </w:style>
  <w:style w:type="character" w:styleId="6">
    <w:name w:val="Заголовок 6 Знак"/>
    <w:basedOn w:val="Style7"/>
    <w:qFormat/>
    <w:rPr>
      <w:b/>
      <w:bCs/>
      <w:lang w:val="sr-BA"/>
    </w:rPr>
  </w:style>
  <w:style w:type="character" w:styleId="7">
    <w:name w:val="Заголовок 7 Знак"/>
    <w:basedOn w:val="Style7"/>
    <w:qFormat/>
    <w:rPr>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21:22:00Z</dcterms:created>
  <dc:creator>Олег</dc:creator>
  <dc:description/>
  <dc:language>en-US</dc:language>
  <cp:lastModifiedBy>Олег</cp:lastModifiedBy>
  <dcterms:modified xsi:type="dcterms:W3CDTF">2017-09-23T21:22:00Z</dcterms:modified>
  <cp:revision>2</cp:revision>
  <dc:subject/>
  <dc:title/>
</cp:coreProperties>
</file>