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pacing w:val="-16"/>
          <w:sz w:val="20"/>
          <w:szCs w:val="20"/>
        </w:rPr>
      </w:pPr>
      <w:r>
        <w:rPr>
          <w:spacing w:val="-16"/>
          <w:sz w:val="20"/>
          <w:szCs w:val="20"/>
        </w:rPr>
        <w:t>МИНИСТЕРСТВО   ОБРАЗОВАНИЯ   И  НАУКИ  РОССИЙСКОЙ   ФЕДЕРАЦИИ</w:t>
      </w:r>
    </w:p>
    <w:p>
      <w:pPr>
        <w:pStyle w:val="Normal"/>
        <w:spacing w:before="40" w:after="40"/>
        <w:jc w:val="center"/>
        <w:rPr>
          <w:spacing w:val="-16"/>
          <w:sz w:val="20"/>
          <w:szCs w:val="20"/>
        </w:rPr>
      </w:pPr>
      <w:r>
        <w:rPr>
          <w:spacing w:val="-16"/>
          <w:sz w:val="20"/>
          <w:szCs w:val="20"/>
        </w:rPr>
        <w:t>ФЕДЕРАЛЬНОЕ  АГЕНТСТВО ПО ОБРАЗОВАНИЮ</w:t>
      </w:r>
    </w:p>
    <w:p>
      <w:pPr>
        <w:pStyle w:val="Normal"/>
        <w:spacing w:before="40" w:after="40"/>
        <w:jc w:val="center"/>
        <w:rPr>
          <w:spacing w:val="-16"/>
          <w:sz w:val="20"/>
          <w:szCs w:val="20"/>
        </w:rPr>
      </w:pPr>
      <w:r>
        <w:rPr>
          <w:spacing w:val="-16"/>
          <w:sz w:val="20"/>
          <w:szCs w:val="20"/>
        </w:rPr>
        <w:t>ГОСУДАРСТВЕННОЕ  ОБРАЗОВАТЕЛЬНОЕ  УЧРЕЖДЕНИЕ   ВЫСШЕГО   ПРОФЕССИОНАЛЬНОГО   ОБРАЗОВАНИЯ</w:t>
      </w:r>
    </w:p>
    <w:p>
      <w:pPr>
        <w:pStyle w:val="Normal"/>
        <w:spacing w:before="40" w:after="40"/>
        <w:jc w:val="center"/>
        <w:rPr>
          <w:spacing w:val="-16"/>
          <w:sz w:val="20"/>
          <w:szCs w:val="20"/>
        </w:rPr>
      </w:pPr>
      <w:r>
        <w:rPr>
          <w:spacing w:val="-16"/>
          <w:sz w:val="20"/>
          <w:szCs w:val="20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300"/>
      </w:tblGrid>
      <w:tr>
        <w:trPr>
          <w:trHeight w:val="1108" w:hRule="atLeast"/>
        </w:trPr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3500</wp:posOffset>
                  </wp:positionH>
                  <wp:positionV relativeFrom="paragraph">
                    <wp:posOffset>10795</wp:posOffset>
                  </wp:positionV>
                  <wp:extent cx="1028700" cy="636905"/>
                  <wp:effectExtent l="0" t="0" r="0" b="0"/>
                  <wp:wrapNone/>
                  <wp:docPr id="1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5" t="-52" r="-3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СЕРОССИЙСКИЙ ЗАОЧНЫ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ИНАНСОВО-ЭКОНОМИЧЕСКИЙ ИНСТИТУТ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ОНТРОЛЬНАЯ  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 Философ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  Социальная философия в поиске построения обоснования теоретической модели обществ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Челябинск – 2011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: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Введение (стр.3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Специфика и методология социальной философии (стр.4-6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Три стороны социального познания (онтологическая, гносеологическая и ценностная) (стр.7-1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3.Трудности изучения общества как системы и как процесса. (стр.12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(стр.13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 (стр.14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сякое знание в определенном смысле социально, так как является знанием человека (общества) и служит его целям. Поэтому в строгом значении этого понятия социальное зна</w:t>
        <w:softHyphen/>
        <w:t>ние не может быть связано с методами какой-то одной кон</w:t>
        <w:softHyphen/>
        <w:t>кретной науки. В силу сложности самого объекта познания (человек и общество) границы изучающих его отдельных наук относительно условны и подвиж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Сегодня для всех областей науки характерны тенденции к интеграции. Например, вряд ли кто согласится с опреде</w:t>
        <w:softHyphen/>
        <w:t>лением экологии только как науки о состоянии природной среды. Это еще и наука о путях сохранения среды обитания человека в условиях усиливающегося воздействия на нее его деятель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Социальное знание мы можем выделить и в технических науках, особенно в тех разделах, которые изучают не просто техническую систему, а систему "человек - машина". Это, например, системотехника, эргономика и т. д. Интеграция на</w:t>
        <w:softHyphen/>
        <w:t>учного знания сегодня подтверждает положение Маркса о том, что в конечном итоге у человечества есть одна наука - история.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>Между науками происходит обмен методами познания. Все чаще родившееся из практики математическое знание приме</w:t>
        <w:softHyphen/>
        <w:t>няется и в социальном познании. Оно пришло в социальные науки тоже из потребностей практики - надо было исчислять материальные и производственные ресурсы, решать пробле</w:t>
        <w:softHyphen/>
        <w:t>мы, связанные с культами, наборами в армию и т. д. Но эти же вопросы рассматривает и социология, занимающаяся прикладными научными исследованиями. Социальная философия решает те же проблемы, но в их общем, теоретическом. Она выступает по отношению к социологии как методология как самый высокий уровень абстракции, обобщ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Ту же методологическую роль играет социальная философия и по отношению к другим общественным и гуманитарным наукам. Ведь давно известно, что без предварительного решения общих, методологических вопросов не может быть решен ни один частный научный вопрос. Это ясно было уже в XVII столетии, когда наука из собирающей становилась теоретической и когда Ф. Бэкон поставил проблем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тод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науке.</w:t>
      </w:r>
      <w:r>
        <w:br w:type="page"/>
      </w:r>
    </w:p>
    <w:p>
      <w:pPr>
        <w:pStyle w:val="Normal"/>
        <w:spacing w:lineRule="auto" w:line="360"/>
        <w:ind w:firstLine="7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пецифика и методология социальной философии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философия – это система теоретического знания о наиболее общих закономерностях и тенденциях взаимодействия социальных явлений, функционирования и развития общества, целостного процесса социальной жизн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4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жде чем определить предмет социальной философии, укажем на основные значения понятия «социальное». В современной философско-социологической литературе данное понятие употребляется в узком и широком смыслах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 узком смысле «социальное» обозначает существование особой области общественных явлений, составляющих содержание так называемой социальной сферы жизни общества, в которой решается свой круг проблем, затрагивающий соответствующие интересы людей. Эти проблемы касаются социального положения людей, их места в системе общественного разделения труда, условий их трудовой деятельности, перемещений из одних социальных групп в другие, их жизненного уровня, образования, охраны здоровья, социального обеспечения и т.д. Все эти проблемы внутри социальной сферы решаются на почве складывающихся здесь специфических социальных отношений, понимаемых также в узком смысле. Их специфическое содержание определяется содержанием указанных проблем, по поводу которых они возникают. Этим они отличаются, скажем, от экономических, политических, нравственных, правовых и других общественных отношений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 широком смысле понятие «социальное» употребляется в значении «общественное», как синоним данного понятия, совпадая с ним по объему и содержанию. В этом случае понятие «социальное» («общественное») обозначает все происходящее (явления) в обществе в отличие от происходящего в природе. Другими словами, оно обозначает специфику общественного по отношению к природному, естественному, биологическому. В широком смысле понятие «социальное» употребляется также как противоположное индивидуальному. В этом случае оно обозначает то, что относится к социальным группам или же ко всему обществу в отличие от того, что касается индивидуальных качеств отдельного человека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Известный русско-американский социолог П. Сорокин дает следующее, характерное для его общей философской концепции определение социального явления: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«Социальное явление есть мир понятий, мир логического (научного – в строгом смысле этого слова) бытия, получающийся в процессе взаимодействия (коллективный опыт) человеческих индивидов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 социальной философии понятие «социальное» употребляется как в широком, так и в узком смысле. Другими словами, оно может касаться всех происходящих в обществе процессов, в том числе и в его социальной сфере, но может касаться только тех, которые относятся собственно к данной сфере и выражают ее специфику. Сама же социальная сфера рассматривается в ее взаимодействиях с другими сферами общественной жизни в рамках единого общества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редметом социальной философии является общество, взятое во взаимодействии всех его сторон, т.е. как целостная социальная система, а также законы функционирования и развития общества. Это значит, что социальная философия рассматривает и объясняет различные общественные явления и процессы на макроуровне, т.е. на уровне всего общества как саморазвивающейся и самовоспроизводящейся социальной системы. Ее в первую очередь интересуют не столько специфические особенности, скажем, экономических, политических или же духовных явлений — это главным образом предмет других наук, сколько их место в целостной структуре общества и та роль, которую они играют в его существовании и развитии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философия рассматривает также взаимодействия между собой различных обществ. В поле ее зрения находятся и те явления и процессы общественной жизни, которые характеризуют развитие всего человечества. В этом случае предметом социальной философии выступает исторический процесс в его целом, взаимодействие его объективных и субъективных сторон, закономерности его развития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нимание социальной философии не могут не занимать практическая деятельность людей и их общественные отношения. Ведь именно в процессе своей практической деятельности — производственно-экономической, духовной, социально-политической, научной, нравственной, эстетической — люди производят необходимые для своего существования материальные и духовные блага, преобразуют природу, создают необходимую для себя духовную атмосферу и социокультурную среду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В процессе своей совместной деятельности люди вступают между собой в различные отношения, чтобы решать насущные вопросы их общественной жизни. Речь идет о производственных, семейно-бытовых, нравственных, политических и других общественных отношениях, которые в своей совокупности образуют структуру общества. Ведь общество — это прежде всего люди в их общественных отношениях друг к другу. Подобное понимание общества имеет место в целом ряде социально-философских теорий, которых мы еще коснемся. В рамках общественных отношений людей реализуются все виды их практической деятельности, создаются государственные, экономические, нравственные и прочие социальные институты, развиваются все стороны культуры общества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зличные виды деятельности людей и их общественных отношений составляют основное содержание общественной жизни и определяют развитие общества. Они представляют собой исходные начала и основные факторы становления, функционирования и развития любого общества. Именно поэтому они являются предметом внимания и изучения социальной философии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философия исследует как объективные, так и субъективные стороны деятельности и общественных отношений людей. Она исследует объективные побудительные силы их деятельности, в качестве которых выступают, например, их объективные потребности и интересы, а также присущие их сознанию мотивы и цели деятельности. Все эти явления взаимосвязаны между собой и находятся в диалектическом взаимодействии.</w:t>
      </w:r>
      <w:r>
        <w:br w:type="page"/>
      </w:r>
    </w:p>
    <w:p>
      <w:pPr>
        <w:pStyle w:val="Normal"/>
        <w:spacing w:lineRule="auto" w:line="360"/>
        <w:ind w:firstLine="7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и стороны социального познания (онтологическая, гносеологическая и ценностная)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Проблема познания является одной из важнейших, которыми занимается философия, наряду с такими проблемами, как сущность бытия, человека и общества. Ее решение находится в тесной связи, а зачастую и в прямой зависимости от того, как решаются проблемы бытия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овеческое познание подчиняется общим закономерностям. Однако особенности объекта познания обусловливают его специфику. Имеются свои характерные черты и у социального познания, которое присуще социальной философии. Следует, конечно, иметь в виду, что в строгом смысле слова всякое познание имеет социальный, общественный характер. Однако в данном контексте речь идет о собственно социальном познании, в узком смысле этого слова, когда оно выражается в системе знаний об обществе на его различных уровнях и в различных аспектах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Специфика этого вида познания заключается прежде всего в том, что в качестве объекта здесь выступает деятельность самих субъектов познания. То есть сами люди являются и субъектами познания, и реальными действующими лицами. Помимо этого, объектом познания становиться также взаимодействие между объектом и субъектом познания. Другими словами, в отличие от наук о природе, технических и других наук в самом объекте социального познания изначально присутствует и его субъект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Далее, общество и человек, с одной стороны, выступают как часть природы. С другой стороны – это творение и самого общества, и самого человека, опредмеченные результаты их деятельности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ри характеристики социального познания следует иметь в виду также и его личностный фактор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 отметить социально-историческую обусловленность социального познания, в том числе уровнем развития материальной и духовной жизни общества, его социальной структуры и господствующими в нем интересами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Конкретная комбинация всех указанных факторов и сторон специфики социального познания обусловливает многообразие точек зрения и теорий, объясняющих развитие и функционирование общественной жизни. Вместе с тем указанная специфика во многом определяет характер и особенности различных сторон социального познания: онтологическая, гносеологическая и ценностная (аксиологическую)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b/>
          <w:sz w:val="28"/>
          <w:szCs w:val="28"/>
        </w:rPr>
        <w:t>Онтологическая</w:t>
      </w:r>
      <w:r>
        <w:rPr>
          <w:sz w:val="28"/>
          <w:szCs w:val="28"/>
        </w:rPr>
        <w:t xml:space="preserve"> (от греч.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ontos</w:t>
      </w:r>
      <w:r>
        <w:rPr>
          <w:sz w:val="28"/>
          <w:szCs w:val="28"/>
        </w:rPr>
        <w:t>) – сущее) сторона социального познания касается объяснения бытия общества, закономерностей и тенденций его функционирования и развития. Вместе с тем она затрагивает и такой субъект социальной жизнедеятельности, как человек, в той степени, в какой он включен в систему общественных отношений. В рассматриваемом аспекте указанная выше сложность социальной жизни, а также ее динамичность в сочетании с личностным элементом социального познания являются объективной основой многообразия точек зрения по вопросу о сущности социального бытия людей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Что это действительно так, свидетельствуют и сама история социального познания, и его сегодняшнее состояние. Достаточно отметить, что различные авторы за основу бытия общества и человеческой деятельности принимают такие разнородные факторы, как идею справедливости (Платон), божественный замысел (Августин Блаженный), абсолютный разум (Гегель), экономический фактор (К. Маркс), борьбу «инстинкта жизни» и «инстинкта смерти» (Эроса Танатоса) между собой и с цивилизацией (З. Фрейд), «реликты» (В. Парето), «социальный характер» (Э. Фромм), «народный дух» (М. Лацариус, Х. Штейнталь), географическую среду (Ш. Монтескье, П. Чаадаев) и т.д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Прежде всего следует обратить внимание на то, что концепция диалектического материализма выходит за рамки традиционной философии, замыкавшейся в сфере абстрактно-теоретического мышления, и вводит практику в основу теории познания. Этот шаг был сделан уже на раннем этапе развития диалектического материализма. В «Тезисах о Фейербахе», написанных в 1845 г., К. Маркс сформулировал ряд принципиальных положений. «Общественная жизнь, — писал он, — является по существу практической. Все мистерии, которые уводят теорию в мистицизм, находят свое рациональное разрешение в человеческой практике и в понимании этой практики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В практику в первую очередь входит материальное производство. И хотя этот вид деятельности осуществляется сознательно действующими людьми, его результаты непосредственно от сознания не зависят, а зависят от материальных взаимодействий орудий труда и предметов труда. Нельзя обрабатывать стальную отливку резцом, изготовленным из мягкого дерева, а можно только таким, который изготовлен из более твердого металла или сплава. Не может подняться в воздух самолет, не обладающий достаточно мощным мотором, соответствующим образом выполненными крыльями и другими конструктивными особенностями, необходимыми для летательных аппаратов. И только знание объективных законов аэродинамики или более широко — законов природы позволяет создавать аппараты, приборы и вообще необходимые человеку вещи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К практике относятся также реальные преобразования социальных отношений в обществе, хотя здесь отношения между деятельностью людей и познанием законов общественного развития носят более сложный характер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Отметим также, что в такой деятельности, как наука, ставящей своей главной целью познание объективных законов природы и общественного развития, имеются свои способы практического действия, к которым в первую очередь относится эксперимент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К основным объективным социальным факторам, лежащим в основе любого общества, относятся, прежде всего, уровень и характер экономического развития общества, материальные интересы и потребности людей. Не только отдельный человек, но и все человечество, прежде чем заниматься познанием, удовлетворять свои духовные потребности, должно удовлетворить свои первичные, материальные потребности. Те или иные социальные, политические и идеологические структуры также возникают лишь на определенном экономическом базисе. Например, современная политическая структура общества не могла возникнуть в условиях первобытной экономики. Хотя, безусловно, нельзя отрицать взаимовлияния самых различных факторов на общественное развитие, начиная от географической среды и кончая субъективными представлениями о мире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носеологическая </w:t>
      </w:r>
      <w:r>
        <w:rPr>
          <w:sz w:val="28"/>
          <w:szCs w:val="28"/>
        </w:rPr>
        <w:t xml:space="preserve">(от греч. </w:t>
      </w:r>
      <w:r>
        <w:rPr>
          <w:sz w:val="28"/>
          <w:szCs w:val="28"/>
          <w:lang w:val="en-US"/>
        </w:rPr>
        <w:t>gnosis</w:t>
      </w:r>
      <w:r>
        <w:rPr>
          <w:sz w:val="28"/>
          <w:szCs w:val="28"/>
        </w:rPr>
        <w:t xml:space="preserve"> – знание) сторона социального познания связана с особенностями самого этого познания, прежде всего с вопросом о том, способно ли оно формулировать собственные законы и категории и имеет ли оно их вообще. Другими словами, речь идет о том, может ли социальное познание претендовать на истину и обладать статусом науки? Ответ на этот вопрос во многом зависит от позиции ученого по онтологической проблеме социального познания, от того, признается ли объективное существование общества и наличие в нем объективных законов. Как вообще в познании, в социальном познании онтология во многом определяет гносеологию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К гносеологической стороне социального познания относиться также решение таких проблем: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каким образом осуществляется познание общественных явлений;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каковы возможности их познания и каковы границы познания;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роль общественной практики в социальном познании и значение в этом личного опыта познающего субъекта;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роль разного рода социальных исследований и социальных экспериментов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Немаловажное значение имеет вопрос о возможностях человеческого разума в познании духовного мира человека и общества, культуры тех или иных народов. В связи с этим возникают проблемы возможностей логического и интуитивного познания явлений общественной жизни, в том числе психологических состояний больших групп людей как проявлений их массового сознания. Не лишены смысла проблемы так называемого «здравого смысла» и мифологического мышления применительно к анализу явлений общественной жизни и их пониманию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 xml:space="preserve">Помимо онтологической и гносеологической сторон социального познания существует и </w:t>
      </w:r>
      <w:r>
        <w:rPr>
          <w:b/>
          <w:sz w:val="28"/>
          <w:szCs w:val="28"/>
        </w:rPr>
        <w:t>ценностная</w:t>
      </w:r>
      <w:r>
        <w:rPr>
          <w:sz w:val="28"/>
          <w:szCs w:val="28"/>
        </w:rPr>
        <w:t xml:space="preserve"> – аксиологическая его сторона (от греч. </w:t>
      </w:r>
      <w:r>
        <w:rPr>
          <w:sz w:val="28"/>
          <w:szCs w:val="28"/>
          <w:lang w:val="en-US"/>
        </w:rPr>
        <w:t>axios</w:t>
      </w:r>
      <w:r>
        <w:rPr>
          <w:sz w:val="28"/>
          <w:szCs w:val="28"/>
        </w:rPr>
        <w:t xml:space="preserve"> – ценный), играющая важную роль в понимании его специфики, поскольку любое познание, и особенно социальное, связано с теми или иными ценностными образцами, пристрастиями и интересами различных субъектов. Ценностный подход проявляется уже с самого начала познания – с выбора объекта исследования. Этот выбор осуществляется конкретным субъектом с его жизненным и познавательным опытом, индивидуальными целями и задачами. Кроме того, ценностные предпосылки и приоритеты во многом определяют не только выбор объекта познания, но и его формы и методы, а также специфику истолкования результатов социального познания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«То, как исследователь видит объект, что он в нем постигает и как он его оценивает, вытекает из ценностных предпосылок познания. Различие ценностных позиций обусловливает различие в результатах и выводах познания»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Ценностная сторона социального познания не отрицает возможность научного познания общества и наличие социальных наук. Она способствует рассмотрению общества, отдельных социальных явлений в разных аспектах и с различных позиций. Тем самым происходит более конкретное, многостороннее и полное описание социальных феноменов и, следовательно, более научное объяснение социальной жизни. Главное заключается в том, чтобы на основе различных точек зрения и подходов, позиций и мнений выявить внутреннюю сущность и закономерность развития социальных явлений и процессов, что и составляет главную задачу социальных наук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Онтологическая, гносеологическая и аксиологическая стороны социального познания тесно связаны между собой, образуя целостную структуру познавательной деятельности людей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Трудности изучения общества как системы и как процесса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ри ответе на этот вопрос, следует обратить внимание на то, что социальная философия имеет дело с изменяющейся, динамичной социальной реальностью, в которой, в отличие от природы, действуют люди, наделенные сознанием, волей, эмоциями, по-своему удовлетворяющие свои потребности и интересы, и влияющие на ход событий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Люди, склонные — с большей или меньшей решимостью — считать философию наукой, нередко расходятся во взглядах на ее цели, задачи и методы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Однако, признавая неслучайным многообразие взглядов на предмет социальной философии, мы все же не можем принять его как должное. Все дело в том, что, признав социальную философию наукой, мы вынуждаем себя искать общее понимание ее предметной специфики.</w:t>
      </w:r>
    </w:p>
    <w:p>
      <w:pPr>
        <w:pStyle w:val="Normal"/>
        <w:spacing w:lineRule="auto" w:line="360" w:before="120" w:after="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в перспективе своего развития рефлективная (научная) философия общества должна будет достичь единого понимания с коих предметных целей, сопоставимого с «предметной солидарностью» естественных и точных наук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не возможна единая наука об обществе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 обществе действуют как социальные, так и индивидуальные силы, как материальные, так и идеальные, объективные и субъективные факторы; имеют значения как чувства, страсти, так и разум; как сознательные, так и бессознательные, рациональные и иррациональные стороны жизнедеятельности людей. Внутри самого общества различные его структуры и элементы стремятся к удовлетворению своих собственных потребностей, интересов и целей. Эта сложность общественной жизни, ее многообразие и разнокачественность обусловливают сложность и трудность социального познания и его специфику по отношению к другим видам познания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К трудностям социального познания, объясняемым объективными причинами, т.е. причинами, имеющими основаниями в специфике объекта, добавляется и трудности, связанные с субъектом познания. Таким субъектом является в конечном счете сам человек, хотя и вовлеченный в общественные связи и научные сообщества, но имеющий свой индивидуальный опыт и интеллект, интересы и ценности, потребности и пристрастия и т.д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 xml:space="preserve">Всякая философия в широком смысле является философией социальной, так как предмет ее изучения - человек и мир человека. Собственно антропологическая проблематика стала предметом изучения во второй половине XIX Века, по мере осознания философами кризиса общества и личности. Но ее элементы содержались еще 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В философском отношении будущее - это, в конечном счете, уязвимое и развивающееся настоящее. Следовательно, нынешние темпы развития есть то, что можно назвать своеобразным "злоупотреблением, перенесенным в будущее", которое с удесятеренной силой отразится на наших потомках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Определяя дальнейшую стратегию развития человечества и цивилизации, новые нравственно-философские приоритеты во взаимоотношениях с природой, следует помнить, что биосфера существовала до появления на Земле человека, может существовать и без него. Но человек без биосферы существовать не может - это аксиома. Значит, выполнение принципа совместного развития, обеспечение эволюци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биосферы и общества требует от человека известно</w:t>
      </w:r>
      <w:r>
        <w:rPr>
          <w:sz w:val="28"/>
          <w:szCs w:val="28"/>
        </w:rPr>
        <w:t>й</w:t>
      </w:r>
      <w:r>
        <w:rPr>
          <w:sz w:val="28"/>
          <w:szCs w:val="28"/>
        </w:rPr>
        <w:t xml:space="preserve"> регламентации в своих действиях, определенных ограничений. </w:t>
      </w:r>
    </w:p>
    <w:p>
      <w:pPr>
        <w:pStyle w:val="TextBodyIndent"/>
        <w:spacing w:lineRule="auto" w:line="360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 ли  будет  наше   общество   поставить   свое   развитие   в определенные рамки, подчинить его тем или иным условиям "экологического императива"? </w:t>
      </w:r>
      <w:r>
        <w:rPr>
          <w:bCs/>
          <w:sz w:val="28"/>
          <w:szCs w:val="28"/>
        </w:rPr>
        <w:t>Ответ на этот вопрос сможет дать только история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1"/>
        </w:numPr>
        <w:autoSpaceDE w:val="true"/>
        <w:spacing w:lineRule="auto" w:line="360"/>
        <w:jc w:val="both"/>
        <w:rPr>
          <w:sz w:val="32"/>
        </w:rPr>
      </w:pPr>
      <w:r>
        <w:rPr>
          <w:sz w:val="28"/>
          <w:szCs w:val="28"/>
        </w:rPr>
        <w:t>Философия: Учебник / под ред.Лавриненко В,Н., Ратникова В.П. – 3-е изд., перераб. и допол. – М.: ЮНИТИ-ДАНА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7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лософия в вопросах и ответах. Учебн. пособие для вузов /Лавриненко В.Н., Ратников  В.П., Юдин В.В.; Под  ред. проф. В.Н. Лавриненко. – М.: ЮНИТИ-ДАНА,  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7" w:leader="none"/>
        </w:tabs>
        <w:autoSpaceDE w:val="true"/>
        <w:spacing w:lineRule="auto" w:line="360"/>
        <w:jc w:val="both"/>
        <w:rPr/>
      </w:pPr>
      <w:r>
        <w:rPr>
          <w:sz w:val="28"/>
          <w:szCs w:val="28"/>
        </w:rPr>
        <w:t>Барулин В.С. «Социальная философия» Ч. 1 и П. М.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7" w:leader="none"/>
        </w:tabs>
        <w:autoSpaceDE w:val="true"/>
        <w:spacing w:lineRule="auto" w:line="360"/>
        <w:jc w:val="both"/>
        <w:rPr/>
      </w:pPr>
      <w:r>
        <w:rPr>
          <w:sz w:val="28"/>
          <w:szCs w:val="28"/>
        </w:rPr>
        <w:t>Философский словарь / Под ред. И.Т. Фролова. – 7-е изд., перераб. и доп. – М.: Республика, 2001</w:t>
      </w:r>
    </w:p>
    <w:p>
      <w:pPr>
        <w:pStyle w:val="Normal"/>
        <w:numPr>
          <w:ilvl w:val="0"/>
          <w:numId w:val="1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color w:val="404040"/>
          <w:sz w:val="28"/>
          <w:szCs w:val="28"/>
        </w:rPr>
        <w:t xml:space="preserve">Основы современной философии / Под ред. Ю. Н. Солонина и др. СПб., 2001. </w:t>
      </w:r>
    </w:p>
    <w:p>
      <w:pPr>
        <w:pStyle w:val="Normal"/>
        <w:numPr>
          <w:ilvl w:val="0"/>
          <w:numId w:val="1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color w:val="404040"/>
          <w:sz w:val="28"/>
          <w:szCs w:val="28"/>
        </w:rPr>
        <w:t>Момджян К.Х. Философия общества // Кузнецов В. Г., Кузнецова И. Д., Миронов В. В., Момджян К. X. Философия. М., 1999.</w:t>
      </w:r>
    </w:p>
    <w:p>
      <w:pPr>
        <w:pStyle w:val="Normal"/>
        <w:numPr>
          <w:ilvl w:val="0"/>
          <w:numId w:val="1"/>
        </w:numPr>
        <w:autoSpaceDE w:val="true"/>
        <w:spacing w:lineRule="auto" w:line="360"/>
        <w:jc w:val="both"/>
        <w:rPr/>
      </w:pPr>
      <w:r>
        <w:rPr>
          <w:sz w:val="28"/>
          <w:szCs w:val="28"/>
        </w:rPr>
        <w:t>Коршунов А.М., Мантатов В.В. Диалектика социального познания. – М.: Мысль, 1988.</w:t>
      </w:r>
    </w:p>
    <w:p>
      <w:pPr>
        <w:pStyle w:val="Normal"/>
        <w:numPr>
          <w:ilvl w:val="0"/>
          <w:numId w:val="1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color w:val="404040"/>
          <w:sz w:val="28"/>
          <w:szCs w:val="28"/>
        </w:rPr>
        <w:t>Алексеев П. В., Панин А. В. Философия. Учебник. Изд. 3-е. М., 2001.</w:t>
      </w:r>
    </w:p>
    <w:p>
      <w:pPr>
        <w:pStyle w:val="Normal"/>
        <w:numPr>
          <w:ilvl w:val="0"/>
          <w:numId w:val="1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рокин П.А. Система социологии. Т.1, Петроград. 1920.</w:t>
      </w:r>
    </w:p>
    <w:p>
      <w:pPr>
        <w:pStyle w:val="Normal"/>
        <w:numPr>
          <w:ilvl w:val="0"/>
          <w:numId w:val="1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рокин П. Челолвек. Цивилизация. Общество. – М.: Республика, 1992.</w:t>
      </w:r>
    </w:p>
    <w:p>
      <w:pPr>
        <w:pStyle w:val="Normal"/>
        <w:numPr>
          <w:ilvl w:val="0"/>
          <w:numId w:val="1"/>
        </w:numPr>
        <w:autoSpaceDE w:val="true"/>
        <w:spacing w:lineRule="auto" w:line="360"/>
        <w:jc w:val="both"/>
        <w:rPr/>
      </w:pPr>
      <w:r>
        <w:rPr>
          <w:sz w:val="28"/>
          <w:szCs w:val="28"/>
        </w:rPr>
        <w:t>Маркс К. Тезисы о Фейербахе // Маркс К., Энгельс Ф. Соч. Т. 3.</w:t>
      </w:r>
    </w:p>
    <w:p>
      <w:pPr>
        <w:pStyle w:val="Normal"/>
        <w:numPr>
          <w:ilvl w:val="0"/>
          <w:numId w:val="1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нгельс Ф. Людвиг Фейербах и конец классической немецкой философии // Маркс К., Энгельс Ф. Соч. Т. 2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true"/>
        <w:spacing w:lineRule="auto" w:line="36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Философский словарь / Под ред. И.Т. Фролова. – 7-е изд., перераб. и доп. – М.: Республика, 2001. – С. 342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рокин П. Челолвек. Цивилизация. Общество. – М.: Республика, 1992. – С. 52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лософия: Учебник для вузов / Под ред. проф. В.Н. Лавриенко, проф. В.П. Ратникова. – М.: Культура и спорт, ЮНИТИ, 199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с К. Тезисы о Фейербахе // Маркс К., Энгельс Ф. Соч. Т. 3. С. 1, 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autoSpaceDE w:val="true"/>
      <w:spacing w:before="0" w:after="75"/>
      <w:ind w:firstLine="300"/>
    </w:pPr>
    <w:rPr/>
  </w:style>
  <w:style w:type="paragraph" w:styleId="2">
    <w:name w:val="Основной текст с отступом 2"/>
    <w:basedOn w:val="Normal"/>
    <w:qFormat/>
    <w:pPr>
      <w:autoSpaceDE w:val="true"/>
      <w:ind w:firstLine="851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7:49:00Z</dcterms:created>
  <dc:creator>1</dc:creator>
  <dc:description>Банк рефератов Vzfeiinfo.Ru</dc:description>
  <cp:keywords>6114</cp:keywords>
  <dc:language>en-US</dc:language>
  <cp:lastModifiedBy>Олег</cp:lastModifiedBy>
  <cp:lastPrinted>2007-05-25T11:34:00Z</cp:lastPrinted>
  <dcterms:modified xsi:type="dcterms:W3CDTF">2017-09-16T17:49:00Z</dcterms:modified>
  <cp:revision>2</cp:revision>
  <dc:subject/>
  <dc:title>Министерство образования и науки Российской Федерации</dc:title>
</cp:coreProperties>
</file>