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У В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лософии и социолог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финансово-кредит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ьность финансы и кред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(направл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лосо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философия о смысле и направлен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ого процесс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удент 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     № групп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ичное дело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  <w:r>
        <w:rPr>
          <w:rFonts w:cs="Times New Roman" w:ascii="Times New Roman" w:hAnsi="Times New Roman"/>
          <w:sz w:val="28"/>
          <w:szCs w:val="28"/>
          <w:u w:val="single"/>
        </w:rPr>
        <w:t>Захарова И.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 – 20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культурно-исторических типов Н.Я. Данилевского и О. Шпенглер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цивилизации как доминанты исторического процесса А. Тойнб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ивилизации. «Формационный» и «цивилизационный»  подходы  в понимании исторического процес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социальную роль любого сколько-нибудь значимого общественного явления можно понять только в том случае, если рассматривать его в единстве с развитием всего общества, в рамках всеобщего исторического процесса.  Отсюда неизбежно возникают вопросы, касающиеся всей человеческой истори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и какая-либо цель развития человечества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направлении движется всемирная история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история какой-то определенный смысл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новной для нас, россиян, вопрос: каково место России во всеобщем потоке истории? Связанные с перспективами исторической эволюции человечества, эти вопросы приобретают особую актуальность в нашу переломную эпоху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культурно-исторических типов Н.Я. Данилевского и О. Шпенглера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Наряду с эволюционистскими и революционистскими теориями общества, базирующимися на идее прогресса, существуют теории, отрицающие возможность прогрессивного развития. Одной из распространенных в социологии является концепция культурно-исторических типов развития общества. В этой концепции делается акцент на многолинейности развития общества и культуры, вычленяются определенные типы социальной и культурной систем, подчеркивается их своеобразие, а в некоторых случаях и выдвигается идея замкнутости, локальности культур и цивилизаций. Теория культурно-исторических типов сформировалась как антитеза линейной европоцентристской теории общественного развития, согласно которой все историческое развитие осуществляется в рамках единой и неделимой цивилизации и представляет однонаправленный, закономерный процесс прогрессивного развития, перехода от низших ступеней к высшим. Моделью исторического развития в этой концепции выступало развитие Западной Европы, которая якобы после длительного периода становления и борьбы достигла, наконец, своего предназначения - мирового госпо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, европоцентристская концепция исторического развития не давала удовлетворительного объяснения развитию Востока, России и других регионов, находившихся в стороне от развитой западноевропейской цивилизации. Теория культурно-исторических типов пытается дать на эти проблемы удовлетворительный ответ. Основоположником теории культурно-исторических типов является русский социолог Н. Я. Даниле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едположить, что принципы гегелевской схемы философии истории вызвали негативную реакцию у сформировавшегося в конце 19 начале 20 веков нового культурологического подхода к пониманию хода истории, представленного в концепциях Данилевского, Шпенглера,  Тойнби. Наиболее общие и характерные черты культурологического подхода: неприятие жесткой европоцентристской однолинейной схемы общественного прогресса; утверждение существования множественности культур и цивилизаций, их локальности и разнокачественности; внедрение биологозаторских, антропологизаторских и других схем в объяснении истории становления и развития культу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оположников такого подхода был русский социолог и естествоиспытатель Н.Я. Данилевский. В своем труде «Россия и Европа» (1869) Данилевский развивает теорию обособленно существующих культурно-исторических типов (цивилизаций), проявляющихся через своеобразные формы общественного развития - религиозного, промышленного, политического, научного, художественного. Соответственно смысл всемирной истории он усматривает не в ее делении на древнюю, среднюю и новую, а в выявлении положительной деятельности самобытных культурно-исторических типов народов, развивающихся по своим собственным закон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всемирной истории, согласно концепции Данилевского, состоит не в том, чтобы идти в одном направлении, а в том, «чтобы все поле, составляющее поприще исторической деятельности человечества, исходить в разных направлениях, ибо доселе он таким именно образом проявлялся». (Данилевский Н.Я. Россия и Европа. – М.: Книга, 2006. – с.87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внимание Данилевский уделяет славянскому культурно-историческому типу – первому, полному «четырехосновному», имеющему четыре  разряда обнаружения исторической жизни (деятельность религиозную, культурную, политическую, общественно-экономическую) и нашедшему свое наиболее полное выражение в российском независимом славянском государ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еркивая молодость славянского типа,  «недавность вступления его на поприще исторической деятельности», Данилевский  ставит вопрос о возможном  высоком общественно-экономическом и культурном предназначении славянского типа, когда он займет видное место во всемирной истор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ете происходящих сегодня в России процессов и навязывания сверху стереотипов экономической и духовной жизни Запада особенно актуальны предостережения Данилевского об опасности «европейничанья»  - бездумном заимствовании и пересадке на русскую почву «европействующими демократами»  чуждых русскому народному духу европейских учреждений.  Иссушая «самобытный родник народного духа», лишая его внутреннего содержания, они «препятствуют осуществлению великих судеб русского народ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отказать Данилевскому в известной исторической проницательности, а его оптимизм в отношении будущего России вселяет надежду на реализацию ею своего исторического предназнач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е отношение Данилевского к европоцентристской однолинейной схеме общественного прогресса нашло своеобразное продолжение и подтверждение в эсхатологических пророчествах О. Шпенглера – немецкого мыслителя, представителя «философии жизн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сенсационной, наделавшей много шума книге «Закат Европы» (первый том немецкого издания – 1918 г.), он осуществил обстоятельный, радикальный пересмотр основ историцизма и европоцентристского понимания смысла истории. Исследуя внутренние механизмы падения западной культуры, распада ее души, перехода к цивилизации, Шпенглер отрицает целостность и единство всемирной истории, наличие в ней «постоянного и всеобщего». В созвучии с положениями Данилевского Шпенглер подчеркивает, что «русскому мышлению столь же чужды категории западного мышления, как последнему – категории китайского или греческого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мировую историю как существование в разное время «множества мощных культур», каждая из которых не похожа на другую и чеканит на материале человечества «собственную форму», Шпенглер различает расцветающие и стареющие культуры.  Каждая из культур исполнена глубочайшего смысла, но судьба их ждет одна – своя собственная цивилизация как завершение и исход культуры. Шпенглер отвергает привычную для европейца схему, согласно которой все высокие культуры совершают свои пути вокруг западной культуры как «предполагаемого центра всего мирового процесса», и утверждает одинаковое значение всех культур в историческом процессе. Отсюда он выводит и свое понимание смысла истории как уяснение судьбы, души и «языка форм великих культур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я цивилизации как доминанты исторического процесса А. Тойнби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зис об унификации всемирной  истории на базе западной цивилизации оказался неприемлемым для другого видного представителя Арнольда Тойнби. Его «постижение истории» связано с обстоятельной разработкой категории «цивилизация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цивилизации как «динамические образования эволюционного типа», Тойнби выделяет в каждой цивилизации основные фазы исторического существования:  возникновение, рост, надлом, упадок и разложение. Если первые две фазы связаны с «жизненным порывом», то последние две вызваны «истощением жизненных сил». Во всемирной истории Тойнби насчитывает 21 цивилизацию, различая их преимущественно по религиозному признаку. В настоящее время, как считает Тойнби, существуют только 8 (западная, византийская ортодоксальная, русская, арабская, индийская, дальневосточная, китайская, японо-корейск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ость каждой цивилизации обусловлена своеобразием ее ответов на вызов истории, а генезис цивилизаций требует «творческих усилий более чем одной расы». Замкнутость и обособленность цивилизаций не исключают их духовного взаимодействия. Смысл всемирной истории Тойнби видит в религиозной эволюции и духовном совершенствовании человечества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ойнби, развитие цивилизаций есть постоянный процесс "вызовов - и - ответов". В случае, если цивилизация не находит адекватного ответа вызову, она обречена на гибель (как, впрочем, и в случае отсутствия вызова). Иными словами, причиной развития выступает вызов. В качестве примера вызовов, стимулирующих развития цивилизаций, Тойнби называет природную среду и враждебное окружение. Необходимость борьбы с суровой природой и враждебным окружением ведет к прогрессу цивилизации. Если же вызов неадекватен возможностям цивилизации, из источника развития он превращается в причину ее регресса или даже гибели (правило "золотой середины" у Тойнби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йнби выступает против теории циклического развития цивилизаций (юность, зрелость, старость). Причину гибели цивилизаций Тойнби усматривает в утрате ими "жизненного порыва", который влечет цивилизацию не только к адекватному ответу, но и к принятию нового вызова, благодаря чему и осуществляется прогресс цивил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цивилизации. «Формационный» и «цивилизационный»  подходы  в понимании исторического процесс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ин «цивилизация» был введен в научный оборот французскими просветителями для обозначения гражданского общества, в котором царят свобода, справедливость, правовой строй. Позже это слово приобрело более широкий смысл, а как научное понятие употребляется в трех значениях:</w:t>
      </w:r>
    </w:p>
    <w:p>
      <w:pPr>
        <w:pStyle w:val="Style16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 идеал прогрессивного развития человечества;</w:t>
      </w:r>
    </w:p>
    <w:p>
      <w:pPr>
        <w:pStyle w:val="Style16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стадия в процессе всемирного, прогрессивного развития;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ак качественно различные, уникальные, исторические, этнические, общественные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цивилизации» применяется почти во всех социально-гуманитарных дисциплинах: философии, истории, экономике и т. д. Каждая из них высвечивает определенную сторону цивилизационного проц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вилизации могут различаться по господствующему типу хозяйственной деятельности: земледельческие и индустриальные, приморские и континентальные. Если в основе лежит принцип историко-географической среды, то в цивилизации делятся, в зависимости от того, выступают они во взаимодействии с другими цивилизациями, или нет, на «открытые» и «закрытые», или «интравертные»; т.е. те, чья творческая энергия обращена «вовнутрь» и «экстравертные», стремящиеся к расширению своих пределов. Существует также концепция о двух типах цивилизационного развития в истории человечества: традиционном (Восточные цивилизации) и техногенном (Западноевропейские цивилизации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критерием первого подхода выступают социально-экономические признаки (общественно-экономическая формация). В его основе лежит учение об общественно-экономической формации, которая включает в себя тип производственных отношений (базис) и соответствующий ему тип надстройки (государство, право и т.п.). Именно базис (тип общественных отношений) является, по мнению представителей формационного подхода (К. Маркса, Ф. Энгельса, В. И. Ленина и других), решающим фактором общественного развития, который детерминирует и соответствующий тип надстроечных элементов: государство и право. В зависимости от типов экономического базиса выделяют следующие типы государства: рабовладельческий, феодальный, буржуазный, социалистический.</w:t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Причем</w:t>
      </w:r>
      <w:r>
        <w:rPr>
          <w:sz w:val="28"/>
          <w:szCs w:val="28"/>
        </w:rPr>
        <w:t xml:space="preserve"> последующий развивался из предыдущего. Поэтому все конкретные общества, несмотря на очевидные различия между собой (например, афинское, арабское, вавилонское, египетское), относятся к одной и той же ступени исторического развития (рабовладельческой), если в качестве своей экономической основы имеют один и тот же тип производственных отношений.</w:t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езультате все наблюдавшееся в истории множество социальных систем было сведено к нескольким типам, получившим название общественно-экономической формаци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ом К. Марксом было выделено пять общественно-экономических формаций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вобытнообщинн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владельческ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еодальн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питалистическ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ммунистическая (социалистическа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пределяющих категорий Карл Маркс выделяет категории «общественно экономическая формация», «общественные отношения», «историческая закономерность». С помощью этих категорий он пытается проследить логику всемирной истории как последовательную смену определенных ступеней исторического разви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им фактором смены этих исторических ступеней (общественно - экономических формаций)  выступают диалектическая взаимосвязь производительных сил и производственных отношений, а также все возрастающая роль субъективного фактора – сознательной деятельности народных масс, классов, партий, лич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ный марксизмом формационный подход в рассмотрении исторического процесса позволил выделить в сложной сети общественных отношений ведущие -  экономические, которые закрепляют основные структуры общения  социальных групп.  С анализом типов собственности тесно связана проблема преемственности и единства исторического процесса, поставленная марксизмом с материалистических позиций.  В отличие от экзистенциального подхода, объясняющее это единство эволюцией представлений  и идей,  марксистская теория усматривает его не в сознании людей,  а в общественном бытии, развитие которого подчинено определенным социальным закона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что в культурологических концепциях представляет как цель и смысл истории, марксизм объясняет действием социальных закономерностей, характеризующих необходимые, существенные и повторяющиеся причинные зависимости между способом производства и духовной жизнью общества и выступающих как определенные тенденции общественного разви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ступени, знаменующей завершение предыстории человечества и начало ее подлинной истории, в марксистской теории выступает коммунистическая формация, утверждающая подлинный реальный гуманизм и всестороннее развитие человеческих способносте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Задача социальной философии заключается в том, чтобы среди массы фактов истории выявить главные, определяющие и показать закономерности и тенденции развития исторических событий и социальных систем. При этом социальная философия должна стремиться использовать разнообразные теоретические модели познания, рассматривать объект с разных сторон, избегать теоретического догматизма. Анализ исторического процесса должен осуществляться в соответствии с логикой самой всемирной истории. В нем необходимо использовать как формационный, так и цивилизованный подходы, которые не исключают, а взаимодополняют друг друга. В этом анализе необходимо учитывать и «циклические культуры», и исторические этапы развития общества, эпохи, стадии и периоды его развития. Словом, чем более полно и с разных сторон мы будем исследовать исторический процесс, тем более конкретную и адекватную научную картину его развития мы получим. Хотя следует помнить, что абсолютного знания тут, как, впрочем, и во всех других науках, нет и быть не может. Кроме того, в социальной философии добавляется существенный момент: поскольку субъектом человеческой истории и ее объектом выступает прежде всего человек, то история не имеет конца, она всегда не завершена. По крайней мере до тех пор, пока жив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Философия: Учебник для вузов   / Под ред. проф. В.Н. Лавриненко, проф. В.П. Ратникова. – 3-е изд., перераб. и доп. – М.: ЮНИТИ-ДАНА, 2008. (Серия  «Золотой фонд российских учебников»)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лософия.  В вопросах и ответах. Учебн. пособие для вузов /Лавриненко В.Н.,  Ратников В.П., Юдин В.В.; Под  ред. проф. В.Н. Лавриненко. – М.: ЮНИТИ- ДАНА, 2008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улин В.С. «Социальная философия» Ч. 1 и П. М., 2008.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анилевский Н.Я. Россия и Европа. – М., 2006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йнби А. Постижение истории. – М.: Прогресс, 2006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антингтон С. Столкновение цивилизаций. М., СПб., 2007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пенглер О. Закат  Европы: Очерки мифологии мировой истории. Мн.: ООО  «Попурри», 20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ософский словарь  / Под ред. И.Т. Фролова. – 7-е изд., перераб. и доп. – М.: Республика, 2007.</w:t>
      </w:r>
    </w:p>
    <w:p>
      <w:pPr>
        <w:pStyle w:val="Style15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4:39:00Z</dcterms:created>
  <dc:creator>слава</dc:creator>
  <dc:description/>
  <dc:language>en-US</dc:language>
  <cp:lastModifiedBy>Олег</cp:lastModifiedBy>
  <cp:lastPrinted>2012-03-15T20:23:00Z</cp:lastPrinted>
  <dcterms:modified xsi:type="dcterms:W3CDTF">2017-09-16T14:39:00Z</dcterms:modified>
  <cp:revision>2</cp:revision>
  <dc:subject/>
  <dc:title/>
</cp:coreProperties>
</file>