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мировых цивил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фика и типы древневосточных цивилизаций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: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дение………………………………………………………………………….. 3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я Китая…………………………………………………………………..... 5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я……………………………………………………………………………... 8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я Японии………………………………………………………………….10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а цивилизаций Востока……………………………………………...... 13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фика развития культуры Востока…………………………………. …....17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е……………………………………………………………………… 23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литературы……………………………………………………………... 24</w:t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Verdana" w:hAnsi="Verdana" w:eastAsia="Times New Roman" w:cs="Verdana"/>
          <w:b/>
          <w:b/>
          <w:bCs/>
          <w:color w:val="008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24"/>
          <w:szCs w:val="24"/>
          <w:lang w:eastAsia="ru-RU"/>
        </w:rPr>
        <w:t>Введение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восточной цивилизацией подразумевается, прежде всего, Индия, Китай и Япония на протяжении гигантского временного промежутка: с середины 2 тысячелетия до н.э. – по 17 век н.э. – 3000 лет. За это время на Западе успели одна за другой смениться несколько цивилизаций. В устойчивости Восточной цивилизации и состоит первая особенность Востока. Запад движется вперед как бы рывками. И каждый рывок (Античность, Средневековье и т.д.) сопровождается крушением старой системы ценностей, а также политических и экономических структур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Востока, напротив, предстает как сплошная линия. Новые веяния здесь не разрушают устои цивилизации. Напротив, они органично вписываются в старое и растворяются в нем. Восток очень гибок, он способен вобрать и переработать многие чуждые себе элементы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, по замечанию одного из крупнейших востоковедов, нашествия "варваров" (кочевых племен, живших на границах Китая и переживавших период разложения первобытнообщинного строя) не только не уничтожили китайское государство, но даже не прервали его существования... И даже в северной части страны, где образовались "варварские" королевства, эти королевства очень скоро перестали быть "варварскими", превратившись в те же китайские. Коренное китайское население этой части страны ассимилировало пришельцев и привило им свою цивилизацию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в отличие от Европы, на Востоке сосуществовало множество религий, и даже ислам, непримиримый в отношении западного христианства, довольно спокойно уживался с традиционными восточными верованиями. Таким образом, какие бы потрясения не происходили, основы цивилизации оставались незыблемым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ой важной особенностью Востока являлось то, что общество здесь не утеряло связи с природой. Любимым доводом европейских колонизаторов в пользу завоеваний было утверждение, что они облагодетельствовали людей Востока тем, что те были неспособны создать сами ( машинами, новейшим оружием и т.д.). Обычно в этом видят лишь примитивную попытку оправдаться. Однако большинство европейцев были в свое время свято в этом убеждены. Так в чем же здесь дело? Разгадка в принципиальной разнице психологии представителей двух цивилизаций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вропейцы в своем развитии пошли самым простым путем. Свое несовершенство и слабость перед силами природы они начали возмещать созданием громоздких машин. Они резко выделили себя из природы, перестали чувствовать себя ее частью. Более того, природа в их понимании стала чем-то вроде врага. Ее надо было одолеть, победить, поставить себе на службу. Убедив себя, что человек есть венец творения и все в этом мире создано исключительно для него, европейцы принялись перекраивать природу на свой лад и расхищать ее богатства, не считаясь ни с загрязнением окружающей среды, ни с другими потерями. Еще бы – природа ведь "не храм, а мастерская", как выражался Базаров в романе Тургенева "Отцы и дети"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личие от европейцев человек Востока никогда не терял связи со средой обитания. Свои помыслы он направил не на создание механизмов, возмещающих собственное несовершенство, а на то, чтобы усовершенствовать свои душу и тело. Мир воспринимался им, как единое целое, и человек в этом целом не господин, а лишь одна из составных частей. А раз так, то цель человека – не вражда, а стремление быть с природой в гармонии и, познав основные ее законы, постараться не противоречить им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1. История Китая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рия Китая, зафиксированная в письменных источниках, насчитывает около 3600 лет и ведет свое начало с династии Шан, которая была основана в 16 веке до н.э. Сведения о династии Шан сохранились в надписях на щитах из панцирей черепах и костях животных, предназначавшихся для предсказаний. Тысячи таких реликвий, были найдены в земле начиная с 1899 г. Обнаружено несколько бронзовых сосудов с надписями, изготовленных в период династии Шан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первой династией древнего Китая, согласно традиционной китайской историографии, была не Шан, а Ся, которая, предположительно, правила с 21 по 16 век до н.э. Во времена правления династии Ся, были возведены городские стены, создана армия, тюрьмы и введен уголовный кодекс. Династия Ся рассматривается как первое в истории рабовладельческое государство. Из достижений древнего Китая в это время следует отметить: создание календаря, заслужившего высокую оценку последующих поколений как важный вклад в развитие астрономии. При династии Шан-Инь (16-11 века до н.э.) достигли высокого уровня развития шелководство и шелкоткачество, появились гадательные надписи и бронзовые сосуды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рубеже ІІ-І тыс. до н.э. в истории Китая произошли перемены, государство Шан было завоевано чжоусцами, пришедшими с запада. Созданная ими цивилизация носит название "Западного Чжоу", это было не единое государство, а совокупность отдельных, более или менее крупных государств. Династия "Западная Чжоу" (11 век – 770 г до н.э.) была сравнительно развитым обществом. Процветало сельское хозяйство, были усовершенствованы земледельческие орудия труда, появилось множество сельскохозяйственных культур. Создано много высокохудожественных памятников литературы и искусства, а также трудов по философии политике и истории ("Книга песен"). Регулярная хроника событий не велась вплоть до 841 г до н.э., когда правящий дом Западной Чжоу стал вести и сохранять ежегодные записи событий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-за частых военных конфликтов с полукочевыми племенами жунов (родственных чжоусцам), которые особенно обострились в начале VIII в. до н.э., правитель Пин-ван переносит столицу государства в 770 г. до н.э. на восток, и этот период получил название – "Восточное Чжоу". Период правления династии "Восточная Чжоу" (770-221 гг до н.э.) был отмечен упадком рабовладельческого строя. В это время были изобретены технологии выплавки железа (топоры, плуги и др. орудия труда). Зародился обычай использовать рогатый скот при обработке земли. На смену рабовладельческому пришел феодальный строй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IV-III вв. до н.э. в истории Китая обостряется борьба за власть между различными царствами. В результате в 230 г. до н.э. царство Цинь наносит сначала серьезное поражение царству Хань и захватывает его территорию, а в 228 – 221 гг. до н.э. захватывает и другие царства (Чжао, Вэй, Чу и т.д.). Государство Цинь было первой централизованной империей на территории древнего Китая. В его эпоху были осуществлены многочисленные реформы: деление страны на административно-территориальные округа, создание централизованных органов управления, унификация монет, мер и весов, упорядочение письменности и многие другие. В этот же период начинается строительство Великой китайской стены. Империя Цинь просуществовала только 14 лет, а затем пала в результате народного восстания. Один из отрядов повстанцев возглавлял мелкий чиновник Лю Ба. В 207 г. до н.э. его отряд захватил столицу, Циньская династия была свергнута. В междоусобной борьбе между руководителями повстанцев в конечном итоге одержал победу Лю Ба, в 206 г. до н.э. он получил титул "вана Хань" и стал основателем новой династии Хань, просуществовавшей до 220 г. н.э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VI в. длится период раздробленности, называемый обычно Южные и Северные династии. На Севере наиболее сильным государственным образованием было царство Северная Вэй (386-535 гг.), а на юге – экономическим и духовным центром стал город Цзянькан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це VI в. происходит объединение Севера и Юга под властью династии Суй (589-628 гг.). В VII в. возникает могущественная Танская империя (618-907 гг.).За падением Танской династии последовала новая 50-летняя эпоха раздробленности, затем произошло еще одно объединение – уже при династии Сун (960-1279 гг.). Эпохи Тан и Сун – это время наиболее яркого расцвета средневековой китайской культуры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це XIII в. Китай был завоеван монголами, основавшими династию Юань (1280-1368 гг.), впервые в истории Китая он оказался подчиненным чужеземцам. Однако китайцам удалось "китаизировать" своих захватчиков, которые в значительной степени переняли не только нравы и обычаи, но и систему государственного управления, законодательство. Столицей Юаньской империи стал Пекин (Дада)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це XIV в. китайцам удалось освободиться от иностранного владычества, начинается период Мин (1368-1644 гг.). В XVI – XVII вв. ситуация в стране была очень сложной, одно за другим следовали массовые крестьянские восстания. После того, как одним из восставших удалось захватить столицу, правители были вынуждены обратиться за помощью к маньчжурам, признав свою вассальную зависимость от них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ская династия пала, воцарилась маньчжурская династия Цин (1644-1911 гг.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2. Индия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я является одной из старейших цивилизаций мира. До середины Ш тысячелетия до н.э. на территории Индии развивалась цивилизация дравидов, не уступающая и в чем-то превосходящая цивилизации Древнего Египта и Месопотамии. В период с 2500 по 1500 год до н.э. Индия была завоевана индо-арийскими племенами, вытеснившими дравидов. До VIII века н.э. на территории современной Индии развивались различные королевства, доминирующим религиозно-культурным фактором которых был индуизм. С VIII века в Индию стал проникать ислам, который принесли мусульманские завоеватели, захватившие довольно большие территории. Мусульманское правление на большей части Индии продолжалось до 1398 года, когда в страну пришли армии Тамерлана. Правда, монголы довольно быстро ушли из страны и до конца первой четверти XVI века страной правили мусульманские династии Туглюков и Саидов. В 1526 году потомок Тамерлана Бабур завоевал практически всю Индию и основал империю Великих Моголов, просуществовавшую до 1857 года. В 1498-1503 годах португальцы основали на побережье несколько торговых пунктов, за португальцами последовали голландцы и англичане. Британская Ост-Индская компания в 1603 году получила от моголов право на торговлю специями и текстилем. В результате разумной торговой политики британцы получили и политическое влияние на большей части территории страны. Полное политическое руководство перешло к Великобритании в 1828-1835 годах, а в 1857 году Индия стала фактически протекторатом Великобритании. 15 августа 1947 года Индия получила независимость, однако была разделена на две страны- современную Индию и Пакистан (от которого позже отделилась Бангладеш) – по религиозным признакам. 26 января 1950 года Индия была провозглашена демократической республикой. С 1947 года по сегодняшний день продолжается конфликт (поначалу открытый, сейчас более скрытый) между Индией и Пакистаном по вопросу принадлежности территорий Джамму и Кашмир, разделенных государственной границей и находящихся в обеих странах (треть территории принадлежит Пакистану, две трети – Индии). Индия является членом ООН, МВФ, Всемирного банка, ЮНЕСКО, Британского Содружества наций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3. История Японии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понцы верят, что их острова были созданы богами, а также выводят родословную императорской семьи вплоть до богини Аматэрасу. По легенде, предком всех императоров является легендарный император Дзимму-тэнно, который является внуком прославленной солнечноликой богини Аматэрасу. Именно на божественном происхождении императора поддерживалась его власть на протяжении столетий – так гласят легенды и хроники. Однако, можно порассуждать на тему "Откуда взялись императоры в Японии?". В давние-давние времена предки современных японцев жили разобщёнными кланами, которые при редких стычках неизменно начинали воевать друг с другом. Впоследствии, когда население начало постепенно увеличиваться, стычки между кланами стали всё чаще. И вот наверняка появился талантливый вождь или полководец, который решил объединить под своей властью все имеющиеся на доступных территориях племена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завоевать противника ещё полбеды, куда сложнее удержать завоёванное. Поскольку времена были тёмные, то основным инструментом воздействия на массы была кара господня – в японском варианте "ками" – "божество", а значит, чтобы власть захватчика нельзя было свергнуть, нужно было привести "неоспоримые" доказательства собственной божественной сущности. Или не божественной, а хотя бы вывести свою родословную плоть до божественного предка. Что и было проделано, подкрепившись изрядно звонкой монетой и переписью летописей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туация вполне обыденная и сейчас мы можем только догадываться, сколько раз переписывали историю и сколько и какие события произошли на самом деле, а какие являются вымышленными – исключительно дабы возвеличить собственного правителя, который одной рукой карает неверных (что уже устрашает само по себе), а другой – вознаграждает своих сторонников. Для наилучшей мотивации необходимо использовать как кнут, так и пряник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меется, такая неприкрытая покровами мифов и легенд история выглядит совсем неприглядно. Именно поэтому в срочном порядке создаются слухи, рассказываются истории и сеются другие семена, которые впоследствии прорастут мифами и легендами, до которых столь охоч простой люд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понская история богата войнами и междоусобицами – через это в той или иной степени прошли все современные государства и все народы, но японские войны даймё осложнялись исключительно японским отношением к смерти, а также исключительной преданностью господину, верностью своему долгу и другим исключительно японским отношениям чести. Правда, иной раз вассалы всё же преступали через долг преданности по отношению к своему господину и свергали его – в этих случаях жажда власти и мирового господства явно пересиливала…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уже говорилось, император обладал практически безграничной властью – его почитали и обожествляли, ему поклонялись и безусловно уважали. До тех пор, пока власть в стране не забрали представители касты военных – сёгуны, оставившие божественным императорам лишь жалкую роль марионетки. Монарх по-прежнему считался верховной властью в государстве, но на деле он ничего не решал – всем заправляли буси (воины) высших рангов. В определённый момент появились те, кто решил объединить всех разрозненных даймё под своей рукой – так началось объединение всей Японии, во главе которого сначала стоял Ода Нобунага, потом Тоётоми Хидэёси, а закончил благое, но столь кровавое начинание Токугава Иэясу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нно во время сёгуната Токугава искусства и культурная жизнь в средневековой Японии начали набирать обороты. Жизнь стала куда более мирной, законы, установленные сёгуном, соблюдались практически беспрекословно. Разумеется, та жизнь, которую вели императоры в относительном уединении в Киото, мало кого могла устроить и потомки Дзимму-тэнно интриговали, боролись за власть и всячески пытались вернуть себе былое величие. Относительно полно этот вопрос удалось решить во время Реставрации Мэйдзи, когда ряд молодых реформаторов сверг правительство сёгуната и возвернул на престол императора как представителя верховной власти. Впоследствии права императора были несколько пересмотрены и в настоящее время император Японии является её символом – примерно таким же, как королева в Великобритании. День рождения императора – национальный праздник, который с удовольствием отмечают все японцы от мала до велика. Новая история Японии содержит немало горестных страниц, в частности, это касается бомбёжки Хиросимы и Нагасаки, столь подло устроенной Соединёнными Штатами, да и вообще всего периода войны. Благодаря промывке мозгов японцы заняли не совсем ту позицию, которую по идее должны были занять, и это в конечном счёте привело к разрухе и кризису в стране. Из которого, однако, Япония сумела выйти, "не потеряв лицо". Всем известно так называемое "японское чудо", когда граждане сумели поднять страну на своих плечах и вынести её вперёд, в светлое будущее – у нас примерно то же самое творилось при "пятилетках" и прочих стройках социализма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понцы наладили производство и торговлю с Западом, выплатили все контрибуции, подняли экономику и вырвались в число наиболее экономически развитых стран. Теперь никто не посмеет назвать Японию отсталой и варварской страной – новейшие разработки, которые осуществляют местные учёные, оставляют далеко позади всех их западных колле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4. Культура цивилизаций Востока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ы мы могли взглянуть на карту Старого Света около 1 тысячелетия до н. э., то могли бы обнаружить три пояса культур: первый пояс образовали бы культуры цивилизаций Древнего Востока. Они образовали полосу государств, протянувшихся с запада на восток от Древнего Египта до Китая. Как правило, начало их образования относят к VI-IV тысячелетиям до н. э. Конец падает на начало нашей эры. Второй пояс состоял бы из культур "варварских" обществ – народов, находящихся на родоплеменной стадии развития, перешедших к земледелию или скотоводству, но не создавших ещё своей государственности. Эти культуры примыкали к поясу культур цивилизаций с юга и с севера. Все они, кто раньше, кто позже, также переходят на цивилизационный путь развития. Над вторым поясом, севернее и под ним, южнее, протянулся третий пояс – архаичных культур доземледельческих общин, народов, которые использовали каменные орудия труда, занимались в основном охотой, собирательством и рыболовством. Это племена Сибири, Дальнего Востока, побережья Северного Ледовитого океана, с одной стороны, и народы южных стран, островов Тихого, Индийского океана, племена Тропической и Южной Африки. Большинство из них дожило до ХIХ и начала ХХ века, а некоторые из них, наверное, войдут и в ХХI век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ы цивилизаций Древнего Востока – наиболее древние из известных нам цивилизаций. С. Н. Крамер выпустил в 1965 году книгу "История начинается в Шумере" – и он был близок к истине. Во многом о культуре древних цивилизаций мы можем судить по письменным источникам, оставленным нам шумерами. Но не меньший материал дают и данные археологии, филологии и другие источники. Исследователей давно привлекает к себе культура Востока вообще, а древнего Востока – особенно. Здесь сложилась своеобразная культура, которая отличается от европейской. В ХХ веке мы привыкли смотреть на Восток "снисходительно", сверху вниз, считая, что это – догоняющий тип культуры, обречённый на отставание от культуры Запада и периодическую модернизацию. Но такое состояние – результат развития за последние 3-4 века – краткий миг в истории. Большую же часть исторического времени культура Востока опережала Запад. Восток – "давал", Европа – "брала". Недаром появилось изречение: "Свет с Востока". И не вернётся ли это положение вновь, в ХХI веке – кто знает? По крайней мере, роль восточной культуры сейчас, на рубеже 2000 года, явно возрастает, растёт и интерес к восточной культуре. Поэтому обойти вопрос об особенностях возникновения этой культуры было бы невозможно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у Востока отличает от Запада многое. Даже понятие "культуры" на Западе и Востоке несёт в себе разный смысл. Европейское понимание культуры идёт от понятий "возделывание", изменение, превращение продукта природы в человеческий продукт. Греческое слово "пайдейя" (от слова "паис" – ребёнок), также означает "преобразование". А вот китайское слово (иероглиф) "вэнь", аналогичное понятию "культура", пиктографически восходит к начертанию символа "украшение"; "украшенный человек". Отсюда основной смысл этого понятия – украшение, цвет, изящество, литература. "Вэнь" противостоит "чжи" – нечто нетронутое, эстетически грубое, духовно неутончённое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если на Западе под культурой понимается совокупность и материальных, и духовных продуктов человеческой деятельности, то на Востоке в культуру входят лишь те из продуктов, которые делают мир и человека "украшенными", "утончёнными" внутренне, "эстетически" украшенным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. А. Витфогель охарактеризовал "восточное общество" как первобытнообщинный строй с эксплуататорским государством. Ф. Тёкеи полагал, что Ханьский Китай (со II в. до н. э.) уже был феодальным и оставался таковым вплоть до ХIХ века. Ф. Тёкеи, а за ним и Ж. Шено считали, что "нетипичную" линию исторического развития образует уже культура Древней Греции, а следовательно, и европейская культура. В то время как остальной мир, в том числе и восточные культуры, цивилизации, следовал естественным путем. Сходные тезисы отстаивали Е. С. Варга и Л. А. Седов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, чтобы обосновать правильность существования "азиатского способа производства", а значит и особого "азиатского", "восточного" типа культуры, необходимо было обосновать четыре параметра: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собый, азиатский, уровень развития производительных сил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собую систему отношений собственности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собые методы присвоения эксплуататорами прибавочного продукта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нерабовладельческую, но, в то же время, и не феодальную классовую структуру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ом, выделить эти параметры не удалось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говорить об особом "азиатском" типе культуры Востока не приходится, но можно и нужно говорить о своеобразии культуры Востока. Ведь один и тот же базис "может обнаружить в своём проявлении бесконечные вариации и градации"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. В. Качановский выделил пять основных черт, в которых проявляется своеобразие исторического развития Востока: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более сильная тенденция сохранения общинных структур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ажная экономическая роль государства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становление верховной собственности на землю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тенденция развития феодализма без крупного помещичьего хозяйства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централизованная, деспотичная власть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честве характерных черт "азиатского" общества и его культуры можно назвать: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ля характеристики производительных сил – уровень, обусловленный их искусственным невозрастанием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качестве особой системы отношений собственности – система государственно-бюрократических, иерархических отношений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 качестве особых методов присвоения прибавочного продукта – метод эксплуатации знаний, превентивное перераспределение прибавочного продукта в силу обладания знаниями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 качестве нерабовладельческой и, в то же время, не феодальной классовой структуры – специфическое сословно-кастовое, иерархическое членение социума с особым местом в нём колоссальной прослойки чиновничества, инженеров и учёных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мотря на некоторые общие черты культуры цивилизаций Древнего Востока: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анний переход к бронзе как основному материалу культуры (хотя ещё длительное время сохраняются и каменные орудия труда) и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аспространение рабовладения, существующего наряду с общинным крестьянством, противоборство государственно-храмового и общинно-частного секторов хозяйства и проч.,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 этих культурах сохраняются различия, обусловившие три модели цивилиза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Специфика развития культуры Востока: от древности к современности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ния палеоантропологов показывают, что в период каменного века "от африканских саванн до чехословацких холмов и на востоке от самого Китая люди образовали единое гигантское генетическое сообщество... в котором... всё время шел обмен физическими и поведенческими чертами". Таким образом, культура в период палеолита, мезолита была более-менее единой и однородной у всех народов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переход к варварству, а затем цивилизации приводит к неравномерности в развитии культур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е цивилизации возникают на Востоке: Китай, Индия, Шумер, Египет. Таким образом, восточная культура обгоняет западную. "О Солон, Солон, вы, греки – как дети...", – говорит египетский жрец в "Диалогах" Платона и это верно. И в первом, и в пятнадцатом веках нашего времени, "новой эры" китайцы "в общем далеко опережали Европу". И не только китайцы. То же можно сказать и о других народах Востока, например, арабах VIII-XIII вв. Более того, некоторые исследователи считают, что неолит, эллинизм и Ренессанс наиболее тесно сближали культуры Востока и Запада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о же время, обнаруживается отставание Востока от Запада во многих областях культуры в Новое время, заложившее основы индустриальной культуры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, причиной отставания Востока считается отсутствие здесь своего Средиземного моря. Но почему в период неолита это обстоятельство не влияло на отставание Востока? То есть географический, природный фактор не действует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око представлено мнение о "культурном" отставании Востока (в частности, Китая). Но так ли это? Вплоть до XV в. Восток опережал в своём культурном развитии Европу: некоторые говорят о "Восточном Возрождении". Например, порох был изобретён в Китае в IX в. до н. э., механические часы – в VIII в. до н. э. (то есть на 6 веков раньше, чем в Европе). Бумага изобретена в 105 г. н. э. (то есть почти на 1000 лет опередили Европу), печатание текста с доски – в 9 в. н. э. (то есть на 600 лет раньше, чем в Европе), а типографский способ известен в Китае на 400 лет дольше, чем в Европе. В 130 г. н. э. китаец Чан Хэн изобрел сейсмограф. Уже в VII в. н. э. строятся арочно-сегментные мосты. На 15 веков раньше в Китае начинается производство железа и открывается железоплавильная технология. В I в. до н. э. китайские астрономы открывают солнечные пятна. Спустя 1700 лет они будут "открыты" Галилеем. Первый фарфоровый завод появился в Китае в 1369 году. Производство фарфора здесь основывалось на высокой степени разделения труда. Китай – родина шёлка, компаса. Именно в Китае изобретается шлюз и строятся крупнейшие каналы. Китайцы изобрели кормовой руль и первыми освоили плавание галсами и т. д. Этого Европа ещё не знала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Возрождению Восток опережал Запад в культурном развитии. Почему же намечается отставание? Его не объяснить ни географическими, природными факторами, ни научными, техническим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можем обнаружить известные параллели в развитии культуры на Востоке и Западе. Зарождение первых цивилизаций началось с III тысячелетия до н. э. Во II-V в. н. э. происходили столкновения с "варварами" (римляне называли их "barbari", китайцы – "ху", "хужэнь"). Примерно в одно время начинает развиваться феодализм – I-VII вв. н. э. К VII-VIII вв. н. э. складываются могущественные государства-импери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ается развитие духовной культуры. Как и на Западе, в Китае оно проходит под лозунгом обращения к "древнему" "гу вэнь" – в Китае, в Европе – Каролингское Возрождение". Но сам термин – "фугу" (возвращение к древности) появляется позднее, точно также как и термин "Ринашименто" у Джорджо Вазари (ХVI в.). Более того, за образец принимается не вся китайская древность, но только "классическая". В Китае мыслители апеллировали к авторитетам I в.: Сыма Цянь, Сымо Сянжу, Ян Сюн. Образцами служили трактаты: "Ицзин" ("Книга перемен"), "Шицзин" ("Книга песен"), "Шуцзин" ("Книга истории"), сочинения Конфуция. Интересно, что в Европе вершина Возрождения падает не на Италию, где оно зародилось, а на Англию. В восточной культуре – на Японию, на период Гэнроку (1688-1704) (рис. 6.8), а не на Китай.Очень близки по содержанию и последующие культурные эпохи, например, Просвещения. В Японии появляется плеяда просветителей, происходит выдвижение на арену "просвещенных монархов": Канси, Юн-чжен, Цян-Лун и др. В китайском памятнике XIV в. "История Сун" времена "Вей" и "Лючао" – с III в. до VII в. – оцениваются как "средние века"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 время здесь появляются элементы культуры, аналогичные европейским. К VII в. Янь Ши-чу даёт редакцию пяти древних текстов: "Ицзин", "Шицзин", "Шуцзин", "Чуньцю", "Лицзи". Они составляют канон, "утверждённый текст" – "диньбэнь". Затем были отобраны комментарии, которые Кун Ин-да счел "правильными" – "чжэньи", то есть происходит канонизация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итературе также происходит канонизация: появляется "избранное в литературе" – "Вэньсуань", следовательно образуется закрытая, догматическая система текстов, которые санкционируются политическими и религиозными авторитетам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средневековая культура имеет много общего: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огматизм как мировоззрение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толкование текстов как метод познания;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холастика как форма псевдонаук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ладывается и стремление преодолеть эти отжившие своё, феномены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амура Тэкисай в предисловии к "Чзиньсы му" писал: "Считается, что в идейном мире конфуцианства с наступлением периода Сун (Х в., он служит датировкой новой эпохи) началась новая эра. Провозгласили учение в природе. Ибо учёные Ханьского и Танского времени самым важным считали дать как можно больше толкований"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то же самое происходило и в Европе. Фрэнсис Бэкон писал, что нам даны две книги: Книга Писания, в которой вскрывается воля божья, и Книга природы, в которой раскрывается могущество Бога. Таким образом, это ещё не отказ от текста, авторитета, веры, но шаг в сторону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остоке этот процесс секуляризации шёл быстрее. Приобретение знания – самое первое, но не самое важное; самое важное – достижение моральной и интеллектуальной человеческой высоты", – считали философы сунской школы. Таким образом, знание и мораль – рассматриваются в единстве. Притом более высокой ценностью считается мораль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ое в культуре цивилизации Древнего Востока – это сохранение и восстановление – если что-то нарушено – порядка, организации, закона. Подданные должны поддерживать закон – они должны вовремя вносить налоги, платить подати, выполнять повинности. Придворные, царедворцы также должны знать закон – ритуал, церемониал, которому подчинялась придворная жизнь. Если порядок нарушался, например, не поступали налоги – это воспринималось как гнев богов, как гибель культуры. Миропорядок срочно надо было восстанавливать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необходимости сохранять утверждённый миропорядок родилась наука: если границы полей смыло наводнением, их надо восстановить в той же форме, в какой они существовали до разрушения. Если двор, хозяин, платит налог, то надо исчислить, правильно ли он его платит. Ход полевых работ, разливы рек, засушливые сезоны – цикличны. Надо познать закономерность этих циклов, а для этого нужна астрономия: "Сотис великая сверкает на небе – Нил выходит из берегов"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и искусство также утверждает и отражает сложившийся порядок, космос. В культурах древних царств искусство выполняет весьма важную роль: оно является средством поддержания мироздания, исполнения закона и порядка. Если на архаической стадии искусство соединяло, сводило человека с другими, то теперь оно ставит его перед миром богов, позволяет ему увидеть их жизнь, участвовать в ритуале поддержания существования этого мира. Интерес художника древнего мира вращается исключительно вокруг жизни богов и фигуры царя. Но царь – это и божественное существо (как, например, египетский фараон – живой бог солнца Ра), и глава государства (империи), и обычный человек. Поэтому древнеегипетский художник изображает фараона не только в мире богов (где он, как бы поддерживает с другими богами миропорядок). Фараон изображён на войне – он мчится на колеснице, давя врагов, на охоте поражает из лука львов, в своём дворце – принимает иностранные посольства, в быту – отдыхает вместе с женой. Поскольку фараон имеет приближённых и слуг, а те в свою очередь, своих и т. д. до рабов, уже ничего не имеющих, божественная сила распространяется через священного царя на весь его народ. Поэтому в центре древнего рисунка и картины канонического типа всегда стоит фигура священного царя, от неё к периферии волнами расходятся изображения других людей – царицы, приближённых царя, военачальников, писцов, земледельцев, ремесленников, рабов, пленных. Задача, стоящая перед древним живописцем и вообще искусством – поддерживать миропорядок и закон, – способствовала выработке живописного канона: формирование устойчивой неизменной композиции, предпочтение покоя перед движением, ритуальных поз перед обычными, естественными; разномасштабность изображаемых фигур (царь изображался в одном масштабе, самом крупном, а остальные, в соответствии с положением, во всё более мелком); выделение преимущественных направлений обозрения (толпа перед храмом, фронт войск или работ). Последний момент и объясняет, почему многосторонний обход, изображение и видение предметов как бы в разных проекциях сменился другим способом изображения – все виды объединились вокруг главного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Древний Восток наложил отпечаток на культуру цивилизации, придал ей специфические черты, отличающие её от культуры Запа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ивилизация Востока была жизнеспособна, пока ей приходилось сталкиваться с варварскими народами. Она защищалась от них пассивно, поглощая и переустраивая на свой лад. Однако, встретившись с цивилизацией Европы, технически более развитой, несущей совершенно иную программу и стремящейся к разрушению всего непохожего на нее, Восток не устоял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точные цивилизации по сей день базируются на традиционном типе культуры. Традиционная культура предполагает развитие аграрной сферы и ремесла. Технологии здесь не меняются на протяжении столетий, а некоторые – тысячелетий. Обновление не происходит, превалируют традиция и священный авторитет. Соответственно обучение – это овладение традицией, обычно в религиозной форме. Восточные культуры не только сохраняют традиционные технологии и традиционный способ жизни, но они прежде всего остаются культурно-интровертными, направленными в себя, к сознанию и самосознанию. Интровертная культура Востока настраивает на изменение внутреннего, но не внешнего мира человека, не природы и окружающей среды, все это объявляется священным и неизменным. Соответственно традиционные культуры Востока оставались неизменными на протяжении тысячелетий, но они не обращались к рациональным проблемам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литератур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Адамчик В.В.История Китая, М.: АСТ 2005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реев Н.И. Учебная книга по истории, М.: Просвящение 2000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Моисеева Л.А. История цивилизаций. Курс лекций. Серия "Учебники, учебные пособия". – Ростов- на- Дону: "Феникс", 2000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дугин А.А. Культурология, М.: alma mater 2004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Радугин А.А. Политология, М.: alma mater 2005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еменникова Л.И.Феномен Востока // Семенникова Л.И. Россия в мировом сообществе цивилизаций. Брянск, 1995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Стам С.М К проблеме города и государства в раннеклассовом и феодальном обществе// Город и государство в древних обществах. М.,198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6:15:00Z</dcterms:created>
  <dc:creator>Admin</dc:creator>
  <dc:description/>
  <dc:language>en-US</dc:language>
  <cp:lastModifiedBy>Олег</cp:lastModifiedBy>
  <dcterms:modified xsi:type="dcterms:W3CDTF">2017-09-16T16:15:00Z</dcterms:modified>
  <cp:revision>2</cp:revision>
  <dc:subject/>
  <dc:title/>
</cp:coreProperties>
</file>