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1. </w:t>
      </w:r>
      <w:r>
        <w:rPr>
          <w:rFonts w:cs="Times New Roman CYR" w:ascii="Times New Roman CYR" w:hAnsi="Times New Roman CYR"/>
          <w:sz w:val="28"/>
          <w:szCs w:val="28"/>
          <w:lang w:val="kk-KZ"/>
        </w:rPr>
        <w:t>Стратегическое и тактичексое планирование развития банк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История развития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Общая характеристика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 Организационная структура управлени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4 Внешняя и внутренняя среда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5 Функциональная структура Экибастузского филиала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Хозяйственная деятельность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Депозитная и недепозитная политика банка, ее направлени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Организация процесса корпоративного кредитования в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Валютные операции в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lang w:val="kk-KZ"/>
        </w:rPr>
        <w:t>Организация рассчетно- платежного оборота в АО «Цеснабанк»</w:t>
      </w:r>
    </w:p>
    <w:p>
      <w:pPr>
        <w:pStyle w:val="Normal"/>
        <w:widowControl w:val="false"/>
        <w:autoSpaceDE w:val="false"/>
        <w:spacing w:lineRule="auto" w:line="360" w:before="0" w:after="0"/>
        <w:rPr/>
      </w:pPr>
      <w:r>
        <w:rPr>
          <w:rFonts w:cs="Times New Roman CYR" w:ascii="Times New Roman CYR" w:hAnsi="Times New Roman CYR"/>
          <w:sz w:val="28"/>
          <w:szCs w:val="28"/>
          <w:lang w:val="kk-KZ"/>
        </w:rPr>
        <w:t xml:space="preserve">5. </w:t>
      </w:r>
      <w:r>
        <w:rPr>
          <w:rFonts w:cs="Times New Roman CYR" w:ascii="Times New Roman CYR" w:hAnsi="Times New Roman CYR"/>
          <w:sz w:val="28"/>
          <w:szCs w:val="28"/>
        </w:rPr>
        <w:t>Финансовая отчетность в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Банковский менеджмент в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lang w:val="kk-KZ"/>
        </w:rPr>
        <w:t>Система риск-менеджмента в банк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Внутренний контроль и его роль в обеспечении устойчивого развития АО «Цеснабанк».</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caps/>
          <w:sz w:val="28"/>
          <w:szCs w:val="28"/>
        </w:rPr>
        <w:t>1.</w:t>
      </w:r>
      <w:r>
        <w:rPr>
          <w:rFonts w:cs="Times New Roman CYR" w:ascii="Times New Roman CYR" w:hAnsi="Times New Roman CYR"/>
          <w:caps/>
          <w:sz w:val="28"/>
          <w:szCs w:val="28"/>
          <w:lang w:val="kk-KZ"/>
        </w:rPr>
        <w:t xml:space="preserve"> Стратегическое и тактичексое планирование развития банк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lang w:val="kk-KZ"/>
        </w:rPr>
      </w:pPr>
      <w:r>
        <w:rPr>
          <w:rFonts w:cs="Times New Roman CYR" w:ascii="Times New Roman CYR" w:hAnsi="Times New Roman CYR"/>
          <w:caps/>
          <w:sz w:val="28"/>
          <w:szCs w:val="28"/>
          <w:lang w:val="kk-KZ"/>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1 История развитии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ы филиалы в г. Алматы и г. Костана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лючено соглашение с Центральноазиатско-Американским Фонд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держки Предпринимательства (Азиатская Кредитная Компания) по финансированию малого и среднего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ы филиалы в г. Степногорске и г. Павлода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ы кредитные линии Азиатского Банка Развития для сельскохозяйственного сектора и Европейского Банка Реконструкции и Развития на развитие малого и среднего бизнеса, а также подписано кредитное соглашение с Всемирным Банком по проекту Постприватизационной поддержки сельского хозяй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001 г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ринимал участие в программе институционального развития «Твиннинг» с банком Rabobank (Нидерлан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О «Цеснабанк» стал членом Казахстанского фонда гарантирования (страхования) вкладов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заключению Правления Национального Банка Республики Казахстан «Цеснабанк» признан выполнившим требования «Правил о порядке перехода банков второго уровня к Международным стандар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зультатам проведенного Министерством сельского хозяйства мониторинга Банк признан лучшим среди банков, участвующих в реализации кредитной линии Всемирного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шению Биржевого Совета Казахстанской фондовой биржи акции банка включены в официальный список ценных бумаг КАSЕ категории «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отмечен Европейским Банком Реконструкции и Развития как банк, имеющий самый качественный кредитный портфе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лючением Правления Национального Банка Республики Казахстан банк признан перешедшим к Международным стандартам бухгалтерского учета в части автоматизации банковских информационных технолог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г. Астане начал свою работу Столичный филиал, открыты РКО в г. Кокшетау и филиал в г. Караган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ринят в качестве ассоциированного члена Международной платежной системы VISA и члена Казахстанского фонда гарантирования ипотечных креди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ждународное рейтинговое агентство Moody’s Investors Service присвоило АО «Цеснабанк» рейтинги: долгосрочный по депозитам в иностранной валюте на уровне «В1», рейтинг финансовой устойчивости на уровне «Е+». Прогноз - «Стаби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ы филиалы в г. Усть-Каменогорске, г. Петропавловске, г. Кокшета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уск международных платежных карточек Visa.</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ждународное рейтинговое агентство Standard &amp; Poor’s присвоило АО «Цеснабанк» кредитный рейтинг контрагента и рейтинг депозитных сертификатов на уровне «В-С». Прогноз - «Стаби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гентство Республики Казахстан по регулированию и надзору финансового рынка и финансовых организаций дало согласие АО «Корпорация «Цесна» на приобретение статуса Банковского холдинга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зарегистрировал первую облигационную программу на сумму 15 млрд. тенге, в рамках которой осуществлены 4 выпуска облигаци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дписал Соглашение о привлечении дебютного синдицированного займа на сумму 22 млн. долларов США. Организаторами займа выступили Raiffeis</w:t>
      </w:r>
      <w:r>
        <w:rPr>
          <w:rFonts w:cs="Times New Roman" w:ascii="Times New Roman" w:hAnsi="Times New Roman"/>
          <w:sz w:val="28"/>
          <w:szCs w:val="28"/>
        </w:rPr>
        <w:t>en Zentralbank Österreich AG (</w:t>
      </w:r>
      <w:r>
        <w:rPr>
          <w:rFonts w:cs="Times New Roman CYR" w:ascii="Times New Roman CYR" w:hAnsi="Times New Roman CYR"/>
          <w:sz w:val="28"/>
          <w:szCs w:val="28"/>
        </w:rPr>
        <w:t>Австрия) и Bankgesellschaft Berlin AG (Герм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О «Цеснабанк» и Агентство по регулированию и надзору финансового рынка и финансовых организаций подписали двусторонний меморандум «О сотрудничестве и взаимодействии по вопросам повышения прозрачности деятельности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на Информационно-Справочная Служба банка Call Center, обратиться в которую можно из любой точки Казахстана по телефону: 8 800 080 25 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ждународное рейтинговое агентство Fitch Ratings присвоило АО «Цеснабанк» следующие рейтинги: рейтинг дефолта эмитента - «B-», прогноз «Стабильный», краткосрочный рейтинг - «B».</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создал Институт менеджеров отношений для установления более тесных контактов с клиентами, выявления потребностей и скорейшего их удовлетворения посредством личных продаж банковских проду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а Акция для юридических лиц «В новый год с Цеснабанком!», предоставившая возможность как новым, так и существующим клиентам банка на льготных условиях открыть счета и произвести установку системы «Банк-Клие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итогам маркетинговых программ платежной системы «VISA International» Цеснабанк получил награду за «Лучшее рекламное освещение акций VISA»</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осуществил привлечение синдицированного займа на сумму 50 миллионов долларов США Landesbank Berlin AG, Raiffeisen Zentralbank Oesterreich AG в качестве букранн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занял первую строчку в рейтинге лучших пунктов обслуживания Western Union, находящихся на территории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и всех вкладчиков Цеснабанка проведена беспрецедентная акция «Выиграй квартиру в Астане!», приуроченная к 15-летию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ы филиалы в городах Актау, Атырау, Актобе, Уральск, Шымке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артовала уникальная акция «Парад машин от Цеснабанка», предусматривающая розыгрыш 45 автомобилей и множества других призов среди вкладчиков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ом осуществлен дебютный выпуск еврооблигаций на 125 млн. долларов США с купоном 9, 875% и погашением 2010 г. Ведущими менеджерами сделки выступили Citigroup и Dresdner Kleinwor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внеочередном общем собрании акционеров АО «Цеснабанк» было принято решение об увеличении уставного капитала до 30 000 000 000 (тридцать миллиардов)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приказом Председателя Агентства Республики Казахстан по регулированию и надзору финансового рынка и финансовых организаций от 07.02.2007 г. № 53 Акционерному обществу «Цеснабанк» оформлена Лицензия № 0007100290 от 07.02.2007 г. на осуществление кастодиальной деятельности на рынке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кционеры Цеснабанка избрали в состав совета директоров двух независимых директоров - нерезидентов Республики Казахстан: Джеффри Брэмптон Манди (Jeffrey Brampton Mundy) и Яцека Бжезински (Jacek Brzezinski).</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вводит новую услугу - мобильный банкинг, систему круглосуточного контроля за движением денежных средств по карточному счету с помощью SMS-сообщений на мобильный телеф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вторитетный международный финансовый журнал Euromoney признал Цеснабанк одним из банков с лучшим менеджментом в Центральной, Восточной Европе и Центральной Азии - номинация «Best Managed Companies 200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дписал партнерское соглашение с Международной системой денежных переводов ЮНИСТР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чение одного месяца Банк открыл в Казахстане 3 филиала - в г. Таразе, г. Кызыл-Орде и второй филиал в г. Алм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дрена новая программа «Present» по предоставлению клиентам Банка платежных карт с кредитным лими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дписал соглашение о синдицированном займе на сумму 54 млн. долларов США. Ведущими организаторами и букраннерами сделки выступили Commerzbank AG и Standard Bank Plc. Citibank N.A., Dresdner Kleinwort и ОАО «Банк ВТБ» также получили статус ведущих организа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е Банка в акции «Действуй практично - пользуйся Visa».</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дрение новых услуг в банкоматах для оплаты с использованием платежных кар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полнение банковских счетов АО «Жилстройсбер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лата услуг АО «Казахтелек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дрена новая программа револьверного кредитования с использованием платежных карт для клиентов и сотрудников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ждународное рейтинговое агентство Moody’s Investors Service подтвердило рейтинги АО «Цеснабанк»: долгосрочный по депозитам в иностранной валюте на уровне «В1», краткосрочный на уровне «Not Prime», рейтинг финансовой устойчивости (РФУБ) на уровне «Е+». Все рейтинги банка имеют прогноз «Стаби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ом принято решение о повышении ставок вознаграждения по некоторым срочным депозитам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поощрения постоянных вкладчиков Банка внедрена Акция «Надбавка за верность» по срочным депозитам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дрение пилотного проекта по выпуску предоплаченных карт «Prepaid».</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 Алматинский областной филиал в п. Каменка Карасайского района Алматинской обла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ринял участие в программе Фонда развития малого предпринимательства (ФРМП) по выделению денежных средств на поддержку малого и среднего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О «Цеснабанк» и АО «Государственная страховая корпорация по страхованию экспортных кредитов и инвестиций» подписали Меморандум о взаимном сотрудничест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тавный капитал Банка увеличен на 2 млрд. тенг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успешно осуществил погашение синдицированного займа на сумму 16 млн. долларо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инистерством образования и науки РК за активную благотворительную помощь Банк был удостоен премии «Меценат года - 200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дписал соглашения о партнерстве с Правительством РК, АО «Казына» и АО «Казахстанская Ипотечная Компания», на основании которого АО «Казына» разместило срочный банковский вклад для поддержания финансирования строительных объектов в г. Аст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успешно освоил средства второго транша Стабилизационной Программы финансирования проектов малого и среднего бизнеса, реализуемой через АО «Фонд развития предпринимательства «Да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пешно освоены средства двух траншей, выделенные через Фонд национального благосостояния «Самрук-Казына» в рамках программы рефинансирования ипотечных займ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гасил часть внутренних долговых обязательств, а именно облигаций третьего выпуска объемом 5 млрд. тенге, сроком обращения 3 года и фиксированной купонной ставкой 8%, что составило 27% от объема размещенных на внутреннем рынке долговых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дписал Соглашение о кредитной линии с экспортно-кредитным агентством Канады Export Development Canada (EDC) на сумму $13 млн. с целью финансирования экспорта оборудования канадских производителей в Республику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осуществил внедрение собственного Процессингового цен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ом осуществлено успешное погашение синдицированного займа на сумму 16 млн. долларо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выбран в качестве расчётной организации на товарной бирже «Евразийская торговая систе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целях решения проблем на рынке недвижимости и своевременной организации финансирования завершения строительства объектов жилья между Банком и АО «Фонд национального благосостояния «Самрук-Казына» было заключено Соглашение о взаимодействии между АО «Фонд национального благосостояния «Самрук-Казына» и банками второго уровня по решению проблем на рынке недвижи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осуществил обратный выкуп и аннулирование еврооблигаций на общую сумму 66 674 тыс. долларов США с целью оптимального распределения по времени погашений долговой нагрузки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осуществил плановое погашение выпуска 3-летних еврооблигаций на сумму 125 млн. долларо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у присуждены награды ведущих мировых финансовых институтов, Citigroup и Commerzbank AG, за сотрудничество в области корреспондентских отношений и высокое качество платеж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завершил проект по внедрению современного контакт-цен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завершил внедрение SAP ERP.</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лучил разрешение на приобретение статуса крупного участника страховой компании Цесна Гара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 филиал Банка в г. Экибастуз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увеличил уставный капитал на 5 млрд.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назван лучшим партнёром Системы денежных переводов «ЛИДЕР» по итогам 2010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йтинговое агентство Standard &amp; Poor’s повысило долгосрочный кредитный рейтинг Цеснабанка с «B-" до «B», рейтинг по национальной шкале - с «kzBB-" до «kzBB+», а также подтвердило краткосрочный кредитный рейтинг на уровне «С». Прогноз по рейтингам - «Стаби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вошел в первую десятку БВУ РК по размеру акти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внедрил единый номер дозвона с городских телефонов 58 77 11, а также с мобильных телефонов 7711 (звонок бесплат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получил статус Принципиального участника МПС VISA</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у выдано разрешение на приобретение дочерней организации АО «Цесна Капит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у выдано согласие на приобретение статуса страхового холдинга СК «Цесна Гара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вошел в список 100 ведущих компаний и лидеров мира ежегодного проекта британского журнала World Finance.</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получил Золотой знак АО «Корпорация «Цес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orld Finance признал Цеснабанк Лучшим коммерческим банком Казахстана в 2012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йтинговое агентство Standard &amp; Poor’s изменило прогноз по рейтингам Цеснабанка с «Негативного» на «Стабильный», подтвердило долгосрочный кредитный рейтинг на уровне «В», повысило краткосрочный кредитный рейтинг до уровня «В» и рейтинг по казахстанской национальной шкале до уровня «kzBB+».</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 увеличил уставный капитал на 4, 9 млрд.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 филиал Банка в г. Талдыкорг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и Евразийский банк развития (ЕАБР) подписали соглашение о возобновляемой кредитной линии на цели торгового финансирования в объеме 4 млн. долларов США сроком на 5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йтинговое агентство Standard &amp; Poor’s подтвердило долгосрочный рейтинг на уровне «В», изменило прогноз со «Стабильного» на «Позитивный» и повысило рейтинг по национальной шкале с «kzBB+» до «kzBBB-» в связи с повышением системной значимости Цесна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получил номинацию «Успешно развивающийся бизнес» в конкурсе «Предприниматель года 2012» компании Ernst &amp; Young.</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снабанк получил премию Международной Инвестиционной Организации «Инвестиционный ангел» в номинации «Наиболее динамично развивающийся казахстанский и иностранный бан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Журнал Euromoney признал Цеснабанк Лучшим банком Казахстана 2013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Журнал The Banker признал Цеснабанк Банком года в Казахстане 2013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июля 2014 г. журнал Euromoney назвал АО «Цеснабанк» Лучшим банком Казахстана 2014 года в рамках конкурса Euromoney Awards for Excellence.</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июне 2014 г. рейтинговое агентство Standart &amp; Poor's повысило рейтинг Цеснабанка с "В" до "В+" (прогноз "Стабильный") в связи с повышением системной значимости банка, а также улучшило рейтинг по национальной шакле с "kzBBB-" до "kzBBB".</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итогам первого квартала 2014 г. Цеснабанк занял 5-е место в ТОП - 10 БВУ РК по размеру акти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О "Цеснабанк" увеличил уставный капитал на 10 миллиардов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итогам февраля 2014 г. размеры активов Цеснабанка преодолели отметку в 1 триллион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О «Цеснабанк» получил награду от имени АО «Фонд развития предпринимательства «Даму» за достижение хороших результатов в реализации программы гарантирования кредитов в рамках I направления Программы «Дорожная карта бизнеса - 2020» по итогам сотрудничества в 2013 го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2 Общая характеристика АО «Цеснабанк»</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банк организационный валютный платеж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ционерный банк «ЦеснаБанк» образован 17 января 1992 года. Перерегистрирован в Акционерное общество открытого типа «Цесна Банк» 6 февраля 1997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Законом «Об акционерных обществах» от 10.07.1998 года Банк прошел перерегистрацию и получил свидетельство о государственной регистрации юридического лица за № 4078 - 1900 - АО от 12 февраля 1999 года, как открытое акционерное общество «Цесна Банк». Головной офис расположен по адресу: г.Астана, улица Бейбитшилик 4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й деятельностью Банка является проведение банковских операций согласно лицензии № 74 от 27.09.2002 года, номер государственной регистрации № 4078 - 1900 - АО (ИУ), выданной Национальным банком РК на проведение операций предусмотренных банковским законодательством в тенге и иностранной валю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депозитов, открытие и ведение банковских счетов юрид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депозитов, открытие и ведение банковских счетов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рытие и ведение корреспондентских счетов банков и организаций, осуществляющих отдельные виды банковски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ссовые операции: прием, выдача, пересчет, размен, обмен, сортировка, упаковка и хранение банкнот и мо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водные операции: выполнение поручений юридических и физических лиц по переводу дене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четные операции: учет (дисконт) векселей и иных долговых обязательств юридических и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емные операции: предоставление кредитов в денежной форме на условиях платности, срочности и возвра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уществление расчетов по поручению юридических и физических лиц по их банковским сче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омбардные операции: предоставление краткосрочных кредитов под залог депонируемых легкореализуемых ценных бумаг и 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уск платежных карточ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кассация и пересылка банкнот, монет и цен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ганизация обменных операций с иностранной валют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на инкассо платежных документов (за исключением векс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уск чековых книжек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не имеет родительской компании, является самостоятельным банк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 1998 года Цеснабанк участвует в программе институционального развития "Twinning" с Rabobank (Нидерланды). Основной целью данной программы является достижение международных стандартов банковского бизнеса. В процессе двух лет плодотворного сотрудничества консультанты банка оказывали техническое содействие по трем основным направлениям: Стратегия, Финансовый Менеджмент и Информационные Технологии. Персонал Цеснабанка проходил обучение в </w:t>
      </w:r>
      <w:r>
        <w:rPr>
          <w:rFonts w:cs="Times New Roman CYR" w:ascii="Times New Roman CYR" w:hAnsi="Times New Roman CYR"/>
          <w:sz w:val="28"/>
          <w:szCs w:val="28"/>
          <w:lang w:val="en-US"/>
        </w:rPr>
        <w:t>Rabobanke</w:t>
      </w:r>
      <w:r>
        <w:rPr>
          <w:rFonts w:cs="Times New Roman CYR" w:ascii="Times New Roman CYR" w:hAnsi="Times New Roman CYR"/>
          <w:sz w:val="28"/>
          <w:szCs w:val="28"/>
        </w:rPr>
        <w:t xml:space="preserve"> в Голландии. Результатом данного проекта является новый подход к ведению банковского дела, где профессионализм и дружелюбие к клиенту - ключевые факторы успех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банк - единственный коммерческий банк Казахстана с головным офисом в Астане, основанный 17 января 1992 года еще в Целинограде. В настоящее время филиальная сеть Банка представлена 18 филиалами и 67 пунктами обслуживания клиентов в 23 областных и региональных центрах Казахстана. Сейчас в банке обслуживается более 150 тысяч клиентов, из которых 138 тысяч - физические лица. С конца 2010г. по 01 ноября 2014г. количество розничных клиентов банка увеличилось на 40 тысяч. Доверие к Цеснабанку также подтверждает тот факт, что занимая 11 позицию по активам среди БВУ Казахстана. Цеснабанк уверенно сохраняет 8 положение по вкладам физических лиц, которые по состоянию на 01 ноября 2014 года составляют 29 млрд. тенге. По состоянию на 01 ноября 2014 года согласно МСФО активы банка достигают 150 млрд. тенге, собственный капитал - более 17 млрд.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лиалы были открыты в период с 1993 по 1997гг., поэтому к настоящему времени имеют большой опыт работы с клиентами и занимают определенное положение в банковском секторе своих регио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лиальная сеть Цеснабанка охватывает практически всю территорию Республики Казахстан. В 2007 году Цеснабанк открыл 5 новых филиалов в городах Шымкент, Алматы, Тараз, Кызылорда, а также в п. Каменка Алматинской области. Кроме того, дополнительные офисы открыты в 27 населенных пунктах На сегодняшний день в РК работают 59 отделений, функционируют 19 филиа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тика управления активами и пассивами обязательна, для исполнения всеми самостоятельными подразделениями, филиалами и расчетно-кассовыми отделами (РКО) Банка.</w:t>
      </w:r>
      <w:r>
        <w:br w:type="page"/>
      </w:r>
    </w:p>
    <w:p>
      <w:pPr>
        <w:pStyle w:val="Normal"/>
        <w:widowControl w:val="false"/>
        <w:autoSpaceDE w:val="false"/>
        <w:spacing w:lineRule="auto" w:line="360" w:before="0" w:after="0"/>
        <w:ind w:firstLine="709"/>
        <w:jc w:val="both"/>
        <w:rPr/>
      </w:pPr>
      <w:r>
        <w:rPr/>
        <w:t>Таблица 1.1 Филиальная сеть АО «Цеснабанк»</w:t>
      </w:r>
    </w:p>
    <w:tbl>
      <w:tblPr>
        <w:tblW w:w="9228" w:type="dxa"/>
        <w:jc w:val="left"/>
        <w:tblInd w:w="-115" w:type="dxa"/>
        <w:tblLayout w:type="fixed"/>
        <w:tblCellMar>
          <w:top w:w="0" w:type="dxa"/>
          <w:left w:w="0" w:type="dxa"/>
          <w:bottom w:w="0" w:type="dxa"/>
          <w:right w:w="0" w:type="dxa"/>
        </w:tblCellMar>
      </w:tblPr>
      <w:tblGrid>
        <w:gridCol w:w="1805"/>
        <w:gridCol w:w="7423"/>
      </w:tblGrid>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ы</w:t>
            </w:r>
          </w:p>
        </w:tc>
        <w:tc>
          <w:tcPr>
            <w:tcW w:w="7423" w:type="dxa"/>
            <w:tcBorders/>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стана</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Столичный, РКО № 2 «Маржан», РКО № 3 «Столичный», РКО № 9 «Женic», РКО № 13 «Есей», РКО № 22 «Астыкжан», РКО № 44 «Астыкжан-2», РКО № 48 «Алатау», РКО № 86, РКО № 54, РКО № 55</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лматы</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Алматинский, Филиал «Есентай», Филиал Алматинский областной, РКО № 1, РКО № 5, РКО № 19, РКО № 20, РКО № 25, РКО № 37, РКО № 36, РКО № 62, РКО № 4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тау</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Мангистауский, РКО № 42, РКО №51, РКО № 74</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тырау</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Атырауский , РКО № 67, РКО № 63, РКО № 68</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тобе</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Актюбинский , РКО № 3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араганда</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Карагандинский, РКО № 26, РКО № 27, РКО № 34, РКО № 52, РКО № 57</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кшетау</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Акмолинский, РКО № 28 ,РКО № 7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станай</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Костанайский, РКО по ул. Баймагамбетова,187, ул. Герцена,40, пр.Ал-Фараби,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миртау</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КО № 2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ызылорда</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Кызылординский</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авлодар</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Павлодарский, РКО №10, РКО № 24, РКО № 32, РКО № 40, РКО № 47</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сть-Каменогорск</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Восточно-Казахстанский, РКО № 65, РКО № 31, РКО № 56, РКО № 64, РКО № 73</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Экибастуз</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КО № 33, РКО № 1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емей</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г. Семей, пр. Шакарима 20б</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Шымкент</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Южно-Казахстанский,:РКО № 6, РКО № 17, РКО № 5</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удный</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КО № 21</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су</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КО № 5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етропавловск</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Северо-Казахстанский, РКО № 30, РКО № 49, РКО № 5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епногорск</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Степногорский, РКО № 46</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араз</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Жамбылский</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ральск</w:t>
            </w:r>
          </w:p>
        </w:tc>
        <w:tc>
          <w:tcPr>
            <w:tcW w:w="7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лиал Западно-Казахстанский, РКО № 58</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лиал создается в целях привлечения денег и размещения их на условиях платности, срочности и возвратности для получения дохода. Филиал имеет свою печать, штампы, бланки со своим наименованием и изображением фирменного знака Банка. Так как филиал не является юридическим лицом, не наделен уставным капиталом и не имеет права привлекать долгосрочные кредиты от других банков, то в составе его пассивов, из стабильных во времени средств, присутствует только срочные депоз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ой банк как коммерческое предприятие должен обеспечить себе безубыточную и прибыльную работу, поэтому ему важно работать с минимальными издержками на управленческие расходы. Конечной целью формирования структуры банка является эффективность управления всем комплексом планирования и развития банковских операций, предусматривающая рост производительности труда работников и достижение высокой рентабельности работы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ство в международных организациях.</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REUTERS</w:t>
      </w:r>
      <w:r>
        <w:rPr>
          <w:rFonts w:cs="Times New Roman CYR" w:ascii="Times New Roman CYR" w:hAnsi="Times New Roman CYR"/>
          <w:sz w:val="28"/>
          <w:szCs w:val="28"/>
        </w:rPr>
        <w:t xml:space="preserve"> - АО «Цеснабанк» является клиентом компании - мирового лидера в области предоставления финансовой информации и финансового анализ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VISA</w:t>
      </w:r>
      <w:r>
        <w:rPr>
          <w:rFonts w:cs="Times New Roman CYR" w:ascii="Times New Roman CYR" w:hAnsi="Times New Roman CYR"/>
          <w:sz w:val="28"/>
          <w:szCs w:val="28"/>
        </w:rPr>
        <w:t>- АО «Цеснабанк» является ассоциированным членом Международной платежной системы, объединяющей более 22 000 банков-членов по всему мир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SWIFT</w:t>
      </w:r>
      <w:r>
        <w:rPr>
          <w:rFonts w:cs="Times New Roman CYR" w:ascii="Times New Roman CYR" w:hAnsi="Times New Roman CYR"/>
          <w:sz w:val="28"/>
          <w:szCs w:val="28"/>
        </w:rPr>
        <w:t xml:space="preserve">- Международная сеть для передачи данных между финансовыми организациями. Сегодня </w:t>
      </w:r>
      <w:r>
        <w:rPr>
          <w:rFonts w:cs="Times New Roman CYR" w:ascii="Times New Roman CYR" w:hAnsi="Times New Roman CYR"/>
          <w:sz w:val="28"/>
          <w:szCs w:val="28"/>
          <w:lang w:val="en-US"/>
        </w:rPr>
        <w:t>SWIFT</w:t>
      </w:r>
      <w:r>
        <w:rPr>
          <w:rFonts w:cs="Times New Roman CYR" w:ascii="Times New Roman CYR" w:hAnsi="Times New Roman CYR"/>
          <w:sz w:val="28"/>
          <w:szCs w:val="28"/>
        </w:rPr>
        <w:t xml:space="preserve"> является ведущей международной организацией в сфере финансовых телекоммуникаций, обеспечивающей оперативную, безопасную и абсолютно надежную передачу финансовых сообщений по всеми миру.</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WESTERN</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UNION</w:t>
      </w:r>
      <w:r>
        <w:rPr>
          <w:rFonts w:cs="Times New Roman CYR" w:ascii="Times New Roman CYR" w:hAnsi="Times New Roman CYR"/>
          <w:sz w:val="28"/>
          <w:szCs w:val="28"/>
        </w:rPr>
        <w:t xml:space="preserve">- АО «Цеснабанк» является субагентом американской корпорации </w:t>
      </w:r>
      <w:r>
        <w:rPr>
          <w:rFonts w:cs="Times New Roman CYR" w:ascii="Times New Roman CYR" w:hAnsi="Times New Roman CYR"/>
          <w:sz w:val="28"/>
          <w:szCs w:val="28"/>
          <w:lang w:val="en-US"/>
        </w:rPr>
        <w:t>Western</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Union</w:t>
      </w:r>
      <w:r>
        <w:rPr>
          <w:rFonts w:cs="Times New Roman CYR" w:ascii="Times New Roman CYR" w:hAnsi="Times New Roman CYR"/>
          <w:sz w:val="28"/>
          <w:szCs w:val="28"/>
        </w:rPr>
        <w:t>, специализирующейся на переводах физических лиц. Система охватывает более 225 000 пунктов в 195 странах мир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AMERICAN</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XPRESS</w:t>
      </w:r>
      <w:r>
        <w:rPr>
          <w:rFonts w:cs="Times New Roman CYR" w:ascii="Times New Roman CYR" w:hAnsi="Times New Roman CYR"/>
          <w:sz w:val="28"/>
          <w:szCs w:val="28"/>
        </w:rPr>
        <w:t xml:space="preserve">- АО «Цеснабанк» является агентом многопрофильной международной компании </w:t>
      </w:r>
      <w:r>
        <w:rPr>
          <w:rFonts w:cs="Times New Roman CYR" w:ascii="Times New Roman CYR" w:hAnsi="Times New Roman CYR"/>
          <w:sz w:val="28"/>
          <w:szCs w:val="28"/>
          <w:lang w:val="en-US"/>
        </w:rPr>
        <w:t>American</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xpress</w:t>
      </w:r>
      <w:r>
        <w:rPr>
          <w:rFonts w:cs="Times New Roman CYR" w:ascii="Times New Roman CYR" w:hAnsi="Times New Roman CYR"/>
          <w:sz w:val="28"/>
          <w:szCs w:val="28"/>
        </w:rPr>
        <w:t>, предоставляющей услуги в сфере выпуска и обслуживания дорожных че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ство в Казахстанских организац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ом Казахстанской Фондовой Биржи, имеет лицензию брокера-дилера 1 катего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ичным агентом Министерства Финансов и Национального Банка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ом межбанковской системы перевода денег (МСПД) и системы розничных переводов (клири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ом Фонда гарантирования вкладов (депозитов)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ом Казахстанского Фонда гарантирования ипотечных креди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ом Ассоциации Финансистов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ом Ассоциации Банков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леном Ассоциации налогоплательщиков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учредителей первого кредитного бю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ыми для банка являются такие направления, как кредитование малого и среднего бизнеса, розничное кредитование, увеличение продаж кредитных и платежных карточек, привлечение депозитов физических лиц.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числу операций, осуществляемых Экибастузским филиалом АО "Цеснабанк", выступающим в качестве базы практики относя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влечение денежных средств физических и юридических лиц во вклады до востребования и на определенный ср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мещение указанных средств от своего имени и за свой сч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рытие и ведение банковских счетов физических и юрид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редитование юридических и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уществление расчетов по поручению физических и юридических лиц, в т.ч. банков-корреспондентов, по их банковским сче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ссовое обслуживание физических и юридических лиц;</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 купля-продажа иностранной валюты в наличной и безналичной форме (USD, EURO, </w:t>
      </w:r>
      <w:r>
        <w:rPr>
          <w:rFonts w:cs="Times New Roman CYR" w:ascii="Times New Roman CYR" w:hAnsi="Times New Roman CYR"/>
          <w:sz w:val="28"/>
          <w:szCs w:val="28"/>
          <w:lang w:val="en-US"/>
        </w:rPr>
        <w:t>RU</w:t>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3 Организационная структура управления</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банка представле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ом корпоративного бизнеса, в котором осуществляется переводные и кассовые операции, открытие, ведение и закрытие счетов юридических и физических лиц в иностранной валюте и тенге;</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отделом розничного бизнеса, где проводят операции по работе с вкладами, переводами физических лиц, обменные операции, прием коммунальных платежей, платежей в бюджет, оплаты за обучение, пенсионных взн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ссой, работа которой заключается в приеме, выдаче, пересчете, размене, сортировке, упаковке и хранении банкнот, монет и других цен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ом кредитования, а это, прежде всего, работа по выдаче кредитов, банковских гарантий, анализ кредитоспособности заемщиков, оценка кредитных рисков, регистрация договоров банковского займа. Контроль за правильностью начисления и своевременностью погашения вознаграждения и основного долга по выданным займам, составление отчетности, подготовка актов сдачи-изъятия документов по залогу, проверка фактического наличия и состояния имущества, предоставляемого в залог банку, оценка залогов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ая структура управления филиала АО «Цеснабанк» - линейно-функциональная. Под линейно-функциональной структурой понимают структуру, в котором предприятие разделена на несколько независимых структурных подразделений, каждое из которых выполняет свои определенные функции. Линейно-функциональная структура одна из самых распространенных на предприятиях. Организационная структура управления представлена на рис.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главе КФ АО Цеснабанк стоит директор банка, которому подчиняется заместитель директора по корпоративному бизнесу, заместитель по розничному бизнесу, главный бухгалтер. Заместитель директора по розничному бизнесу занимается, прежде всего, проблемами при возникновении обслуживания клиентов, при экспресс кредитовании. Разрешением затруднений при оформлении дорожных чеков, депозитарий и т.д. Заместитель директора по корпоративному кредитованию проводит встречи с представителями крупных компаний по вопросам корпоративного кредитования юридических лиц. Главный бухгалтер осуществляет контроль над операционном отделом, балансами расходов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ая структура Экибастузского филиала АО «Цеснабанк»</w:t>
        <w:br/>
        <w:t xml:space="preserve"> Директор Расимбетов А.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меститель по малому и среднему бизнесу Булкаиров Т.Б., заместитель по рознице Алипов А.К., отдел кадров и главный бухгал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тивно-кассовый отдел: специалисты по физическим и юридическим лиц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ункциональная структура Экибастузского филиала АО «Цеснабанк» построена в соответствии с услугами, оказываемыми отделе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согласования решений включает: операционный сектор, экономический сектор, юридический сектор, контрольно-ревизионный сект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принятия решений включает: сектор кредитования, сектор вкладов населения, сектор по работе с персоналом, сектор безопасности и защиты информации, сектор инкассации, сектор валютных и неторговых операций, сектор информатики и информатизации банковских работ, сектор ценных бумаг, сектор бухгалтерского учёта и отчё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4 Внешняя и внутренняя среда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Ф АО «Цеснабанк» с самого начала своей деятельности уделяет большое внимание качественному обслуживанию клиентов. Выбранная политика и стратегия в условиях рыночной экономики позволяет банку отвечать запросам клиентов, выдерживать конкуренцию на банковском рынке и соответствовать имиджу надежного партнера в деловых кругах Республики Казахстан. «Цеснабанк» продолжает расширять спектр оказываемых услуг, основное внимание уделяя качественной стороне их исполнения, т.е. быстрое обслуживание, консультирование сложных банковских операций, использование новейших технологий при передаче данных и проведении банковских операций, конфиденциальность. Основу клиентской базы составляют предприятия, представляющие реальный сектор экономики. На сегодняшний день общее количество юридических лиц, пользующихся услугами КФ АО «Цеснабанка» превышает 3000 юридических лиц, среди них корпорация «Цесна» и многие другие, которые вносят большой вклад в развитие экономики Республики и строительство новой столицы нашего государства, а корпорации «Цесна» за вклад в отечественную экономику было присвоено официальное звание - «Предприятие безупречного бизнеса». Корпорация «Цесна» - крупнейшая финансово-промышленная коммерческая структура, на протяжении 18-ти лет ведущая успешный бизнес на отечественном и международном рынках, не только клиент «Цеснабанка», но и входит в число его акцио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ая деятельность является одним из приоритетных направлений в работе банка. Политика банка в этой области основывается на предоставлении надежных и выгодных ссуд, не только приносящих доход банку и его вкладчикам, но и способствующих повышению рентабельности клиентов-заемщиков. В банке успешно работает лизинговая программа. В рамках этой программы оказана большая помощь представителям сельскохозяйственных предприятий Акмолинской и Костанайской областей, которые на выгодных условиях приобрели более 80 единиц зерноуборочной техники. При содействии банка предприятиями транспорта г. Астана приобретено в лизинг более 40 автобусов для перевозки пассажиров по городу. В перспективе банк планирует расширение связей с поставщиками техники и оборудования в других направлен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м разработана большая программа ипотечного кредитования. Работа по этой программе ведется по двум направлениям: кредитование приобретения нового жилья на первичном рынке и кредитование приобретения жилья на вторичном рынке совместно с Казахстанской ипотечной компан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ый момент основными клиентами банка являются как крупные корпоративные компании, так и более мелкие фирмы. Банк всячески пытается поддержать своих клиентов, и в соответствии с программой Президента является одним из банков, работающих со средствами Фонда поддержки предпринимательства «Даму». АО «Цеснабанк» полностью освоил денежные средства в размере 3 миллиарда 50 миллионов тенге, выделенные Правительством по программе Фонда развития малого предпринимательства (ФРМП). Это первый транш, освоение которого началось после заключения соглашения между АО «Фонд развития малого предпринимательства» и АО «Цеснабанк» в декабре 2007 года. Всего в программе ФРМП принимает участие 7 банков Республики Казахстан, в их числе и Цеснабанк. От итогов освоения первого транша зависит дальнейшее участие банка в программе ФРМП. Стоит отметить, что АО «Цеснабанк» - один из немногих банков, который не только разместил ресурсы в назначенный Правительством срок, но и выполнил обязательные условия Фонда касательно отраслевой и региональной диверсификации размещения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банк установил и наладил корреспондентские отношения с зарубежными банками Австралии, Германии, США, Швейцарии, а также России, такими как Raiffeisenzentralbank, Dresdner Bank AG и Commerzbank AG, Deutsche Bank Trust Company Americas и Citibank N.A., Union Bank of Switzerland, ОАО АК Сбербанк Российской Федерации (г. Москва), ОАО Банк «Северная Казна» (г. Екатеринбург). Такие отношения позволяют АО «Цеснабанку» проводить международные расчеты через открытые у этих банков корреспондентские счета, а также предоставлять клиенту высококачественное комплексное обслуживание. Совместно с зарубежными партнерами разработали и внедрили ряд нестандартных расчетных схем, включая дисконтирование аккредитивов с отсрочкой платежа (форфейтинг), аккредитив с авансовым платежом, а также переводные аккредитив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анке проводится активная работа по расширению спектра предоставляемых услуг путем использования платежных карточек. В мае 2004 года АО «Цеснабанк» был принят в качестве ассоциированного члена в Международную платежную систему VISA, что стало итогом работы Банка по расширению спектра предоставляемых услуг и участия в реализации проекта в рамках, Национальной межбанковской системы платежных карточек, А в октябре этого же 2004 года АО «Цеснабанк» начал выпуск собственных локальных платежных карточек. Эти карточки ориентированы на обслуживание так называемых "зарплатных проектов", а также на тех клиентов, которые планируют использовать данную карточку в пределах РК. На сегодняшний день Банк может предложить полнофункциональные платежные карточки международной платежной системы VISA, а также предлагает услуги банкомата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шная деятельность Банка прямо говорит о высоком уровне организации производства и управления. С первых дней своего существования Банк развивался в условиях сложных рыночных механизмов как универсальный банк. Но благодаря такой политике, за небольшой период деятельности на казахстанском рынке он имеет репутацию не только одного из самых успешных и устойчивых банков Казахстана, но активного банка-мецената. Главное достижение Банка - финансовая устойчивость и стабильность, проверенная временем. Традиционным ведущим направлением работы Цеснабанка является кредитно-инвестиционная деятельность. Инвестируя средства, Банк учитывает не только высокую деловую репутацию партнера и экономическую эффективность проекта, но и его социальную значимость. «Цеснабанк» - активный кредитор предприятий малого и среднего бизнеса, сельхозтоваро - производителей, строительных компаний. Ежегодно в соответствии с ростом экономических показателей банка, увеличиваются и объемы средств, направляемых на оказание благотворительной и спонсорской помощ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нимая необходимость движения банка вперед по всем направлениям, менеджмент банка ставит перед собой большие задачи по дальнейшему развитию и совершенствованию имеющихся достижений, поиска и внедрения новых финансовых продуктов, способных удовлетворить потребности всех категорий клиентов. Прежде всего, это связано с дальнейшим расширением присутствия банка в регионах, путем открытия филиалов и расчетно-кассовых отде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ый кризисный момент АО «Цеснабанк» всячески пытается помочь как корпоративным клиентам (юридическим лицам), так и физическим лицам, это выражается в рефинансировании ипотечных кредитов, возможность получения у банка всяческих пролонг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е кредо Цеснабанка - оперативный и максимально эффективный сервис для каждого клиента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йчас "Цеснабанк" входит в десятку лучших казахстанских банков. Согласно Постановлению Правления Национального банка РК, он признан полностью соответствующим международным стандартам банков второго уровн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цепция стратегического развития АО «Цеснабанк» опирается на корпоративном понимании банковского бизнеса как комплексного вида услуг, основанном на финансировании клиентов и клиринге их оперативн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утренняя слаженность работы подразделений банка достигается правилами четкой регламентации деятельности работников. С этой целью в банках разработаны устав, положения об отделах и службах, квалификационные характеристики. Каждый сотрудник банка должен знать свои функциональные обязанности, обладать определенными знаниями, опытом и т.д. Большое влияние на структуру банка оказывает уровень специализации или универсализации банка. При банке созданы специальные отделы, секторы, группы, которые способны осуществлять разнообразные виды банковских услуг. Банковская структура должна быть наиболее гибкой с учетом меняющейся ситуации в экономике. Банк адаптирован по структуре к сегодняшнему дню и в то же время его структура должна предусматривать будущее развитие в соответствии со стратегией развития в перспективе, т.е. в сегодняшней структуре банков должны быть созданы условия для изменения или совершенствования структуры отделов, департаментов, служб и т.д. Гибкость структуры банка может быть продиктована изменениями текущих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вный капитал Банка показывает стабильный рост с 2007 г. по 2014 г. Наибольший рост уставного капитала АО "Цеснабанк" приходится на 2014 год, на 20,4 млрд. тг. (на 49,4%), это связано с активнейшим участием Банка в ряде государственных программ поддержки бизнеса, в особенности "Дорожная карта бизнеса - 2020" и сильной поддержкой от акционеров, продолжавших осуществлять постоянное пополнение уставного капитала. Даже финансовый кризис 2009 г. не смог сильно затормозить развитие, так как мы видим прирост с 2009 по 2010 гг. Это обусловлено в первую очередь универсальностью банка, работой в разных направлениях, разных секторах экономики и регионах республики; а также во вторую очередь одной из главных причин стабильности в кризисные годы являлась очень низкая доля займов в строительном секторе, который стал для многих одной из главных причин финансовых пробл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5 Функциональная структура Экибастузского филиала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ункциональная структура Экибастузского филиала АО «Цеснабанк» построена в соответствии с услугами, оказываемыми отделе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согласования решений включает: операционный сектор, экономический сектор, юридический сектор, контрольно-ревизионный сект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принятия решений включает: сектор кредитования, сектор вкладов населения, сектор по работе с персоналом, сектор безопасности и защиты информации, сектор инкассации, сектор валютных и неторговых операций, сектор информатики и информатизации банковских работ, сектор ценных бумаг, сектор бухгалтерского учёта и отчё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дел исполнения решений включает: сектор расчётно-кассового обслуживания (РКО) юридических лиц и бюджетов, сектор кассовых операций, сектор банковских кар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1. Банк предлагает свои продукты юридическим и физическим лицам.</w:t>
      </w:r>
    </w:p>
    <w:tbl>
      <w:tblPr>
        <w:tblW w:w="8897" w:type="dxa"/>
        <w:jc w:val="left"/>
        <w:tblInd w:w="-115" w:type="dxa"/>
        <w:tblLayout w:type="fixed"/>
        <w:tblCellMar>
          <w:top w:w="0" w:type="dxa"/>
          <w:left w:w="108" w:type="dxa"/>
          <w:bottom w:w="0" w:type="dxa"/>
          <w:right w:w="108" w:type="dxa"/>
        </w:tblCellMar>
      </w:tblPr>
      <w:tblGrid>
        <w:gridCol w:w="4562"/>
        <w:gridCol w:w="4335"/>
      </w:tblGrid>
      <w:tr>
        <w:trPr/>
        <w:tc>
          <w:tcPr>
            <w:tcW w:w="4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зические лица:</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Юридические лица:</w:t>
            </w:r>
          </w:p>
        </w:tc>
      </w:tr>
      <w:tr>
        <w:trPr/>
        <w:tc>
          <w:tcPr>
            <w:tcW w:w="4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Кредитование -Банковские карты -Переводы -Международные переводы Western Union -Международные переводы ЮНИСТРИМ -Международные переводы «Лидер» -Переводы «Скороход» -Операции с иностранной валютой -Депозит «Профессия» -Депозит «Элит Клуб Мультивалютный» -Депозит «Аванс» -Депозит «Образовательный накопительный вклад «Цесна-Болашақ» -Обменные операции -Рассчетно-кассовое обслуживание -Прием платежей физических лиц -Тарифы на услуги -Сейфовый депозитарий</w:t>
            </w:r>
          </w:p>
        </w:tc>
        <w:tc>
          <w:tcPr>
            <w:tcW w:w="4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Кредитование -Кредитование малого и среднего бизнеса -Кредитование корпоративных клиентов -Банковские карты -Депозиты -Переводы -Финансовый лизинг -Рассчетно-кассовое облуживание -Электронная система «Банк-Клиент» -Банковские гарантии -Торговое финансирование -Овердрафт -Казначейские операции -Тарифы на услуги</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а с клиентом формально может быть описана следующей последовательностью фаз взаимодействия сотрудников банка с кли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формирование клиента о сфере услуг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сультирование клиента о порядке оформления договоров на покупку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готовка документов для принятия решений старшим руководством банка об условиях и системе банковского обслуживания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готовка документов для утверждения старшим руководством банка регламента (технологии) обслуживания клиента (если в этом возникает необходим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служивание клиента и контроль за соблюдением им принятых обязатель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готовка предложений по договору на следующий календарны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2. Хозяйственная деятельность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 Депозитная политика банка, ее направления</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ей обязательной услугой, предлагаемой банком своим клиентам, является открытие депозитного счета. Юридические лица и предприниматели без образования юридического лица, физические лица могут разместить свои временно свободные денежные средства в депозиты АО "Цеснабанк". Банковский вклад (депозит) юридического лица представляет собой денежные средства, переданные им в банк, который, в свою очередь, принимает и обязуется возвратить сумму депозита по истечении оговоренного срока и выплатить проценты на условиях и в порядке, предусмотренных договором.</w:t>
        <w:br/>
        <w:t>Договор банковского депозита для юридических лиц оформляется в письменной форме в день зачисления денежных средств Вкладчика на депозитный сч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ующие виды депозитов для физических лиц в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лит Клуб Мультивалют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ан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тельный накопительный вклад «Цесна-Болаш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1 Условия для открытия депозита «Профессия»</w:t>
      </w:r>
    </w:p>
    <w:tbl>
      <w:tblPr>
        <w:tblW w:w="8958" w:type="dxa"/>
        <w:jc w:val="left"/>
        <w:tblInd w:w="-115" w:type="dxa"/>
        <w:tblLayout w:type="fixed"/>
        <w:tblCellMar>
          <w:top w:w="0" w:type="dxa"/>
          <w:left w:w="108" w:type="dxa"/>
          <w:bottom w:w="0" w:type="dxa"/>
          <w:right w:w="108" w:type="dxa"/>
        </w:tblCellMar>
      </w:tblPr>
      <w:tblGrid>
        <w:gridCol w:w="2376"/>
        <w:gridCol w:w="658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инимальная сумма для открытия депозита:</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000 тенге \50 долларов США \50 евро \ 2000 российских рубл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хранения депозита:</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 1 до 36 месяце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азмер и количество дополнительных взносов не ограниче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знаграждение</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чивается ежемесячно. По желанию клиента вознаграждение может капитализироватьс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о до неснижаемой минимальной суммы вклада (10 000 тенге\50 долларов США\50 евро\2000 российских рублей) без потери вознагражде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ация</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втоматическая не более 1 раза на тот же срок, по ставке вознаграждения действующей на день пролонгац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лучение кредита под залог депозита</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формление потребительского кредита на льготных условия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имущества</w:t>
            </w:r>
          </w:p>
        </w:tc>
        <w:tc>
          <w:tcPr>
            <w:tcW w:w="6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Возможность оформления депозита в пользу третьего лица 2. Возможность оформления депозита на ребенка до 14 лет</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для оформления депозита: Документ, удостоверяющий личность с ИИ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озит «Элит Клуб Мультивалют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дежность, Стабильность и Прибыльность - не пустые слова в наше время. Если Вы человек, который знает цену этим словам, то только для вас АО «Цеснабанк» предлагает новый депозит «Элит Клуб Мультивалютный». Этот депозит обладает престижными условиями и высокими ставками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2 Условия для открытии депозита «Элит Клуб Мультивалютный»</w:t>
      </w:r>
    </w:p>
    <w:tbl>
      <w:tblPr>
        <w:tblW w:w="9028" w:type="dxa"/>
        <w:jc w:val="left"/>
        <w:tblInd w:w="-115" w:type="dxa"/>
        <w:tblLayout w:type="fixed"/>
        <w:tblCellMar>
          <w:top w:w="0" w:type="dxa"/>
          <w:left w:w="108" w:type="dxa"/>
          <w:bottom w:w="0" w:type="dxa"/>
          <w:right w:w="108" w:type="dxa"/>
        </w:tblCellMar>
      </w:tblPr>
      <w:tblGrid>
        <w:gridCol w:w="3794"/>
        <w:gridCol w:w="523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инимальная сумма для открытия депозита</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000 000 тенге / 30 000 долларов США / 30 000 евро</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снижаемый остаток при частичном снятии</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500 000 тенге / 10 000 долларов США / 10 000 евро (для г. Астаны и г. Алматы) 1 000 000 тенге / 8 000 долларов США / 8 000 евро (для других регион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хранения депозита</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 12 до 37 месяце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азмер и количество дополнительных взносов наличным и безналичным путем - не ограничено</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знаграждение</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зможность ежемесячного снятия начисленного вознаграждения, при невостребовании начисленное вознаграждение капитализируетс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о в пределах неснижаемой минимальной суммы вклада без потери вознагражден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ация</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втоматическая, не более 1 (один) раза на тот же срок, по ставке вознаграждения, действующей на день пролонг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лучение кредита под залог депозита</w:t>
            </w:r>
          </w:p>
        </w:tc>
        <w:tc>
          <w:tcPr>
            <w:tcW w:w="5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формление потребительского кредита на льготных условиях</w:t>
            </w:r>
          </w:p>
        </w:tc>
      </w:tr>
    </w:tbl>
    <w:p>
      <w:pPr>
        <w:pStyle w:val="Normal"/>
        <w:widowControl w:val="false"/>
        <w:autoSpaceDE w:val="false"/>
        <w:spacing w:lineRule="auto" w:line="240" w:before="0" w:after="0"/>
        <w:ind w:hanging="108"/>
        <w:rPr/>
      </w:pPr>
      <w:r>
        <w:rPr>
          <w:rFonts w:cs="Times New Roman CYR" w:ascii="Times New Roman CYR" w:hAnsi="Times New Roman CYR"/>
          <w:sz w:val="20"/>
          <w:szCs w:val="20"/>
        </w:rPr>
        <w:t>Преимущества:</w:t>
        <w:tab/>
        <w:t>1. Выгодные условия досрочного расторжения вклада, с возможностью сохранения начисленного вознаграждения. 2. Бесплатное пользование индивидуальным сейфом / ячейкой сроком на 1 (один) месяц. 3. Скидки при длительных сроках аренды сейфовой ячейки. 4. Возможность участия в дисконтной программе для VIP-клиентов. &lt;http://www.tsb.kz/individuals/deposites/elit_club/partners&gt;</w:t>
      </w:r>
    </w:p>
    <w:p>
      <w:pPr>
        <w:pStyle w:val="Normal"/>
        <w:widowControl w:val="false"/>
        <w:autoSpaceDE w:val="false"/>
        <w:spacing w:lineRule="auto" w:line="240" w:before="0" w:after="0"/>
        <w:ind w:hanging="108"/>
        <w:rPr/>
      </w:pPr>
      <w:r>
        <w:rPr/>
        <w:t>. Обслуживание персональным менеджером.</w:t>
      </w:r>
    </w:p>
    <w:tbl>
      <w:tblPr>
        <w:tblW w:w="9028" w:type="dxa"/>
        <w:jc w:val="left"/>
        <w:tblInd w:w="-115" w:type="dxa"/>
        <w:tblLayout w:type="fixed"/>
        <w:tblCellMar>
          <w:top w:w="0" w:type="dxa"/>
          <w:left w:w="108" w:type="dxa"/>
          <w:bottom w:w="0" w:type="dxa"/>
          <w:right w:w="108" w:type="dxa"/>
        </w:tblCellMar>
      </w:tblPr>
      <w:tblGrid>
        <w:gridCol w:w="3794"/>
        <w:gridCol w:w="523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Возможность оформления депозита в пользу третьего лица</w:t>
            </w:r>
          </w:p>
        </w:tc>
        <w:tc>
          <w:tcPr>
            <w:tcW w:w="5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озит «Аван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3 Условия для открытия депозита «Аванс»</w:t>
      </w:r>
    </w:p>
    <w:tbl>
      <w:tblPr>
        <w:tblW w:w="8897" w:type="dxa"/>
        <w:jc w:val="left"/>
        <w:tblInd w:w="-115" w:type="dxa"/>
        <w:tblLayout w:type="fixed"/>
        <w:tblCellMar>
          <w:top w:w="0" w:type="dxa"/>
          <w:left w:w="108" w:type="dxa"/>
          <w:bottom w:w="0" w:type="dxa"/>
          <w:right w:w="108" w:type="dxa"/>
        </w:tblCellMar>
      </w:tblPr>
      <w:tblGrid>
        <w:gridCol w:w="2635"/>
        <w:gridCol w:w="6262"/>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инимальная сумма для открытия депозит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0 000 тенге/350 долларов СШ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хранения депозит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 12 до 36 месяцев</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знаграждение</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чивается в день открытия депозит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ация</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центная ставк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изменна в течение всего срока действия договор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срочное расторжение</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ез сохранения начисленного вознаграждения (сумма ранее начисленного вознаграждения удерживается с суммы депозит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имуществ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никальные условия получения процентов авансом</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тельный накопительный вклад «Цесна-Болаш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2 Условия для открытия депозита «Образовательный накопительный вклад «Цесна-Болашак»</w:t>
      </w:r>
    </w:p>
    <w:tbl>
      <w:tblPr>
        <w:tblW w:w="8755" w:type="dxa"/>
        <w:jc w:val="left"/>
        <w:tblInd w:w="-115" w:type="dxa"/>
        <w:tblLayout w:type="fixed"/>
        <w:tblCellMar>
          <w:top w:w="0" w:type="dxa"/>
          <w:left w:w="108" w:type="dxa"/>
          <w:bottom w:w="0" w:type="dxa"/>
          <w:right w:w="108" w:type="dxa"/>
        </w:tblCellMar>
      </w:tblPr>
      <w:tblGrid>
        <w:gridCol w:w="2635"/>
        <w:gridCol w:w="612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инимальная сумма для открытия депози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МРП</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хранения депози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6 месяцев</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азмер и количество дополнительных взносов не ограничен</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знаграждение</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жемесячная капитализация</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числение премии государств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жегодно, на фактически накопленный остаток на 01 января при минимальном сроке накоплений 1 год. Премия государства капитализируется к основной сумме вклада. Максимальный срок по начислению премии государства - 20 лет</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азмер премии государств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годовых, но не более 100 МРП, для приоритетной категории вкладчиков** - 7% годовых, но не более 100 МРП.</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 за исключением случаев целевого изъятия средств путем безналичного перечисления на счет учебного заведения.</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аци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ируется на тот же срок и на тех же условиях, с начислением вознаграждения по ставке вознаграждения, действующей на день пролонгации</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лучение кредита под залог депози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имуществ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Возможность оформления депозита в пользу третьего лица 2. Возможность оформления депозита на ребенка до 14 лет</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озиты для юридических лиц АО «Цеснабанк» предлагает размещение денежных средств на выгодных условиях по срочным банковским вкладам как в тенге, так и в иностранной валю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бк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 можете заключить Договор Банковского вклада на срок от трех дней и выше, с возможностью накопления денег и частичного изъятия в пределах неснижаемого остат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условий по вкладам, выплата вознаграждения может осуществляться ежемесячно или в конце срока действия договора с капитализацией проц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алист Банка подберет наиболее выгодные условия размещения денег, учитывая Ваши пожелания касательно суммы вклада, срока размещения и условий выплаты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змещении временно свободных денег вы получаете следующие пре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бережение и накопление суммы банковского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питализация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лучае срочной необходимости предоставляется возможность частичного снятия денежных средств, при сохранении суммы неснижаемого остатка, определенного условиями Договора (начисление вознаграждения при этом продолж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лата вознаграждения за фактические дни и суммы хранения денег на банковском вкла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прощенная схема заключения Договора банковского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вклады АО «Цеснабанк» для юридических лиц наиболее привлекательны по предлагаемым процентным ставкам, которые зависят от суммы вклада и срока размещения, а также гибкими условиями при досрочном расторжении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условным депозитам можно отне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Нало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Гара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 - Новый клие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 - Недропользовате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Нало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клад вносятся суммы налога удерживаемого с доходов нерезидента, осуществляющего деятельность в Республике Казахстан, с целью избежания двойного налогооб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4 Условия для открытия депозита «Цесна-Налог»</w:t>
      </w:r>
    </w:p>
    <w:tbl>
      <w:tblPr>
        <w:tblW w:w="9039" w:type="dxa"/>
        <w:jc w:val="left"/>
        <w:tblInd w:w="-115" w:type="dxa"/>
        <w:tblLayout w:type="fixed"/>
        <w:tblCellMar>
          <w:top w:w="0" w:type="dxa"/>
          <w:left w:w="108" w:type="dxa"/>
          <w:bottom w:w="0" w:type="dxa"/>
          <w:right w:w="108" w:type="dxa"/>
        </w:tblCellMar>
      </w:tblPr>
      <w:tblGrid>
        <w:gridCol w:w="2635"/>
        <w:gridCol w:w="6404"/>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алюта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нге, доллары СШ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мма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авка вознаграждения</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тенге - 0, 5% годовых (годовая эффективная ставка вознаграждения 0, 5%) В долларах США - 0, 1% годовых (годовая эффективная ставка вознаграждения 0,1)</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дусмотрено без ограничений</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ъятие денег:</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 получении разрешения налоговых органов на получение суммы вклада и вознаграждения по нему</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я</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конце срока одновременно с возвратом суммы вклада на текущий счет в АО «Цеснабанк»</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br w:type="page"/>
      </w:r>
      <w:r>
        <w:rPr>
          <w:rFonts w:cs="Times New Roman CYR" w:ascii="Times New Roman CYR" w:hAnsi="Times New Roman CYR"/>
          <w:sz w:val="28"/>
          <w:szCs w:val="28"/>
        </w:rPr>
        <w:t>Цесна-Гара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вклад является обеспечением возврата иностранного работника в страну постоянного его проживания (согласно законодательству РК). Вклад вносится клиентом на основании приказа центрального исполнительного органа о выдаче разрешения на привлечение иностранных гражд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5 Таблица для открытия депозита «Цесна-Гарант»</w:t>
      </w:r>
    </w:p>
    <w:tbl>
      <w:tblPr>
        <w:tblW w:w="8897" w:type="dxa"/>
        <w:jc w:val="left"/>
        <w:tblInd w:w="-115" w:type="dxa"/>
        <w:tblLayout w:type="fixed"/>
        <w:tblCellMar>
          <w:top w:w="0" w:type="dxa"/>
          <w:left w:w="108" w:type="dxa"/>
          <w:bottom w:w="0" w:type="dxa"/>
          <w:right w:w="108" w:type="dxa"/>
        </w:tblCellMar>
      </w:tblPr>
      <w:tblGrid>
        <w:gridCol w:w="2635"/>
        <w:gridCol w:w="6262"/>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вклад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алюта вклад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нге, доллары СШ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мма вклад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авка вознаграждения:</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тенге - 0, 5% годовых (годовая эффективная ставка вознаграждения 0, 5%) В долларах США - 0, 1% годовых (годовая эффективная ставка вознаграждения 0,1)</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 вклада:</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дусмотрено без ограничений</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ъятие денег:</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существляется на основании письменного разрешения уполномоченного органа РК</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я</w:t>
            </w:r>
          </w:p>
        </w:tc>
        <w:tc>
          <w:tcPr>
            <w:tcW w:w="6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конце срока одновременно с возвратом суммы вклада на текущий счет</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Новый кли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вклад является взносом учредителя вновь создаваемого юридического лица для формирования уставног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6 Условия для открытия депозита «Цесна-Новый клиент»</w:t>
      </w:r>
    </w:p>
    <w:tbl>
      <w:tblPr>
        <w:tblW w:w="8613" w:type="dxa"/>
        <w:jc w:val="left"/>
        <w:tblInd w:w="-115" w:type="dxa"/>
        <w:tblLayout w:type="fixed"/>
        <w:tblCellMar>
          <w:top w:w="0" w:type="dxa"/>
          <w:left w:w="108" w:type="dxa"/>
          <w:bottom w:w="0" w:type="dxa"/>
          <w:right w:w="108" w:type="dxa"/>
        </w:tblCellMar>
      </w:tblPr>
      <w:tblGrid>
        <w:gridCol w:w="3165"/>
        <w:gridCol w:w="5448"/>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вклада:</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алюта вклада:</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нге, доллары СШ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мма вклада:</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авка вознаграждения:</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 вклада:</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дусмотрено без ограничений</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 денег:</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я:</w:t>
            </w:r>
          </w:p>
        </w:tc>
        <w:tc>
          <w:tcPr>
            <w:tcW w:w="5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оизводится</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 - Недропользоват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вклад предназначен для предприятий добывающей отрасли, которые являются недропользователями и по требованиям действующего законодательства при разработке месторождения должны формировать фонд для ликвидации последствий своей деятельности (ликвидационный фонд недропольз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7 Условия для открытия депозита «Цесна-Недропользователи»</w:t>
      </w:r>
    </w:p>
    <w:tbl>
      <w:tblPr>
        <w:tblW w:w="9039" w:type="dxa"/>
        <w:jc w:val="left"/>
        <w:tblInd w:w="-115" w:type="dxa"/>
        <w:tblLayout w:type="fixed"/>
        <w:tblCellMar>
          <w:top w:w="0" w:type="dxa"/>
          <w:left w:w="108" w:type="dxa"/>
          <w:bottom w:w="0" w:type="dxa"/>
          <w:right w:w="108" w:type="dxa"/>
        </w:tblCellMar>
      </w:tblPr>
      <w:tblGrid>
        <w:gridCol w:w="2635"/>
        <w:gridCol w:w="6404"/>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алюта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нге, доллары США, евро</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мма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ограничен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авка вознаграждения:</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ответствует ставке «до востребования», действующей на дату заключения договора. Является фиксированной на весь период действия договор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полнение вклада:</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едусмотрено без ограничений</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ъятие денег:</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существляется на основании письменного разрешения уполномоченного органа</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я:</w:t>
            </w:r>
          </w:p>
        </w:tc>
        <w:tc>
          <w:tcPr>
            <w:tcW w:w="6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конце срока вклада</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предлагает срочные депозиты для юридических лиц, такие к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ванс для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сна - Магн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артнер Плю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стиж Плю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сна - Краткосроч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АНС для Бизнеса» э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никальная возможность для клиента получить всю сумму вознаграждения за 12 месяцев авансом в день открытия депоз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зафиксировать прибыль и инвестировать ее для получения дополнительной прибы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ие ставки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по депозиту «Аванс для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по срочному вкладу «Цесна-Магн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вклада- ТЕНГЕ, ДОЛЛАР США, ЕВ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о размещении вклада на сумму свыше 5 млрд. тнг/ эквивалент в долл США и 2 млн ЕВРО утверждается уполномоченным орган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является фиксированной на период 12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лата вознаграждения - ежемесячно на текущий сч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ые взносы и частичное снятие денег по кладу не предусмотр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лонгация допускается на условиях согласно договора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досрочного растор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до одного месяца хранения - выплата вознаграждения не производ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от одного месяца хранения и выше - выплата вознаграждения по ставке «до востреб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срочного вклада «Партнер ПЛЮ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вклада - ТЕНГЕ, ДОЛЛАР США, ЕВ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является фиксированной на период 12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жемесячная выплата вознаграждения по желанию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кущий сч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основной сумме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ые взносы разреш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сумма вклада с учетом дополнительных взносов не должна превышать 2 млрд. тенге\13 млн. долларов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сумма вклада может быть превышена на сумму капитализации вознаграждения, в случае если выплата вознаграждения производится на сберегательный счет и присоединяется к сумме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шение о размещении вклада на сумму 2 млн. ЕВРО и выше утверждается уполномоченным орган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ичное снятие денег по вкладу предусмотрено в пределах суммы неснижаемого остатка не более одного раза в меся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нижаемый остаток по вкладу является минимальной суммой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растор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до одного месяца хранения - выплата вознаграждения не производ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от одного до трех месяцев хранения - выплата вознаграждения по ставке “до востребов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от трех месяцев хранения вклада и выше - выплата вознаграждения производится по ставке, установленной для срока, предшествующего фактическому сроку хранения вклада, действующей на дату расторжения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лонгация допускается на условиях согласно договора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срочного вклада «Престиж ПЛЮ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вклада 3,6, 9, 12, 15, 18-23, 24-35, 36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вклада - тенге, доллар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является фиксированной на период 12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ые взносы разреш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нижаемый остаток по вкладу является минимально суммой вкла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сумма вклада не должна превышать 2 млрд. тенге \ 13 млн. долларов США с учетом дополнительных взн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ичное снятие денег по вкладу предусмотрено в пределах суммы неснижаемого остат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растор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до одного месяца хранения - выплата вознаграждения не производ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асторжении договора от одного месяца хранения и выше - выплата вознаграждения по ставке “До востреб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8 Условия срочного вклада «Цесна-Краткосрочный»:</w:t>
      </w:r>
    </w:p>
    <w:tbl>
      <w:tblPr>
        <w:tblW w:w="9039" w:type="dxa"/>
        <w:jc w:val="left"/>
        <w:tblInd w:w="-115" w:type="dxa"/>
        <w:tblLayout w:type="fixed"/>
        <w:tblCellMar>
          <w:top w:w="0" w:type="dxa"/>
          <w:left w:w="108" w:type="dxa"/>
          <w:bottom w:w="0" w:type="dxa"/>
          <w:right w:w="108" w:type="dxa"/>
        </w:tblCellMar>
      </w:tblPr>
      <w:tblGrid>
        <w:gridCol w:w="2989"/>
        <w:gridCol w:w="6050"/>
      </w:tblGrid>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рок хранения депозита:</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 3-х дней до 1-го месяца</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алюта депозита:</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нге, доллары США</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инимальная сумма депозита:</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тенге - от 25 млн. тенге.  В долларах США - от 200 000 USD</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авка вознаграждения*:</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станавливается на момент заключения договора банковского вклада. Является фиксированной и не меняется в период действия договора</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плата вознаграждения:</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конце срока одновременно с суммой депозита</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полнительные взносы:</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разрешены</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ичное снятие денег:</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едусмотрено</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лонгация:</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изводится на тех же условиях, за исключением процентной ставки, которая устанавливается на момент пролонгации</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словия досрочного расторжения:</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 3 (трех) дней хранения - выплата вознаграждения не производится От 3 (трех) дней хранения и выше - выплата вознаграждения производится по ставке «до востребования»</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им рост депозитной базы юридических и физических лиц в АО «Цеснабанк» в банковской сфере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9 Анализ депозитных вкладов юридических лиц.</w:t>
      </w:r>
    </w:p>
    <w:tbl>
      <w:tblPr>
        <w:tblW w:w="8641" w:type="dxa"/>
        <w:jc w:val="left"/>
        <w:tblInd w:w="-115" w:type="dxa"/>
        <w:tblLayout w:type="fixed"/>
        <w:tblCellMar>
          <w:top w:w="0" w:type="dxa"/>
          <w:left w:w="108" w:type="dxa"/>
          <w:bottom w:w="0" w:type="dxa"/>
          <w:right w:w="108" w:type="dxa"/>
        </w:tblCellMar>
      </w:tblPr>
      <w:tblGrid>
        <w:gridCol w:w="652"/>
        <w:gridCol w:w="3567"/>
        <w:gridCol w:w="1440"/>
        <w:gridCol w:w="1617"/>
        <w:gridCol w:w="1365"/>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юр.лиц млрд. тенг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13</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1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м-е, %</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азкоммерц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00</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2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2</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родный 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7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1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1</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Цесна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1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0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7,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бер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49</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8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3</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анк ЦентрКреди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55</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1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7</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ТФ 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53</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8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8</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я анализ депозитной базы юридических лиц, можно сделать вывод что в 2014 году произошел рост на 47,7%. По состоянию на 01.12.2014 г. Банк занял 3-е место по темпу роста депозитов населения среди первой десятки БВУ по размеру активов.</w:t>
      </w:r>
    </w:p>
    <w:p>
      <w:pPr>
        <w:pStyle w:val="Normal"/>
        <w:widowControl w:val="false"/>
        <w:autoSpaceDE w:val="false"/>
        <w:spacing w:lineRule="auto" w:line="360" w:before="0" w:after="0"/>
        <w:ind w:firstLine="709"/>
        <w:jc w:val="both"/>
        <w:rPr/>
      </w:pPr>
      <w:r>
        <w:rPr/>
        <w:t>Таблица 2.10 Анализ депозитных вкладов физических лиц.</w:t>
      </w:r>
    </w:p>
    <w:tbl>
      <w:tblPr>
        <w:tblW w:w="8358" w:type="dxa"/>
        <w:jc w:val="left"/>
        <w:tblInd w:w="-115" w:type="dxa"/>
        <w:tblLayout w:type="fixed"/>
        <w:tblCellMar>
          <w:top w:w="0" w:type="dxa"/>
          <w:left w:w="108" w:type="dxa"/>
          <w:bottom w:w="0" w:type="dxa"/>
          <w:right w:w="108" w:type="dxa"/>
        </w:tblCellMar>
      </w:tblPr>
      <w:tblGrid>
        <w:gridCol w:w="652"/>
        <w:gridCol w:w="3284"/>
        <w:gridCol w:w="1440"/>
        <w:gridCol w:w="1617"/>
        <w:gridCol w:w="1365"/>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физ.лиц млрд. тенг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13</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0"/>
                <w:szCs w:val="20"/>
              </w:rPr>
              <w:t>01.12.1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м-е, %</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Т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0</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ТФ</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2</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бер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7,0</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Цесна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2</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Жилстройсбер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4</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8</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Евразийский 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0</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5</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банк демонстрирует высокие темпы роста депозитов населения и предприятий. В отчетном периоде рост произошел на 20,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депозитной базы обусловлен: расширением региональной сети, укреплением доверия вкладчиков и повышение рейтинга международным рейтинговым агентством Standard &amp; Poor’s.</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11 Структура вкладов населения АО «Цеснабанк» за 2014 год.</w:t>
      </w:r>
    </w:p>
    <w:tbl>
      <w:tblPr>
        <w:tblW w:w="8253" w:type="dxa"/>
        <w:jc w:val="left"/>
        <w:tblInd w:w="-115" w:type="dxa"/>
        <w:tblLayout w:type="fixed"/>
        <w:tblCellMar>
          <w:top w:w="0" w:type="dxa"/>
          <w:left w:w="108" w:type="dxa"/>
          <w:bottom w:w="0" w:type="dxa"/>
          <w:right w:w="108" w:type="dxa"/>
        </w:tblCellMar>
      </w:tblPr>
      <w:tblGrid>
        <w:gridCol w:w="5637"/>
        <w:gridCol w:w="2616"/>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ды вкладов</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д.вес,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в тенге, в том числе: -срочные -до востребова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2,2 48,6 33,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в долларах США, в том числе: -срочные -до востребова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2 0,8 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клады в валюте ЕВРО, в том числе: -срочные -до востребова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0"/>
                <w:szCs w:val="20"/>
              </w:rPr>
              <w:t>10,6 3,4 7,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того:</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0</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таблицы 2.11 удельный вес вкладов «до востребования» в национальной валюте (с неограниченным сроком хранения и с процентной ставкой 0,3%) достигает 33,6% по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поставление динамики объемов вкладов и доходов населения в национальной валюте свидетельствуют о том, что рост депозитов является результатом увеличения не доходов населения, а доли накопления в них и перераспределения этих накоплений из одних форм в другие, а именно, из покупки наличной валюты и валютных вкладов в депозиты национальной валюты. Кроме того, клиентами банков в основном становится наиболее обеспеченная часть общества, доходы которой в последние годы только расту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за год население разместило во вклады 909 тыс. долл. США. На отчетную дату доля вкладов в иностранной валюте в общем, остатке вкладов населения составляет 24,3%, что выше целевого ориентира на 1,3% пун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показал приведенный анализ, приток денежных средств во вклады был обеспечен как за счет сложившейся клиентской базы, так и за счет привлечения новых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ировой банковской практике широкое развитие получают недепозитные источники привлечения ресурсов. К наиболее распространенным формам такого привлечения средств в «Цеснабанке» относя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учение займов на межбанковском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глашение о продаже ценных бумаг с обратным выкупом (или операция "реп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чет векселей и получение ссуд у центральных бан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дажа банковских акцеп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уск коммерчески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учение займов на рынке евродолл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уск капитальных нот и облиг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этих операций является улучшение ликвидной позиции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с ценными бумагами - это юридически оформленная и законченная последовательность действий на фондовом рынке, объектом которых являются ценные бумаги и денежные средст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отделе по работе с ценными бумагами проводятся следующие операции: открытие и ведение счета «депо» для хранения и учета прав собственности на ценные бумаги, прием ценных бумаг на хранение, поставка ценных бумаг, отражение корпоративных действий эмитентов, предоставление клиентам информации от эмитента, проверка сертификатов ценных бумаг на подлинность, выплата дивидендов, процентов и иных доходов по ценным бумагам, перерегистрация ценных бумаг в реестрах акционеров, получение из реестров выписок с лицевых счетов акцио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2.2 Организация процесса корпоративного кредитования в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успешно развивает освоение рынка продаж розничных продуктов в части реализации программ розничного кредитования.. При кредитовании АО «Цеснабанк» особое внимание уделает установлению партнерских, долгосрочных взаимовыгодных отношений с каждым кли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е продукты АО «Цеснабанк» позволят вашей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ование корпоративных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кредитовании АО «Цеснабанк» особое внимание уделяет установлению партнерских, долгосрочных взаимовыгодных отношений с каждым Кли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е продукты АО «Цеснабанк» позволят Вашей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олнить оборотный капит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обрести основ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дернизировать произ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рыть новое направление бизнеса в дополнение к существующему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и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обретение основ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вести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олнение оборо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финансирование ссудной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кред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ллар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в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и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иобретение основных средств - до 60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полнение оборотных средств - до 36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ьготны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иобретение основных средств - до 24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полнение оборотных средств - до12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фик пога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жемесяч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нце сро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ый график с учетом сезонности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ие решения о предоставлении кредита потенциальному Заемщику основывается на анализ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инансового состоя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спективности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ловой репу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иквидности предлагаемого обеспе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снабанк предлагает вам следующие програм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иобретение недвижимого имущества (Ипотечное кредит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требительские цели (с залоговым обеспечен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купку автотранспорта (Автокредит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требительские цели. Экспресс-кредитование (без залогового обеспе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граммы рефинансирования кредитов из других Б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а кредитования физических лиц на приобретение не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ожность получения кредита без первоначального взно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ожность досрочного погашения кредита без штраф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стота и удобство оформления кред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займа Тенге, доллары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ая группа Физические лица - граждане РК от 22-х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займа минимальная - 500 000 тенге или эквивалент в валю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 до 100% от стоимости приобретаемой недвижимости (при предоставлении дополнительного залога в виде не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нимальный первоначальный взнос 30% от стоимости приобретаемой недвижимости (возможно приобретение недвижимости без первоначального взноса при условии предоставления дополнительного залога в виде недвижим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займа до 15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от 18% годо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в качестве залогового обеспечения может выступать приобретаемая и имеющая в собственности недвижимость, введенная в эксплуа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рганизацию займа 1, 5% от суммы займа. Оплачивается только после принятия положительного решения о выдаче кред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Ежегодное страхование имущества как предмета зало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ая линия «Внимание, день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можность досрочного погашения без уплаты штраф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можность получения займов, в рамках открытой кредитной линии, в течение 1 дн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тота и удобство оформления кред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инимальный пакет докум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займа Тенге, Доллары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ая группа Физические лица от 18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займа минимальная - 200 000 тенге или эквивалент в валю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 до 70% от стоимости недвижи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кредитной линии до 15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займа до 10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от 20% годо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залогового обеспечения может выступать недвижимость в ви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жилых и нежилых помещ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емельных участ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кредит» Новое Ав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рганизацию займа 1, 5% от суммы займа. Оплачивается только после принятия положительного решения о выдаче кредита за счет собственных средств Заемщика или из средств займа. Ежегодное страхование имущества как предмета зало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Лучшие 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Возможность получения кредита без первоначального взно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Возможность кредитования без подтверждения дохо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Возможность досрочного погашения кредита без штраф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ростота и удобство оформления кред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займа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ая группа Физические лица - граждане РК от 22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озрасте от 18 до 22-х лет необходимо привлечение Созаемщика, достигшего возраста 22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займа До 90% от стоимости предоставляемого в залог приобретаемого автотранспорта, с любого автосал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 стоимости приобретаемого автотранспорта при предоставлении в качестве залогового обеспечения недвижимого имущества, соответствующего требованиям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займа До 7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от 0% годо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в качестве залогового обеспечения может выступ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обретаемый легковой автотранспор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движимое имуще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оставления в залог автотранспортного средства страхование осуществляется Банком самостоятель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рганизацию зай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 1% от суммы займа. Комиссия оплачивается только после принятия положительного решения о выдачи кредита за счет собственных средств Заемщика или из средств зай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спресс-кредитование в рамках зарплатного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Валюта займа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Целевая групп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зические лица - граждане Республики Казахстан, достигшие 21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трудник организации (участник зарплатного проекта), заключившей с Банком договор о перечислении Заработной платы на банковские счета с использованием платежных карточек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займа минимальная - 100 000 (сто тысяч)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 2 000 000 (два миллиона)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займа до 4-х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25% годо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е требу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грнизацию займа при рефинансировании задолженности из других банков второго уровня 2% от суммы займа, взимается за счет заемных средств заем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рганизацию займа 6% от суммы займа, взимается за счет заемных средств заем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выдачу наличных денег с текущего счета отсутству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не требу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потека-рефинансир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я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займа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займа, подлежащая рефинансированию сумма остатка основного долга по займу, полученному у Первичного кредит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вознаграждения от 19, 5% годо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залогового обеспечения может выступать приобретаемая и/или имеющая в собственности недвижимость, введенная в эксплуа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ссия за организацию займа не взим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жегодное страхование имущества, как предмета зало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предлагает кредиты юридическим лица, такие как: кредитование малого и среднего бизнеса и кредитование корпоративных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ование корпоративных кл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кредитовании АО «Цеснабанк» особое внимание уделяет установлению партнерских, долгосрочных взаимовыгодных отношений с каждым Кли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е продукты АО «Цеснабанк» позволят Вашей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полнить оборотный капит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обрести основ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одернизировать произ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рыть новое направление бизнеса в дополнение к существующе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и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обретение основ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вести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полнение оборо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финансирование ссудной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кредита тенге;доллар США;ев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и кредит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иобретение основных средств - до 60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полнение оборотных средств - до 36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ьготны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иобретение основных средств - до 24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полнение оборотных средств - до12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фик пога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жемесяч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онце сро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ый график с учетом сезонности бизне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ование корпоративных кли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кредитовании АО «Цеснабанк» особое внимание уделяет установлению партнерских, долгосрочных взаимовыгодных отношений с каждым Клиент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е продукты АО «Цеснабанк» позволят Вашей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ополнить оборотный капитал;</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риобрести основные сред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модернизировать производств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открыть новое направление бизнеса в дополнение к существующему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и кредит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риобретение основных средст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инвести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ополнение оборотных средст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рефинансирование ссудной задолжен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а кредита тенге; доллар США*; евр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и кредит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иобретение основных средств - до 60 месяце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полнение оборотных средств - до 36 месяце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ьготный перио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иобретение основных средств - до 24 месяце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полнение оборотных средств - до12 месяце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фик погаш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ежемесячны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онце сро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ый график с учетом сезонности бизнес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вижимос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ные бумаг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ные запас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транспор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а требования к дебиторам по контрактам (договор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ие виды залог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займов физическим и юридическим лицам по специально разработанным программам направлено на широкий спектр населения и удовлетворения его потребностей. Проведя анализ структуры ссудного портфеля по отраслям в Экибастузском филиале мы увидим значительные измен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pPr>
      <w:r>
        <w:rPr/>
        <w:t>Таблица 2.12 Структура ссудного портфеля по отраслям в Экибастузском филиале АО «Цеснабанк»</w:t>
      </w:r>
    </w:p>
    <w:tbl>
      <w:tblPr>
        <w:tblW w:w="8476" w:type="dxa"/>
        <w:jc w:val="left"/>
        <w:tblInd w:w="-115" w:type="dxa"/>
        <w:tblLayout w:type="fixed"/>
        <w:tblCellMar>
          <w:top w:w="0" w:type="dxa"/>
          <w:left w:w="108" w:type="dxa"/>
          <w:bottom w:w="0" w:type="dxa"/>
          <w:right w:w="108" w:type="dxa"/>
        </w:tblCellMar>
      </w:tblPr>
      <w:tblGrid>
        <w:gridCol w:w="475"/>
        <w:gridCol w:w="3035"/>
        <w:gridCol w:w="1807"/>
        <w:gridCol w:w="1617"/>
        <w:gridCol w:w="1542"/>
      </w:tblGrid>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2</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3</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4</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ельское хозяйство</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0"/>
                <w:szCs w:val="20"/>
              </w:rPr>
              <w:t>13</w:t>
            </w:r>
            <w:r>
              <w:rPr>
                <w:rFonts w:cs="Times New Roman CYR" w:ascii="Times New Roman CYR" w:hAnsi="Times New Roman CYR"/>
                <w:sz w:val="20"/>
                <w:szCs w:val="20"/>
                <w:lang w:val="en-US"/>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8,1</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орговля</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7,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6,9</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3,7</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з. лица</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4</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6,0</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8</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чие</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7</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5</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0,7</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изводство</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1</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5</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нансы и страх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0,6</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5,2</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6</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роительство</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6</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7</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слуги</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8</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2,6</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9,7</w:t>
            </w:r>
          </w:p>
        </w:tc>
      </w:tr>
    </w:tbl>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таблицы видно, что по сравнению с предыдущими годами произошли хорошие изменения. В 2014 значительно выросло кредитование в сельском хозяйстве на 50%.</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pPr>
      <w:r>
        <w:rPr/>
        <w:t>Таблица 2.13 Структура ссудного капитала по регионам</w:t>
      </w:r>
    </w:p>
    <w:tbl>
      <w:tblPr>
        <w:tblW w:w="8543" w:type="dxa"/>
        <w:jc w:val="left"/>
        <w:tblInd w:w="-115" w:type="dxa"/>
        <w:tblLayout w:type="fixed"/>
        <w:tblCellMar>
          <w:top w:w="0" w:type="dxa"/>
          <w:left w:w="108" w:type="dxa"/>
          <w:bottom w:w="0" w:type="dxa"/>
          <w:right w:w="108" w:type="dxa"/>
        </w:tblCellMar>
      </w:tblPr>
      <w:tblGrid>
        <w:gridCol w:w="517"/>
        <w:gridCol w:w="2993"/>
        <w:gridCol w:w="1797"/>
        <w:gridCol w:w="1618"/>
        <w:gridCol w:w="1618"/>
      </w:tblGrid>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1.12.2014</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лматы</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5,5</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8,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7</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стан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4,7</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6,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56,4</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Центр</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5</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Юг</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7</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осток</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4,5</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Запад</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8,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5</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5,5</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евер</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7</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0,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4,7</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14 - Качество кредитного портфеля по классификации АФН за 2012-2014 годы</w:t>
      </w:r>
    </w:p>
    <w:tbl>
      <w:tblPr>
        <w:tblW w:w="9031" w:type="dxa"/>
        <w:jc w:val="left"/>
        <w:tblInd w:w="-115" w:type="dxa"/>
        <w:tblLayout w:type="fixed"/>
        <w:tblCellMar>
          <w:top w:w="0" w:type="dxa"/>
          <w:left w:w="108" w:type="dxa"/>
          <w:bottom w:w="0" w:type="dxa"/>
          <w:right w:w="108" w:type="dxa"/>
        </w:tblCellMar>
      </w:tblPr>
      <w:tblGrid>
        <w:gridCol w:w="2088"/>
        <w:gridCol w:w="1423"/>
        <w:gridCol w:w="917"/>
        <w:gridCol w:w="1209"/>
        <w:gridCol w:w="951"/>
        <w:gridCol w:w="1464"/>
        <w:gridCol w:w="979"/>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ип кредит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2 год</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3 год</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4 год</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тенге</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тенге</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тенге</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Стандартные</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0641 87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5,7</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4 715 33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4,9</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6817 4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1,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Сомнительные</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537 19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178 754</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6</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391 34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мнительные1 категори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84 92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 674 169</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581 65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мнительные 2 категори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043 284</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41 943</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5</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187 66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мнительные 3 категори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88 79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906 30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мнительные 4 категори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34 73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6 49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2</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933 6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мнительные 5 категори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5 45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6</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06 14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6</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782 1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Безнадежные</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38 82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713 12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769 04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3817 90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160721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297780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 мероприятий по возврату задолженности может предусматривать следующие дейст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структуризация долга в случае если доходность клиента позволяет погасить ссудную задолженность в полном объе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анение юридических замечаний, принятие дополнительного обеспе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тавление Банком платежных требований-поручений ко всем банковским счетам заемщика, поручителя и гара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учение уведомл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тавление охраны залогового имущества при необходи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явление дефолта с направлением требования о досрочном погашении всей суммы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банк обязан проводить мониторинг займов. Мониторинг займов (кредит, гарантия, аккредитив, овердрафт, лизинг и др.) представляет собой процесс отслеживания исполнения обязательств Заемщиком и изменения платежеспособности Заемщика в целом в течение срока действия договоров. Общая координация действий, принятие решений по вопросам мониторинга займов, и контроль над их исполнением возлагается на Кредитный комитет АО «Цеснабанк». Цель мониторинга - выявить на ранней стадии возможные проблемы и затруднения у Заемщика с выполнением условий кредитного инструмента, так как раннее выявление проблем позволяет максимально увеличить эффект корректирующих действий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ниторинг залогового обеспечения проводится специалистами Управления мониторинга и классификации займов с целью минимизации риска обесценения вторичного источника погашения.</w:t>
      </w:r>
      <w:r>
        <w:br w:type="page"/>
      </w:r>
    </w:p>
    <w:p>
      <w:pPr>
        <w:pStyle w:val="Normal"/>
        <w:widowControl w:val="false"/>
        <w:autoSpaceDE w:val="false"/>
        <w:spacing w:lineRule="auto" w:line="360" w:before="0" w:after="0"/>
        <w:ind w:firstLine="709"/>
        <w:jc w:val="both"/>
        <w:rPr/>
      </w:pPr>
      <w:r>
        <w:rPr/>
        <w:t>Таблица 2.15 Интенсивность проведения мониторинга залогов</w:t>
      </w:r>
    </w:p>
    <w:tbl>
      <w:tblPr>
        <w:tblW w:w="8188" w:type="dxa"/>
        <w:jc w:val="left"/>
        <w:tblInd w:w="-115" w:type="dxa"/>
        <w:tblLayout w:type="fixed"/>
        <w:tblCellMar>
          <w:top w:w="0" w:type="dxa"/>
          <w:left w:w="108" w:type="dxa"/>
          <w:bottom w:w="0" w:type="dxa"/>
          <w:right w:w="108" w:type="dxa"/>
        </w:tblCellMar>
      </w:tblPr>
      <w:tblGrid>
        <w:gridCol w:w="4252"/>
        <w:gridCol w:w="393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д залога</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астота мониторинга (не менее)</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движимость</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раз в год</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епозит</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оводится</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Ценные бумаги (государственные)</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оводится</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орудование</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раз в полугодие</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ова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раз в квартал</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онетарные металл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проводится</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3. Валютные операции в АО «Цеснабанк»</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ный отдел АО «Цеснабанк» занимается куплей-продажей валюты и валютных ценностей, ведением дел по экспортно-импортным операциям предприятию - участников ВЭД, контроль за покупкой валюты, обязательной продажей валютной выручки на межбанковском рынке, перевозкой валютных ценностей по территории РК, хранение валютных ценностей в подразделениях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валютным операциям принадлеж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ерации по международным расче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касс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ий перев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креди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рреспондентские отношения с иностранными бан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ерации по размещению и привлечению банком валю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торговые оп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пля-продажа иностранной валю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ие на инкассо иностранной валю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пля-продажа дорожных че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версионные оп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ный арбитраж</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вар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о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О "Цеснабанк» осуществляет обменные операции с валютой (USD, EURO, RUR), применяется прямая котировка, курс покупки и продажи валюты определяется работником банка в 9.00 каждого дня. Курс может быть определен 2-мя способами: 1) в случае, если аванс обменного пункта формируется за счет ранее купленной у частного лица валюты, курс определяется по схеме: курс ММВБ + ажио; 2) при формировании валютных ресурсов обменного пункта за счет валюты, купленной у головного банка по курсу выше курса ММВБ, курс филиала формируется по схеме: курс головного банка + ажио (5-7 пунктов). Покупка филиалом валюты у головного банка осуществляется по следующей схем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головной банк объявляет кур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филиал по б/н расчету переводит тенговый эквивален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филиал получает наличную валют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дура обмена включает несколько этап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менный пункт банка подает заявку на получение аванса для совершения операций в обменном пункте, при этом указывается требуемая сумма валюты (USD, EURO, RUR), сумма тенгового эквивалента, требуемое количество бланков строгой отчетности. Заявка подписывается кассиром, разрешение на выдачу аванса заверяется управляющ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валюту выписываются расходные кассовые орд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конце дня кассир составляет справку об остатках наличной иностранной валюты, платежных документов в инвалюте и наличных тенге на конец операционного дня, документ подписывается касси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формляется реестр наличной валюты, купленной за наличные тенге (отдельно по USD, EURO, RUR);</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формляется реестр наличной валюты, проданной за наличные тенге, в реестре фиксируется каждая опер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ставляется реестр валютных операций по каждой валю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формляется приходный кассовый ордер на сумму сданной в конце дня валю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формляется мемориальный ордер на сумму произведенн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формляются мемориальные ордера по каждой валют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формляются приходные ордера на суммы, возвращенные кассо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А «Цеснабанк» занимается проведением высоконадежных форм международных расчетов, которые гарантируют защиту интересов при осуществлении экспортно-импортных операций с использованием различных форм расчетов, принятых в международной банковской практике по документарным операциям (аккредитивы, инкассо, банковские гарантии). Также в банке действуют системы переводов «Westеrn Union» и «Юнистр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воды «Юнистрим» осуществляются на основании Договора об участии в международной системе денежных переводов «Юнистрим» между АО «Цеснабанк» (г. Астана) и ОАО КБ «Юнистрим (г. Москва), в соответствии с требованиями законодательства Республики Казахстан, Устава Банка и инструктивными указаниями ОАО КБ «Юнистрим». Операции в иностранной валюте по поручению физических лиц по системе «Юнистрим» производятся без открытия банковского счета в следующих валюта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ллары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вр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оссийские руб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вод денег осуществляется на основании Заявления на перевод без открытия банковского счета клиента. Для формирования Оператором в ПОЮ Заявления на перевод без открытия банковского счета, клиент предоставляет следующ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умент, удостоверяющего личность клиента-отправител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 подтверждающий право постоянного проживания в РК (для физических лиц - иностранных граждан и лиц без гражданства), при налич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умент, подтверждающий государственную регистрацию налогоплательщика, либо документа налогового органа о том, что данное лицо не состоит на регистрационном учете в налоговых органах Республики Казахстан, в случае, если данный документ ранее не представлялся либо изменил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едения о получателе перевода, предоставленные клиентом-отправителем. В случае необходимости указания дополнительной информации о получателе перевода (сведения о документе, удостоверяющем личность получателя, адрес проживания, телефон получателя и т.д.), согласно особым условиям законодательства страны получателя/банков-партнеров, Оператор должен истребовать у отправителя перевода дополнительную информацию о получате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оздании записи в ПО «Юнистрим» в обязательном порядке должны быть указ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И.О. отправ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рес отправителя: город, страна, индекс, улица, номер дома, номер квартиры и телеф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ведения о документе, удостоверяющем личность отправителя (номер, серия, дата выдачи и выдавший орг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знак резидентства отправ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алюта перев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умма перевода прописью и цифр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миссия перевода прописью и цифр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Ф.И.О. получател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елефон получателя (если е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анк получ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ль перев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иеме денег в иностранной валюте от клиента, для последующей отправки по системе «Юнистрим» в АБИС совершаются следующие транзакции - Взнос наличных в иностранной валюте по системе «Юнистрим»: Дт 1001; Кт 287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ыдаче денег в иностранной валюте по системе «Юнистрим» в АБИС совершаются следующие транзакции - Выдача наличных в иностранной валюте по системе «Юнистрим»: Кт 1001; Дт 187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 xml:space="preserve">4. </w:t>
      </w:r>
      <w:r>
        <w:rPr>
          <w:rFonts w:cs="Times New Roman CYR" w:ascii="Times New Roman CYR" w:hAnsi="Times New Roman CYR"/>
          <w:caps/>
          <w:sz w:val="28"/>
          <w:szCs w:val="28"/>
          <w:lang w:val="kk-KZ"/>
        </w:rPr>
        <w:t>Организация рассчетно- платежного оборота в ба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законодательству РК к основным расчетно-кассовым операциям относят следующ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денежных средств юридических и физических лиц во вклады до востребования и на определенный сро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рытие и ведение счетов физических и юридических лиц;</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расчетов по поручению клиентов, в том числе банков-корреспонд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кассация денежных средств, векселей, платежных и расчетных документов и кассовое обслуживание кли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упка у юридических и физических лиц и продажа им иностранной валюты в наличной и безналичной форма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открытия и круг операций, осуществляемых с расчетного или текущего счета, регламентируется Национальным банком Казахстана, а механизм функционирования соответствующего счета определяется коммерческим банком по согласованию с конкретным клиентом и закрепляется договором по расчетно-кассовому обслуживанию. В соответствии с договором банк принимает на себя ряд обязательст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одить по счету клиента в пределах своей компетенции все виды банковских операций, предусмотренных действующим законодательств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ивать сохранность всех денежных средств, поступивших на счет клиен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одить операции по списанию средств со счета клиента по безналичным расчетам по его поручен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ивать конфиденциальность информации о хозяйственной деятельности клиента и операциях, проводимых по его счет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вать клиенту выписки с его сче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ный, текущий или любой другой счет может открываться клиенту как за отдельную плату, так и бесплатно. За услуги по расчетному обслуживанию банк взимает с клиента плату в размере установленного договором фиксированного процента от суммы совершаемого плате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законодательству (Закон РК «О банках и банковской деятельности»), клиент имеет право на свободный выбор банка для расчетно-кассового обслуживания и может открывать столько счетов, сколько ему необходим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договора открыва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ные счета: коммерческим организациям и гражданам, имеющим статус предпринимате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е счета: бюджетным организациям и, как правило, филиалам представительствам, отделениям и другим обособленным подразделениям юридических лиц на основании их ходатайства и с указанием, какого рода операции будут производиться по этим счет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ткрытия расчетного (текущего или иного) банковского счета клиент представляет в банк, в соответствии с действующим законодательством и банковскими правилами и обычаями, следующие докум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на открытие сче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устава, учредительного договора, протокола № 1 общего собрания, свидетельства о регистрации предприятия, приказа о назначении главного бухгалтер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ки о присвоении код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документов, подтверждающие регистрацию в Пенсионном фонде, Фонде занятости населения, Фонде обязательного медицинского страхования, Фонде социального страх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ве карточки с образцами подписей и оттиска печа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ам ведения кассовой работы в банках Республики Казахстан». Этим нормативным документом определен порядок приема и выдачи наличных денег из касс, оформления кассовых документов, ведения книги, а также хранения наличных денег и проведения кассы. Этими же правилами определены так же права банков по проверке соблюдение кассовой дисциплин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ускорения оборачиваемости наличные деньги обязательно должны сдаваться в банк. Организуют поступление денежной наличности учреждения банков, которые устанавливаются предприятиям порядок и сроки сдачи наличных денег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 организации и учреждения в зависимости от размеров выручки, местонахождения, наличия в соответствующем учреждении банка аппарата инкассации сдают наличные деньг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осредственно в дневные или вечерние кассы учреждений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кассаторам для последующей сдачи в учреждения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ъединенные кассы при предприятиях для последующей сдачи в бан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м связи для перечисления на счета в учреждениях банков. Наиболее предпочтительным является сбор денег инкассаторами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отдел обслуживает юридических и физических лиц. В отделе работают начальник, который контролирует все операции и через которого проходят все входящие и исходящие операционные документы. Также работают два специалиста. Основные направления работы отде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ажа банковских продуктов и услуг и их дальнейшее сопровожд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ероприятий, направленных на качественное улучшение предоставляемых услу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и своевременное осуществление функций агента валютного контроля по внешнеэкономическим операциям клиентов и фили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консультационных услуг клиентам фили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операций по счетам юридических и физических лиц;</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казание сейфовых услу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ение переписки с клиентами фили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ый и количественный анализы счетов кли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расширению клиентской баз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ниторинг тариф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привлечению свободных денег физических лиц;</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оевременное представление отчетности по внешнеэкономическим операциям органам и агентам валютного контро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ение переписки с клиентами филиала, таможенными органами и банками агентами по вопросам проведения внешнеэкономическо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осуществляет следующие операции по счету и оказывает банковские услуги, связанные с его обслуживание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числяет деньги на счет в тенге и/или в иностранной валюте, поступающие наличными либо безналичным путем на счет клиента с его иных счетов, а также счетов резидентов и нерезидентов РК;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яет платежи и переводы денег со счета клиента в тенге и/или иностранной валюте по указанию клиента на его иные счета, либо на иные счета резидентов или нерезидентов РК. Платежи и переводы денег со счета клиента производятся только по его поручению, либо по поручению третьего лица, имеющего соответствующую доверенность клиента, заверенную нотариально;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ает клиенту со счета наличные в тенге и/или иностранной валюте. Третьим лицам - резидентам и нерезидентам РК, деньги в тенге и/или иностранной валюте со счета могут быть выданы наличными только на основании соответствующей доверенности клиента, заверенной нотариально;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расходные операции по счету клиента банк осуществляет в пределах суммы, имеющейся на счете;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ача выписок по счету по требованию клиент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операций покупки/продажи наличной и безналичной валюты согласно заявлению клиента в пределах суммы, имеющейся на его счету.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открытия банковских счетов». В соответствии с Инструкцией «О порядке открытия, ведения и закрытия банковских счетов клиентов в банках второго уровня», утвержденной Постановлением Правления Национального Банка РК от 4 марта 1997 года № 61, Банк открывает и ведет банковские счета в тенге и иностран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говор банковского счета должен содержать следующее: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едмет договор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гистрационный номер налогоплательщика-клиента, указанный в документе, выданном органом налоговой службы, за исключением случаев, когда представление такого документа при открытии банковского счета не требуется;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рядок распоряжения деньгами, находящимися в банке;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словия оказания банком услуг и порядок их оплаты.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оговоре банковского счета могут быть предусмотрены иные условия, согласованные сторонам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перационном отделе филиала «Столичный» АО «Цеснабанк» действует следующий порядок осуществление платеж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латежи в национальной валюте юридических и физических лиц без образования юридического лиц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документа: Тип 315 - Платежное поручение юридического лица (РК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 1010 - Оплата суммы неустойки за аренду сейфовой ячейк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 1011 - Оплата штрафа за утерю ключ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 1003 - Оплата комиссии за аренду сейфовой ячейк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 1005 - Дополнительный взнос за взнос за ключ от сейфовой ячей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1_RKO - Перевод средств по поручению клиента в националь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2_RKO - Перевод средств по поручению клиента в националь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К1013 - Безналичное зачисление на карт-счета в тенг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351 - Платежное поручение клиента (сквозное обслужи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1_RKO - Перевод средств по поручению клиента а националь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2 - Перевод средств по поручению клиента в национальной валюте внутр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документа: Тип 313 - Инкассовое пору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21 - платежи инкассовыми поручениями (списание средств без акцеп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314 - Платежное требование-пору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22 - Списание средств по платежному требованию-поручен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тежи в национальной валюте юридических и физических лиц без образования юридического лиц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документа: Тип 310 - Платежное поручение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5 - Возврат ошибочно поступивших платеж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106 - Перевод в бюджет средств клиента (без открытия сче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Д1001 - Перевод средств по поручению клиента путем прямого дебетования сче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тежи в иностранной валюте юридических и физических лиц без образования юридического лиц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документа: Тип 321 - Заявление на перевод денег в иностран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1202 - международный валютный перевод по поручению юридических лиц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1212 - международный валютный перевод по поручению клиента (комиссии с бенефициар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является участником системы SWIFT. Данная система дает большие преимущества, так как с помощью нее расширяется система финансовых услуг банка, клиенты без труда могут отослать необходимую сумму денег друзьям и родственникам практически в любую страну мир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размещение) банком денежных средств осуществляется в следующем поряд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юридическим лицам - только в безналичном порядк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зическим лицам - в безналичном порядке путем зачисления денежных средств на счет физического лица в банке либо наличными денежными средствами через кассу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средств в иностранной валюте юридическим и физическим лицам осуществляется уполномоченными банками в безналичном поряд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ряду с операциями с клиентами, банка проводит внутрибанковские операции, которыми занимается бухгалтерия банка. Данные операции включают в себя учет основных средств банка, учет нематериальных активов, учет заработной платы и др.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основных средств. Основные средства - материальные активы, которые используются Банком для поставки услуг, или административных целей, и предполагаются к использованию в течение более чем одного периода. Учет операций с основными средствами (ОС) регламентируется МСФО № 16 «Основные средства» и внутренними документами Банка. Основные средства отражаются в бухгалтерском учете в момент оприходования по первоначальной стоимости. Если основное средство приобретается в кредит, то себестоимость ОС равна сумме, которую необходимо было бы выплатить при немедленной оплате. Аналитический учет ведется в электронных карточках и в Книге учета основных средств. В Банке используют равномерный (прямолинейный) метод списания стоимости. Износ основных средств рассчитывает головной офис АО «Цеснабанк», который находится в г. Астана. Нормы амортизации утверждаются Правлением Банка. Износ начисляется в отчете о доходах и расходах на основе прямолинейного метода в течение срока полезной службы отдельных активов. Износ начисляется со дня приобретения актива или (в отношении собственного строительства) с момента завершения строительства актива и его готовности к эксплуатации. Амортизация не начисляется по следующим ОС: земля, строящиеся (устанавливаемые) ОС, библиотечный фонд. Ниже представлены сроки полезной служб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ания 25-50 л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ьютерное оборудование 5-8 л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 7 л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чие 4-20 л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вентаризация основных средств производится не реже 1 раза в год. Если балансовая стоимость и справедливая стоимость существенно различаются, то может производиться переоценка ОС. Справедливая стоимость определяется профессиональными квалифицированными оценщикам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ремя прохождения практики в Отделе учета и контроля операций я заполняла доверенности на получение от ТОО «Параллакс» ТМЗ (стулья) на сумму 250 000 тысяч тенге. На основании выданных доверенностей заполнила Книгу учета доверенностей, состоящую из следующих граф:</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pPr>
      <w:r>
        <w:rPr/>
        <w:t>Таблица 4.1 Пример заполнения Книги учета доверенностей</w:t>
      </w:r>
    </w:p>
    <w:tbl>
      <w:tblPr>
        <w:tblW w:w="9142" w:type="dxa"/>
        <w:jc w:val="left"/>
        <w:tblInd w:w="-115" w:type="dxa"/>
        <w:tblLayout w:type="fixed"/>
        <w:tblCellMar>
          <w:top w:w="0" w:type="dxa"/>
          <w:left w:w="108" w:type="dxa"/>
          <w:bottom w:w="0" w:type="dxa"/>
          <w:right w:w="108" w:type="dxa"/>
        </w:tblCellMar>
      </w:tblPr>
      <w:tblGrid>
        <w:gridCol w:w="873"/>
        <w:gridCol w:w="1161"/>
        <w:gridCol w:w="1206"/>
        <w:gridCol w:w="1546"/>
        <w:gridCol w:w="1471"/>
        <w:gridCol w:w="1418"/>
        <w:gridCol w:w="1467"/>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выдачи</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ействительна до</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му выдана</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товара,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изации</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снование</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03.1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03.1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ейсембаева Ж.Ж.</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туль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ОО «Параллакс»</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ч.№117</w:t>
            </w:r>
          </w:p>
        </w:tc>
      </w:tr>
    </w:tbl>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труда и заработной платы. Оплата труда работников Банка производится централизованно по повременно-премиальной системе, согласно индивидуальному трудовому договору. Согласно стандарту МСФО № 19 Банком определены несколько категорий вознаграждений работник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аткосрочные вознагражд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ходные пособ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и выдача наличных денег осуществляется в соответствии с утвержденными уполномоченными органами документами. Выдача наличных денег клиентам Банка производится с соблюдением действующих нормативных правовых актов, определяющих кассовые операции. Выдача денег клиентам производится в пределах денег на их счетах. С целью предотвращения ошибок ответственными лицами Банка производится ежедневная сверка оборотов по расходным и приходным кассовым документ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 кассовых опер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осуществляет комплексное расчетно-кассовое обслуживание юридических и физических лиц и предлагает своим клиентам самый широкий спектр банковских услуг. Качество комплексного расчетно-кассового обслуживания обеспечивается высокой квалификацией персонала и применением передовых банковских технологий. Существует перечень предоставляемых услуг расчетно-кассовым отдел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рытие, ведение и закрытие счетов (возможность открытия текущих или срочных счетов как в тенге, так и в иностранной валюте). В постановлении Правления Национального Банка Республики Казахстан от 2 июня 2000 года имеются инструкции о порядке открытия, ведения и закрытия банковских сче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водные операции в национальной валюте (различные виды денежных переводов как внутри Банка, и в другие банки, а также наиболее выгодные тариф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водные операции в иностранной валюте (полный пакет банковских услуг по переводным операциям в иностранной валю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ссовые операции (оперативный прием и выдача наличных денег, услуги по пересчету, размену, обмену, сортировке и упаковке банкнот и мон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слуги конвертации (различные виды конвертации валют и выгодные тарифы).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задачи и функции расчетно-кассового отде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депозитов, открытие и ведение банковских счетов юридических и физических лиц;</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ссовые операции: прием, выдача, пересчет, размен, обмен, сортировка, упаковка, хранение банкнот и мон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водные операции: выполнение поручений юридических и физических лиц по переводу дене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обменных операций с иностранной валютой с учетом требований валютного законодательства Р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уществление заемных операций: предоставление кредитов в денежной форме на условиях платности, срочности, возврат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специальной литературы по вопросам банковской деятельности на любых видах носителей информ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страховых полисов (заключение договоров страхования) от имени страховых организаций-резидентов Р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консультационных услуг по вопросам, связанным с финансовой деятельность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ая касса. Основные функ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денежной наличности в национальной и иностранной валюте у клиентов фили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дача денежной налич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готовка денежной наличности к инкассации в Центр кассовых операций и хранения ценностей (филиала) государственного учреждения «Национальный Бан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совершения операций в приходных кассах. Прием наличных денег в кассу банка от клиентов для последующего зачисления на их текущие и корреспондентские счета производится следующими приходными кассовыми документ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 объявлениям на взнос наличных дене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 приходным кассовым ордер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других ценностей оформляется внебалансовыми ордер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дачи наличных денег в кассу клиент заполняет приходный кассовый документ с приложением описи банкнот и монет, сдаваемых в кассу, в которой указываются сдаваемые банкноты и монеты по номиналам, количеству и сумме, общая сумма банкнот и монет цифрами и прописью и передает его операционному работнику, уполномоченному подписывать кассовые докум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совершения операций в расходных кассах. Выдача наличных денег с текущих и корреспондентских счетов клиентов банка производится п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енежным чек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ходным кассовым ордер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дача других ценностей оформляется внебалансовыми ордер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онце рабочего дня кассир сверяет сумму наличных денег, принятых под отчет, с суммой расходных документов и остатком наличных денег, после чего составляет отчетную справку о кассовых оборотах за день и остатках ценностей, подписывает ее и приведенные в ней кассовые обороты сверяет с записями в кассовом журнале бухгалтера-контролер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приходных и расходных операций, совершенных в кассе банка, формирование учетных документов и передача в «операционный день банка» информации для отображения операций на соответствующих счетах производится способами системы кассовой рабо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операции, выполняемые кассиром, должны фиксироваться в протоколе работы системы кассовой работы в форме, не допускающей изменения его содержания. После окончания операционного дня данный протокол работы должен быть сохранен в документах операционного дня.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окончания операций клиенту выдается пронумерованная квитанция или выписка по операциям, в которых указывается наименование банка, номер счета, дата, время, код операции, сумма принятых или выданных денег и другие дополнительные реквизиты. На квитанции должны быть зафиксированы электронная подпись кассира и электронная подпись системы кассовой рабо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caps/>
          <w:sz w:val="28"/>
          <w:szCs w:val="28"/>
          <w:lang w:val="kk-KZ"/>
        </w:rPr>
        <w:t xml:space="preserve">5. </w:t>
      </w:r>
      <w:r>
        <w:rPr>
          <w:rFonts w:cs="Times New Roman CYR" w:ascii="Times New Roman CYR" w:hAnsi="Times New Roman CYR"/>
          <w:caps/>
          <w:sz w:val="28"/>
          <w:szCs w:val="28"/>
        </w:rPr>
        <w:t>Финансовая отчетность в АО «Цеснабан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ая отчетность банка включает в себ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чет о финансовом положении (см. Приложение 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чет о прибыли или убытке (см. Приложение 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чет о движении денег (см. Приложение 3);</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чет об изменениях в собственном капитале (см. Приложение 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хгалтерский баланс является одной из основных форм бухгалтерской отчетности. В этой форме отражаются активы, обязательства и капитал. Активы и обязательства в бухгалтерском балансе группируются по их сущности и перечисляются в порядке уменьшения их ликвид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дущие экономические выгоды актива могут быть получены при следующих условия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ктив обменивается на другие актив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ктив используется для погашения обязатель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ктив распределяется среди акционеров (собственни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е о доходах и расходах банк раскрывает основные виды доходов и расходов, по требованию пользователей даются дополнительные развернутые формы отчета, составленные с соблюдением требований МСФО. Каждый вид дохода и расхода раскрывается отдельно, для того, чтобы пользователи могли оценить степень эффективности работы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ы или расходы, возникающие в результате событий или сделок, явно отличных от обычной деятельности Банка, появление которых не ожидается частым и постоянным, относятся к доходам и расходам, связанным с чрезвычайным обстоятельств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 движении денег раскрывает информацию об изменении денег за отчетный период, классифицируя их по операционной, инвестиционной и финансово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 движении денег содержит информацию о поступлениях и выбытиях денег Банка за отчетный период. Данный отчет необходим внешним пользователям для оценки платежеспособности Банка в краткосрочной и долгосрочной перспективе, внутренним пользователям - для управления деньг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финансовые показатели, характеризующие деятельность АО «Цеснабанк» в период с 2012 по 2014 годы представлены в таблице 5.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5.1 - Основные финансовые показатели деятельности АО «Цеснабанк» за 2012 по 2014 гг.</w:t>
      </w:r>
    </w:p>
    <w:tbl>
      <w:tblPr>
        <w:tblW w:w="8913" w:type="dxa"/>
        <w:jc w:val="left"/>
        <w:tblInd w:w="-115" w:type="dxa"/>
        <w:tblLayout w:type="fixed"/>
        <w:tblCellMar>
          <w:top w:w="0" w:type="dxa"/>
          <w:left w:w="108" w:type="dxa"/>
          <w:bottom w:w="0" w:type="dxa"/>
          <w:right w:w="108" w:type="dxa"/>
        </w:tblCellMar>
      </w:tblPr>
      <w:tblGrid>
        <w:gridCol w:w="3227"/>
        <w:gridCol w:w="1983"/>
        <w:gridCol w:w="1983"/>
        <w:gridCol w:w="17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2 год, тыс.тенге</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3 год, тыс.тенге</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4 год, тыс.тенг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тивы</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21432420</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77634866</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1632617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72997081</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0481557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075821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бственный капитал</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9662886</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9964142</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03796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т.ч. нераспределенный доход</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772453</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855151</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3643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0"/>
                <w:szCs w:val="20"/>
                <w:lang w:val="en-US"/>
              </w:rPr>
              <w:t>ROA</w:t>
            </w:r>
            <w:r>
              <w:rPr>
                <w:rFonts w:cs="Times New Roman CYR" w:ascii="Times New Roman CYR" w:hAnsi="Times New Roman CYR"/>
                <w:sz w:val="20"/>
                <w:szCs w:val="20"/>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5%</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0"/>
                <w:szCs w:val="20"/>
                <w:lang w:val="en-US"/>
              </w:rPr>
              <w:t>ROE</w:t>
            </w:r>
            <w:r>
              <w:rPr>
                <w:rFonts w:cs="Times New Roman CYR" w:ascii="Times New Roman CYR" w:hAnsi="Times New Roman CYR"/>
                <w:sz w:val="20"/>
                <w:szCs w:val="20"/>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53</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7,2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63</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следуя достижения поставленных целей, банк уделял большое внимание сбалансированности активов и пассивов. В результате перегруппировки активов возросла величина более доходных активов. За анализируемый период активы банка за 10 мес. 2014 года составили 1316326173 тыс. тенге. Увеличение банковских активов обусловлено увеличением количества выдаваемых займов клиентам и увеличением кредитного портфеля. Также одной из причин увеличения активов банка стало увеличение ресурсной базы. В общем, активы банка за анализируемый период возросли на 49 655 109 тыс. тенге, что существенно влияет на доходность активов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воря о рентабельности можно сказать, на сколько банк является эффективным. Показатель рентабельности рассчитывается на основании потоков денеж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рентабельность активов за 10 мес. 2014г. составила 2,11%, в 2013г. - 2,08%, а в 2012г. - 1,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нтабельность активов (return on assets, ROA) - финансовый показатель, отражающий эффективность использования активов компании для генерации выру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ROA = </w:t>
      </w:r>
      <w:r>
        <w:rPr>
          <w:rFonts w:cs="Microsoft Sans Serif" w:ascii="Microsoft Sans Serif" w:hAnsi="Microsoft Sans Serif"/>
          <w:sz w:val="17"/>
          <w:szCs w:val="17"/>
        </w:rPr>
        <w:drawing>
          <wp:inline distT="0" distB="0" distL="0" distR="0">
            <wp:extent cx="2667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8" r="-135" b="-88"/>
                    <a:stretch>
                      <a:fillRect/>
                    </a:stretch>
                  </pic:blipFill>
                  <pic:spPr bwMode="auto">
                    <a:xfrm>
                      <a:off x="0" y="0"/>
                      <a:ext cx="266700" cy="409575"/>
                    </a:xfrm>
                    <a:prstGeom prst="rect">
                      <a:avLst/>
                    </a:prstGeom>
                  </pic:spPr>
                </pic:pic>
              </a:graphicData>
            </a:graphic>
          </wp:inline>
        </w:drawing>
      </w:r>
      <w:r>
        <w:rPr>
          <w:rFonts w:cs="Microsoft Sans Serif" w:ascii="Microsoft Sans Serif" w:hAnsi="Microsoft Sans Serif"/>
          <w:sz w:val="17"/>
          <w:szCs w:val="17"/>
        </w:rPr>
        <w:drawing>
          <wp:inline distT="0" distB="0" distL="0" distR="0">
            <wp:extent cx="2667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8" r="-135" b="-88"/>
                    <a:stretch>
                      <a:fillRect/>
                    </a:stretch>
                  </pic:blipFill>
                  <pic:spPr bwMode="auto">
                    <a:xfrm>
                      <a:off x="0" y="0"/>
                      <a:ext cx="266700" cy="409575"/>
                    </a:xfrm>
                    <a:prstGeom prst="rect">
                      <a:avLst/>
                    </a:prstGeom>
                  </pic:spPr>
                </pic:pic>
              </a:graphicData>
            </a:graphic>
          </wp:inline>
        </w:drawing>
      </w:r>
      <w:r>
        <w:rPr>
          <w:rFonts w:cs="Times New Roman CYR" w:ascii="Times New Roman CYR" w:hAnsi="Times New Roman CYR"/>
          <w:sz w:val="28"/>
          <w:szCs w:val="28"/>
        </w:rPr>
        <w:t>*100 %, (5.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де ROA - прибыльность актив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Б - балансовая прибыль;</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А - итог актива баланса за период.на 01.01.12 г. = (5 487 366 / 438 989 308)*100% =1,25%на 01.01.13 г. = (10 877 738 / 522 968 173)*100% =2,08%на 01.01.14 г. = (12 356 354 / 877 634 866) *100% =2,1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ность активов характеризует способность активов банка приносить прибыль, а также эффективность управления банка своими активами и пассивами. Прибыльность активов характеризует способность активов банка приносить прибыль и косвенно отражает их качество, а также эффективность управления банка своими активами и пассивами. Низкое значение коэффициента является результатом консервативной кредитной политики; а высокое значение показателя, в сравнении с другими банками Казахстана свидетельствует об удачном распоряжении активами.</w:t>
      </w:r>
    </w:p>
    <w:p>
      <w:pPr>
        <w:pStyle w:val="Normal"/>
        <w:widowControl w:val="false"/>
        <w:tabs>
          <w:tab w:val="clear" w:pos="708"/>
          <w:tab w:val="left" w:pos="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м анализ финансовой устойчивости АО «Цеснабанк» (см. Приложение 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вод о финансовой независимости и устойчивости деятельности банка можно сформулировать, основываясь на показателях финансовой устойчивости. Исходя из этого, следует, что к концу анализируемого периода деятельность банка становится финансово зависимой от внешних источников финанс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м горизонтальный анализ баланса АО "Цеснабанк" за последние три года (см. Приложение 3). Проанализировав баланс компании за 3 отчетных периода заметим, что наблюдается положительная динамика роста активов банка. К концу 2013 года по сравнению с аналогичным периодом 2012 года темп прироста составил 42%, к концу 2014 года по сравнению с аналогичным периодом 2013 года темп прироста составил 49%. Если принять за базисный 2012 год, то к концу 2014 года темп прироста составил 112 %, а в абсолютном выражении 694 893 753 тыс. тг. Наибольший темп прироста в структуре активов банка приходится на кредиты выданные клиентам - в 2013 году 40,3%, в 2014 году 57,3%. Что в абсолютном выражении за три отчетных года составило 579 888 564 тыс. тг. На втором месте по темпу прироста за три года находится статья - Денежные средства и их эквиваленты. В 2013 году темп прироста составил 129%, в 2014 году 47%, а в абсолютном выражении в сравнении с 2012-м годом рост составил 99 669 540 тыс. т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ства банка в динамике трёх лет также показывают хороший прирост - к концу 2013 года темп прироста составил 42%, к концу 2014 года 48%, что в целом откликается на прирост активов банка и свидетельствует об увеличении открытых текущих счетов и депозитов в банке - 492 020 184 тыс. тг (94,91%) по сравнению с 2012 годом, и их дальнейшем использованием для выдачи кредитов клиентам. В абсолютном выражении прирост за 3 года составил 634 585 028 тыс. тг. (111%), что на 91% покрывает прирост активов банка и свидетельствует о развитии банка, за счет привлечения вкладов и депозитов, а не за счет вкладов акцио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 банка в динамике трёх лет также стабильно растёт - к концу 2013 года по сравнению с аналогичным периодом 2012 года темп прироста составил 42%, что было обусловлено ростом акционерного капитала на 6 224 227 тыс. тг.; к концу 2014 года по сравнению с аналогичным периодом 2013 года темп прироста составил 58% - этот прирост обусловлен ростом акционерного капитала на 23 105 815 тыс. тг. (60%) , а также нераспределенной прибылью составившей 17 069 532 тыс. тг. (1318%). К концу 2014 года прирост капитала за 3 последних года составил - 60 308 725 тыс. тг. или 1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е доходы Банка за 2014 год составили 73,6 млрд. тенге. Наблюдается положительная динамика роста операционных доходов. Что говорит о эффективном использовании денежных средств. Наибольший прирост дохода приходится на 2014 год, где наблюдалось рост доходов на 23,2 млрд. тг., т.е. более чем на 4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6. Банковский менеджмент в банк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дучи приверженным, высоким стандартам ведение бизнеса и обслуживания клиентов, банк нацелен на долгосрочный успех, достижение которого обеспечивается эффективной и ответственной работой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таблицы 7.1, численность работников с каждым годом увеличивается, если в 2013 году она составляла 168 человек, то в 2014, уже 187. Более высокими темпами растет количество человек, имеющих высшее образование: в сравнении с 2012 годом увеличение составило 37 человек. Данный показатель говорит о возросшей квалификации и, следовательно, более качественным выполнении рабо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7.1 Состав и структура трудовых ресурсов АО «Цеснабанк» за 2012-2014 гг.</w:t>
      </w:r>
    </w:p>
    <w:tbl>
      <w:tblPr>
        <w:tblW w:w="9039" w:type="dxa"/>
        <w:jc w:val="left"/>
        <w:tblInd w:w="-115" w:type="dxa"/>
        <w:tblLayout w:type="fixed"/>
        <w:tblCellMar>
          <w:top w:w="0" w:type="dxa"/>
          <w:left w:w="108" w:type="dxa"/>
          <w:bottom w:w="0" w:type="dxa"/>
          <w:right w:w="108" w:type="dxa"/>
        </w:tblCellMar>
      </w:tblPr>
      <w:tblGrid>
        <w:gridCol w:w="2628"/>
        <w:gridCol w:w="900"/>
        <w:gridCol w:w="720"/>
        <w:gridCol w:w="900"/>
        <w:gridCol w:w="720"/>
        <w:gridCol w:w="1056"/>
        <w:gridCol w:w="797"/>
        <w:gridCol w:w="1318"/>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казатели</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зменение 2014 к 2012(+;-) чел.</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л-во,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д. Ве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л-во, че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д. Вес,%</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л-во, чел.</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д. Вес,%</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Число работников - всего, 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 высшим образованием</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5,7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6,0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3,2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о средним профессиональным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8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9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возрасте до 30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8,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1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8,5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возрасте от 30 до 50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4,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3,6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6,6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возрасте более 50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1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Женщин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0,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6,1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4,3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Муж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8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6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нято работников в отчетном год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8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2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0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ыбыло работников в отчетном год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7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8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br w:type="page"/>
      </w:r>
      <w:r>
        <w:rPr>
          <w:rFonts w:cs="Times New Roman CYR" w:ascii="Times New Roman CYR" w:hAnsi="Times New Roman CYR"/>
          <w:sz w:val="28"/>
          <w:szCs w:val="28"/>
        </w:rPr>
        <w:t>Большое внимание уделяется работе по привлечению молодых специалистов. В банке создан и функционирует кадровый резерв, который призван обеспечить непрерывную работу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ьшую конкуренцию для АО «Цеснабанк» составляет АО «Казгоммерцбанк», АО «Народный банк Казахстана», АО «Банк Туран-Алем», АО «Альянс 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билизация экономической и политической ситуации в регионе, рост реальных доходов граждан, высокий уровень доверия клиентов к банку, подкрепленный взвешенной процентной политикой, учитывающей интересы различных социальных и возрастных групп, позволяют АО «Цеснабанк» контролировать 70% всех услуг, представляемых физическим лицам. Причем по многим позициям филиал происходит своих конкурентов, особенно по таким ка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олее низкие проценты по креди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служивание, как международных пластиковых карт, так и казахстанск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уск сберегательных сертификатов с большим процентом доход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ольшое разнообразие других услуг, оказываемых банком физическим лиц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е соответствующего уровня дивидендов, развития и повышения качества банковских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 xml:space="preserve">7. </w:t>
      </w:r>
      <w:r>
        <w:rPr>
          <w:rFonts w:cs="Times New Roman CYR" w:ascii="Times New Roman CYR" w:hAnsi="Times New Roman CYR"/>
          <w:caps/>
          <w:sz w:val="28"/>
          <w:szCs w:val="28"/>
          <w:lang w:val="kk-KZ"/>
        </w:rPr>
        <w:t>Система риск-менеджмента в ба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управление рисками становится самой актуальной темой как для всего рынка, так и для каждого института в частности. В последние 3 года риск-менеджмент в казахстанском банковском секторе перешел в стадию уверенного развития, когда необходимость сильной системы понимания и управления рисками признается банками, независимо от их доли рынка и объема кредитного портфеля. Банки, которые являются дочерними банками известных зарубежных финансовых институтов, давно используют лучшие практики риск-менеджмента материнских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менеджмент - в широком смысле - процесс выявления и оценки рисков, а также выбор методов и инструментов управления для минимизации рис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менеджмент включа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дентификацию, анализ и оценку рис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вентивную разработку программы мероприятий по ликвидации последствий кризисных ситу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у механизмов выжи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системы страх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нозирование развития предприятия с учетом возможного изменения конъюнктуры и другие мероприят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цели и задачи АО «Цеснабанк» по управлению банковскими рисками заключаются в организации действенной системы оценки, управления и контроля за всеми видами рисков, которым подвержен Банк в ходе осуществления своей деятельности, а также определения степени допустимости и оправданности принятых Банком на себя тех или иных (совместимых со стратегическими целями Банка) видов рисков, и выработке соответствующих, оптимальных мер действий по ограничению возможных потерь по банковским операция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одна из основных задач менеджмента банка состоит в регулярном анализе и мониторинге всех видов рисков и управления ими с использованием существующего набора средств и метод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анализа - рассчитать уровень риска и выявить факторы, его определяющие. Анализ и оценка риска в значительной мере зависит от методов его расчета, поэтому выбор конкретного метода анализа его уровня очень важен.</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банковских рисков включает в себ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дентификацию рисков, связанных с конкретными видами деятельност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нжирование банковских рис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ложение методики количественной и качественной оценки величин рисков и их влияния на результаты деятельност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у средств и методов управления риск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овление оптимальных, т.е. сбалансированных по соотношению риск - доходность, лимитов для каждого выявленного вида рис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результатами внедрения методов управления рисками подразделениям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рисками состоит из совокупности методов и принципов управления рисками. Наиболее распространенными методами управления рисков явля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иверсификац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обретение дополнительной информ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имитиро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амострахо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хеджиров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джмент банка призна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все риски выявлены и контролиру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банковских операций могут выйти из-под контроля тот или иной вид рис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виды рисков воздействуют на Банк в большей или меньшей степен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8. Внутренний контроль и его роль в обеспечении устойчивого развити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оэффективная бесперебойная работа организации может осуществляться только в условиях принятия ее руководителями и специалистами своевременных и обоснованных управленческих решений, базирующихся на материалах, подготавливаемых плановыми, нормативными и учетными системами организации. Прозрачность и бесперебойная работа этих систем обеспечивается с помощью создания систем внутреннего контро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ьная организация системы внутреннего контроля в банках является очень актуальной, причем не только в условиях перехода к рынку, но и в условиях развитого рынка, о чем свидетельствует опыт ряда стран.</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внутреннего контроля является защита интересов инвесторов банков и их клиентов путем контроля за соблюдением сотрудниками банка законодательства, нормативных актов и стандартов профессиональной деятельности, урегулирования конфликтов, интересов, обеспечение надлежащего уровня надежности, соответствующий характеру и масштабам проводимых банком операций и оптимизации рисков банковско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внутреннего контроля включает в себя следующие элем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рольная сред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гламентац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дельные виды контро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рольная деятельнос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альный контрол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ниторин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ы внутреннего контроля подразделяются на две группы:</w:t>
      </w:r>
    </w:p>
    <w:p>
      <w:pPr>
        <w:pStyle w:val="Normal"/>
        <w:widowControl w:val="false"/>
        <w:shd w:fill="FFFFFF" w:val="clear"/>
        <w:tabs>
          <w:tab w:val="clear" w:pos="708"/>
          <w:tab w:val="left" w:pos="1455"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Активы, обеспечивающие целесообразный труд людей в процессе хозяйственной деятельности организации, и ее обязатель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Хозяйственные процессы и их результаты, составляющие в совокупности производственную деятельность организ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первой группе объектов внутреннего контроля относятся: основные фонды, нематериальные активы, материальные ресурсы, финансовые ресурсы, трудовые ресурсы. Ко второй группе объектов внутреннего контроля, то есть к хозяйственным процессам, относятся следующие виды деятельности: снабженческо-заготовительная деятельность, производственная деятельность и финансово-сбытовая деятельнос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9.1 Элементы системы внутреннего контрол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212080"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212080" cy="315468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сновных форм организации системы внутреннего контроля можно выдели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лужбу внутреннего ауди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уктурно-функциональную форму внутреннего контро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четание службы внутреннего аудита и структурно-функциональной формы внутреннего контро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трольно-ревизионную служб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Цеснабанк» сообщает об успешном погашении внутренних облигаций третьего выпуска объемом 5 млрд. тенге, сроком обращения три года и фиксированной купонной ставкой 8%, что составило 27% от объема размещенных на внутреннем рынке долговых ценных бумаг, передает Казинформ со ссылкой на пресс-службу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орская база данного выпуска была представлена субъектами рынка пенсионных активов, страховыми компаниями, прочими финансовыми организациями и юридическими лицами, а также частными инвестор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гашение третьего выпуска корпоративных облигаций свидетельствует о своевременном выполнении АО «Цеснабанк» всех своих долговых обязательств. Ближайшее плановое погашение облигаций, размещенных на внутреннем рынке, состоится в 2011 году. Взвешенная политика фондирования банка, направленная в основном на внутренние источники, позволила ему в условиях мирового кризиса быть менее уязвимым к рискам ликвидности и рефинансирования внешних обязательст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1</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 финансовом положении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219065" cy="799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19065" cy="7999730"/>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2</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 прибыли или убытке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71390" cy="774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71390" cy="774255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3</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 движении денежных средств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142865" cy="799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142865" cy="7990205"/>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4</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чет об изменениях в капитале в АО «Цесна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57115" cy="7371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857115" cy="73717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5</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pPr>
      <w:r>
        <w:rPr/>
        <w:t>Горизонтальный анализ</w:t>
      </w:r>
    </w:p>
    <w:tbl>
      <w:tblPr>
        <w:tblW w:w="9072" w:type="dxa"/>
        <w:jc w:val="left"/>
        <w:tblInd w:w="-115" w:type="dxa"/>
        <w:tblLayout w:type="fixed"/>
        <w:tblCellMar>
          <w:top w:w="0" w:type="dxa"/>
          <w:left w:w="108" w:type="dxa"/>
          <w:bottom w:w="0" w:type="dxa"/>
          <w:right w:w="108" w:type="dxa"/>
        </w:tblCellMar>
      </w:tblPr>
      <w:tblGrid>
        <w:gridCol w:w="2265"/>
        <w:gridCol w:w="820"/>
        <w:gridCol w:w="1070"/>
        <w:gridCol w:w="1070"/>
        <w:gridCol w:w="914"/>
        <w:gridCol w:w="949"/>
        <w:gridCol w:w="1070"/>
        <w:gridCol w:w="914"/>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казатель</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12.12 г.</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12.13 г.</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12.14 г.</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 тг.</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 тг.</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бс. измен.</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 при-рост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ыс. тг.</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бс. измен.</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 при-роста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енежн. ср-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 282 42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6 822 33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4 539 90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8,9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1 951 96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5 129 63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6,6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чета и депозиты в банках</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456 03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553 94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902 09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4,3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126 61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572 67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4,33%</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нансовые инструмент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наход. в собствен. Групп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 092 84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855 99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 236 84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8,3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665 6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190 39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2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бремен. залогом по сделкам РЕП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900 23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900 23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900 23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ин. активы, для продажи:</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наход. в собствен. Групп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600 34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133 21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67 13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3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382 74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249 53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34%</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бремен. залогом по сделкам РЕП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редиты, выдан. клиентам</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0 438 04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74 158 35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3 720 30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0,3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060 326 6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86 168 25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7,28%</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нвест. удержив. до срока погаш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наход. в собствен. Групп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 073 39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 303 2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229 81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4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 798 06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494 85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57%</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бремен. залогом по сделкам РЕП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913 99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913 99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ебит. зад. по сделкам обратного РЕП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77 0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905 00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627 99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48,7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905 00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сновн. ср-ва и немат. акт.</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823 14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 404 6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581 45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8,5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 804 18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399 57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46%</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нвестиционная сосбвенность.</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267 48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267 48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 438 54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 438 54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кущий налоговый акти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4 71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559 76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405 05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54,5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559 76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ложенный налоговый акти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47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47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 47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чие актив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2 966 98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 491 63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524 6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3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 831 84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659 7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6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того активо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21 432 4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83 012 75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1 580 33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0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316 326 17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33 313 42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9,07%</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редиты, полученные от гос. компании</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 526 96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 526 96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чета и депозиты банко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786 89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 307 4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520 52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9,3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2 876 77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9 569 36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9,77%</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кущие счета и депозиты клиенто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18 429 91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94 680 08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6 250 17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4,0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010 450 10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15 770 01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5,46%</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лговые ценные бумаги выпущенные</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970 26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 245 78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 275 51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6,8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6 784 14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 538 36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0,2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Субординированный долг</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 107 73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4 493 6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4 385 86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7,7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5 843 2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1 349 61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5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редиторская задолженность по сделкам РЕП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945 91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945 91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5 945 91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ложенные налогов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3 09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594 2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341 11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24,9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900 59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306 38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0,36%</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Текущее налоговое обязательство</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42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42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3 29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8 86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77,49%</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чи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449 17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 016 77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567 59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1,3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157 01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859 75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5,4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Итого обязательст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72 997 08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14 288 21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1 291 13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1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207 582 1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93 293 8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3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ионерный 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2 409 78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8 634 01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224 22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9,2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1 739 83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3 105 81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9,8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полнительный оплаченный капитал</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7 67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9 08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1 40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7,35%</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77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7 31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6,39%</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езерв по переоценке земельных участков и зданий</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2 19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48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70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0,38%</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18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9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51%</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Резерв по переоценке финансовых активо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7 98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4 95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0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81%</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 02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0 98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4,22%</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инамический резер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 631 2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 631 20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6 631 2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0,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распределенная прибыль</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772 45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294 82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477 62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5,24%</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8 364 36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7 069 53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318,28%</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его капитала, причитающегося акционерам Групп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 183 82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8 724 53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 540 71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63%</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8 724 53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0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ля неконтролирующих акционеров</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1 51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51 51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0,0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его капитал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8 435 33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8 724 53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0 289 2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1,8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08 744 06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0 019 5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8,23%</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его обязательств и капитал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21 432 4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83 012 75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61 580 33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2,09%</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316 326 17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33 313 42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9,07%</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tabs>
          <w:tab w:val="clear" w:pos="708"/>
          <w:tab w:val="center" w:pos="1080" w:leader="none"/>
        </w:tabs>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6</w:t>
      </w:r>
    </w:p>
    <w:p>
      <w:pPr>
        <w:pStyle w:val="Normal"/>
        <w:widowControl w:val="false"/>
        <w:tabs>
          <w:tab w:val="clear" w:pos="708"/>
          <w:tab w:val="center" w:pos="1080" w:leader="none"/>
        </w:tabs>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tabs>
          <w:tab w:val="clear" w:pos="708"/>
          <w:tab w:val="center" w:pos="1080" w:leader="none"/>
        </w:tabs>
        <w:autoSpaceDE w:val="false"/>
        <w:spacing w:lineRule="auto" w:line="360" w:before="0" w:after="0"/>
        <w:ind w:firstLine="709"/>
        <w:jc w:val="both"/>
        <w:rPr/>
      </w:pPr>
      <w:r>
        <w:rPr/>
        <w:t>Анализ финансовой устойчивости банка</w:t>
      </w:r>
    </w:p>
    <w:tbl>
      <w:tblPr>
        <w:tblW w:w="8927" w:type="dxa"/>
        <w:jc w:val="left"/>
        <w:tblInd w:w="-115" w:type="dxa"/>
        <w:tblLayout w:type="fixed"/>
        <w:tblCellMar>
          <w:top w:w="0" w:type="dxa"/>
          <w:left w:w="108" w:type="dxa"/>
          <w:bottom w:w="0" w:type="dxa"/>
          <w:right w:w="108" w:type="dxa"/>
        </w:tblCellMar>
      </w:tblPr>
      <w:tblGrid>
        <w:gridCol w:w="1384"/>
        <w:gridCol w:w="1980"/>
        <w:gridCol w:w="1260"/>
        <w:gridCol w:w="1154"/>
        <w:gridCol w:w="314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Формула расч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 2013год</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а 2014год</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ояснен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бщий показатель ликвид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1177290" cy="31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3" r="-22" b="-83"/>
                          <a:stretch>
                            <a:fillRect/>
                          </a:stretch>
                        </pic:blipFill>
                        <pic:spPr bwMode="auto">
                          <a:xfrm>
                            <a:off x="0" y="0"/>
                            <a:ext cx="1177290" cy="310515"/>
                          </a:xfrm>
                          <a:prstGeom prst="rect">
                            <a:avLst/>
                          </a:prstGeom>
                        </pic:spPr>
                      </pic:pic>
                    </a:graphicData>
                  </a:graphic>
                </wp:inline>
              </w:drawing>
            </w:r>
            <w:r>
              <w:rPr>
                <w:rFonts w:cs="Times New Roman CYR" w:ascii="Times New Roman CYR" w:hAnsi="Times New Roman CYR"/>
                <w:sz w:val="20"/>
                <w:szCs w:val="20"/>
              </w:rPr>
              <w:t>0,20,8Показатель в 2014 году поднялся с 0,2 коэффициента до 0,8.Это способствует банку совершать расчеты по всем видам обязатель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эффициент абсолютной ликвид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762635" cy="34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3" r="-36" b="-83"/>
                          <a:stretch>
                            <a:fillRect/>
                          </a:stretch>
                        </pic:blipFill>
                        <pic:spPr bwMode="auto">
                          <a:xfrm>
                            <a:off x="0" y="0"/>
                            <a:ext cx="762635" cy="340995"/>
                          </a:xfrm>
                          <a:prstGeom prst="rect">
                            <a:avLst/>
                          </a:prstGeom>
                        </pic:spPr>
                      </pic:pic>
                    </a:graphicData>
                  </a:graphic>
                </wp:inline>
              </w:drawing>
            </w:r>
            <w:r>
              <w:rPr>
                <w:rFonts w:cs="Times New Roman CYR" w:ascii="Times New Roman CYR" w:hAnsi="Times New Roman CYR"/>
                <w:sz w:val="20"/>
                <w:szCs w:val="20"/>
              </w:rPr>
              <w:t>0,30,6Из данных таблицы видно, что показатель за 2013 год имел устоявшуюся норму, а за 2014год этот показатель улучшился до 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эффициент быстрой ликвид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762635"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3" r="-36" b="-83"/>
                          <a:stretch>
                            <a:fillRect/>
                          </a:stretch>
                        </pic:blipFill>
                        <pic:spPr bwMode="auto">
                          <a:xfrm>
                            <a:off x="0" y="0"/>
                            <a:ext cx="762635" cy="340995"/>
                          </a:xfrm>
                          <a:prstGeom prst="rect">
                            <a:avLst/>
                          </a:prstGeom>
                        </pic:spPr>
                      </pic:pic>
                    </a:graphicData>
                  </a:graphic>
                </wp:inline>
              </w:drawing>
            </w:r>
            <w:r>
              <w:rPr>
                <w:rFonts w:cs="Times New Roman CYR" w:ascii="Times New Roman CYR" w:hAnsi="Times New Roman CYR"/>
                <w:sz w:val="20"/>
                <w:szCs w:val="20"/>
              </w:rPr>
              <w:t>0,11,6Коэффициент за 2014 год составлял 1,6 пункта, который характеризуется тем, что текущие обязательства могут быть погашены не только за счет денежных средств, но и за счет ожидаемых поступле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эффициент текущей ликвид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1018540" cy="34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3" r="-29" b="-83"/>
                          <a:stretch>
                            <a:fillRect/>
                          </a:stretch>
                        </pic:blipFill>
                        <pic:spPr bwMode="auto">
                          <a:xfrm>
                            <a:off x="0" y="0"/>
                            <a:ext cx="1018540" cy="340995"/>
                          </a:xfrm>
                          <a:prstGeom prst="rect">
                            <a:avLst/>
                          </a:prstGeom>
                        </pic:spPr>
                      </pic:pic>
                    </a:graphicData>
                  </a:graphic>
                </wp:inline>
              </w:drawing>
            </w:r>
            <w:r>
              <w:rPr>
                <w:rFonts w:cs="Times New Roman CYR" w:ascii="Times New Roman CYR" w:hAnsi="Times New Roman CYR"/>
                <w:sz w:val="20"/>
                <w:szCs w:val="20"/>
              </w:rPr>
              <w:t>1,61,9Из расчетов видно, что коэффициент в 2013 году составлял 1,6 пункта, и повысился на 0,3 пункта и составил 1,9 пункта, что является положительным для ба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эффициент обеспеченности собственными средств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1187450" cy="34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3" r="-25" b="-83"/>
                          <a:stretch>
                            <a:fillRect/>
                          </a:stretch>
                        </pic:blipFill>
                        <pic:spPr bwMode="auto">
                          <a:xfrm>
                            <a:off x="0" y="0"/>
                            <a:ext cx="1187450" cy="340995"/>
                          </a:xfrm>
                          <a:prstGeom prst="rect">
                            <a:avLst/>
                          </a:prstGeom>
                        </pic:spPr>
                      </pic:pic>
                    </a:graphicData>
                  </a:graphic>
                </wp:inline>
              </w:drawing>
            </w:r>
            <w:r>
              <w:rPr>
                <w:rFonts w:cs="Times New Roman CYR" w:ascii="Times New Roman CYR" w:hAnsi="Times New Roman CYR"/>
                <w:sz w:val="20"/>
                <w:szCs w:val="20"/>
              </w:rPr>
              <w:t>0,130,13В данном случае видно, что и в 2013 и в 2014 году показатели равны, и предприятие обеспечено нормальными источниками собствен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эффициент финансовой устойчив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Microsoft Sans Serif" w:ascii="Microsoft Sans Serif" w:hAnsi="Microsoft Sans Serif"/>
                <w:sz w:val="17"/>
                <w:szCs w:val="17"/>
              </w:rPr>
              <w:drawing>
                <wp:inline distT="0" distB="0" distL="0" distR="0">
                  <wp:extent cx="929005" cy="29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1" r="-24" b="-81"/>
                          <a:stretch>
                            <a:fillRect/>
                          </a:stretch>
                        </pic:blipFill>
                        <pic:spPr bwMode="auto">
                          <a:xfrm>
                            <a:off x="0" y="0"/>
                            <a:ext cx="929005" cy="293370"/>
                          </a:xfrm>
                          <a:prstGeom prst="rect">
                            <a:avLst/>
                          </a:prstGeom>
                        </pic:spPr>
                      </pic:pic>
                    </a:graphicData>
                  </a:graphic>
                </wp:inline>
              </w:drawing>
            </w:r>
            <w:r>
              <w:rPr>
                <w:rFonts w:cs="Times New Roman CYR" w:ascii="Times New Roman CYR" w:hAnsi="Times New Roman CYR"/>
                <w:sz w:val="20"/>
                <w:szCs w:val="20"/>
              </w:rPr>
              <w:t>0,070,14В 2014 году коэффициент финансовой устойчивости вырос на 0,07 пункта, по сравнению с 2013 годо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39:00Z</dcterms:created>
  <dc:creator>Олег</dc:creator>
  <dc:description/>
  <dc:language>en-US</dc:language>
  <cp:lastModifiedBy>Олег</cp:lastModifiedBy>
  <dcterms:modified xsi:type="dcterms:W3CDTF">2017-09-24T15:39:00Z</dcterms:modified>
  <cp:revision>2</cp:revision>
  <dc:subject/>
  <dc:title/>
</cp:coreProperties>
</file>