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255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255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сихолог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14. Структура мыслительного процесса:  постановка цели.</w:t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наул  2013</w:t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7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6561669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0" w:hanging="0"/>
            <w:rPr>
              <w:rFonts w:eastAsia="Times New Roman"/>
              <w:lang w:val="en-US" w:eastAsia="en-US"/>
            </w:rPr>
          </w:pPr>
          <w:hyperlink w:anchor="__RefHeading___Toc356561670">
            <w:r>
              <w:rPr>
                <w:rStyle w:val="IndexLink"/>
                <w:lang w:val="en-US" w:eastAsia="en-US"/>
              </w:rPr>
              <w:t>Роль постановки ясных целей в жизни человека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565616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Методы достижения жизненных целе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56561672">
            <w:r>
              <w:rPr>
                <w:rStyle w:val="IndexLink"/>
                <w:rFonts w:eastAsia="Times New Roman"/>
                <w:lang w:val="en-US" w:eastAsia="en-US"/>
              </w:rPr>
              <w:t>Тестовое зад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56561673">
            <w:r>
              <w:rPr>
                <w:rStyle w:val="IndexLink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56561674">
            <w:r>
              <w:rPr>
                <w:rStyle w:val="IndexLink"/>
                <w:lang w:val="en-US" w:eastAsia="en-US"/>
              </w:rPr>
              <w:t>СПИСОК ЛИТЕРАТУРЫ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0" w:name="__RefHeading___Toc356561669"/>
      <w:bookmarkEnd w:id="0"/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 актуальна в наши дни, ее рассматривали многие философы и ученые. Однако ни кто так и не смог полностью охарактеризовать и доказать данную тему. Объект данной темы это структура мыслительного процесса помогающая определить мыслительные процесс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целей –является важнейшим исходным моментом планирования. Целевая функция осуществляется через ряд этапов, каждый из которых соответствует тому или иному типу целевой установки: миссия, видение, цел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" w:name="__RefHeading___Toc356561670"/>
      <w:r>
        <w:rPr>
          <w:rStyle w:val="1"/>
          <w:rFonts w:cs="Times New Roman" w:ascii="Times New Roman" w:hAnsi="Times New Roman"/>
          <w:b w:val="false"/>
          <w:color w:val="000000"/>
        </w:rPr>
        <w:t>Роль постановки ясных целей в жизни челове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bookmarkEnd w:id="1"/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eastAsia="ru-RU"/>
        </w:rPr>
        <w:footnoteReference w:id="2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я - наука о психических процессах состояниях и психологических свойств индивида. Она изучает закономерность развитие и функции психологической деятельности человек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дельные авторы считают что, цель - то, к чему стремится человек, начиная что-либо. Для развитого человека цель - чёткий конечный ориентир, для достижения которого осуществляется ряд действий. Наличие цели помогает человеку не сбиться с намеченного пути. Ребенок стремится к маме на руки, мама стремится выключить газ, чтобы не убежала каша, папа в это время стремится на работу... Все к чему-либо стремятся, и большую часть времени действия людей имеют ту или иную, как правило мало осознанную, цель. При этом бывает, и нередко, что люди (даже взрослые), ведут себя бесцельно: бесцельно гуляют по магазинам, бесцельно начинают и продолжают разговоры. Если смотреть не на ситуативную активность, а на жизнь в целом, то большинство людей живет в достаточной мере бесцельно.  Те, кто живет осознанно, обычно ставят себе цели, и это цели могут быть самого разного масштаба. Начинается новый день - определяем цели 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ла дня</w:t>
        </w:r>
      </w:hyperlink>
      <w:r>
        <w:rPr>
          <w:sz w:val="28"/>
          <w:szCs w:val="28"/>
        </w:rPr>
        <w:t xml:space="preserve">, начинается разговор - определяем цели на разговор. Думаем о жизни в целом - определяе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цели на год</w:t>
        </w:r>
      </w:hyperlink>
      <w:r>
        <w:rPr>
          <w:sz w:val="28"/>
          <w:szCs w:val="28"/>
        </w:rPr>
        <w:t xml:space="preserve">, на несколько лет вперед, определяем цели на жизнь, определяем сво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иссию</w:t>
        </w:r>
      </w:hyperlink>
      <w:r>
        <w:rPr>
          <w:sz w:val="28"/>
          <w:szCs w:val="28"/>
        </w:rPr>
        <w:t xml:space="preserve"> в жизни. Когда люди действуют, имея ту или иную цель, цели живут у них в душе в очень разной форме. У детей и женщин цели чаще живут в форм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желаний</w:t>
        </w:r>
      </w:hyperlink>
      <w:r>
        <w:rPr>
          <w:sz w:val="28"/>
          <w:szCs w:val="28"/>
        </w:rPr>
        <w:t xml:space="preserve">, когда желание становится острым и опредмечивается - в форме предмета стремлений. У людей более осознанных и волевых цель живет в форме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амерения</w:t>
        </w:r>
      </w:hyperlink>
      <w:r>
        <w:rPr>
          <w:sz w:val="28"/>
          <w:szCs w:val="28"/>
        </w:rPr>
        <w:t xml:space="preserve">, и чем более человек развит, тем его цели более осознанны и грамотно сформулированы. Когда движение к цели повторяется и становится привычным, оно превращается в привычку, шаблон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втоматизм</w:t>
        </w:r>
      </w:hyperlink>
      <w:r>
        <w:rPr>
          <w:sz w:val="28"/>
          <w:szCs w:val="28"/>
        </w:rPr>
        <w:t>. Ориентируясь на людей достаточного уровня развития, можно сказать, что для них цель - не просто предмет стремлений, а конкретный образ желаемого результата, четкое видение того, что должно быть в результате его общения или деятельности. Красиво и сильно можно сказать, что цель - это мечта с взятыми на себя обязательствами ее достичь. Правильно ставить цели - отдельное искусство. Не всегда легко определиться, в какую сторону двигаться, и есть специальные правила, как оформлять, формулировать свои цели. Точку наших устремлений превращают в цель наши дела, наша активность по достижению желаемого. Сама по себе постановка цели, если постановка цели не переходит в достижение цели - вещь бессмысленная. Но обычно те, кто не намерен чего-то достигать, и не занимают себя постановкой целей. Именно поэтому те люди, кто ставят себе цели по жизни, оказываются эффективнее тех, кто действует без цели или четко ее не определяют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ой сложности связаны с </w:t>
      </w:r>
      <w:r>
        <w:rPr>
          <w:bCs/>
          <w:sz w:val="28"/>
          <w:szCs w:val="28"/>
        </w:rPr>
        <w:t>выстраиванием приоритетов в целях</w:t>
      </w:r>
      <w:r>
        <w:rPr>
          <w:sz w:val="28"/>
          <w:szCs w:val="28"/>
        </w:rPr>
        <w:t>. Пианист и музыковед Г.М. Коган справедливо замечал: Есть два способа жить и работать. Первый, наиболее распространенный, состоит в том, чтобы сначала сделать все мелкие, текущие, «срочные» дела и лишь затем, разделавшись с ними, приняться за главное. При таком образе действий до «главного» по большей части так и не доходят: оно все откладывается и откладывается, а если когда и делается, то от усталости — кое-как. Время идет, жизнь проходит, «текучка» заела. Плодотворен только второй способ: сначала делать главное и лишь потом остаток времени и сил отдать «текучке»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 каждого человека, особенно руководителя, имеет сложный характер и представляет собой своего рода дерево целей, основными ветвями которого являются смысложизненные, личностные и профессиональные цел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мысложизненные</w:t>
      </w:r>
      <w:r>
        <w:rPr>
          <w:sz w:val="28"/>
          <w:szCs w:val="28"/>
        </w:rPr>
        <w:t xml:space="preserve"> ориентации каждого человека – </w:t>
      </w:r>
      <w:r>
        <w:rPr>
          <w:b/>
          <w:bCs/>
          <w:sz w:val="28"/>
          <w:szCs w:val="28"/>
        </w:rPr>
        <w:t>это</w:t>
      </w:r>
      <w:r>
        <w:rPr>
          <w:sz w:val="28"/>
          <w:szCs w:val="28"/>
        </w:rPr>
        <w:t xml:space="preserve"> набор свойственных только данной личности ценностей и целей.</w:t>
      </w:r>
    </w:p>
    <w:p>
      <w:pPr>
        <w:pStyle w:val="Style18"/>
        <w:spacing w:lineRule="auto" w:line="360"/>
        <w:ind w:firstLine="709"/>
        <w:rPr/>
      </w:pPr>
      <w:r>
        <w:rPr>
          <w:b/>
          <w:bCs/>
          <w:sz w:val="28"/>
          <w:szCs w:val="28"/>
        </w:rPr>
        <w:t>Личнос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– это нечто очень индивидуальное и надо смотреть вглубь себя, чтобы понять, чего именно вы действительно хотите достич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фессиональ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это</w:t>
      </w:r>
      <w:r>
        <w:rPr>
          <w:sz w:val="28"/>
          <w:szCs w:val="28"/>
        </w:rPr>
        <w:t xml:space="preserve"> идеальное мысленное предвосхищение результата деятельности.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sz w:val="28"/>
          <w:szCs w:val="28"/>
        </w:rPr>
      </w:pPr>
      <w:bookmarkStart w:id="2" w:name="__RefHeading___Toc356561671"/>
      <w:r>
        <w:rPr>
          <w:rStyle w:val="1"/>
          <w:rFonts w:cs="Times New Roman"/>
          <w:color w:val="000000"/>
        </w:rPr>
        <w:t>Методы достижения жизненных целей</w:t>
      </w:r>
      <w:bookmarkEnd w:id="2"/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А.Володько</w:t>
        </w:r>
      </w:hyperlink>
      <w:r>
        <w:rPr>
          <w:sz w:val="28"/>
          <w:szCs w:val="28"/>
        </w:rPr>
        <w:t xml:space="preserve"> считает что основная проблема состоит в том, что одни методы часто смешиваются с другими методами. Плохие методы – это не просто бесполезные, но могут реально ухудшить шансы на достижение своих целей. Здесь приведены 10 указаний с помощью которых вы сможете достичь поставленной цели.</w:t>
      </w:r>
    </w:p>
    <w:p>
      <w:pPr>
        <w:pStyle w:val="Style18"/>
        <w:numPr>
          <w:ilvl w:val="0"/>
          <w:numId w:val="3"/>
        </w:numPr>
        <w:spacing w:lineRule="auto" w:line="360" w:before="280" w:after="0"/>
        <w:jc w:val="both"/>
        <w:rPr/>
      </w:pPr>
      <w:r>
        <w:rPr>
          <w:sz w:val="28"/>
          <w:szCs w:val="28"/>
        </w:rPr>
        <w:t>Создание пошагового плана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тивация, сравнение с преуспевающими людьми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Обсуждение цели с другими людьми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Подумайте о том плохом, что произойдет, если вы не достигнете своей цели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умайте о том хорошем, что произойдет если вы достигнете своей цели 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бегайте отрицательные мысли направленные на цель и способ ее достижения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ощряйте себя  при наличии определенного прогресса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ирайтесь на силу воли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писывайте свой прогресс и фиксируйте промежуточные результаты.</w:t>
      </w:r>
    </w:p>
    <w:p>
      <w:pPr>
        <w:pStyle w:val="Style18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йте свою жизнь такой какой она будет, когда вы достигнете своей цел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список методов был предложен психологом Ричардом Уазманом в 2010, когда он предложил тысяче участников его эксперимента назвать лучшие методы, по их мнению, в достижении своих целей. Получился такой список из 10 методов. Цели были как совсем краткосрочные, так и на срок до года. Это были и отказ от курения, и получение новой квалификации, и снижение веса, и получение новой работы.</w:t>
        <w:br/>
        <w:br/>
      </w:r>
      <w:r>
        <w:rPr>
          <w:bCs/>
          <w:sz w:val="28"/>
          <w:szCs w:val="28"/>
        </w:rPr>
        <w:t xml:space="preserve">          Печаль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 xml:space="preserve">% </w:t>
      </w:r>
      <w:r>
        <w:rPr>
          <w:bCs/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имен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огл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бить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влен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ал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мече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т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ставш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шим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зочарованным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вс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забы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и</w:t>
      </w:r>
      <w:r>
        <w:rPr>
          <w:sz w:val="28"/>
          <w:szCs w:val="28"/>
        </w:rPr>
        <w:t xml:space="preserve">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которые, вероятно, способствовали их неудачам был их выбор неправильной стратегии. На приведенном выше списке, все четные стратегии не работают и даже могут удерживать и тормозить нас. Еще хуже дела обстоят с чувствами и эмоциями, когда любая попытка игнорировать или подавить чувство вынуждает вас бороться с самим собой. Это очень утомительное занятие, которое очень быстро вас истощит. Почему так происходит? Профессор Даниэль Вегнер в 1994 выдвинула теорию, согласно которой для того, чтобы отвлечься, нам непременно необходимо думать о другом, но наш разум начинает бессознательно мониторить, чтобы проверить, я все еще думаю о вещах, о которых не должен думать или нет. Т.е. сознательный процесс отвлечения запускает бессознательный процесс. Но ирония заключается в том, что чем сильнее мы пытаемся контролировать процесс, тем активнее наше бессознательное включается в работу. Поэтому наши желания управлять собственным разумом иногда могут нанести больший вред, чем пользы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ттинген и Майера (2002) из Нью-Йоркского университета говорят об обратном эффекте позитивных фантазий, когда их испытуемые добивались значительно худших результатов, чем испытуемые с негативными установками на свое будущее, либо одинаковых результатов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 следующем, что на пути к своей цели одни цели могут подменять другие: вчера вы твердо решили пойти в спортзал, сегодня из-за плохой погоды вы решили посвятить день домашним хлопотам, завтра вы решили прочесть книгу. Это происходит в следствии когнетивного диссонанса, когда комфорт нашего сознания оказывается важнее, чем мысли и действия, которые могут разрушить этот комфорт. Мы стремимся всеми силами избегать такой ситуации, поэтому нам проще поменять цель и найти ей новое оправдание, чем переживать неудачу. Об этом исследование Отингена (2001). Поэтому делайте привязку к конкретной цели, и не отступайте, не идите на поводу у других более легких целей, расплывчатых и увлекательных, какими бы аргументами они не обладали. Помните, нельзя добиться чего-то, не пройдя путь до конца!</w:t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lang w:eastAsia="ru-RU"/>
        </w:rPr>
      </w:pPr>
      <w:bookmarkStart w:id="3" w:name="__RefHeading___Toc356561672"/>
      <w:bookmarkEnd w:id="3"/>
      <w:r>
        <w:rPr>
          <w:rFonts w:cs="Times New Roman" w:ascii="Times New Roman" w:hAnsi="Times New Roman"/>
          <w:color w:val="000000"/>
          <w:lang w:eastAsia="ru-RU"/>
        </w:rPr>
        <w:t>Тестово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шении проблемы этап подготов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является первым этапом в процессе реш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анимает несколько дн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зволяет собрать всю информацию, относящуюся к пробле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ерны все варианты ответа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г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ответ “г” так как все варианты ответа являются верными. При решении проблемы этап подготовки является первым этапом в процессе решения и для решение проблемы нужно собрать всю информацию, относящуюся к проблеме что бы лучше понять саму проблему и пути ее решения именно сам сбор информации обработка этой информации может занять несколько дней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4" w:name="__RefHeading___Toc356561673"/>
      <w:bookmarkEnd w:id="4"/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узнали что роль постановки цели в жизни человека и методы достижение цели, это основные этапы в достижение вашей цели и без их использования невозможно достичь поставленной цели. Хотелось бы выделить что постановка цели и полное его пошаговое планирование это всего лишь пол дела. Для достижение поставленной цели необходимо упорно работать над самим собой, самосовершенствоваться. Это очень долгое и кропотливое дело и чем масштабней ваша цель тем больше усилий по ее достижению надо приложить.</w:t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bookmarkStart w:id="5" w:name="__RefHeading___Toc356561674"/>
      <w:bookmarkEnd w:id="5"/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сихологос энциклопедия практической  психологии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[Электронный ресурс] – Режим доступа: 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http://www.psychologos.ru/articles/view/cel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(Дата обращения: 01.05.2013)</w:t>
        </w:r>
      </w:hyperlink>
    </w:p>
    <w:p>
      <w:pPr>
        <w:pStyle w:val="Style19"/>
        <w:numPr>
          <w:ilvl w:val="0"/>
          <w:numId w:val="2"/>
        </w:numPr>
        <w:spacing w:lineRule="auto" w:line="360" w:before="0" w:after="200"/>
        <w:contextualSpacing/>
        <w:rPr/>
      </w:pPr>
      <w:hyperlink r:id="rId10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hyperlink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.Володьк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жизненных целей: какие стратегии работаю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Электронный ресурс]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.Володьк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Режим доступ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ttp://uspeh.psynavigator.ru/articles.php?code=139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Дата обращения: 10.05.2013).</w:t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http://www.psychologos.ru/articles/view/c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 xml:space="preserve">http://uspeh.psynavigator.ru/articles.php?code=139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chologos.ru/articles/view/plan_dnya_dela_dnya" TargetMode="External"/><Relationship Id="rId3" Type="http://schemas.openxmlformats.org/officeDocument/2006/relationships/hyperlink" Target="http://www.psychologos.ru/articles/view/celi_na_god" TargetMode="External"/><Relationship Id="rId4" Type="http://schemas.openxmlformats.org/officeDocument/2006/relationships/hyperlink" Target="http://www.psychologos.ru/articles/view/lichnaya_missiya" TargetMode="External"/><Relationship Id="rId5" Type="http://schemas.openxmlformats.org/officeDocument/2006/relationships/hyperlink" Target="http://www.psychologos.ru/articles/view/zhelanie" TargetMode="External"/><Relationship Id="rId6" Type="http://schemas.openxmlformats.org/officeDocument/2006/relationships/hyperlink" Target="http://www.psychologos.ru/articles/view/namerenie_namerenno_namerennost" TargetMode="External"/><Relationship Id="rId7" Type="http://schemas.openxmlformats.org/officeDocument/2006/relationships/hyperlink" Target="http://www.psychologos.ru/articles/view/avtomatizm" TargetMode="External"/><Relationship Id="rId8" Type="http://schemas.openxmlformats.org/officeDocument/2006/relationships/hyperlink" Target="http://adnosiny.by/" TargetMode="External"/><Relationship Id="rId9" Type="http://schemas.openxmlformats.org/officeDocument/2006/relationships/hyperlink" Target="http://www.psychologos.ru/" TargetMode="External"/><Relationship Id="rId10" Type="http://schemas.openxmlformats.org/officeDocument/2006/relationships/hyperlink" Target="http://www.psychologos.ru/" TargetMode="External"/><Relationship Id="rId11" Type="http://schemas.openxmlformats.org/officeDocument/2006/relationships/hyperlink" Target="http://adnosiny.by/" TargetMode="External"/><Relationship Id="rId12" Type="http://schemas.openxmlformats.org/officeDocument/2006/relationships/hyperlink" Target="http://adnosiny.by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35:00Z</dcterms:created>
  <dc:creator>ZiK</dc:creator>
  <dc:description/>
  <dc:language>en-US</dc:language>
  <cp:lastModifiedBy>Олег</cp:lastModifiedBy>
  <cp:lastPrinted>2013-05-26T21:47:00Z</cp:lastPrinted>
  <dcterms:modified xsi:type="dcterms:W3CDTF">2017-09-10T15:35:00Z</dcterms:modified>
  <cp:revision>2</cp:revision>
  <dc:subject/>
  <dc:title/>
</cp:coreProperties>
</file>