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Й УНИВЕРС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ПРАВИТЕЛЬСТВЕ РОССИЙСКОЙ ФЕДЕР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ЛОВСКИЙ ФИЛИАЛ</w:t>
      </w:r>
    </w:p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федра </w:t>
      </w:r>
      <w:r>
        <w:rPr>
          <w:b w:val="false"/>
          <w:bCs w:val="false"/>
          <w:sz w:val="28"/>
          <w:szCs w:val="28"/>
        </w:rPr>
        <w:t>Финансового и инвестиционного менедж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ТРОЛЬН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: «Теория инвестиц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№ группы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shd w:fill="FFFFFF" w:val="clear"/>
        </w:rPr>
        <w:t>1Б-ЭФ400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инансы и креди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акалавр экономик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е дело №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болева Ю.П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л  2012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 1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бъем годового выпуска продукта предприятием оценивается в 10 000 единиц. Продукт реализуется по 30,00 за единицу. По результатам проведенного маркетингового исследования стоимостью 40 000,00 на рынке существует неудовлетворенный спрос еще на 10 000 единиц продукта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 рассматривает инвестиционный проект по увеличению выпуска продукта с горизонтом планирования пять лет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 обладает инфраструктурными резервами для размещения дополнительного оборудования. Необходимое оборудование могут изготовить, доставить и установить две компании — производитель 1 и производитель 2. Экономические характеристики </w:t>
      </w:r>
      <w:r>
        <w:rPr/>
        <w:t>вариантов оборудования сведены в таблиц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итель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итель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и и установ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службы, л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личина дополнительного объема оборотного капитала оценивается в 7 000,00. Предполагается, что по завершению проекта возможно будет восстановить 90% затрат на создание оборотного капитала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можно осуществлять за счет собственного капитала, стоимость которого оценивается в 25%, или за счет использования лизинговой схемы с годовыми лизинговыми платежами в размере 20% от закупочной стоимости оборудования в течение пяти лет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использует линейный метод начисления амортизации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1. Разработать модель денежных потоков и провести оценку экономической эффективности вариантов проекта при выборе разных типов оборудования и схем его приобретения. Аргументированно доказать преимущества лучшего вариант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пределить, как изменится инвестиционная привлекательность вариантов проекта, в случае если для размещения нового оборудования предприятие вынуждено будет за счет собственных средств выполнить следующий план капиталовложений для постройки нового производственного корпус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32"/>
        <w:gridCol w:w="32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улевой цикл строительств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Построй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изводственного корпус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0 000,0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изводитель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обретение оборудования за счет лизинговой схемы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производится за счет лизинговой схемы с годовыми лизинговыми платежами в размере 20% от закупочной стоимости оборудования в течении пяти лет:</w:t>
      </w:r>
      <w:r>
        <w:rPr>
          <w:rFonts w:cs="Times New Roman" w:ascii="Times New Roman" w:hAnsi="Times New Roman"/>
          <w:i/>
          <w:sz w:val="28"/>
          <w:szCs w:val="28"/>
        </w:rPr>
        <w:t xml:space="preserve"> 20 * 20% = 4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оценка денежного потока по периодам приведена в таблице 1.</w:t>
      </w:r>
    </w:p>
    <w:p>
      <w:pPr>
        <w:pStyle w:val="Normal"/>
        <w:spacing w:lineRule="auto" w:line="360" w:before="0" w:after="0"/>
        <w:ind w:left="360" w:hanging="0"/>
        <w:jc w:val="right"/>
        <w:rPr/>
      </w:pPr>
      <w:r>
        <w:rPr/>
        <w:t>Таблица 1.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126"/>
        <w:gridCol w:w="1276"/>
        <w:gridCol w:w="992"/>
        <w:gridCol w:w="1134"/>
        <w:gridCol w:w="1134"/>
        <w:gridCol w:w="1134"/>
        <w:gridCol w:w="95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нежных потоков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и установ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вобождение оборотн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6</w:t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81889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ервоначальные вложения;</w:t>
      </w:r>
    </w:p>
    <w:p>
      <w:pPr>
        <w:pStyle w:val="Normal"/>
        <w:spacing w:lineRule="auto" w:line="360"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приток денежных средств в конце первого года;</w:t>
      </w:r>
    </w:p>
    <w:p>
      <w:pPr>
        <w:pStyle w:val="Normal"/>
        <w:spacing w:lineRule="auto" w:line="360"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приток денежных средств в конце второго года;</w:t>
      </w:r>
    </w:p>
    <w:p>
      <w:pPr>
        <w:pStyle w:val="Normal"/>
        <w:spacing w:lineRule="auto" w:line="360"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приток денежных средств в конце третьего года;</w:t>
      </w:r>
    </w:p>
    <w:p>
      <w:pPr>
        <w:pStyle w:val="Normal"/>
        <w:spacing w:lineRule="auto" w:line="360"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приток денежных средств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года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838065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&gt;0 проект принимается к реализации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Внутренняя норма доход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304540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= 0 коэффициент дисконтирования, давший такой результат, и будет внутренней нормой доходности по проекту. Если внутренняя норма рентабельности выше минимально допустимой нормы доходности по проекту, то инвестиции в этот проект приемле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54279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екс рентабельност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рассчитывается по формуле: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fldChar w:fldCharType="begin"/>
      </w:r>
      <w:r>
        <w:rPr>
          <w:position w:val="-57"/>
        </w:rPr>
        <w:instrText xml:space="preserve"> QUOTE _x0001_ </w:instrText>
      </w:r>
      <w:r>
        <w:rPr>
          <w:position w:val="-57"/>
        </w:rPr>
      </w:r>
      <w:r>
        <w:rPr>
          <w:position w:val="-57"/>
        </w:rPr>
        <w:fldChar w:fldCharType="separate"/>
      </w:r>
      <w:r>
        <w:rPr>
          <w:position w:val="-57"/>
        </w:rPr>
      </w:r>
      <w:r>
        <w:rPr>
          <w:position w:val="-57"/>
        </w:rPr>
        <w:drawing>
          <wp:inline distT="0" distB="0" distL="0" distR="0">
            <wp:extent cx="1476375" cy="847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7"/>
        </w:rPr>
      </w:r>
      <w:r>
        <w:rPr>
          <w:position w:val="-57"/>
        </w:rPr>
        <w:fldChar w:fldCharType="end"/>
      </w:r>
      <w:r>
        <w:rPr>
          <w:rFonts w:cs="Times New Roman" w:ascii="Times New Roman" w:hAnsi="Times New Roman"/>
          <w:sz w:val="40"/>
          <w:szCs w:val="40"/>
        </w:rPr>
        <w:t xml:space="preserve">  или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476375" cy="704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ервоначальные инвестиции.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считается приемлемым при значении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&gt;1. Если величина критерия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&gt;1, то денежные поступления от проекта превышают необходимые затраты, обеспечивая тем самым наличие положительно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. При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=1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=0 и инвестиции не приносят дохода. В случае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&lt;1, проект не покрывает связанных с ним издержек и его следует отклонить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800225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&gt;1 проект считается приемлемым.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изводитель 2. Приобретение оборудования за счет лизинговой схемы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производится за счет лизинговой схемы с годовыми лизинговыми платежами в размере 20% от закупочной стоимости оборудования в течении пяти лет:</w:t>
      </w:r>
      <w:r>
        <w:rPr>
          <w:rFonts w:cs="Times New Roman" w:ascii="Times New Roman" w:hAnsi="Times New Roman"/>
          <w:i/>
          <w:sz w:val="28"/>
          <w:szCs w:val="28"/>
        </w:rPr>
        <w:t xml:space="preserve"> 25 * 20% = 5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оценка денежного потока по периодам приведена в таблице 2.</w:t>
      </w:r>
    </w:p>
    <w:p>
      <w:pPr>
        <w:pStyle w:val="Normal"/>
        <w:spacing w:lineRule="auto" w:line="360" w:before="0" w:after="0"/>
        <w:ind w:left="360" w:hanging="0"/>
        <w:jc w:val="right"/>
        <w:rPr/>
      </w:pPr>
      <w:r>
        <w:rPr/>
        <w:t>Таблица 2.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126"/>
        <w:gridCol w:w="1276"/>
        <w:gridCol w:w="992"/>
        <w:gridCol w:w="1134"/>
        <w:gridCol w:w="1134"/>
        <w:gridCol w:w="1134"/>
        <w:gridCol w:w="95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нежных потоков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и установ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вобождение оборотн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838065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&gt;0 проект принимается к реализации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542790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38300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&gt;1 проект считается приемлемым.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изводитель 1. Приобретение оборудования за счет собственного капитала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словию общий объем инвестиций на начало реализации проекта включает затраты на покупку, доставку и установку оборудования, а также стоимость дополнительного оборотного капитала: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049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ловию на предприятии используется линейный метод начисления амортизации. Тогда величина ежегодных амортизационных начислени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ит: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76325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ъеме годового выпуска продукта предприятием в 20 тыс. ед. по 30 за единицу </w:t>
      </w:r>
      <w:r>
        <w:rPr>
          <w:rFonts w:cs="Times New Roman" w:ascii="Times New Roman" w:hAnsi="Times New Roman"/>
          <w:i/>
          <w:sz w:val="28"/>
          <w:szCs w:val="28"/>
        </w:rPr>
        <w:t>выручка от реализации</w:t>
      </w:r>
      <w:r>
        <w:rPr>
          <w:rFonts w:cs="Times New Roman" w:ascii="Times New Roman" w:hAnsi="Times New Roman"/>
          <w:sz w:val="28"/>
          <w:szCs w:val="28"/>
        </w:rPr>
        <w:t xml:space="preserve"> составит </w:t>
      </w:r>
      <w:r>
        <w:rPr>
          <w:rFonts w:cs="Times New Roman" w:ascii="Times New Roman" w:hAnsi="Times New Roman"/>
          <w:i/>
          <w:sz w:val="28"/>
          <w:szCs w:val="28"/>
        </w:rPr>
        <w:t>20*30=600.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вершению проекта возможно будет восстановить 90% затрат на создание оборотного капитала, что составит </w:t>
      </w:r>
      <w:r>
        <w:rPr>
          <w:rFonts w:cs="Times New Roman" w:ascii="Times New Roman" w:hAnsi="Times New Roman"/>
          <w:i/>
          <w:sz w:val="28"/>
          <w:szCs w:val="28"/>
        </w:rPr>
        <w:t>7*90%=6,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оценка денежного потока по периодам приведена в таблице 3.</w:t>
      </w:r>
    </w:p>
    <w:p>
      <w:pPr>
        <w:pStyle w:val="Style18"/>
        <w:spacing w:lineRule="auto" w:line="360" w:before="0" w:after="0"/>
        <w:contextualSpacing/>
        <w:jc w:val="right"/>
        <w:rPr/>
      </w:pPr>
      <w:r>
        <w:rPr/>
        <w:t>Таблица 3.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126"/>
        <w:gridCol w:w="1276"/>
        <w:gridCol w:w="992"/>
        <w:gridCol w:w="1134"/>
        <w:gridCol w:w="1134"/>
        <w:gridCol w:w="1134"/>
        <w:gridCol w:w="95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нежных потоков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и установ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вобождение оборотн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104765" cy="361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&gt;0 проект принимается к реализации.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542790" cy="361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66850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&gt;1 проект считается приемлемым.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изводитель 2. Приобретение оборудования за счет собственного капитала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049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76325" cy="438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оценка денежного потока по периодам приведена в таблице 4.</w:t>
      </w:r>
    </w:p>
    <w:p>
      <w:pPr>
        <w:pStyle w:val="Style18"/>
        <w:spacing w:lineRule="auto" w:line="360" w:before="0" w:after="0"/>
        <w:contextualSpacing/>
        <w:jc w:val="right"/>
        <w:rPr/>
      </w:pPr>
      <w:r>
        <w:rPr/>
        <w:t>Таблица 4.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126"/>
        <w:gridCol w:w="1276"/>
        <w:gridCol w:w="992"/>
        <w:gridCol w:w="1134"/>
        <w:gridCol w:w="1134"/>
        <w:gridCol w:w="1134"/>
        <w:gridCol w:w="95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нежных потоков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и установ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вобождение оборотн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9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44754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&gt;0 проект принимается к реализации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542790" cy="361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43050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&gt;1 проект считается приемлемым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Лучшим вариантом является приобретение оборудования за счет лизинговой схемы Производителем 1, т.к. его доходность  1785,43 – это выше величины доходности других вариантов развития, а денежные поступления от проекта превышают затраты на 163,31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редложенный план капиталовложений на примере приобретения оборудования Производителем 1 за счет собственного капитала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оценка денежного потока по периодам приведена в таблице 5.</w:t>
      </w:r>
    </w:p>
    <w:p>
      <w:pPr>
        <w:pStyle w:val="Style18"/>
        <w:spacing w:lineRule="auto" w:line="360" w:before="0" w:after="0"/>
        <w:contextualSpacing/>
        <w:jc w:val="right"/>
        <w:rPr/>
      </w:pPr>
      <w:r>
        <w:rPr/>
        <w:t>Таблица 5.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126"/>
        <w:gridCol w:w="1276"/>
        <w:gridCol w:w="992"/>
        <w:gridCol w:w="1134"/>
        <w:gridCol w:w="1134"/>
        <w:gridCol w:w="1134"/>
        <w:gridCol w:w="95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нежных потоков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левой цикл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йка производственного корп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и установ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вобождение оборотн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6</w:t>
            </w:r>
          </w:p>
        </w:tc>
      </w:tr>
    </w:tbl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533265" cy="314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47565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43050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Т.к. доходность проекта упала, можно сделать вывод, что инвестиционная привлекательность проекта изменится в худшую сторону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 2.</w:t>
      </w:r>
    </w:p>
    <w:p>
      <w:pPr>
        <w:pStyle w:val="Normal"/>
        <w:spacing w:lineRule="auto" w:line="360" w:before="0" w:after="0"/>
        <w:ind w:firstLine="708"/>
        <w:rPr/>
      </w:pPr>
      <w:r>
        <w:rPr/>
        <w:t>Предприятие выпускает два продукта со следующими экономическими показателями: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31"/>
        <w:gridCol w:w="303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 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 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по год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00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затрат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е затрат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,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приятие построило производственный корпус и рассматривает варианты его использования: сдача в аренду, создание дополнительного производства продукта 1, создание дополнительного производства продукта 2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возможность сдать здание в аренду на пять лет с ежегодной оплатой 150 000,00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рганизацию производства и возможные цены реализации оборудования в разрезе продуктов оцениваются следующим образом: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015"/>
        <w:gridCol w:w="301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 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 2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оборотны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ая цена реализации оборудования после пяти л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сле пяти лет эксплуатации оборудование может быть реализовано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использует линейный метод начисления амортизаци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тавка налога для предприятия составляет 30%, стоимость капитала — 20%.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1. Разработать модели денежных потоков и провести оценку экономической эффективности вариантов проекта.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2. Рассчитать, как изменится инвестиционная привлекательность вариантов проекта, если затраты на организацию производства и цены реализации изменятся следующим образом</w:t>
      </w:r>
      <w:r>
        <w:rPr/>
        <w:t>: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015"/>
        <w:gridCol w:w="301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 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 2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 0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оборотны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ая цена реализации оборудования после пяти л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изводство продукта 1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денежных потоков приведена в таблице 1.</w:t>
      </w:r>
    </w:p>
    <w:p>
      <w:pPr>
        <w:pStyle w:val="Normal"/>
        <w:spacing w:lineRule="auto" w:line="360" w:before="0" w:after="0"/>
        <w:ind w:left="708" w:hanging="0"/>
        <w:jc w:val="right"/>
        <w:rPr/>
      </w:pPr>
      <w:r>
        <w:rPr/>
        <w:t>Таблица 1.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268"/>
        <w:gridCol w:w="1134"/>
        <w:gridCol w:w="992"/>
        <w:gridCol w:w="1134"/>
        <w:gridCol w:w="1134"/>
        <w:gridCol w:w="1134"/>
        <w:gridCol w:w="95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нежных потоков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по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оборот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ая цена реализации оборудования после пяти лет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</w:tbl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кономической эффективности: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961765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&gt;0 проект принимается к реализации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47565" cy="352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38275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&gt;1 проект считается приемлемым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денежных потоков приведена в таблице 2.</w:t>
      </w:r>
    </w:p>
    <w:p>
      <w:pPr>
        <w:pStyle w:val="Normal"/>
        <w:spacing w:lineRule="auto" w:line="360" w:before="0" w:after="0"/>
        <w:ind w:left="708" w:hanging="0"/>
        <w:jc w:val="right"/>
        <w:rPr/>
      </w:pPr>
      <w:r>
        <w:rPr/>
        <w:t>Таблица 2.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268"/>
        <w:gridCol w:w="1134"/>
        <w:gridCol w:w="992"/>
        <w:gridCol w:w="1134"/>
        <w:gridCol w:w="1134"/>
        <w:gridCol w:w="1134"/>
        <w:gridCol w:w="95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нежных потоков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по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оборот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ая цена реализации оборудования после пяти лет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</w:tbl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кономической эффективности: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885565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&gt;0 проект принимается к реализации.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47565" cy="352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95400" cy="333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&gt;1 проект считается приемлемым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,7 - 32,7 = - 27 тыс.руб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доходность проекта упала на 27 тыс.руб., можно сделать вывод, что инвестиционная привлекательность проекта изменится в худшую сторону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изводство продукта 2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денежных потоков приведена в таблице 3.</w:t>
      </w:r>
    </w:p>
    <w:p>
      <w:pPr>
        <w:pStyle w:val="Normal"/>
        <w:spacing w:lineRule="auto" w:line="360" w:before="0" w:after="0"/>
        <w:ind w:left="70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  <w:r>
        <w:rPr/>
        <w:t>.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268"/>
        <w:gridCol w:w="1134"/>
        <w:gridCol w:w="992"/>
        <w:gridCol w:w="1134"/>
        <w:gridCol w:w="1134"/>
        <w:gridCol w:w="1134"/>
        <w:gridCol w:w="95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нежных потоков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по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оборот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ая цена реализации оборудования после пяти лет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</w:tbl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кономической эффективности: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16179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&gt;0 проект следует отклонить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47565" cy="35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71600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&lt;1, следовательно проект не покрывает связанных с ним издержек и его следует отклонить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Модель денежных потоков приведена в таблице 4.</w:t>
      </w:r>
    </w:p>
    <w:p>
      <w:pPr>
        <w:pStyle w:val="Normal"/>
        <w:spacing w:lineRule="auto" w:line="360" w:before="0" w:after="0"/>
        <w:ind w:left="70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4</w:t>
      </w:r>
      <w:r>
        <w:rPr/>
        <w:t>.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268"/>
        <w:gridCol w:w="1134"/>
        <w:gridCol w:w="992"/>
        <w:gridCol w:w="1134"/>
        <w:gridCol w:w="1134"/>
        <w:gridCol w:w="1134"/>
        <w:gridCol w:w="95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нежных потоков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по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оборот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ая цена реализации оборудования после пяти лет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</w:tbl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кономической эффективности: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961765" cy="314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&gt;0 проект принимается к реализации.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PV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47565" cy="3524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95400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&gt;1 проект считается приемлемым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ость проекта составляет 92,7 тыс.руб., денежные поступления от проекта превысят затраты на 1,13 тыс.руб. на единицу продукта. Исходя из этого, следует вывод, что инвестиционная привлекательность проекта изменится в лучшую сторону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3. Тест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1.  Под альтернативными (вмененными) издержками (Opportunity Cost) следует понимать: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возможную упущенную выгоду от использования активов или ресурсов в других целях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цену замены одного блага другим или же стоимость производства, измеряемую с точки зрения потерянной (упущенной) возможности производства другого вида товара, услуг, требующих аналогичных затрат ресурсов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3) взаимозаменяемые в процессе производства издержки по реализации инвестиционного проекта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утрипроизводственные резервы снижения издержек организации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1; 2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. От последствий инфляционного роста более защищены: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остранные инвестиции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ые инвестиции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смешанные инвестиции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ьные инвестиции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3</w:t>
      </w:r>
    </w:p>
    <w:sectPr>
      <w:footerReference w:type="default" r:id="rId44"/>
      <w:footerReference w:type="first" r:id="rId45"/>
      <w:type w:val="nextPage"/>
      <w:pgSz w:w="11906" w:h="16838"/>
      <w:pgMar w:left="1418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202690</wp:posOffset>
              </wp:positionH>
              <wp:positionV relativeFrom="page">
                <wp:posOffset>10332085</wp:posOffset>
              </wp:positionV>
              <wp:extent cx="5518785" cy="1270"/>
              <wp:effectExtent l="635" t="6350" r="635" b="63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3.8pt;margin-top:20.5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672840</wp:posOffset>
              </wp:positionH>
              <wp:positionV relativeFrom="page">
                <wp:posOffset>10212705</wp:posOffset>
              </wp:positionV>
              <wp:extent cx="576580" cy="238760"/>
              <wp:effectExtent l="14605" t="14605" r="15240" b="1524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9.2pt;margin-top:804.15pt;width:45.3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амещающий текст"/>
    <w:basedOn w:val="Style13"/>
    <w:qFormat/>
    <w:rPr>
      <w:color w:val="80808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01:00Z</dcterms:created>
  <dc:creator>Admin</dc:creator>
  <dc:description/>
  <dc:language>en-US</dc:language>
  <cp:lastModifiedBy>Олег</cp:lastModifiedBy>
  <cp:lastPrinted>2012-12-19T15:31:00Z</cp:lastPrinted>
  <dcterms:modified xsi:type="dcterms:W3CDTF">2017-09-16T08:01:00Z</dcterms:modified>
  <cp:revision>2</cp:revision>
  <dc:subject/>
  <dc:title/>
</cp:coreProperties>
</file>