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 xml:space="preserve">ФЕДЕРАЛЬНОЕ ГОСУДАРСТВЕННОЕ ОБРАЗОВАТЕЛЬНОЕ БЮДЖЕТНОЕ УЧРЕЖДЕНИЕ </w:t>
      </w:r>
    </w:p>
    <w:p>
      <w:pPr>
        <w:pStyle w:val="Normal"/>
        <w:spacing w:lineRule="atLeast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ЫЙ УНИВЕРСИТЕТ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И ПРАВИТЕЛЬСТВЕ РОССИЙСКОЙ ФЕДЕРАЦИИ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БАРНАУЛЬСКИЙ ФИЛИАЛ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355</wp:posOffset>
                </wp:positionH>
                <wp:positionV relativeFrom="paragraph">
                  <wp:posOffset>144145</wp:posOffset>
                </wp:positionV>
                <wp:extent cx="5611495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132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1.35pt" to="475.45pt,11.7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  <w:t>Факультет _____</w:t>
      </w:r>
      <w:r>
        <w:rPr>
          <w:sz w:val="28"/>
          <w:u w:val="single"/>
        </w:rPr>
        <w:t>Менеджмента и маркетинга___________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факультета)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Кафедра ______</w:t>
      </w:r>
      <w:r>
        <w:rPr>
          <w:sz w:val="28"/>
          <w:u w:val="single"/>
        </w:rPr>
        <w:t>Экономики, менеджмента и маркетинга</w:t>
      </w:r>
      <w:r>
        <w:rPr>
          <w:sz w:val="28"/>
        </w:rPr>
        <w:t>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кафедры)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Специальность (направление) _</w:t>
      </w:r>
      <w:r>
        <w:rPr>
          <w:sz w:val="28"/>
          <w:u w:val="single"/>
        </w:rPr>
        <w:t>Менеджмент организации</w:t>
      </w:r>
      <w:r>
        <w:rPr>
          <w:sz w:val="28"/>
        </w:rPr>
        <w:t>______________</w:t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 №1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По дисциплине __</w:t>
      </w:r>
      <w:r>
        <w:rPr>
          <w:b/>
          <w:sz w:val="28"/>
          <w:u w:val="single"/>
        </w:rPr>
        <w:t>Управленческие решения</w:t>
      </w:r>
      <w:r>
        <w:rPr>
          <w:b/>
          <w:sz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</w:rPr>
      </w:pPr>
      <w:r>
        <w:rPr>
          <w:rFonts w:cs="Calibri"/>
          <w:b/>
          <w:sz w:val="28"/>
        </w:rPr>
        <w:t xml:space="preserve">    </w:t>
      </w:r>
      <w:r>
        <w:rPr>
          <w:b/>
          <w:sz w:val="28"/>
        </w:rPr>
        <w:t xml:space="preserve">ТЕМА </w:t>
      </w:r>
      <w:r>
        <w:rPr>
          <w:rFonts w:cs="PetersburgC-Bold" w:ascii="PetersburgC-Bold" w:hAnsi="PetersburgC-Bold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32"/>
          <w:szCs w:val="32"/>
          <w:u w:val="single"/>
        </w:rPr>
        <w:t>Технология и организация процесса разработки и принятия решений</w:t>
      </w:r>
      <w:r>
        <w:rPr>
          <w:rFonts w:cs="Times New Roman" w:ascii="Times New Roman" w:hAnsi="Times New Roman"/>
          <w:sz w:val="32"/>
          <w:szCs w:val="32"/>
        </w:rPr>
        <w:t>_________________________________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темы прописными буквами 16 шрифтом)</w:t>
      </w:r>
    </w:p>
    <w:p>
      <w:pPr>
        <w:pStyle w:val="Heading6"/>
        <w:spacing w:lineRule="atLeast" w:line="240"/>
        <w:rPr/>
      </w:pPr>
      <w:r>
        <w:rPr>
          <w:b w:val="false"/>
        </w:rPr>
        <w:t>Студент _________________________</w:t>
        <w:tab/>
        <w:tab/>
      </w:r>
      <w:r>
        <w:rPr>
          <w:b w:val="false"/>
          <w:u w:val="single"/>
        </w:rPr>
        <w:t>__Дикарева А.А.______________________</w:t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ab/>
        <w:tab/>
        <w:t xml:space="preserve">                                    (подпись) </w:t>
        <w:tab/>
        <w:tab/>
        <w:tab/>
        <w:tab/>
        <w:tab/>
        <w:t xml:space="preserve">   (Ф.И.О.)</w:t>
      </w:r>
    </w:p>
    <w:p>
      <w:pPr>
        <w:pStyle w:val="Heading6"/>
        <w:spacing w:lineRule="atLeast" w:line="240"/>
        <w:rPr>
          <w:b w:val="false"/>
          <w:b w:val="false"/>
        </w:rPr>
      </w:pPr>
      <w:r>
        <w:rPr>
          <w:b w:val="false"/>
        </w:rPr>
        <w:t xml:space="preserve">Группа </w:t>
      </w:r>
      <w:r>
        <w:rPr>
          <w:b w:val="false"/>
          <w:u w:val="single"/>
        </w:rPr>
        <w:t>___4Мп - 2____</w:t>
      </w:r>
      <w:r>
        <w:rPr>
          <w:b w:val="false"/>
        </w:rPr>
        <w:t xml:space="preserve">     Номер личного дела </w:t>
      </w:r>
      <w:r>
        <w:rPr>
          <w:b w:val="false"/>
          <w:u w:val="single"/>
        </w:rPr>
        <w:t>____________09ммб00705__________________</w:t>
      </w:r>
      <w:r>
        <w:rPr>
          <w:b w:val="false"/>
        </w:rPr>
        <w:t xml:space="preserve">      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/>
        <w:tab/>
        <w:tab/>
      </w:r>
    </w:p>
    <w:p>
      <w:pPr>
        <w:pStyle w:val="Heading6"/>
        <w:spacing w:lineRule="atLeast" w:line="240"/>
        <w:rPr/>
      </w:pPr>
      <w:r>
        <w:rPr>
          <w:b w:val="false"/>
        </w:rPr>
        <w:t xml:space="preserve">Преподаватель  </w:t>
      </w:r>
      <w:r>
        <w:rPr>
          <w:b w:val="false"/>
          <w:u w:val="single"/>
        </w:rPr>
        <w:t>___</w:t>
      </w:r>
      <w:r>
        <w:rPr>
          <w:u w:val="single"/>
        </w:rPr>
        <w:t xml:space="preserve"> </w:t>
      </w:r>
      <w:r>
        <w:rPr>
          <w:b w:val="false"/>
          <w:u w:val="single"/>
        </w:rPr>
        <w:t>Ушакова Елена Павловна__________________________________________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</w:t>
        <w:tab/>
      </w:r>
      <w:r>
        <w:rPr>
          <w:sz w:val="16"/>
          <w:szCs w:val="16"/>
        </w:rPr>
        <w:tab/>
        <w:t xml:space="preserve"> (ученая степень, звание)</w:t>
        <w:tab/>
        <w:tab/>
        <w:t xml:space="preserve">       (Ф.И.О.)</w:t>
      </w:r>
      <w:r>
        <w:rPr/>
        <w:t xml:space="preserve">      ________________________________________________________________________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tLeast" w:line="240"/>
        <w:jc w:val="right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Барнаул 201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ведение………………………………………………………………..3</w:t>
      </w:r>
    </w:p>
    <w:p>
      <w:pPr>
        <w:pStyle w:val="Style16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рганизация процесса разработки и принятия решений………….4</w:t>
      </w:r>
    </w:p>
    <w:p>
      <w:pPr>
        <w:pStyle w:val="Style16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труктура процесса принятия решений……………………………10</w:t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Тесты…………………………………………………………..………16</w:t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Заключение…………………………………………………………...17</w:t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писок литературы………………………………………………….18</w:t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"Управленческие решения" является одной из важнейших в цикле дисциплин менеджмента. Ее значимость обусловлена тем, что данная дисциплина вооружает профессиональных менеджеров методологией решения разнообразных управленческих проблем. В условиях экономики рыночного типа с жесткой конкуренцией, переход к концепции научного менеджмента, ориентированного на достижение конкурентоспособности за счет повышения качества управленческой работы обеспечивает выживание организации. Не желающие работать качественно терпят банкротство. Ежегодно от 8 до 12 процентов фирм индустриально развитых стран терпят банкротство из-за низкого качества управления. Успешное решение проблемы во многом зависит от организации его поиска, реализации, а также от соблюдения ряда основополагающих принципов по разработке и принятию управленческих решений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ятие управленческого решения – это система определенных действий, от результатов которых может зависеть вся судьба бизнеса и связанных с ним людей. Поэтому рассмотрение данной темы в рамках контрольной работы можно считать актуальны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контрольной работы – изучение организации и структуры </w:t>
      </w:r>
      <w:r>
        <w:rPr>
          <w:rFonts w:cs="Times New Roman" w:ascii="Times New Roman" w:hAnsi="Times New Roman"/>
          <w:color w:val="231F20"/>
          <w:sz w:val="28"/>
          <w:szCs w:val="28"/>
        </w:rPr>
        <w:t>процесса разработки и принятия решений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целью, были поставлены следующие задачи: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организацию процесса разработки и принятия управленческих решений;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структуру процесса принятия решений;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пройденный материал, выполнив тестовые задания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autoSpaceDE w:val="false"/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рганизация процесса разработки и принятия решений.</w:t>
      </w:r>
    </w:p>
    <w:p>
      <w:pPr>
        <w:pStyle w:val="Style16"/>
        <w:autoSpaceDE w:val="false"/>
        <w:spacing w:lineRule="auto" w:line="360" w:before="0" w:after="0"/>
        <w:ind w:left="851" w:hanging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аждый человек принимает ежедневно решения различного характера и  делает это в большинстве случаев без особой подготовки на уровне здравого смысла. Решение – это результат мыслительной деятельности человека, приводящий к какому-либо выводу или к необходимым действиям, например, полное бездействие, разработка какого-либо действия или выбор действия из набора альтернатив и его реализац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Решение может быть направлено на достижение разовых результатов, на создание постоянно идущих процессов, поддержание идущих процессов, на прекращение какой-либо деятельности. На разработку и реализацию решений оказывают влияние множество факторов, в том числе личностные качества человека, отношение в его семье, религия и др. В простых случаях результаты чаще всего соответствуют ожиданиям, а в сложных могут и не соответствовать целям решения. Особенно это касается разработки и реализации решений в организациях, формирование и развитие которых проходит в условиях постоянно меняющихся параметров внешней и внутренней среды.  Например, введение новых технических, экологических стандартов и норм безопасности, усиление конкуренции и энергетического кризиса, увеличение конфликтов между администрацией и профсоюзами. Эти изменения идут постоянно, поэтому требуется оперативное регулирование деятельности организации со стороны руководителя. Регулирование достигается разработкой и реализацией многообразных решений, от качества и оперативности которых зависит эффективность деятельности организаци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нятие решений присутствует при осуществлении всех управленческих функций, поскольку и при планировании, и при организации, и при мотивации, и при контроле необходимо принимать управленческие решения» [1, с. 28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нятие решений – это осуществление выбора, производимое лицом, на то уполномоченным, на основе установленных правил и подходов, исходя из ряда имеющихся вариантов. Принятие управленческого решения – это система определенных действий, от результатов которых может зависеть вся судьба бизнеса и связанных с ним людей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В самом общем виде под управленческим решением понимают: - поиск и нахождение наиболее эффективного, наиболее рационального или оптимального варианта действий руководителя; - конечный результат постановки  выработки управленческого решения. Приведенное выше определение управленческого решения является достаточно правильным для первоначального понимания сущности и содержания управленческого решения. Тем не менее, не всякое решение, разработанное и реализованное руководителем, является управленческим. Так, решения, связанные с технической стороной деятельности компании, например, решения, направленные на подведение итогов ее деятельности или оформление документации, не являются управленческим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Управленческим называется решение, принятое в социальной системе и направленное на: -  стратегическое планирование; -  управление управленческой деятельностью; - управление человеческими ресурсами; - управление производственной и обслуживающей деятельностью; - формирование систем управления компании (методология, структура, процесс, механизм); - управленческое консультирование; - коммуникация с внешней средой. Управленческое решение – развернутый во времени логико-мыслительный, эмоционально-психологический и организационно-правовой акт выбора альтернативы, выполняемый руководителем в пределах своих полномочий единолично или с привлечением других лиц. Термин «управленческое решение» представляет собой итог выбора менеджментом из всей совокупности имеющихся возможностей конкретного варианта действий, представляющего собой руководство для коллектива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управления существует множество ситуаций, в которых руководителю приходится принимать решения. Каждая такая ситуация (хотя бы по некоторым факторам) уникальна. Тем не менее возможна классификация управленческих решений по некоторым существенным признакам.</w:t>
      </w:r>
    </w:p>
    <w:p>
      <w:pPr>
        <w:pStyle w:val="Style16"/>
        <w:numPr>
          <w:ilvl w:val="0"/>
          <w:numId w:val="6"/>
        </w:numPr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бъекту принятия решения (по числу лиц, принимающих участие в его разработке)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(ЛПР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ые (группа, принимающая решение (ГПР).</w:t>
      </w:r>
    </w:p>
    <w:p>
      <w:pPr>
        <w:pStyle w:val="Style16"/>
        <w:autoSpaceDE w:val="false"/>
        <w:spacing w:lineRule="auto" w:line="360" w:before="0" w:after="0"/>
        <w:ind w:left="0" w:firstLine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. По объекту принятия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(решения, затрагивающие интересы ЛПР и окружающих его близких людей, направлены на достижение личных целей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вые (решения, принимаемые в организациях; политические, экономические, финансовые, юридические и технические)» [4]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 уровню принятия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ий уровень (как правило, стратегические решения, принимаемые топ-менеджарами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уровень (как правило, тактические решения, принимаемые менеджерами среднего звена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ший уровень (оперативные решения, принимаемые руководителями подразделений и служб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 принципу (методам) разработки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ические (разрабатываются по определенному алгоритму и допускают строгую формализацию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блонные (допускают частичную формализацию; разрабатываются методами, которые успешно зарекомендовали себя для решения существовавших ранее проблем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ые (разрабатываются не использовавшимися оригинальными методами).</w:t>
      </w:r>
    </w:p>
    <w:p>
      <w:pPr>
        <w:pStyle w:val="Style16"/>
        <w:tabs>
          <w:tab w:val="clear" w:pos="708"/>
          <w:tab w:val="left" w:pos="9072" w:leader="none"/>
        </w:tabs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По уровню решаемых проблем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ие (решения, обеспечивающие решение стратегических проблем, достижение стратегических целей и требующие значительных, зачастую необратимых изменений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тические (подчинены стратегическим целям и решениям, служат их реализационными этапами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ые (подчинены стратегическим и тактическим решениям, служат для решения задач оперативного управления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6. По эффективности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ые (решения, обеспечивающие максимальную степень достижения целей управления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ительные (решения, приводящие к достижению цели управления организацией, но не обязательно в максимальной степени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довлетворительные (неразумные решения, не приводящие к достижению целей управления)»[4]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о преемственности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лемые (удовлетворяющие всем ограничениям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иемлемые (решение может быть оптимальным по эффективности, но личные предпочтения ЛПР, провозглашенные организацией ценности, сложившийся имидж, особенности внешней среды накладывают табу на его принятие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о новизне решаемой задачи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яющаяся задача (задача, решаемая разработанным инструментарием по разработанной технологии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ая (уникальная) задача (задача, для которой не разработаны инструменты и технология решения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о структурированности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рованные (задачи, допускающие строгое количественное описание зависимостей между решаемыми проблемами, факторами внешней и внутренней среды, альтернативами и последствиями их реализации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труктурированные (задачи, содержащие лишь качественное описание элементов проблемы; количественные зависимости между альтернативами, факторами среды и последствиями решений не определены или определены в незначительной части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 структурированные (задачи, содержащие как количественные, так и преобладающие качественные зависимости между основными элементами проблемной ситуации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о методам обоснования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уитивные (принимаются ЛПР на основе ощущения того, что они правильные, вследствие работы подсознательного процесса оценки альтернатив по доминирующим критериям, которые соответствуют личным предпочтениям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ие (решения, принимаемые на основе знаний, опыта и логических суждений, здравого смысла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иональные (принимаются на основе объективного анализа проблемных ситуаций с использованием научных методов и компьютерных технологий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11. По форме представления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ербальное (решение, доводимое до исполнителей в виде жестов, мимики и т. п.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вое (решение, доводимое до исполнителей в виде речевой модели того, что необходимо делать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(решение, доводимое до исполнителей в виде письменных распоряжений, указаний, инструкций и т. п.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е (решение, доводимое до исполнителей по каналам электронной коммуникации, в виде речевой, письменной или иной формы)» [4]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 По способу мотивации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уждающее (решение, невыполнение которого повлечет для исполнителя неблагоприятные последствия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ждающее (решение, выполнение которого повлечет для исполнителя благоприятные последствия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3. По степени определенности информации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определенности ситуации (детерминированные задачи; наличие полной и достоверной информации о проблемной ситуации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неопределенности ситуации (ситуация, когда принятие решения зависит как от определенных, так и от неопределенных факторов, не подвластных ЛПР, не известных ему или известных с недостаточной точностью).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 По количеству критериев: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критериальные (решения, принимаемые на основе оценки альтернатив по одному критерию);</w:t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ритериальные (решения, по которым критерии выбора альтернатив не могут быть сведены к одному комплексному критерию, принимаемые на основе выбора ЛПР, исходя из личных предпочтений или на основе экспертных оценок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Эффективное управление возможно, когда оно осуществляется профессиональным менеджером. Попытки уклонения от принятия решения редко приводят к эффективному управлению» [1, c. 48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труктура процесса принятия решений.</w:t>
      </w:r>
    </w:p>
    <w:p>
      <w:pPr>
        <w:pStyle w:val="Style16"/>
        <w:autoSpaceDE w:val="false"/>
        <w:spacing w:lineRule="auto" w:line="360" w:before="0" w:after="0"/>
        <w:ind w:left="927" w:hanging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организация функционирует во внешней среде. Из внешней среды она берет ресурсы, необходимые для ее функционирования, и во внешнюю среду она отдает созданные ею продукты — результаты своей деятельност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ответствии с этой концепцией функционирование организации состоит из трех взаимосвязанных процессов:</w:t>
      </w:r>
    </w:p>
    <w:p>
      <w:pPr>
        <w:pStyle w:val="Style16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ресурсов из внешней среды;</w:t>
      </w:r>
    </w:p>
    <w:p>
      <w:pPr>
        <w:pStyle w:val="Style16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я продукта ее функционирования;</w:t>
      </w:r>
    </w:p>
    <w:p>
      <w:pPr>
        <w:pStyle w:val="Style16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продукта во внешнюю среду» [1, с. 46 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баланса между этими тремя процессами, а также мобилизация внутреннего потенциала организации для их реализации осуществляются с помощью менеджмент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особенностей менеджмента и является выработка и принятие управленческих решений, представляющие собой самостоятельный управленческий ак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ункциональной точки зрения управленческое решение представляет собой как процесс выбора приемлемых мероприятий из заданного множества, так и процесс разработки мероприятий, ранее не заданных. Кроме того, процесс принятия решений включает сбор и обработку необходимой информации, согласование и утверждение мероприятий, юридическое оформление акта решения и т.д. Составными элементами теории принятия управленческих решений являются генерирование альтернативных вариантов решений, их исполнение, контроль и анализ результатов действ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процессе принятия управленческих решений альтернативами являются цели управления организацией и допустимые значения управляемых факторов. Часто предполагается, что цели управленческой деятельности известны заранее. Однако нельзя забывать о том, что выбор цели управления — это тоже управленческое решение, которое имеет обычно стратегический характер и предопределяет  все последующие решения руководител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цель управления выбрана, то руководитель должен позаботиться о средствах ее достижения. К ним относятся качество ресурсов, способы применения ресурсов и условия применения ресурсов организации. Эти факторы представляют собой объекты управленческого решения, т.е. такие явления и процессы, на которые руководитель может влиять непосредственно с помощью тех или иных управляющих воздействий. При этом руководитель выступает в роли субъекта управленческого реш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решений могут быть и непосредственные исполнители, если они обладают для этого необходимыми полномочиями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lang w:val="en-US" w:eastAsia="en-US"/>
        </w:rPr>
        <w:drawing>
          <wp:inline distT="0" distB="0" distL="0" distR="0">
            <wp:extent cx="3143250" cy="4124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autoSpaceDE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 Сущность управленческих решений» [2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, комплексу действий по разрешению какой-либо проблемы всегда предшествуют: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и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уществующего положения дел, или, как часто говорят, ситуации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формулировка проблемы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Успешное решение проблемы во многом зависит от организации его поиска, реализации, а также от соблюдения ряда основополагающих принципов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«Функции, выполняемые руководителем по организации разработки и реализации решения, заключаются в следующем: </w:t>
      </w:r>
    </w:p>
    <w:p>
      <w:pPr>
        <w:pStyle w:val="Style16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определение задачи и выбор критерия оценки эффективности решения; </w:t>
      </w:r>
    </w:p>
    <w:p>
      <w:pPr>
        <w:pStyle w:val="Style16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организация процесса выработки решений (обеспечение материальных, финансовых, человеческих и др. ресурсов); </w:t>
      </w:r>
    </w:p>
    <w:p>
      <w:pPr>
        <w:pStyle w:val="Style16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кончательный выбор из имеющихся вариантов решения;</w:t>
      </w:r>
    </w:p>
    <w:p>
      <w:pPr>
        <w:pStyle w:val="Style16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рганизация реализации разработанного решения исполнителями» [3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В практике управления, безусловно, имеется логическая схема действий руководителя при организации выработки и реализации управленческих решений. Это не означает жесткий подход в любых обстоятельствах. На характер деятельности по разработке решений могут оказывать влияние различные факторы: тип решения проблем (стандартная, хорошо структурированная, слабо структурированная, неструктурированная), временные, информационные и др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 разработке стандартной, хорошо структурированной проблемы организация реализации решения сводится к: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1) распределению ресурсов, выделенных на разработку решения (финансы, материальные ресурсы, кадры);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2) назначению сроков и ответственных за выполнение соответствующих пунктов решения;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3) контроль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«Разрешение слабо структурированных и неструктурированных проблем требует следующих организационных мер: 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оектирование организации разработки реш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оздание или привлечение временного трудового коллектива (экспертов) по разработке реш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азначение ответственных за выполнение отдельных операций по подготовке конкретного реш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оординация процесса разработки управленческого реш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огласование решения с заинтересованными сторонами (объектами, попадающими в сферу принятия решений)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онтроль хода разработки реш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разработка мер по стимулированию участников разработки управленческого решения и др» [3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Организация исполнения решений включает: доведение целей и задач до исполнителей; подготовку исполнителей к выполнению задания; побуждение исполнителей к его добросовестному выполнению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 доведении задач стремятся к тому, чтобы исполнители четко представляли: что, когда, каким образом, в каких условиях, какими средствами и силами, к какому строку, с какими количественными и качественными показателями нужно делать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Существуют различные методы (организационные, экономические, психологические) и формы доведения задач до исполнителей, которые, как правило, используются в комплексе. Выбор методов воздействия на исполнителей зависит от установленного порядка в организации, степени важности решения, организационной культуры в организаци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К организационным методам относятся: письменные распоряжения, совещания, собрания, беседы, инструкции и др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исьменное решение может быть оформлено в виде распорядительных или организационно-распорядительных документов: приказа, распоряжения, указания, положения, инструкции, а также договора, плана, контракта и др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Текст распорядительного документа состоит из двух частей: констатирующей и распорядительной. Первая часть содержит суть проблемы, основание решения, то есть обоснование реш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В распорядительной части документа указываются цели решения, комплекс мероприятий, средства их достижения. Здесь же определяются лица, ответственные за его своевременное выполнение, формы и сроки контроля, поощрения и санкции за возможные наруш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Цель совещания, собрания, беседы - уточнить мнение исполнителей по поводу предстоящей работы, понять причины возражений и сомнений, ответить на вопросы, понять глубину понимания поставленной задачи и способов реш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Общее правило при инструктировании: сообщить самое необходимое, без чего нельзя начать работу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Степень жесткости инструктирования оказывает влияние на реализацию решения. Различают следующие уровни жесткост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Контурные решения - приблизительно намечают схему действий подчиненных и дают им свободу в выборе методов достижения цел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Структурированные решения - в них жестко закреплены основные параметры, но по второстепенным вопросам допускается проявление инициативы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Алгоритмические решения - практически исключают инициативу подчиненных, жестко регламентируя их деятельность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«Определение степени жесткости зависит от конкретной ситуации. Контурные решения эффективны в случаях, когда подчиненные хорошо знают проблему, добросовестны, имеют опыт решения подобных проблем. Алгоритмический характер решения используется в условиях, когда подчиненные работают без достаточного напряжения сил либо в особо ответственных действиях, даже достаточно опытных подчиненных. При этом важное место отводится качеству используемой информации, ее достоверности и полноте, своевременности поступления»[3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«В организации все решения некоторым образом взаимосвязаны. Единичное важное решение почти наверняка может потребовать сотен решений менее значительных. Если, к примеру, организация решает перевести штаб-квартиру в другой штат, она должна также принять решения о том, как компенсировать' перемещение работникам, кто определит — покупать или не покупать новую мебель, кого нанимать на новые должности и вакансии в результате перебазирования, заставят ли законы о налогообложении в другом штате менять процедуры бухгалтерского учета и т.п.»[5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рупные решения имеют последствия для организации в целом, а не только для сегмента, непосредственно затрагиваемого тем или иным решением. Если производственная фирма решает приобрести новое и более производительное оборудование для завода, она должна также найти способ увеличения сбыта продукции. Таким образом, закупка нового оборудования должна отразиться не только на производственном отделе, но также решающим образом — на отделах сбыта и маркетинг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пособность видеть, как встраиваются и взаимодействуют решения в системе управления, становится все более важной по мере продвижения на верхние этажи власти. Менеджеры, находящиеся на нижних уровнях иерархии, но проявляющие способность разглядеть взаимозависимость решений, т.е. видеть «всю картину», зачастую и становятся кандидатами на повышен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ТЕСТЫ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231F2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31F20"/>
          <w:sz w:val="28"/>
          <w:szCs w:val="28"/>
        </w:rPr>
        <w:t>1. Технология принятия решений – эт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a. состав и последовательность операций по разработке и выполнению решен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b. методы разработки и выбора альтернати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c. верно 1 и 2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d. методы исследования операц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e. экспертные технолог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авильный ответ: а. состав и последовательность операций по разработке и выполнению решен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231F2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31F20"/>
          <w:sz w:val="28"/>
          <w:szCs w:val="28"/>
        </w:rPr>
        <w:t>2. По сфере воздействия управленческие решения делятся н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a. глобальные и локальны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b. тактические и стратегически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c. детерминированные и вероятностны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d. краткосрочные и долгосрочны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авильный ответ: a. глобальные и локальны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Решение – это результат мыслительной деятельности человека, приводящий к какому-либо выводу или к необходимым действиям, например, полное бездействие, разработка какого-либо действия или выбор действия из набора альтернатив и его реализац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нятие решений – это осуществление выбора, производимое лицом, на то уполномоченным, на основе установленных правил и подходов, исходя из ряда имеющихся вариантов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нятие управленческого решения – это система определенных действий, от результатов которых может зависеть вся судьба бизнеса и связанных с ним людей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Организация исполнения решений включает: доведение целей и задач до исполнителей; подготовку исполнителей к выполнению задания; побуждение исполнителей к его добросовестному выполнению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Существуют различные методы (организационные, экономические, психологические) и формы доведения задач до исполнителей, которые, как правило, используются в комплексе. Выбор методов воздействия на исполнителей зависит от установленного порядка в организации, степени важности решения, организационной культуры в организаци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Крупные решения имеют последствия для организации в целом, а не только для сегмента, непосредственно затрагиваемого тем или иным решением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пособность видеть, как встраиваются и взаимодействуют решения в системе управления, становится все более важной по мере продвижения на верхние этажи власти. Менеджеры, находящиеся на нижних уровнях иерархии, но проявляющие способность разглядеть взаимозависимость решений, т.е. видеть «всю картину», зачастую и становятся кандидатами на повышен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вак Б. Г. </w:t>
      </w:r>
      <w:r>
        <w:rPr>
          <w:rFonts w:cs="Times New Roman" w:ascii="Times New Roman" w:hAnsi="Times New Roman"/>
          <w:sz w:val="28"/>
          <w:szCs w:val="28"/>
        </w:rPr>
        <w:t>Разработка управленческого решения: Учебник. — 3-е изд., испр. — М.: Дело, 2002. — 392 с.</w:t>
      </w:r>
    </w:p>
    <w:p>
      <w:pPr>
        <w:pStyle w:val="21"/>
        <w:widowControl w:val="false"/>
        <w:spacing w:before="0" w:after="0"/>
        <w:ind w:firstLine="720"/>
        <w:jc w:val="both"/>
        <w:rPr/>
      </w:pPr>
      <w:r>
        <w:rPr>
          <w:color w:val="231F20"/>
          <w:sz w:val="28"/>
          <w:szCs w:val="28"/>
        </w:rPr>
        <w:t>2.</w:t>
      </w:r>
      <w:r>
        <w:rPr/>
        <w:t xml:space="preserve"> </w:t>
      </w:r>
      <w:r>
        <w:rPr>
          <w:color w:val="231F20"/>
          <w:sz w:val="28"/>
          <w:szCs w:val="28"/>
        </w:rPr>
        <w:t xml:space="preserve">О.А. Кулагин. Принятие решений в организации. Лекция 3. Общая характеристика процесса принятия решений </w:t>
      </w:r>
      <w:r>
        <w:rPr>
          <w:color w:val="000000"/>
          <w:sz w:val="28"/>
          <w:szCs w:val="28"/>
        </w:rPr>
        <w:t xml:space="preserve">[Электронный ресурс]/О.А. Кулагин Электрон. Дан. – Режим доступа: </w:t>
      </w:r>
      <w:r>
        <w:rPr>
          <w:color w:val="231F2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bank.orenipk.ru/Text/t12_5.htm</w:t>
        </w:r>
      </w:hyperlink>
      <w:r>
        <w:rPr>
          <w:color w:val="000000"/>
          <w:sz w:val="28"/>
          <w:szCs w:val="28"/>
        </w:rPr>
        <w:t>,  свободный. – Загл. с экрана. – (дата обращения: 01.11.2012).</w:t>
      </w:r>
    </w:p>
    <w:p>
      <w:pPr>
        <w:pStyle w:val="2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О.В. Белая, Н.С. Терещенко разработка управленческих решений и коммуникации в организации </w:t>
      </w:r>
      <w:r>
        <w:rPr>
          <w:color w:val="000000"/>
          <w:sz w:val="28"/>
          <w:szCs w:val="28"/>
        </w:rPr>
        <w:t xml:space="preserve">[Электронный ресурс]/ </w:t>
      </w:r>
      <w:r>
        <w:rPr>
          <w:sz w:val="28"/>
          <w:szCs w:val="28"/>
        </w:rPr>
        <w:t xml:space="preserve">О.В. Белая, Н.С. Терещенко </w:t>
      </w:r>
      <w:r>
        <w:rPr>
          <w:color w:val="000000"/>
          <w:sz w:val="28"/>
          <w:szCs w:val="28"/>
        </w:rPr>
        <w:t xml:space="preserve">Электрон. Дан. – Режим доступа: </w:t>
      </w:r>
      <w:r>
        <w:rPr>
          <w:color w:val="231F2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library.fentu.ru/book/iu/137/index.html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ободный. – Загл. с экрана. – (дата обращения: 01.11.2012).</w:t>
      </w:r>
    </w:p>
    <w:p>
      <w:pPr>
        <w:pStyle w:val="21"/>
        <w:widowControl w:val="false"/>
        <w:spacing w:before="0" w:after="0"/>
        <w:ind w:firstLine="720"/>
        <w:jc w:val="both"/>
        <w:rPr/>
      </w:pPr>
      <w:r>
        <w:rPr>
          <w:color w:val="231F20"/>
          <w:sz w:val="28"/>
          <w:szCs w:val="28"/>
        </w:rPr>
        <w:t xml:space="preserve">4. Ю.Н. Лапыгин,  Д.Ю. Лапыгин Управленческие решения </w:t>
      </w:r>
      <w:r>
        <w:rPr>
          <w:color w:val="000000"/>
          <w:sz w:val="28"/>
          <w:szCs w:val="28"/>
        </w:rPr>
        <w:t xml:space="preserve">[Электронный ресурс]/ Электрон. Дан. М., 2009 – Режим доступа: </w:t>
      </w:r>
      <w:r>
        <w:rPr>
          <w:color w:val="231F2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hyperlink r:id="rId5">
        <w:r>
          <w:rPr>
            <w:rStyle w:val="InternetLink"/>
            <w:sz w:val="28"/>
            <w:szCs w:val="28"/>
          </w:rPr>
          <w:t>http://fictionbook.ru/author/denis_yurevich_lapiygin/upravlencheskie_resheniya/read_online.html?page=1</w:t>
        </w:r>
      </w:hyperlink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ободный. – Загл. с экрана. – (дата обращения: 01.11.2012).</w:t>
      </w:r>
    </w:p>
    <w:p>
      <w:pPr>
        <w:pStyle w:val="2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Технология использования законодательства в деловом администрировании </w:t>
      </w:r>
      <w:r>
        <w:rPr>
          <w:color w:val="000000"/>
          <w:sz w:val="28"/>
          <w:szCs w:val="28"/>
        </w:rPr>
        <w:t xml:space="preserve">[Электронный ресурс]/ Электрон. Дан. – Режим доступа: </w:t>
      </w:r>
      <w:r>
        <w:rPr>
          <w:color w:val="231F2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labex.ru/page/m_book_8.html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ободный. – Загл. с экрана. – (дата обращения: 01.11.2012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nk.orenipk.ru/Text/t12_5.htm" TargetMode="External"/><Relationship Id="rId4" Type="http://schemas.openxmlformats.org/officeDocument/2006/relationships/hyperlink" Target="http://library.fentu.ru/book/iu/137/index.html" TargetMode="External"/><Relationship Id="rId5" Type="http://schemas.openxmlformats.org/officeDocument/2006/relationships/hyperlink" Target="http://fictionbook.ru/author/denis_yurevich_lapiygin/upravlencheskie_resheniya/read_online.html?page=1" TargetMode="External"/><Relationship Id="rId6" Type="http://schemas.openxmlformats.org/officeDocument/2006/relationships/hyperlink" Target="http://labex.ru/page/m_book_8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20:00Z</dcterms:created>
  <dc:creator>User</dc:creator>
  <dc:description/>
  <dc:language>en-US</dc:language>
  <cp:lastModifiedBy>Олег</cp:lastModifiedBy>
  <dcterms:modified xsi:type="dcterms:W3CDTF">2017-09-18T13:20:00Z</dcterms:modified>
  <cp:revision>2</cp:revision>
  <dc:subject/>
  <dc:title/>
</cp:coreProperties>
</file>