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uto" w:line="360" w:before="0" w:after="0"/>
        <w:jc w:val="both"/>
        <w:rPr/>
      </w:pPr>
      <w:r>
        <w:rPr>
          <w:rFonts w:cs="Times New Roman" w:ascii="Times New Roman" w:hAnsi="Times New Roman"/>
          <w:sz w:val="28"/>
          <w:szCs w:val="28"/>
          <w:lang w:eastAsia="ru-RU"/>
        </w:rPr>
        <w:t>Трудовая эмиграция из России: современные тенденции и подходы к регулированию</w:t>
      </w:r>
    </w:p>
    <w:p>
      <w:pPr>
        <w:pStyle w:val="Normal"/>
        <w:tabs>
          <w:tab w:val="clear" w:pos="709"/>
          <w:tab w:val="left" w:pos="142"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dt>
      <w:sdtPr>
        <w:docPartObj>
          <w:docPartGallery w:val="Table of Contents"/>
          <w:docPartUnique w:val="true"/>
        </w:docPartObj>
      </w:sdtPr>
      <w:sdtContent>
        <w:p>
          <w:pPr>
            <w:pStyle w:val="Contents1"/>
            <w:tabs>
              <w:tab w:val="clear" w:pos="709"/>
              <w:tab w:val="right" w:pos="934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585974">
            <w:r>
              <w:rPr>
                <w:rStyle w:val="IndexLink"/>
                <w:lang w:val="en-US" w:eastAsia="en-US"/>
              </w:rPr>
              <w:t>Введение</w:t>
              <w:tab/>
              <w:t>3</w:t>
            </w:r>
          </w:hyperlink>
        </w:p>
        <w:p>
          <w:pPr>
            <w:pStyle w:val="Contents1"/>
            <w:tabs>
              <w:tab w:val="clear" w:pos="709"/>
              <w:tab w:val="right" w:pos="9345" w:leader="dot"/>
            </w:tabs>
            <w:rPr>
              <w:rFonts w:ascii="Calibri" w:hAnsi="Calibri" w:eastAsia="Times New Roman" w:cs="Calibri"/>
              <w:sz w:val="22"/>
              <w:lang w:val="en-US" w:eastAsia="en-US"/>
            </w:rPr>
          </w:pPr>
          <w:hyperlink w:anchor="__RefHeading___Toc480585975">
            <w:r>
              <w:rPr>
                <w:rStyle w:val="IndexLink"/>
                <w:lang w:val="en-US" w:eastAsia="en-US"/>
              </w:rPr>
              <w:t>Глава 1. Теоретико-методологические основы международной трудовой эмиграции</w:t>
              <w:tab/>
              <w:t>5</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76">
            <w:r>
              <w:rPr>
                <w:rStyle w:val="IndexLink"/>
                <w:lang w:val="en-US" w:eastAsia="en-US"/>
              </w:rPr>
              <w:t>1.1. Эмиграция как одно из направлений международной миграции</w:t>
              <w:tab/>
              <w:t>5</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77">
            <w:r>
              <w:rPr>
                <w:rStyle w:val="IndexLink"/>
                <w:lang w:val="en-US" w:eastAsia="en-US"/>
              </w:rPr>
              <w:t>1.2. Основные мотивы совершения трудовой эмиграции из России</w:t>
              <w:tab/>
              <w:t>11</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78">
            <w:r>
              <w:rPr>
                <w:rStyle w:val="IndexLink"/>
                <w:lang w:val="en-US" w:eastAsia="en-US"/>
              </w:rPr>
              <w:t>1.3. Влияние эмиграции на экономику и социальное развитие России</w:t>
              <w:tab/>
              <w:t>24</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79">
            <w:r>
              <w:rPr>
                <w:rStyle w:val="IndexLink"/>
                <w:lang w:val="en-US" w:eastAsia="en-US"/>
              </w:rPr>
              <w:t>Вывод по 1 главе</w:t>
              <w:tab/>
              <w:t>29</w:t>
            </w:r>
          </w:hyperlink>
        </w:p>
        <w:p>
          <w:pPr>
            <w:pStyle w:val="Contents1"/>
            <w:tabs>
              <w:tab w:val="clear" w:pos="709"/>
              <w:tab w:val="right" w:pos="9345" w:leader="dot"/>
            </w:tabs>
            <w:rPr>
              <w:rFonts w:ascii="Calibri" w:hAnsi="Calibri" w:eastAsia="Times New Roman" w:cs="Calibri"/>
              <w:sz w:val="22"/>
              <w:lang w:val="en-US" w:eastAsia="en-US"/>
            </w:rPr>
          </w:pPr>
          <w:hyperlink w:anchor="__RefHeading___Toc480585980">
            <w:r>
              <w:rPr>
                <w:rStyle w:val="IndexLink"/>
                <w:lang w:val="en-US" w:eastAsia="en-US"/>
              </w:rPr>
              <w:t>Глава 2. Государственное регулирование российской трудовой эмиграции</w:t>
              <w:tab/>
              <w:t>32</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81">
            <w:r>
              <w:rPr>
                <w:rStyle w:val="IndexLink"/>
                <w:lang w:val="en-US" w:eastAsia="en-US"/>
              </w:rPr>
              <w:t>2.1. Адаптация российских эмигрантов за рубежом: проблемы и перспективы (на примере США)</w:t>
              <w:tab/>
              <w:t>32</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82">
            <w:r>
              <w:rPr>
                <w:rStyle w:val="IndexLink"/>
                <w:lang w:val="en-US" w:eastAsia="en-US"/>
              </w:rPr>
              <w:t>2.2. Тенденции и новые направления эмиграции из России</w:t>
              <w:tab/>
              <w:t>36</w:t>
            </w:r>
          </w:hyperlink>
        </w:p>
        <w:p>
          <w:pPr>
            <w:pStyle w:val="Contents2"/>
            <w:tabs>
              <w:tab w:val="clear" w:pos="709"/>
              <w:tab w:val="right" w:pos="9345" w:leader="dot"/>
            </w:tabs>
            <w:rPr>
              <w:rFonts w:ascii="Calibri" w:hAnsi="Calibri" w:eastAsia="Times New Roman" w:cs="Calibri"/>
              <w:sz w:val="22"/>
              <w:lang w:val="en-US" w:eastAsia="en-US"/>
            </w:rPr>
          </w:pPr>
          <w:hyperlink w:anchor="__RefHeading___Toc480585983">
            <w:r>
              <w:rPr>
                <w:rStyle w:val="IndexLink"/>
                <w:lang w:val="en-US" w:eastAsia="en-US"/>
              </w:rPr>
              <w:t>2.3. Государственная политика в сфере регулирования российской трудовой эмиграции</w:t>
              <w:tab/>
              <w:t>44</w:t>
            </w:r>
          </w:hyperlink>
        </w:p>
        <w:p>
          <w:pPr>
            <w:pStyle w:val="Contents1"/>
            <w:tabs>
              <w:tab w:val="clear" w:pos="709"/>
              <w:tab w:val="right" w:pos="9345" w:leader="dot"/>
            </w:tabs>
            <w:rPr>
              <w:rFonts w:ascii="Calibri" w:hAnsi="Calibri" w:eastAsia="Times New Roman" w:cs="Calibri"/>
              <w:sz w:val="22"/>
              <w:lang w:val="en-US" w:eastAsia="en-US"/>
            </w:rPr>
          </w:pPr>
          <w:hyperlink w:anchor="__RefHeading___Toc480585984">
            <w:r>
              <w:rPr>
                <w:rStyle w:val="IndexLink"/>
                <w:lang w:val="en-US" w:eastAsia="en-US"/>
              </w:rPr>
              <w:t>Заключение</w:t>
              <w:tab/>
              <w:t>53</w:t>
            </w:r>
          </w:hyperlink>
        </w:p>
        <w:p>
          <w:pPr>
            <w:pStyle w:val="Contents1"/>
            <w:tabs>
              <w:tab w:val="clear" w:pos="709"/>
              <w:tab w:val="right" w:pos="9345" w:leader="dot"/>
            </w:tabs>
            <w:rPr>
              <w:rFonts w:ascii="Calibri" w:hAnsi="Calibri" w:eastAsia="Times New Roman" w:cs="Calibri"/>
              <w:sz w:val="22"/>
              <w:lang w:val="en-US" w:eastAsia="en-US"/>
            </w:rPr>
          </w:pPr>
          <w:hyperlink w:anchor="__RefHeading___Toc480585985">
            <w:r>
              <w:rPr>
                <w:rStyle w:val="IndexLink"/>
                <w:lang w:val="en-US" w:eastAsia="en-US"/>
              </w:rPr>
              <w:t>Список использованной литературы</w:t>
              <w:tab/>
              <w:t>5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b/>
          <w:bCs/>
          <w:sz w:val="22"/>
          <w:lang w:val="en-US" w:eastAsia="en-US"/>
        </w:rPr>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jc w:val="center"/>
        <w:rPr>
          <w:rFonts w:ascii="Times New Roman" w:hAnsi="Times New Roman" w:cs="Times New Roman"/>
          <w:sz w:val="28"/>
          <w:szCs w:val="28"/>
        </w:rPr>
      </w:pPr>
      <w:bookmarkStart w:id="0" w:name="__RefHeading___Toc480585974"/>
      <w:bookmarkEnd w:id="0"/>
      <w:r>
        <w:rPr>
          <w:rFonts w:cs="Times New Roman" w:ascii="Times New Roman" w:hAnsi="Times New Roman"/>
          <w:sz w:val="28"/>
          <w:szCs w:val="28"/>
        </w:rPr>
        <w:t>Введени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Актуальность работы. В настоящее время в Российской Федерации на государственном уровне основное внимание приковано к проблемам иммиграции в страну, прежде всего трудовой иммиграции. Это обусловлено возросшими масштабами иммиграции, ее значительным вкладом в социально-экономическое развитие страны, а также этнокультурными изменениями в российском обществе. Утвердилось мнение, что Россия находится на втором месте в списке стран - мировых лидеров по приему иммигрантов, уступая только США. Не случайно главными приоритетами миграционной политики России в последние годы стала иммиграция. Например, 13 июня 2012 г. Указом Президента РФ В.В. Путина была утверждена Концепция государственной миграционной политики РФ на период до 2025 г., которую можно назвать скорее концепцией иммиграционной политик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2015-2016 годах Российская Федерация, также, как и большинство стран Европейского Союза, столкнулась с новыми формами иммиграции и значительными потоками гуманитарной (вынужденной) иммиграции. В России она носит массовый, но организованный характер, а в странах Европейского Союза отличается не только значительным масштабом потоков, но и неразберихой и хаосом. Важной отличительной чертой стала также структура беженцев. В России она была представлена беженцами из юго-восточных регионов Украины, владеющими русским языком и исповедующими христианство, а в странах Европейского Союза - беженцами из Сирии, Ирака, Афганистана и других стран Ближнего Востока и Северной Африки. Все эти потоки закрепили в России убеждение в том, что прежде всего нужно регулировать иммиграцию.</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а этом фоне вопросы эмиграции из страны практически не находят отражения в миграционной политике государства. Например, в упомянутой выше Концепции государственной миграционной политики проблема эмиграции не рассматривалась. Единственным упоминанием стало предложение во II разделе, что «продолжается эмиграционный отток из страны», и «эмигранты» также упоминаются вскользь в контексте возвратной миграции. Между тем, многие исследователи отмечают, что эмиграция из России приобрела многообразные формы, значительные масштабы, сопровождается вывозом капитала и утратой интеллектуального и делового ресурса стран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работы провести </w:t>
      </w:r>
      <w:r>
        <w:rPr>
          <w:rFonts w:cs="Times New Roman" w:ascii="Times New Roman" w:hAnsi="Times New Roman"/>
          <w:sz w:val="28"/>
          <w:szCs w:val="28"/>
        </w:rPr>
        <w:t>анализ причин и последствий трудовой эмиграции из Росс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Объектом работы является процесс трудовой эмиграции из Росс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редметом работы являются причины и факторы трудовой эмиграции, а также механизмы и способы ее государственного регулирован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ми работы являются: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 xml:space="preserve">- изучить </w:t>
      </w:r>
      <w:r>
        <w:rPr>
          <w:rFonts w:cs="Times New Roman" w:ascii="Times New Roman" w:hAnsi="Times New Roman"/>
          <w:sz w:val="28"/>
          <w:szCs w:val="28"/>
        </w:rPr>
        <w:t>эмиграцию как одно из направлений международной мигр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rPr>
        <w:t>- рассмотреть основные мотивы совершения трудовой эмиграции из Росс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rPr>
        <w:t>- рассмотреть влияние эмиграции на экономику и социальное развитие Росс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rPr>
        <w:t>- проанализировать особенности адаптации российских эмигрантов за рубежом: проблемы и перспективы (на примере США);</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rPr>
        <w:t>- рассмотреть тенденции и новые направления эмиграции из Росс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проанализировать государственную политику в сфере регулирования российской трудовой эмиграц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анализ, наблюдение, изучение и обобщение, систематизация, сравнение, измерени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ой и эмпирической базой исследования послужили данные учебной литературы, научных статей, периодической литературы, ресурсы сети Интернет. Структура исследования состоит из введения, двух глав, заключения и списка использованных источников. </w:t>
      </w:r>
      <w:r>
        <w:br w:type="page"/>
      </w:r>
    </w:p>
    <w:p>
      <w:pPr>
        <w:pStyle w:val="Heading1"/>
        <w:spacing w:lineRule="auto" w:line="360"/>
        <w:jc w:val="center"/>
        <w:rPr>
          <w:rFonts w:ascii="Times New Roman" w:hAnsi="Times New Roman" w:cs="Times New Roman"/>
          <w:sz w:val="28"/>
          <w:szCs w:val="28"/>
        </w:rPr>
      </w:pPr>
      <w:bookmarkStart w:id="1" w:name="__RefHeading___Toc480585975"/>
      <w:bookmarkEnd w:id="1"/>
      <w:r>
        <w:rPr>
          <w:rFonts w:cs="Times New Roman" w:ascii="Times New Roman" w:hAnsi="Times New Roman"/>
          <w:sz w:val="28"/>
          <w:szCs w:val="28"/>
        </w:rPr>
        <w:t>Глава 1. Теоретико-методологические основы международной трудовой эмиграц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rFonts w:ascii="Times New Roman" w:hAnsi="Times New Roman" w:cs="Times New Roman"/>
          <w:color w:val="000000"/>
          <w:sz w:val="28"/>
          <w:szCs w:val="28"/>
        </w:rPr>
      </w:pPr>
      <w:bookmarkStart w:id="2" w:name="__RefHeading___Toc480585976"/>
      <w:bookmarkEnd w:id="2"/>
      <w:r>
        <w:rPr>
          <w:rFonts w:cs="Times New Roman" w:ascii="Times New Roman" w:hAnsi="Times New Roman"/>
          <w:color w:val="000000"/>
          <w:sz w:val="28"/>
          <w:szCs w:val="28"/>
        </w:rPr>
        <w:t>1.1. Эмиграция как одно из направлений международной миграции</w:t>
      </w:r>
    </w:p>
    <w:p>
      <w:pPr>
        <w:pStyle w:val="Normal"/>
        <w:tabs>
          <w:tab w:val="clear" w:pos="709"/>
          <w:tab w:val="left" w:pos="142" w:leader="none"/>
        </w:tabs>
        <w:spacing w:lineRule="auto" w:line="360" w:before="0" w:after="0"/>
        <w:ind w:firstLine="720"/>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миграцией населения (от лат. migratio - переселение) принято понимать территориальную подвижность (механическое движение) населения, связанную с его перемещением по территории страны (или между государствами), обусловленную, как правило, влиянием разнообразных факторов - социально-экономических, военно-политических, религиозных, природных, экологических; особенностями исторического и хозяйственного развития отдельных регионов и стран.</w:t>
      </w:r>
      <w:r>
        <w:rPr>
          <w:rStyle w:val="FootnoteCharacters"/>
          <w:rStyle w:val="FootnoteAnchor"/>
          <w:rFonts w:cs="Times New Roman" w:ascii="Times New Roman" w:hAnsi="Times New Roman"/>
          <w:sz w:val="28"/>
          <w:szCs w:val="28"/>
          <w:lang w:eastAsia="ru-RU"/>
        </w:rPr>
        <w:footnoteReference w:id="2"/>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Из определения следует, что в качестве главного признака миграционной подвижности населения выступает территориальный, а следствием миграций является изменение географии расселен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ую миграцию по срокам действия можно классифицировать: во-первых, на безвозвратную миграцию (со сменой гражданства, на ПМЖ); во-вторых, на мигрантов, которые по окончании срока действия трудового договора должны покинуть данную страну; в-третьих, сезонную миграцию - перемещение в определенные периоды года; в-четвертых, временную миграцию: по частным приглашениям, по туристическим поездкам, на учебу и отдых.</w:t>
      </w:r>
      <w:r>
        <w:rPr>
          <w:rStyle w:val="FootnoteCharacters"/>
          <w:rStyle w:val="FootnoteAnchor"/>
          <w:rFonts w:cs="Times New Roman" w:ascii="Times New Roman" w:hAnsi="Times New Roman"/>
          <w:sz w:val="28"/>
          <w:szCs w:val="28"/>
          <w:lang w:eastAsia="ru-RU"/>
        </w:rPr>
        <w:footnoteReference w:id="3"/>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реди них сезонная миграция - пожалуй, самый значимый вид, способствующий возникновению нелегальной миграции. Она включает перемещение экономически активного населения к местам временной работы и жительства на срок в несколько месяцев, с сохранением возможности возвращения в места постоянного жительства. Сезонные миграции обеспечивают их участникам получение более высокого дохода по сравнению с тем, что они зарабатывали в местах постоянного жительства, с другой стороны, они удовлетворяют потребности производства, которое испытывает дефицит в рабочей силе. Появление сезонных миграций обусловлено доминированием ряда отраслей, имеющих неравномерную во времени потребность в труде. В сезоны наибольшего объема работ эти отрасли испытывают превышающие обычные размеры потребности в рабочей силе, и это нередко является источником миграц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разновидности трудовой миграции:</w:t>
      </w:r>
    </w:p>
    <w:p>
      <w:pPr>
        <w:pStyle w:val="Normal"/>
        <w:numPr>
          <w:ilvl w:val="0"/>
          <w:numId w:val="5"/>
        </w:numPr>
        <w:spacing w:lineRule="auto" w:line="360" w:before="0" w:after="0"/>
        <w:ind w:left="0" w:firstLine="687"/>
        <w:jc w:val="both"/>
        <w:rPr/>
      </w:pPr>
      <w:r>
        <w:rPr>
          <w:rFonts w:cs="Times New Roman" w:ascii="Times New Roman" w:hAnsi="Times New Roman"/>
          <w:sz w:val="28"/>
          <w:szCs w:val="28"/>
          <w:lang w:eastAsia="ru-RU"/>
        </w:rPr>
        <w:t>На постоянной основ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Когда речь идет о трудовой миграции постоянного характера, речь идет о переселенцах, направляющихся в принимающее государство с целью закрепиться там на постоянной основе. Причем не имеет значения, собираются трудовые мигранты получать гражданство, или же будут довольствоваться только видом на жительство и разрешением на работу. Некоторые страны широко известны своими жесткими законами получения гражданства, так что приобретение паспорта не всегда является обязательным пунктом в трудовой миграции на постоянной основе.</w:t>
      </w:r>
    </w:p>
    <w:p>
      <w:pPr>
        <w:pStyle w:val="Normal"/>
        <w:numPr>
          <w:ilvl w:val="0"/>
          <w:numId w:val="5"/>
        </w:numPr>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о-постоянный вид миграции.</w:t>
      </w:r>
      <w:r>
        <w:rPr>
          <w:rStyle w:val="FootnoteCharacters"/>
          <w:rStyle w:val="FootnoteAnchor"/>
          <w:rFonts w:cs="Times New Roman" w:ascii="Times New Roman" w:hAnsi="Times New Roman"/>
          <w:sz w:val="28"/>
          <w:szCs w:val="28"/>
          <w:lang w:eastAsia="ru-RU"/>
        </w:rPr>
        <w:footnoteReference w:id="4"/>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Международная трудовая миграция может носить и такой характер. Все дело заключается в особенностях законодательства. Когда срок трудовой миграции ограничивается от одного года до шести лет, подобная международная трудовая миграция называется временно-постоянной.</w:t>
      </w:r>
    </w:p>
    <w:p>
      <w:pPr>
        <w:pStyle w:val="Normal"/>
        <w:numPr>
          <w:ilvl w:val="0"/>
          <w:numId w:val="5"/>
        </w:numPr>
        <w:spacing w:lineRule="auto" w:line="360" w:before="0" w:after="0"/>
        <w:ind w:left="0" w:firstLine="687"/>
        <w:jc w:val="both"/>
        <w:rPr/>
      </w:pPr>
      <w:r>
        <w:rPr>
          <w:rFonts w:cs="Times New Roman" w:ascii="Times New Roman" w:hAnsi="Times New Roman"/>
          <w:sz w:val="28"/>
          <w:szCs w:val="28"/>
          <w:lang w:eastAsia="ru-RU"/>
        </w:rPr>
        <w:t>Сезонный вид.</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Данный вид трудовой миграции является одним из наиболее распространенных в мире. Существует множество видов занятости, которые носят сезонный характер:</w:t>
      </w:r>
    </w:p>
    <w:p>
      <w:pPr>
        <w:pStyle w:val="Normal"/>
        <w:numPr>
          <w:ilvl w:val="0"/>
          <w:numId w:val="2"/>
        </w:numPr>
        <w:spacing w:lineRule="auto" w:line="360" w:before="0" w:after="0"/>
        <w:ind w:left="0" w:firstLine="687"/>
        <w:jc w:val="both"/>
        <w:rPr/>
      </w:pPr>
      <w:r>
        <w:rPr>
          <w:rFonts w:cs="Times New Roman" w:ascii="Times New Roman" w:hAnsi="Times New Roman"/>
          <w:sz w:val="28"/>
          <w:szCs w:val="28"/>
          <w:lang w:eastAsia="ru-RU"/>
        </w:rPr>
        <w:t>Сельское хозяйство;</w:t>
      </w:r>
    </w:p>
    <w:p>
      <w:pPr>
        <w:pStyle w:val="Normal"/>
        <w:numPr>
          <w:ilvl w:val="0"/>
          <w:numId w:val="2"/>
        </w:numPr>
        <w:spacing w:lineRule="auto" w:line="360" w:before="0" w:after="0"/>
        <w:ind w:left="0" w:firstLine="687"/>
        <w:jc w:val="both"/>
        <w:rPr/>
      </w:pPr>
      <w:r>
        <w:rPr>
          <w:rFonts w:cs="Times New Roman" w:ascii="Times New Roman" w:hAnsi="Times New Roman"/>
          <w:sz w:val="28"/>
          <w:szCs w:val="28"/>
          <w:lang w:eastAsia="ru-RU"/>
        </w:rPr>
        <w:t>Рыбная ловля;</w:t>
      </w:r>
    </w:p>
    <w:p>
      <w:pPr>
        <w:pStyle w:val="Normal"/>
        <w:numPr>
          <w:ilvl w:val="0"/>
          <w:numId w:val="2"/>
        </w:numPr>
        <w:spacing w:lineRule="auto" w:line="360" w:before="0" w:after="0"/>
        <w:ind w:left="0" w:firstLine="687"/>
        <w:jc w:val="both"/>
        <w:rPr/>
      </w:pPr>
      <w:r>
        <w:rPr>
          <w:rFonts w:cs="Times New Roman" w:ascii="Times New Roman" w:hAnsi="Times New Roman"/>
          <w:sz w:val="28"/>
          <w:szCs w:val="28"/>
          <w:lang w:eastAsia="ru-RU"/>
        </w:rPr>
        <w:t>Некоторые виды строительства;</w:t>
      </w:r>
    </w:p>
    <w:p>
      <w:pPr>
        <w:pStyle w:val="Normal"/>
        <w:numPr>
          <w:ilvl w:val="0"/>
          <w:numId w:val="2"/>
        </w:numPr>
        <w:spacing w:lineRule="auto" w:line="360" w:before="0" w:after="0"/>
        <w:ind w:left="0" w:firstLine="687"/>
        <w:jc w:val="both"/>
        <w:rPr/>
      </w:pPr>
      <w:r>
        <w:rPr>
          <w:rFonts w:cs="Times New Roman" w:ascii="Times New Roman" w:hAnsi="Times New Roman"/>
          <w:sz w:val="28"/>
          <w:szCs w:val="28"/>
          <w:lang w:eastAsia="ru-RU"/>
        </w:rPr>
        <w:t>Сферы услуг.</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таких случаях целесообразно привлекать сезонных рабочих. Сезонная форма трудовой миграции достаточно распространена и в России – рабочих приглашают по заранее составленным трудовым договорам, или же нанимают людей из уже прибывших мигрантов.</w:t>
      </w:r>
    </w:p>
    <w:p>
      <w:pPr>
        <w:pStyle w:val="Normal"/>
        <w:numPr>
          <w:ilvl w:val="0"/>
          <w:numId w:val="5"/>
        </w:numPr>
        <w:spacing w:lineRule="auto" w:line="360" w:before="0" w:after="0"/>
        <w:ind w:left="0" w:firstLine="687"/>
        <w:jc w:val="both"/>
        <w:rPr/>
      </w:pPr>
      <w:r>
        <w:rPr>
          <w:rFonts w:cs="Times New Roman" w:ascii="Times New Roman" w:hAnsi="Times New Roman"/>
          <w:sz w:val="28"/>
          <w:szCs w:val="28"/>
          <w:lang w:eastAsia="ru-RU"/>
        </w:rPr>
        <w:t>Приграничный вид.</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екоторым мигрантам приходится ежедневно пересекать государственную границу для того, чтобы прибыть на рабочее место. Подобная форма трудовой миграции стала причиной регулирования большого количества законов, упрощающих перемещения из страны в страну.</w:t>
      </w:r>
    </w:p>
    <w:p>
      <w:pPr>
        <w:pStyle w:val="Normal"/>
        <w:numPr>
          <w:ilvl w:val="0"/>
          <w:numId w:val="5"/>
        </w:numPr>
        <w:spacing w:lineRule="auto" w:line="360" w:before="0" w:after="0"/>
        <w:ind w:left="0" w:firstLine="687"/>
        <w:jc w:val="both"/>
        <w:rPr/>
      </w:pPr>
      <w:r>
        <w:rPr>
          <w:rFonts w:cs="Times New Roman" w:ascii="Times New Roman" w:hAnsi="Times New Roman"/>
          <w:sz w:val="28"/>
          <w:szCs w:val="28"/>
          <w:lang w:eastAsia="ru-RU"/>
        </w:rPr>
        <w:t>Интеллектуальная миграция или «утечка мозг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трудовой миграции такого рода становятся причиной постепенного упадка государств-доноров, из которых мигранты переезжают в более развитые страны. Не так много стран являются подобными донорами – наиболее известными считаются Индия, Египет, Пакистан и Россия. Россия и другие страны СНГ заслуживают особого внимания, так как пик «утечки мозгов» пришелся именно на распад СССР. Высококлассные специалисты, получившие высшее образование и обладающие хорошим опытом работы, не могли найти достойную работу в перестроечной России. Именно этот факт стал основной причиной трудовой миграции известных ученых и специалистов востребованных профессий.</w:t>
      </w:r>
      <w:r>
        <w:rPr>
          <w:rStyle w:val="FootnoteCharacters"/>
          <w:rStyle w:val="FootnoteAnchor"/>
          <w:rFonts w:cs="Times New Roman" w:ascii="Times New Roman" w:hAnsi="Times New Roman"/>
          <w:sz w:val="28"/>
          <w:szCs w:val="28"/>
          <w:lang w:eastAsia="ru-RU"/>
        </w:rPr>
        <w:footnoteReference w:id="5"/>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Международная миграция трудовых ресурсов обусловлена явным преимуществом некоторых стран перед большинством неразвитых государств. Если первые волны трудовой миграции были вызваны насильственным путем (например, перевозка рабов из Африки в США), то с отменой рабства развивающимся капиталистическим странам пришлось другим путем компенсировать нехватку рабочей сил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играция (от латинского “emigro” - “выселяюсь”) - это выезд граждан из своей страны в другую на постоянное местожительство или на более, или менее длительный срок по политическим, экономическим или иным мотивам. Как и любой вид миграции, она может быть, как принудительной, так и добровольной.</w:t>
      </w:r>
      <w:r>
        <w:rPr>
          <w:rStyle w:val="FootnoteCharacters"/>
          <w:rStyle w:val="FootnoteAnchor"/>
          <w:rFonts w:cs="Times New Roman" w:ascii="Times New Roman" w:hAnsi="Times New Roman"/>
          <w:sz w:val="28"/>
          <w:szCs w:val="28"/>
          <w:lang w:eastAsia="ru-RU"/>
        </w:rPr>
        <w:footnoteReference w:id="6"/>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оответственно, эмигранты - это те, кто покинул или кому пришлось покинуть родную страну и прожить вдалеке от нее долгое время, иногда весь остаток жизни. Так сказать, “командированные” (например, дипломаты), хотя тоже подолгу находятся за границей, в число эмигрантов не входят. Не относятся к ним и те (как правило, это представители состоятельного дворянства, научной и художественной интеллигенции), кто на несколько месяцев или даже лет выезжал за границу на учебу или лечение, или же попросту предпочитал время от времени жить или работать загранице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ачало истории русской эмиграции принято возводить к XVI веку - ко времени Ивана Грозного: первым политическим эмигрантом в таком случае был князь Курбский. Век XVII ознаменовался и первыми «невозвращенцами»: ими, судя по всему, стали те молодые дворяне, кого Борис Годунов послал в Европу учиться, но в Россию они не вернулись. Самые известные российские эмигранты дореволюционного времени - это, пожалуй, Гоголь, Герцен, Тургенев (Франция и Германия, 1847-1883), Мечников (Париж, 1888-1916), Пирогов, Ленин и Горький, а самый известный “командировочный” - скорее всего Тютчев. Начиная с 1892 года, эмиграция допускалась лишь применительно к евреям: но им в таком случае категорически воспрещалась любая форма репатри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икаких иных регуляторов эмиграции не было. Соответственно, не было и ее адекватного учета. Статистика фиксировала исключительно лиц с легитимными паспортами, легально пересекавших границы импер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адо сказать, что до середины XIX столетия и сами по себе случаи эмиграции были едва ли не единичными. Потом они несколько участились (главным образом по политическим мотивам), но число прибывающих в Россию неизменно превышало число ее покидающих. И только накануне и, в особенности, после крепостной реформы 1861 года положение серьезно изменилось: выезд за рубежи России, а стало быть и эмиграция, стал поистине массовым явлением.</w:t>
      </w:r>
      <w:r>
        <w:rPr>
          <w:rStyle w:val="FootnoteCharacters"/>
          <w:rStyle w:val="FootnoteAnchor"/>
          <w:rFonts w:cs="Times New Roman" w:ascii="Times New Roman" w:hAnsi="Times New Roman"/>
          <w:sz w:val="28"/>
          <w:szCs w:val="28"/>
          <w:lang w:eastAsia="ru-RU"/>
        </w:rPr>
        <w:footnoteReference w:id="7"/>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Хотя и вписываясь в эти временные рамки, но все же несколько особняком стоит такой нетривиальный случай как массовая эмиграция в Турцию так называемых “мухаджиров” – горцев из покоренного Западного Кавказа. За 1863-1864 годы в Турцию из Кубанской области ушло 398 тысяч адыгов, абазин и ногайцев, потомки которых и по сей день проживают как в Турции, так и в других странах Ближнего Востока, Западной Европы и СШ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послереволюционной, эмиграцию дореволюционную обычно делят не на хронологические волны, а на четыре типологические группы со смешанными основаниями деления: трудовая (или экономическая), религиозная, еврейская</w:t>
      </w:r>
      <w:r>
        <w:fldChar w:fldCharType="begin"/>
      </w:r>
      <w:r>
        <w:rPr>
          <w:rStyle w:val="InternetLink"/>
          <w:sz w:val="28"/>
          <w:szCs w:val="28"/>
          <w:rFonts w:cs="Times New Roman" w:ascii="Times New Roman" w:hAnsi="Times New Roman"/>
          <w:lang w:eastAsia="ru-RU"/>
        </w:rPr>
        <w:instrText xml:space="preserve"> HYPERLINK "http://demoscope.ru/weekly/2006/0251/analit01.php" \l "_FNR_1"</w:instrText>
      </w:r>
      <w:r>
        <w:rPr>
          <w:rStyle w:val="InternetLink"/>
          <w:sz w:val="28"/>
          <w:szCs w:val="28"/>
          <w:rFonts w:cs="Times New Roman" w:ascii="Times New Roman" w:hAnsi="Times New Roman"/>
          <w:lang w:eastAsia="ru-RU"/>
        </w:rPr>
        <w:fldChar w:fldCharType="separate"/>
      </w:r>
      <w:bookmarkStart w:id="3" w:name="_FN_1"/>
      <w:r>
        <w:rPr>
          <w:rStyle w:val="InternetLink"/>
          <w:rFonts w:cs="Times New Roman" w:ascii="Times New Roman" w:hAnsi="Times New Roman"/>
          <w:sz w:val="28"/>
          <w:szCs w:val="28"/>
          <w:lang w:eastAsia="ru-RU"/>
        </w:rPr>
        <w:t>1</w:t>
      </w:r>
      <w:r>
        <w:rPr>
          <w:rStyle w:val="InternetLink"/>
          <w:sz w:val="28"/>
          <w:szCs w:val="28"/>
          <w:rFonts w:cs="Times New Roman" w:ascii="Times New Roman" w:hAnsi="Times New Roman"/>
          <w:lang w:eastAsia="ru-RU"/>
        </w:rPr>
        <w:fldChar w:fldCharType="end"/>
      </w:r>
      <w:bookmarkEnd w:id="3"/>
      <w:r>
        <w:rPr>
          <w:rFonts w:cs="Times New Roman" w:ascii="Times New Roman" w:hAnsi="Times New Roman"/>
          <w:sz w:val="28"/>
          <w:szCs w:val="28"/>
          <w:lang w:eastAsia="ru-RU"/>
        </w:rPr>
        <w:t xml:space="preserve"> и политическая (или революционная). В первых трех группах безоговорочно преобладала межконтинентальная эмиграция (главным образом в США и Канаду), а в случае политической эмиграции - от Герцена и до Ленина - всегда доминировало европейское направление.</w:t>
      </w:r>
      <w:r>
        <w:rPr>
          <w:rStyle w:val="FootnoteCharacters"/>
          <w:rStyle w:val="FootnoteAnchor"/>
          <w:rFonts w:cs="Times New Roman" w:ascii="Times New Roman" w:hAnsi="Times New Roman"/>
          <w:sz w:val="28"/>
          <w:szCs w:val="28"/>
          <w:lang w:eastAsia="ru-RU"/>
        </w:rPr>
        <w:footnoteReference w:id="8"/>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мнению аналитиков, Stratfor, отток значительной части населения из России наблюдается почти каждые десять лет – от революции 1917 года вплоть до распада СССР и по сей день. В то время как многие советские эмигранты были скорее мотивированы идеологией или уезжали по политическим соображениям, в 90-е годы назрела другая причина – необходимость прокормить свои семьи. В это же время российские чиновники и олигархи стали практически массово отправлять свои семьи жить, работать и учиться за рубежом. </w:t>
      </w:r>
      <w:r>
        <w:rPr>
          <w:rStyle w:val="FootnoteCharacters"/>
          <w:rStyle w:val="FootnoteAnchor"/>
          <w:rFonts w:cs="Times New Roman" w:ascii="Times New Roman" w:hAnsi="Times New Roman"/>
          <w:sz w:val="28"/>
          <w:szCs w:val="28"/>
          <w:lang w:eastAsia="ru-RU"/>
        </w:rPr>
        <w:footnoteReference w:id="9"/>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Однако спустя десять лет ситуация стала улучшаться – вместе с приходом к власти президента России Владимира Путина в 2000 году темпы роста эмиграции заметно упали, в экономике наметились положительные изменения, а уровень жизни вырос в четыре раза, в страну активно начали прибывать мигранты из стран постсоветского пространства. Количество выбытий при этом рекордно упало − в кризисный 2009 год количество выехавших граждан из страны снизилось до 32 тысяч человек.</w:t>
      </w:r>
    </w:p>
    <w:p>
      <w:pPr>
        <w:pStyle w:val="Normal"/>
        <w:tabs>
          <w:tab w:val="clear" w:pos="709"/>
          <w:tab w:val="left" w:pos="142" w:leader="none"/>
        </w:tabs>
        <w:spacing w:lineRule="auto" w:line="360" w:before="0" w:after="0"/>
        <w:jc w:val="both"/>
        <w:rPr>
          <w:lang w:val="en-US" w:eastAsia="en-US"/>
        </w:rPr>
      </w:pPr>
      <w:r>
        <w:rPr>
          <w:lang w:val="en-US" w:eastAsia="en-US"/>
        </w:rPr>
        <w:drawing>
          <wp:inline distT="0" distB="0" distL="0" distR="0">
            <wp:extent cx="5739130" cy="2628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739130" cy="262826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Рис. 1 – Численность граждан, уехавших из РФ</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Однако спустя какое-то время эта тенденция обратилась вспять – и с 2012 года число россиян, желающих покинуть страну, стало рекордно расти – в 2016 году их число превысило 350 тысяч человек. Аналитики Stratfor объясняют это целым рядом причин – нечестностью парламентских выборов и возвратом Владимира Путина на третий срок, введением новых законов об иностранных агентах, ужесточением уголовного и административного законодательства (в частности подразумевается появление статей об экстремизме). Особенно резкий рост миграции отмечается после начала противостояния России и Украины в 2016 году</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В отличие от предыдущих волн, по мнению исследователей, нынешние мигранты – высококвалифицированные работники: преподаватели, врачи, инженеры и предприниматели. Недостаточное финансирование исследований и научных разработок в совокупности с неудавшимися реформами приводит к потере людей, стоящих за этой деятельностью. При этом власти страны проблемы не замечают, а «утечка мозгов», по их мнению, − всего лишь миф, придуманный на запад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rFonts w:ascii="Times New Roman" w:hAnsi="Times New Roman" w:cs="Times New Roman"/>
          <w:color w:val="000000"/>
          <w:sz w:val="28"/>
          <w:szCs w:val="28"/>
        </w:rPr>
      </w:pPr>
      <w:bookmarkStart w:id="4" w:name="__RefHeading___Toc480585977"/>
      <w:bookmarkEnd w:id="4"/>
      <w:r>
        <w:rPr>
          <w:rFonts w:cs="Times New Roman" w:ascii="Times New Roman" w:hAnsi="Times New Roman"/>
          <w:color w:val="000000"/>
          <w:sz w:val="28"/>
          <w:szCs w:val="28"/>
        </w:rPr>
        <w:t>1.2. Основные мотивы совершения трудовой эмиграции из Росс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огласно данным исследования, российская статистика эмиграции охватывает только незначительную часть граждан, на самом деле выезжающих из страны на постоянное место жительства. С 1989 по 2016 гг., по данным Росстата, Российскую Федерацию покинули около 4,5 млн человек.</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В свою очередь, по данным зарубежной статистики на 2015 г., в самых популярных у россиян странах проживают около 1,5 млн человек, являющихся гражданами России. Это без учета уже получивших новое гражданство, нелегальных мигрантов и тех, кто фактически живет «на две страны», имея российское гражданство и выезжая по визам.</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оценки, в соответствии с которыми в разных странах мира, проживают порядка 2,7 млн уроженцев Российской Федерации. Но, эти цифры сильно занижены. «Опираясь на официальную информацию зарубежных статистических органов, можно констатировать: для получения реального представления о масштабах эмиграции из России ежегодные данные Росстата необходимо корректировать в 3–4 раза в сторону увеличения.</w:t>
      </w:r>
      <w:r>
        <w:rPr>
          <w:rStyle w:val="FootnoteCharacters"/>
          <w:rStyle w:val="FootnoteAnchor"/>
          <w:rFonts w:cs="Times New Roman" w:ascii="Times New Roman" w:hAnsi="Times New Roman"/>
          <w:sz w:val="28"/>
          <w:szCs w:val="28"/>
          <w:lang w:eastAsia="ru-RU"/>
        </w:rPr>
        <w:footnoteReference w:id="12"/>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учета миграционных потоков из России в другие страны в последнее десятилетие существенно меняется, что делает показатели несопоставимыми в динамике, говорится в материалах. В последние пять лет в поле зрения статистического учета эмиграции попали временные трудовые мигранты, выехавшие из России после нахождения на территории страны более девяти месяцев. Это сразу изменило численность и структуру миграционного потока по всем демографическим и экономическим параметрам. Наиболее точное представление о численности эмигрантов из России дает сопоставление российских и зарубежных данных.</w:t>
      </w:r>
      <w:r>
        <w:rPr>
          <w:rStyle w:val="FootnoteCharacters"/>
          <w:rStyle w:val="FootnoteAnchor"/>
          <w:rFonts w:cs="Times New Roman" w:ascii="Times New Roman" w:hAnsi="Times New Roman"/>
          <w:sz w:val="28"/>
          <w:szCs w:val="28"/>
          <w:lang w:eastAsia="ru-RU"/>
        </w:rPr>
        <w:footnoteReference w:id="13"/>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официальной российской и зарубежной статистики, эмиграционный поток имеет высокие показатели качества человеческого капитала — высокий образовательный и профессиональный уровень, молодой возрастной состав. Очевидно расширение географии регионов выезда из России, рост показателей эмиграции в приграничных регионах, а также в субъектах, имеющих самые высокие макроэкономические показатели</w:t>
      </w:r>
      <w:r>
        <w:rPr>
          <w:rStyle w:val="FootnoteCharacters"/>
          <w:rStyle w:val="FootnoteAnchor"/>
          <w:rFonts w:cs="Times New Roman" w:ascii="Times New Roman" w:hAnsi="Times New Roman"/>
          <w:sz w:val="28"/>
          <w:szCs w:val="28"/>
          <w:lang w:eastAsia="ru-RU"/>
        </w:rPr>
        <w:footnoteReference w:id="14"/>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 официальным данным российской статистики, основные причины эмиграции — мотивы личного, семейного характера, а по данным социологических обследований, — неудовлетворенность перспективами роста материального благосостояния, социального статуса, личной и экономической безопасности.</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Доля лиц, имеющих высокие миграционные установки, колеблется в диапазоне от 8 до 23%. Наиболее высокие показатели доли лиц, желающих навсегда эмигрировать из России, наблюдаются у молодых людей с высшим образованием и у лиц среднего возраста с высшим образованием; у лиц, проживающих в крупнейших (Москве, Санкт-Петербурге) и крупных городах с населением от 250 тыс. до 1 млн человек. Самый высокий уровень эмигрантских настроений — среди студенческой молодежи. Реализуется этот потенциал через учебную и трудовую эмиграцию.</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остав эмигрантов помолодел, а значит, стал более адаптированным для восприятия условий и правил жизнедеятельности в новых странах, сократился языковый барьер. Эмигранты «осваивают» более отдаленные страны и континенты: Австралию, Новую Зеландию и другие страны Азиатско-Тихоокеанского региона, а также Южную Америку. По мере роста имущественного и социального расслоения появилась и увеличивается в составе эмигрантов прослойка рантье, вывозящих денежные активы и живущих на дивиденды от банковских вкладов. Среди рантье все чаще встречаются бывшие чиновники и их члены семей, а также семьи политической, бюрократической, финансовой элиты, говорится в материалах исследования. Стремление к получению «запасного аэродрома» — вида на жительство, недвижимости за рубежом, второго гражданства приобретает массовый характер среди наиболее состоятельных социальных слоев российского населен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аналы, по которым легализуются российские эмигранты в принимающих странах, сконцентрировались по следующим направлениям: беженцы, этнические мигранты, эмиграция ученых, трудоустройство, предпринимательство, эмиграция среднего класса, учебная миграция, воссоединение семей.</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 xml:space="preserve"> Для России как малонаселенной страны, где средняя плотность населения составляет 8 человек на 1 кв. км, эмиграция приобретает все более опасный характер из-за потерь ее демографического, социально-экономического и интеллектуального капитала. В 2015 году зафиксировано падение уровня социальных настроений, в 2016 году же зафиксирован их исторический максимум, связанный с присоединением Крыма и общим патриотическим подъемом.  Далее рассмотрим выталкивающие социально-экономические мотивы (рис. 2), выталкивающие социально-политические мотивы (рис. 3) и притягивающие внешние факторы (рис. 4)</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lang w:val="en-US" w:eastAsia="en-US"/>
        </w:rPr>
        <w:drawing>
          <wp:inline distT="0" distB="0" distL="0" distR="0">
            <wp:extent cx="6096635" cy="6952615"/>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6" t="-633" r="-6" b="-513"/>
                    <a:stretch>
                      <a:fillRect/>
                    </a:stretch>
                  </pic:blipFill>
                  <pic:spPr bwMode="auto">
                    <a:xfrm>
                      <a:off x="0" y="0"/>
                      <a:ext cx="6096635" cy="695261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Рис. 2 - Выталкивающие социально-экономические мотивы:</w:t>
      </w:r>
    </w:p>
    <w:p>
      <w:pPr>
        <w:pStyle w:val="Normal"/>
        <w:tabs>
          <w:tab w:val="clear" w:pos="709"/>
          <w:tab w:val="left" w:pos="142" w:leader="none"/>
        </w:tabs>
        <w:spacing w:lineRule="auto" w:line="360" w:before="0" w:after="0"/>
        <w:jc w:val="center"/>
        <w:rPr>
          <w:rFonts w:ascii="Times New Roman" w:hAnsi="Times New Roman" w:cs="Times New Roman"/>
          <w:sz w:val="28"/>
          <w:szCs w:val="28"/>
          <w:lang w:eastAsia="ru-RU"/>
        </w:rPr>
      </w:pPr>
      <w:r>
        <w:rPr>
          <w:lang w:val="en-US" w:eastAsia="en-US"/>
        </w:rPr>
        <w:drawing>
          <wp:inline distT="0" distB="0" distL="0" distR="0">
            <wp:extent cx="5278755" cy="3218180"/>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4"/>
                    <a:srcRect l="-1272" t="-11" r="-277" b="-11"/>
                    <a:stretch>
                      <a:fillRect/>
                    </a:stretch>
                  </pic:blipFill>
                  <pic:spPr bwMode="auto">
                    <a:xfrm>
                      <a:off x="0" y="0"/>
                      <a:ext cx="5278755" cy="3218180"/>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Рис. 3 - Выталкивающие социально-политические мотивы:</w:t>
      </w:r>
    </w:p>
    <w:p>
      <w:pPr>
        <w:pStyle w:val="Normal"/>
        <w:tabs>
          <w:tab w:val="clear" w:pos="709"/>
          <w:tab w:val="left" w:pos="142" w:leader="none"/>
        </w:tabs>
        <w:spacing w:lineRule="auto" w:line="360" w:before="0" w:after="0"/>
        <w:jc w:val="center"/>
        <w:rPr>
          <w:rFonts w:ascii="Times New Roman" w:hAnsi="Times New Roman" w:cs="Times New Roman"/>
          <w:sz w:val="28"/>
          <w:szCs w:val="28"/>
          <w:lang w:eastAsia="ru-RU"/>
        </w:rPr>
      </w:pPr>
      <w:r>
        <w:rPr>
          <w:lang w:val="en-US" w:eastAsia="en-US"/>
        </w:rPr>
        <w:drawing>
          <wp:inline distT="0" distB="0" distL="0" distR="0">
            <wp:extent cx="5278755" cy="321818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5"/>
                    <a:srcRect l="-1286" t="-11" r="-21" b="-11"/>
                    <a:stretch>
                      <a:fillRect/>
                    </a:stretch>
                  </pic:blipFill>
                  <pic:spPr bwMode="auto">
                    <a:xfrm>
                      <a:off x="0" y="0"/>
                      <a:ext cx="5278755" cy="3218180"/>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Рис. 4 - Притягивающие внешние фактор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истическим сводкам Росстата выяснить со 100-процентной точностью, сколько именно граждан уезжает из России в другие страны на постоянное место жительства, а сколько лишь на обучение, стажировку, временные заработки или на отдых, нельзя, можно лишь примерно оценить потоки.</w:t>
      </w:r>
      <w:r>
        <w:rPr>
          <w:rStyle w:val="FootnoteCharacters"/>
          <w:rStyle w:val="FootnoteAnchor"/>
          <w:rFonts w:cs="Times New Roman" w:ascii="Times New Roman" w:hAnsi="Times New Roman"/>
          <w:sz w:val="28"/>
          <w:szCs w:val="28"/>
          <w:lang w:eastAsia="ru-RU"/>
        </w:rPr>
        <w:footnoteReference w:id="17"/>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 данным Росстата, больше всего уезжает из России граждан в страны СНГ, прежде всего в Узбекистан и Таджикистан. Но точно так же именно из стран СНГ больше всего приезжает в Россию. Более того, поток приезжающих из СНГ в Россию перекрывает поток уезжающих из РФ в СНГ. Очевидно, в этом случае статистика фиксирует циркуляцию трудовых мигрантов, многие из которых, видимо, оседают в России.</w:t>
      </w:r>
      <w:r>
        <w:rPr>
          <w:rStyle w:val="FootnoteCharacters"/>
          <w:rStyle w:val="FootnoteAnchor"/>
          <w:rFonts w:cs="Times New Roman" w:ascii="Times New Roman" w:hAnsi="Times New Roman"/>
          <w:sz w:val="28"/>
          <w:szCs w:val="28"/>
          <w:lang w:eastAsia="ru-RU"/>
        </w:rPr>
        <w:footnoteReference w:id="18"/>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ее всего россияне едут в США, Израиль, Германию, некоторые страны Западной Европы. В последние годы к ним добавились некоторые восточноевропейские государства, которые вступили в ЕС, в том числе прибалтийские. Однако есть страны, в которые из России каждый год уезжает граждан больше, чем из этих стран возвращается в РФ. И можно предположить, что среди таких, условно говоря, «невозвращенцев», как раз «прячутся» от статистики эмигранты. Речь идет прежде всего о таких странах дальнего зарубежья, как Германия, США, Канада, Финляндия. Причем, как следует из сводок Росстата, за январь–май 2016-го по сравнению с январем–маем 2015-го потоки уезжающих в некоторые из этих стран увеличились: в США – почти на 5%, в Финляндию – почти на 13%. Хотя поток уезжающих в Германию за год снизился на 4%, а Канаду – на 24,5%.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профессиональной, творческой самореализации». Такие мотивы могут быть, например, у ученых. Более редкий вариант – эмиграция как политический протест.</w:t>
      </w:r>
      <w:r>
        <w:rPr>
          <w:rStyle w:val="FootnoteCharacters"/>
          <w:rStyle w:val="FootnoteAnchor"/>
          <w:rFonts w:cs="Times New Roman" w:ascii="Times New Roman" w:hAnsi="Times New Roman"/>
          <w:sz w:val="28"/>
          <w:szCs w:val="28"/>
          <w:lang w:eastAsia="ru-RU"/>
        </w:rPr>
        <w:footnoteReference w:id="19"/>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м побуждают уехать экономические факторы</w:t>
      </w:r>
      <w:r>
        <w:rPr>
          <w:rFonts w:cs="Times New Roman" w:ascii="Times New Roman" w:hAnsi="Times New Roman"/>
          <w:color w:val="FF0000"/>
          <w:sz w:val="28"/>
          <w:szCs w:val="28"/>
          <w:lang w:eastAsia="ru-RU"/>
        </w:rPr>
        <w:t>.</w:t>
      </w:r>
      <w:r>
        <w:rPr>
          <w:rFonts w:cs="Times New Roman" w:ascii="Times New Roman" w:hAnsi="Times New Roman"/>
          <w:sz w:val="28"/>
          <w:szCs w:val="28"/>
          <w:lang w:eastAsia="ru-RU"/>
        </w:rPr>
        <w:t xml:space="preserve"> Многое зависит от индивидуальной ситуации, профессии человека, от его представлений о внешнем мире, о собственных шансах на трудоустройство и адаптацию в другой стране. Бывают случаи, когда человек вовсе не хочет навсегда переезжать в другую страну, однако он вынужден это сделать, если хочет и дальше работать по своей профессии, потому что на родине его умения не востребованы.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ействительное положение дел во многом отличается от ситуации, описанной Stratfor, и дело здесь в цифрах – помимо этнических русских, уезжающих заграницу, Росстат учитывает и выбытия граждан СНГ, которые ранее въехали в страну на заработки. Во многом именно они обеспечивали миграционный прирост и в 90-е годы и в последнее десятилетие. При этом превышение числа прибывших граждан над выбывшими наблюдалось даже после начала действия санкций и девальвации рубля в 2015-2016 г. Так называемое новое «антимиграционное» законодательство, согласно которому заметно ужесточились требования по въезду и нахождению мигрантов на территории России, почти не остановило приток желающих заработать.</w:t>
      </w:r>
      <w:r>
        <w:rPr>
          <w:rStyle w:val="FootnoteCharacters"/>
          <w:rStyle w:val="FootnoteAnchor"/>
          <w:rFonts w:cs="Times New Roman" w:ascii="Times New Roman" w:hAnsi="Times New Roman"/>
          <w:sz w:val="28"/>
          <w:szCs w:val="28"/>
          <w:lang w:eastAsia="ru-RU"/>
        </w:rPr>
        <w:footnoteReference w:id="20"/>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выезжают из страны также в основном граждане СНГ, которые находились на территории России последние несколько лет. По данным Росстата в 2015 году их число достигло 298,8 тыс. Среди них граждане Узбекистана (94,9 тысяч человек), Украины (48 тысяч человек) и Казахстана (30,9 тысяч человек).</w:t>
      </w:r>
      <w:r>
        <w:rPr>
          <w:rStyle w:val="FootnoteCharacters"/>
          <w:rStyle w:val="FootnoteAnchor"/>
          <w:rFonts w:cs="Times New Roman" w:ascii="Times New Roman" w:hAnsi="Times New Roman"/>
          <w:sz w:val="28"/>
          <w:szCs w:val="28"/>
          <w:lang w:eastAsia="ru-RU"/>
        </w:rPr>
        <w:footnoteReference w:id="21"/>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свою очередь, число выбытий в страны дальнего зарубежья, куда преимущественно и пытаются уехать этнические русские эмигранты, увеличилось незначительно – до 54,4 тысяч человек. Однако среди них также есть страны, в которые, скорее, возвращается коренное население, нежели русские врачи или инженеры. Так, например, высокие показатели демонстрирует Китай − в 2015 году туда выбыло 9821 человек (+14% к 2014 году) − и Южная Корея − 6480 человек (+35,3%).</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48045" cy="2744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6" r="-3" b="-6"/>
                    <a:stretch>
                      <a:fillRect/>
                    </a:stretch>
                  </pic:blipFill>
                  <pic:spPr bwMode="auto">
                    <a:xfrm>
                      <a:off x="0" y="0"/>
                      <a:ext cx="5948045" cy="2744470"/>
                    </a:xfrm>
                    <a:prstGeom prst="rect">
                      <a:avLst/>
                    </a:prstGeom>
                  </pic:spPr>
                </pic:pic>
              </a:graphicData>
            </a:graphic>
          </wp:inline>
        </w:drawing>
      </w:r>
    </w:p>
    <w:p>
      <w:pPr>
        <w:pStyle w:val="Normal"/>
        <w:shd w:fill="FFFFFF" w:val="clear"/>
        <w:spacing w:lineRule="auto" w:line="240" w:before="0" w:after="15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val="en-US" w:eastAsia="en-US"/>
        </w:rPr>
        <w:t>Рис. 5 – Миграционный прирост</w:t>
      </w:r>
      <w:r>
        <w:rPr>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22"/>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емография [Электронный ресурс] // Федеральная служба государственной статистики. [Электронный ресурс] // URL:  http://www.gks.ru. (дата обращения: 02.03.2017)</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2330" cy="270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5942330" cy="270192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6 - Численность граждан, уехавших из РФ</w:t>
      </w:r>
      <w:r>
        <w:rPr>
          <w:rStyle w:val="FootnoteCharacters"/>
          <w:rStyle w:val="FootnoteAnchor"/>
          <w:rFonts w:cs="Times New Roman" w:ascii="Times New Roman" w:hAnsi="Times New Roman"/>
          <w:sz w:val="28"/>
          <w:szCs w:val="28"/>
          <w:lang w:eastAsia="ru-RU"/>
        </w:rPr>
        <w:footnoteReference w:id="23"/>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емография [Электронный ресурс] // Федеральная служба государственной статистики. [Электронный ресурс] // URL:  http://www.gks.ru. (дата обращения: 02.03.2017)</w:t>
      </w:r>
    </w:p>
    <w:p>
      <w:pPr>
        <w:pStyle w:val="Normal"/>
        <w:tabs>
          <w:tab w:val="clear" w:pos="709"/>
          <w:tab w:val="left" w:pos="142" w:leader="none"/>
        </w:tabs>
        <w:spacing w:lineRule="auto" w:line="36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val="en-US" w:eastAsia="en-US"/>
        </w:rPr>
        <w:drawing>
          <wp:inline distT="0" distB="0" distL="0" distR="0">
            <wp:extent cx="5597525" cy="3503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5597525" cy="350329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7 – Структура эмиграции граждан России, тыс. чел. </w:t>
      </w:r>
      <w:r>
        <w:rPr>
          <w:rStyle w:val="FootnoteCharacters"/>
          <w:rStyle w:val="FootnoteAnchor"/>
          <w:rFonts w:cs="Times New Roman" w:ascii="Times New Roman" w:hAnsi="Times New Roman"/>
          <w:sz w:val="28"/>
          <w:szCs w:val="28"/>
          <w:lang w:eastAsia="ru-RU"/>
        </w:rPr>
        <w:footnoteReference w:id="24"/>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сухом остатке» остается около 30-40 тысяч человек, тех самых русских мигрантов – врачей, инженеров и предпринимателей, которые ежегодно покидают страну. При этом желающих уехать едва ли прибавилось по сравнению с прошлым годом, и о массовой миграции с истеричным придыханием здесь говорить сложно.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емного увеличилось число мигрантов, выбравших для лучшей жизни страны Прибалтики: в Латвию уехали 946 человек (+4,6%), в Литву – 604 человека (+1,2%). Незначительный рост также показали Эстония и Греция. Другие страны, которые традиционно были в почете у российских мигрантов – США, Германия, Израиль и другие, напротив, сегодня показывают отрицательную динамику. Основной поток выезжающих в эти страны стих после двухтысячных.</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41060" cy="2740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6" r="-3" b="-6"/>
                    <a:stretch>
                      <a:fillRect/>
                    </a:stretch>
                  </pic:blipFill>
                  <pic:spPr bwMode="auto">
                    <a:xfrm>
                      <a:off x="0" y="0"/>
                      <a:ext cx="5941060" cy="2740660"/>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8 – Динамика выбытия граждан в отдельные страны </w:t>
      </w:r>
      <w:r>
        <w:rPr>
          <w:rStyle w:val="FootnoteCharacters"/>
          <w:rStyle w:val="FootnoteAnchor"/>
          <w:rFonts w:cs="Times New Roman" w:ascii="Times New Roman" w:hAnsi="Times New Roman"/>
          <w:sz w:val="28"/>
          <w:szCs w:val="28"/>
          <w:lang w:eastAsia="ru-RU"/>
        </w:rPr>
        <w:footnoteReference w:id="25"/>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емография [Электронный ресурс] // Федеральная служба государственной статистики. [Электронный ресурс] // URL:  http://www.gks.ru. (дата обращения: 02.03.2017)</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реальные объемы миграции всё же могут отличаться – дело здесь в особенностях статистического учета. Штука в том, что при оценке учитываются лишь те, кто официально уведомил власти о перемене места жительства, что влечет за собой оформление массы документов, связанных с отменой российской регистрации. </w:t>
      </w:r>
      <w:r>
        <w:rPr>
          <w:rStyle w:val="FootnoteCharacters"/>
          <w:rStyle w:val="FootnoteAnchor"/>
          <w:rFonts w:cs="Times New Roman" w:ascii="Times New Roman" w:hAnsi="Times New Roman"/>
          <w:sz w:val="28"/>
          <w:szCs w:val="28"/>
          <w:lang w:eastAsia="ru-RU"/>
        </w:rPr>
        <w:footnoteReference w:id="26"/>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 году Bloomberg писал о том, что вид на жительство в странах ЕС и Швейцарии получили 75,3 тысячи россиян. В 2014 году более 245 тысяч человек подали заявки на рабочие и студенческие визы, дающие право на временное пребывание на территории США, что в два раза больше, чем десять лет назад, ещё 56 человек получили визы в обмен на инвестиции размером свыше 500 тысяч долларов</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 xml:space="preserve">.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два ли сегодня можно говорить о какой-либо миграционной волне – подавляющее число россиян не имеет даже загранпаспорта. По оценке Левада-центра, таковых свыше 80%. При этом 70% граждан никогда не бывали за пределами СССР. Опрос 2015 года также показал, что уехать из страны готовы лишь 18% россиян. Стоит добавить, что в 2015 году по данным Федеральной миграционной службы было оформлено всего лишь 3,8 миллиона загранпаспортов, что меньше результатов прошлого года на 49%. Снижение объемов выдачи при этом происходит уже третий год подряд − в 2014 году было выдано 7,45 млн паспортов (-12%).</w:t>
      </w:r>
      <w:r>
        <w:rPr>
          <w:rStyle w:val="FootnoteCharacters"/>
          <w:rStyle w:val="FootnoteAnchor"/>
          <w:rFonts w:cs="Times New Roman" w:ascii="Times New Roman" w:hAnsi="Times New Roman"/>
          <w:sz w:val="28"/>
          <w:szCs w:val="28"/>
          <w:lang w:eastAsia="ru-RU"/>
        </w:rPr>
        <w:footnoteReference w:id="28"/>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добная тенденция объясняется снижением реальных доходов населения – сегодня многие не могут позволить себе даже ежегодный отдых заграницей, не говоря уже об эмиграции, которая требует значительных затрат. По данным Росстата реальные доходы россиян с каждым годом падают – в среднем за 2015 год они стали ниже на 4,3%, а показатели первого квартала 2016 года стали меньше на 26,9%, чем за аналогичный период 2015 года.</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39790" cy="2726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6" r="-3" b="-6"/>
                    <a:stretch>
                      <a:fillRect/>
                    </a:stretch>
                  </pic:blipFill>
                  <pic:spPr bwMode="auto">
                    <a:xfrm>
                      <a:off x="0" y="0"/>
                      <a:ext cx="5939790" cy="272605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9 - Динамика среднегодовых реальных располагаемых денежных доходов населения</w:t>
      </w:r>
      <w:r>
        <w:rPr>
          <w:rStyle w:val="FootnoteCharacters"/>
          <w:rStyle w:val="FootnoteAnchor"/>
          <w:rFonts w:cs="Times New Roman" w:ascii="Times New Roman" w:hAnsi="Times New Roman"/>
          <w:sz w:val="28"/>
          <w:szCs w:val="28"/>
          <w:lang w:eastAsia="ru-RU"/>
        </w:rPr>
        <w:footnoteReference w:id="29"/>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емография [Электронный ресурс] // Федеральная служба государственной статистики. [Электронный ресурс] // URL:  http://www.gks.ru. (дата обращения: 02.03.2017)</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сокращается и объем различных второстепенных расходов в пользу расходов на продовольствие и предметы первой необходимости – в результате у многих попросту нет материальной возможности для эмиграции. Вот и получается в результате парадокс − при росте негативных настроений в обществе и ухудшении условий массовой миграции не происходит. Вместе с тем нельзя говорить о том, что «утечки мозгов» нет – тот незначительный процент граждан, покинувших страну, мог бы проявить себя в науке, экономике или политике. Более того, за 2015 год страну покинуло две тысячи долларовых миллионеров и миллиардеров, а вместе с ними эмигрировали и их актив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л временной трудовой эмиграции также активно используется российской молодежью. По данным Федеральной миграционной службы, доля молодежи в возрасте 16-29 лет в потоке трудовых эмигрантов в среднем в последние годы составляла 30%. Некоторое снижение абсолютной численности трудовых мигрантов в возрасте 16-29 лет объясняется также снижением численности молодежного контингента в России и ужесточением визовых требований стран-реципиентов в период кризиса 2006-2016 годов. В молодежном эмиграционном потоке мужчины преобладают над женщинами.</w:t>
      </w:r>
      <w:r>
        <w:rPr>
          <w:rStyle w:val="FootnoteCharacters"/>
          <w:rStyle w:val="FootnoteAnchor"/>
          <w:rFonts w:cs="Times New Roman" w:ascii="Times New Roman" w:hAnsi="Times New Roman"/>
          <w:sz w:val="28"/>
          <w:szCs w:val="28"/>
          <w:lang w:eastAsia="ru-RU"/>
        </w:rPr>
        <w:footnoteReference w:id="30"/>
      </w:r>
    </w:p>
    <w:p>
      <w:pPr>
        <w:pStyle w:val="Normal"/>
        <w:tabs>
          <w:tab w:val="clear" w:pos="709"/>
          <w:tab w:val="left" w:pos="142" w:leader="none"/>
        </w:tabs>
        <w:spacing w:lineRule="auto" w:line="360" w:before="0" w:after="0"/>
        <w:ind w:firstLine="720"/>
        <w:jc w:val="right"/>
        <w:rPr/>
      </w:pPr>
      <w:r>
        <w:rPr>
          <w:rFonts w:cs="Times New Roman" w:ascii="Times New Roman" w:hAnsi="Times New Roman"/>
          <w:sz w:val="28"/>
          <w:szCs w:val="28"/>
          <w:lang w:eastAsia="ru-RU"/>
        </w:rPr>
        <w:t>Таблица 1.2</w:t>
      </w:r>
    </w:p>
    <w:p>
      <w:pPr>
        <w:pStyle w:val="Normal"/>
        <w:tabs>
          <w:tab w:val="clear" w:pos="709"/>
          <w:tab w:val="left" w:pos="142" w:leader="none"/>
        </w:tabs>
        <w:spacing w:lineRule="auto" w:line="36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возрастной состав российских молодых людей в возрасте 16-29 лет, выехавших на работу за границу, человек</w:t>
      </w:r>
    </w:p>
    <w:tbl>
      <w:tblPr>
        <w:tblW w:w="9254" w:type="dxa"/>
        <w:jc w:val="left"/>
        <w:tblInd w:w="-5" w:type="dxa"/>
        <w:tblLayout w:type="fixed"/>
        <w:tblCellMar>
          <w:top w:w="0" w:type="dxa"/>
          <w:left w:w="0" w:type="dxa"/>
          <w:bottom w:w="0" w:type="dxa"/>
          <w:right w:w="0" w:type="dxa"/>
        </w:tblCellMar>
      </w:tblPr>
      <w:tblGrid>
        <w:gridCol w:w="1202"/>
        <w:gridCol w:w="1788"/>
        <w:gridCol w:w="2083"/>
        <w:gridCol w:w="1782"/>
        <w:gridCol w:w="2399"/>
      </w:tblGrid>
      <w:tr>
        <w:trPr>
          <w:trHeight w:val="665" w:hRule="atLeast"/>
        </w:trPr>
        <w:tc>
          <w:tcPr>
            <w:tcW w:w="12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Всего, в том числе</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жчины</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нщины</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Доля молодежи в общем потоке трудовой эмиграции из России, %</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6</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3 759</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8 272</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5 487</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r>
      <w:tr>
        <w:trPr>
          <w:trHeight w:val="305"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7</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4 048</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9 640</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4 408</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8</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3 587</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7 945</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5 642</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8 985</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1 084</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7 901</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311" w:hRule="atLeast"/>
        </w:trPr>
        <w:tc>
          <w:tcPr>
            <w:tcW w:w="12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0 995</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2 763</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8 232</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r>
      <w:tr>
        <w:trPr>
          <w:trHeight w:val="305"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7 238</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5 780</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1 458</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5 088</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6 030</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9 058</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w:t>
            </w:r>
          </w:p>
        </w:tc>
        <w:tc>
          <w:tcPr>
            <w:tcW w:w="1788" w:type="dxa"/>
            <w:tcBorders>
              <w:top w:val="single" w:sz="4" w:space="0" w:color="000000"/>
              <w:lef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26 646</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6 628</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0 018</w:t>
            </w:r>
          </w:p>
        </w:tc>
        <w:tc>
          <w:tcPr>
            <w:tcW w:w="239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11" w:hRule="atLeast"/>
        </w:trPr>
        <w:tc>
          <w:tcPr>
            <w:tcW w:w="1202"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c>
          <w:tcPr>
            <w:tcW w:w="1788"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2 090</w:t>
            </w:r>
          </w:p>
        </w:tc>
        <w:tc>
          <w:tcPr>
            <w:tcW w:w="2083"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3 943</w:t>
            </w:r>
          </w:p>
        </w:tc>
        <w:tc>
          <w:tcPr>
            <w:tcW w:w="1782" w:type="dxa"/>
            <w:tcBorders>
              <w:top w:val="single" w:sz="4" w:space="0" w:color="000000"/>
              <w:lef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8 147</w:t>
            </w:r>
          </w:p>
        </w:tc>
        <w:tc>
          <w:tcPr>
            <w:tcW w:w="2399"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11" w:hRule="atLeast"/>
        </w:trPr>
        <w:tc>
          <w:tcPr>
            <w:tcW w:w="120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178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4 866</w:t>
            </w:r>
          </w:p>
        </w:tc>
        <w:tc>
          <w:tcPr>
            <w:tcW w:w="208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6 035</w:t>
            </w:r>
          </w:p>
        </w:tc>
        <w:tc>
          <w:tcPr>
            <w:tcW w:w="178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8 831</w:t>
            </w:r>
          </w:p>
        </w:tc>
        <w:tc>
          <w:tcPr>
            <w:tcW w:w="2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r>
      <w:tr>
        <w:trPr>
          <w:trHeight w:val="305" w:hRule="atLeast"/>
        </w:trPr>
        <w:tc>
          <w:tcPr>
            <w:tcW w:w="120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178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9 979</w:t>
            </w:r>
          </w:p>
        </w:tc>
        <w:tc>
          <w:tcPr>
            <w:tcW w:w="208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4 622</w:t>
            </w:r>
          </w:p>
        </w:tc>
        <w:tc>
          <w:tcPr>
            <w:tcW w:w="178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5 357</w:t>
            </w:r>
          </w:p>
        </w:tc>
        <w:tc>
          <w:tcPr>
            <w:tcW w:w="2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r>
    </w:tbl>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Источник: Росстат</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пецифической формой эмиграции является усыновление детей иностранными гражданами. Статистику ведет Министерство образования и науки РФ. Усыновление (удочерение) детей - граждан Российской Федерации иностранными гражданами, гражданами Российской Федерации, постоянно проживающими за пределами территории Российской Федерации, и лицами без гражданства (далее - иностранные граждане) допускается только в случаях, если не представляется возможным передать так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lang w:val="en-US" w:eastAsia="en-US"/>
        </w:rPr>
        <w:drawing>
          <wp:inline distT="0" distB="0" distL="0" distR="0">
            <wp:extent cx="5888990" cy="334708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6" t="-11" r="-6" b="-11"/>
                    <a:stretch>
                      <a:fillRect/>
                    </a:stretch>
                  </pic:blipFill>
                  <pic:spPr bwMode="auto">
                    <a:xfrm>
                      <a:off x="0" y="0"/>
                      <a:ext cx="5888990" cy="3347085"/>
                    </a:xfrm>
                    <a:prstGeom prst="rect">
                      <a:avLst/>
                    </a:prstGeom>
                  </pic:spPr>
                </pic:pic>
              </a:graphicData>
            </a:graphic>
          </wp:inline>
        </w:drawing>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10 - Численность детей, состоящих на учете в государственном банке данных о детях, оставшихся без попечения родителей </w:t>
      </w:r>
      <w:r>
        <w:rPr>
          <w:rStyle w:val="FootnoteCharacters"/>
          <w:rStyle w:val="FootnoteAnchor"/>
          <w:rFonts w:cs="Times New Roman" w:ascii="Times New Roman" w:hAnsi="Times New Roman"/>
          <w:sz w:val="28"/>
          <w:szCs w:val="28"/>
          <w:lang w:eastAsia="ru-RU"/>
        </w:rPr>
        <w:footnoteReference w:id="31"/>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двенадцати месяцев со дня поступления сведений о таких детях в федеральный банк данных о детях, оставшихся без попечения родителей. Запрещается передача детей, являющихся гражданами Российской Федерации, на усыновление (удочерение): гражданам США, а также осуществление на территории Российской Федерации деятельности органов и организаций в целях подбора и передачи детей, являющихся гражданами Российской Федерации, на усыновление (удочерение) гражданам США, желающим усыновить (удочерить) указанных детей; лицам, состоящим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м, являющимся гражданами указанного государства и не состоящим в браке.</w:t>
      </w:r>
    </w:p>
    <w:p>
      <w:pPr>
        <w:pStyle w:val="Heading2"/>
        <w:spacing w:lineRule="auto" w:line="360" w:before="240" w:after="60"/>
        <w:ind w:firstLine="709"/>
        <w:jc w:val="both"/>
        <w:rPr/>
      </w:pPr>
      <w:bookmarkStart w:id="5" w:name="__RefHeading___Toc480585978"/>
      <w:bookmarkEnd w:id="5"/>
      <w:r>
        <w:rPr>
          <w:rFonts w:cs="Times New Roman" w:ascii="Times New Roman" w:hAnsi="Times New Roman"/>
          <w:color w:val="000000"/>
          <w:sz w:val="28"/>
          <w:szCs w:val="28"/>
        </w:rPr>
        <w:t>1.3. Влияние эмиграции на экономику и социальное развитие России</w:t>
      </w:r>
    </w:p>
    <w:p>
      <w:pPr>
        <w:pStyle w:val="Normal"/>
        <w:tabs>
          <w:tab w:val="clear" w:pos="709"/>
          <w:tab w:val="left" w:pos="142" w:leader="none"/>
        </w:tabs>
        <w:spacing w:lineRule="auto"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Миграция населения во все времена рассматривалась не только как процесс простого территориального перемещения людей, но и как явление, затрагивающее практически все стороны общественной жизни — политико-правовую, социально-экономическую, социально-трудовую, сферу межэтнических отношений в обществ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екают мозги, интеллектуал страны, молодые, активные, бизнесмены, и ученые, которые способны поднимать страну. </w:t>
      </w:r>
      <w:r>
        <w:rPr>
          <w:rStyle w:val="FootnoteCharacters"/>
          <w:rStyle w:val="FootnoteAnchor"/>
          <w:rFonts w:cs="Times New Roman" w:ascii="Times New Roman" w:hAnsi="Times New Roman"/>
          <w:sz w:val="28"/>
          <w:szCs w:val="28"/>
          <w:lang w:eastAsia="ru-RU"/>
        </w:rPr>
        <w:footnoteReference w:id="32"/>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образования снижается, поскольку самые образованные уезжают за рубеж, снижаются показатели демографии, поскольку эмигранты будут создавать семьи уже за границей. В результате, страна остается без самых активных и умных своих соотечественников, которые могли бы делать открытия в науке, или создавать новые предприятия, и тем самым, создавать новые рабочие места для населения. Все это получает страна-получатель, а не страна-донор.</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аучно-технической революции.</w:t>
      </w:r>
      <w:r>
        <w:rPr>
          <w:rStyle w:val="FootnoteCharacters"/>
          <w:rStyle w:val="FootnoteAnchor"/>
          <w:rFonts w:cs="Times New Roman" w:ascii="Times New Roman" w:hAnsi="Times New Roman"/>
          <w:sz w:val="28"/>
          <w:szCs w:val="28"/>
          <w:lang w:eastAsia="ru-RU"/>
        </w:rPr>
        <w:footnoteReference w:id="33"/>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ие эмигранты, проживающие в США, обеспечивают 20—25 % американского и около 10 % мирового хай-тека. Сейчас основную массу квалифицированных эмигрантов из России составляют молодые люди с высшим образованием. Как правило, уезжают наиболее талантливые, которые не видят перспектив развития и реализации своего потенциала в нашей стране. Так, по официальной статистике, до 60 % россиян — победителей международных олимпиад — уезжают на работу за границу, а обратно возвращаются лишь единицы (всего 9 %).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Россия на мировом рынке наукоемкой продукции занимает менее 1 %, когда доля США оценивается в 36 %, Японии — 30% и Германии — 16 %. По данным фонда «Открытая экономика», утечка умов из России не уменьшится, а напротив, возрастет в ближайшие годы, при этом расширится география оттока. К традиционным принимающим российских учёных странам добавляются Венесуэла, Южная Кореи, Бразилия, Сингапур и Китай.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Данные цифры доказывают, что проблема утечки умов из России сегодня стоит довольно остро. Так же несомненно, что сегодняшняя проблема утечки умов и в дальнейшем окажет отрицательное влияние на состояние науки и уровень образования в России в последующие десятилетия XXI века. Народная мудрость гласит: «Что посеешь, то и пожнешь». Какие плоды Россия будет пожинать завтра, когда сегодня образованное молодое поколение уезжает за границу?!</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эмигрантов на постоянное место жительства за период 1994-2016 годов составила 3,1 млн. человек, в том числе женщин 1,1 млн. человек и 1,1 млн. молодых людей. Демографические потери в результате временной трудовой эмиграции в 1994-2016 годы составили 1 млн. человек, в том числе женщин - 130 тыс. человек и молодежи 303 тыс. человек.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демографические потери в результате эмиграции из России в 1994-2016 гг. (без учета трудовой эмиграции за 2016 год) составили 4,1 млн. человек, в том числе женщин 1,2 млн. и молодежи - 1,4 млн. человек. Таким образом, эмиграция молодежи имеет существенные демографические последствия для страны.</w:t>
      </w:r>
      <w:r>
        <w:rPr>
          <w:rStyle w:val="FootnoteCharacters"/>
          <w:rStyle w:val="FootnoteAnchor"/>
          <w:rFonts w:cs="Times New Roman" w:ascii="Times New Roman" w:hAnsi="Times New Roman"/>
          <w:sz w:val="28"/>
          <w:szCs w:val="28"/>
          <w:lang w:eastAsia="ru-RU"/>
        </w:rPr>
        <w:footnoteReference w:id="34"/>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а это наложилась неидеальная социальная политика: рост доходов населения опережал рост ВВП даже с учетом нефтяной составляющей; бюджет стал работодателем почти для 30% трудоспособного населения напрямую и еще почти для 8% — косвенно, приняв на себя непомерную нагрузку; пенсионная реформа провалилась из-за нерешительности власти. Вдобавок бюджет был перегружен амбициозными неэффективными проектами и гипертрофированными затратами на оборону и безопасность, а расходы бюджета сильно увеличивались не только потому, что деньги тратились неэффективно, но и из-за высокого уровня коррупц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ечном итоге, после падения цен на нефть, Россия осталась с недиверсифицированной, квазимонополизированной экономикой, в которой отсутствуют как факторы, так и ресурсы для роста.</w:t>
      </w:r>
      <w:r>
        <w:rPr>
          <w:rStyle w:val="FootnoteCharacters"/>
          <w:rStyle w:val="FootnoteAnchor"/>
          <w:rFonts w:cs="Times New Roman" w:ascii="Times New Roman" w:hAnsi="Times New Roman"/>
          <w:sz w:val="28"/>
          <w:szCs w:val="28"/>
          <w:lang w:eastAsia="ru-RU"/>
        </w:rPr>
        <w:footnoteReference w:id="35"/>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большинство факторов, влияющих на российскую экономику, в настоящий момент не способствуют ее развитию. В области производительных сил Россия все больше страдает от нехватки трудовых ресурсов — они сокращаются в силу естественных демографических причин на 0,5% в год.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большая часть трудовых ресурсов задействована в сферах с нулевым или очень низким уровнем добавленной стоимости — на государственной службе, в силовых структурах, в частной охране, в торговле, в крайне неэффективной банковской сфере.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вшаяся часть не покрывает потребностей государства — катастрофически не хватает, даже при сегодняшнем уровне развития производства и сервиса, инженерных и технологических кадров, квалифицированных рабочих и одновременно — эффективных менеджеров, специалистов по управлению. Российское коммунальное хозяйство фактически держалось на полузаконной эксплуатации труда миллионов мигрантов, в том числе нелегальных. </w:t>
      </w:r>
      <w:r>
        <w:rPr>
          <w:rStyle w:val="FootnoteCharacters"/>
          <w:rStyle w:val="FootnoteAnchor"/>
          <w:rFonts w:cs="Times New Roman" w:ascii="Times New Roman" w:hAnsi="Times New Roman"/>
          <w:sz w:val="28"/>
          <w:szCs w:val="28"/>
          <w:lang w:eastAsia="ru-RU"/>
        </w:rPr>
        <w:footnoteReference w:id="36"/>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remittances (денежные переводы «домой») из России были статьей государственного дохода №1 в Киргизии и №2 в Таджикистане, существенными для Украины, Узбекистана, Молдавии, Белоруссии. Сегодня, в связи с резким падением как стоимости рубля, так и покупательной способности населения, в России количество трудовых мигрантов резко сокращается: дефицит рабочей силы начинают испытывать как коммунальные службы, так и все бизнесы, которые задействуют большое количество неквалифицированных работников, — вплоть до сетевых ретейлеров.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следовательная и нелогичная политика в области законотворчества и правоприменения (особенно в отношении прав собственности), а также в области экономики и предпринимательства продемонстрировала инвестиционному и бизнес-сообществу, как внутри, так и за пределами России, что власть ненадежна, настроена враждебно по отношению к предпринимателям, поддерживает высокий уровень коррупции, склонна к приоритезации государственных интересов, программ и бизнесов в ущерб частным.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енной реакцией стал отказ от инвестиций в Россию — сперва в долгосрочные, а потом и в любые проекты — и отъезд местных предпринимателей и инвесторов. За 16 лет суммарный отток капитала превысил совокупную выручку от продажи углеводородов. Доля частного бизнеса (без учета «квази-» — тех частных компаний, которые на самом деле подконтрольны государству) в ВВП сократилась до 30–35%.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внешнего долга упал до уровня ниже 50% ВВП из-за стагнации инвестирования. Частный бизнес в России сегодня генерирует ВВП в размере менее чем $3 тыс. в год на человека — это уровень тех стран, что находятся в рейтинге в начале второй сотни. Доля малого и среднего бизнеса в ВВП не превышает 20–22%, притом, что у развитых стран этот показатель находится на уровне от 40 до 55%. </w:t>
      </w:r>
      <w:r>
        <w:rPr>
          <w:rStyle w:val="FootnoteCharacters"/>
          <w:rStyle w:val="FootnoteAnchor"/>
          <w:rFonts w:cs="Times New Roman" w:ascii="Times New Roman" w:hAnsi="Times New Roman"/>
          <w:sz w:val="28"/>
          <w:szCs w:val="28"/>
          <w:lang w:eastAsia="ru-RU"/>
        </w:rPr>
        <w:footnoteReference w:id="37"/>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более $1 трлн составляют пассивные вложения российских граждан в банках Швейцарии и других стран Европы, Гонконга, Сингапура. Россию каждый год покидают около 20–30 тыс. представителей профессионального и бизнес-классов общества: в США эмигрантов первого и второго поколения из России минимум 6 млн человек, из которых не менее 3 млн человек сами заявляют о себе как о русских, Израиле — минимум 1,5 млн, Великобритании — несколько сотен тысяч, в остальных странах Европы — минимум 1 млн. </w:t>
      </w:r>
      <w:r>
        <w:rPr>
          <w:rStyle w:val="FootnoteCharacters"/>
          <w:rStyle w:val="FootnoteAnchor"/>
          <w:rFonts w:cs="Times New Roman" w:ascii="Times New Roman" w:hAnsi="Times New Roman"/>
          <w:sz w:val="28"/>
          <w:szCs w:val="28"/>
          <w:lang w:eastAsia="ru-RU"/>
        </w:rPr>
        <w:footnoteReference w:id="38"/>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говорит о том, что Россия потеряла примерно 10 млн человек (около 7% населения), которые могли бы стать основой среднего класса (сегодня в России средний класс составляет не более тех же 10 млн). Это, по сути дела, тотальный кризис доверия капитала, предпринимателей и профессионалов к стране.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Таким образом, можно считать, что у российской экономики инвестиционный и предпринимательский ресурсы отсутствуют, — как минимум до тех пор, пока не произойдет радикальная смена управленческой парадигм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годняшней России депрессия экономического развития не связана с инфраструктурным потолком, а высокая себестоимость транспортировки, связи и логистики влияет на увеличение стоимости продукта не так сильно, как факторы риска (отсутствие адекватного правоприменения и защиты прав инвесторов и предпринимателей, политические риски, коррупция и пр.). Вдобавок в России не хватает капитала и трудовых ресурсов для обеспечения бурного роста.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ереключение ресурсов на государственные инвестиции снизит бизнес-активность и повысит себестоимость для независимых бизнесов: в условиях низких объемов производства и нехватки трудовых ресурсов государственные инвестиции будут оттягивать на себя и сырье, и работников, поднимая и цены, и зарплаты. Использование потоков денег для прямого импорта (сырье, материалы, оборудование) и для косвенного (товары для продажи работающим на проектах) временно увеличит импорт и создаст дополнительное давление на курс рубля и социальную сферу.</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pPr>
      <w:bookmarkStart w:id="6" w:name="__RefHeading___Toc480585979"/>
      <w:bookmarkEnd w:id="6"/>
      <w:r>
        <w:rPr>
          <w:rFonts w:cs="Times New Roman" w:ascii="Times New Roman" w:hAnsi="Times New Roman"/>
          <w:color w:val="000000"/>
          <w:sz w:val="28"/>
          <w:szCs w:val="28"/>
        </w:rPr>
        <w:t>Вывод по 1 глав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д миграцией населения (от лат. migratio - переселение) принято понимать территориальную подвижность (механическое движение) населения, связанную с его перемещением по территории страны (или между государствами), обусловленную, как правило, влиянием разнообразных факторов - социально-экономических, военно-политических, религиозных, природных, экологических; особенностями исторического и хозяйственного развития отдельных регионов и стран.</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Эмиграция (от латинского “emigro” - “выселяюсь”) - это выезд граждан из своей страны в другую на постоянное местожительство или на более, или менее длительный срок по политическим, экономическим или иным мотивам. Как и любой вид миграции, она может быть, как принудительной, так и добровольно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Основными причинами трудовой миграции являются: во-первых, перенаселение в своей стране, особенно в сочетании с высоким уровнем безработицы; во-вторых, экономические кризисы; в-третьих, перекосы в демографической ситуации; в-четвертых, ненадлежащее развитие науки и техник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се вышеизложенные причины приводят к тому, что среди населения страны происходит поиск более высоких трудовых доходов, особенно мобильны в этом высококвалифицированные специалисты (крупные деятели ТНК, творческие и научные работники), которые постоянно ездят по всему миру, и как следствие, это приводит в последние годы к формированию так называемого международного рынка труд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общество переживает новую волну “утечки мозгов” в основном в сфере финансов и информационных технологий. Причина тому – экономические санкции и отсутствие доступа к зарубежным капиталам. Большинство граждан не устраивает развитие политической ситуации, влияющей на все сферы жизни. Усугубляет ситуацию отсутствие возможности влиять на экономические и политические процессы. Тем не менее, существует и обратный процесс, обеспечивающий приток желающих получить российское гражданство. Львиную долю этого количества составляют иммигранты в России из Украины, Турции, стран Балтии, Китая. Это, не учитывая выходцев из Казахстана и Белоруссии, которым не требуется разрешение на работу в РФ.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усом такого стремления покинуть родину является факт выезда неординарных специалистов, которые чувствуют себя востребованными на иностранных просторах. Не находя соответствующей поддержки со стороны государства, российская эмиграция с радостью устремляется туда, где можно реализовать инстинкт своей “нужности”. Самый высокий уровень эмигрантских настроений — среди студенческой молодежи. Реализуется этот потенциал через учебную и трудовую эмиграцию.</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Активнее всего россияне едут в США, Израиль, Германию, некоторые страны Западной Европы. В последние годы к ним добавились некоторые восточноевропейские государства, которые вступили в ЕС, в том числе прибалтийские. Эмигранты «осваивают» более отдаленные страны и континенты: Австралию, Новую Зеландию и другие страны Азиатско-Тихоокеанского региона, а также Южную Америку.</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сле падения цен на нефть, Россия осталась с недиверсифицированной, квазимонополизированной экономикой, в которой отсутствуют как факторы, так и ресурсы для рост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большинство факторов, влияющих на российскую экономику, в настоящий момент не способствуют ее развитию. В области производительных сил Россия все больше страдает от нехватки трудовых ресурсов — они сокращаются в силу естественных демографических причин на 0,5% в год. При этом большая часть трудовых ресурсов задействована в сферах с нулевым или очень низким уровнем добавленной стоимости — на государственной службе, в силовых структурах, в частной охране, в торговле, в крайне неэффективной банковской сфере. Оставшаяся часть не покрывает потребностей государства — катастрофически не хватает, даже при сегодняшнем уровне развития производства и сервиса, инженерных и технологических кадров, квалифицированных рабочих и одновременно — эффективных менеджеров, специалистов по управлению.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годняшней России депрессия экономического развития не связана с инфраструктурным потолком, а высокая себестоимость транспортировки, связи и логистики влияет на увеличение стоимости продукта не так сильно, как факторы риска (отсутствие адекватного правоприменения и защиты прав инвесторов и предпринимателей, политические риски, коррупция и пр.). Вдобавок в России не хватает капитала и трудовых ресурсов для обеспечения бурного роста. </w:t>
      </w:r>
      <w:r>
        <w:br w:type="page"/>
      </w:r>
    </w:p>
    <w:p>
      <w:pPr>
        <w:pStyle w:val="Heading1"/>
        <w:spacing w:lineRule="auto" w:line="360"/>
        <w:jc w:val="center"/>
        <w:rPr>
          <w:rFonts w:ascii="Times New Roman" w:hAnsi="Times New Roman" w:cs="Times New Roman"/>
          <w:sz w:val="28"/>
          <w:szCs w:val="28"/>
        </w:rPr>
      </w:pPr>
      <w:bookmarkStart w:id="7" w:name="__RefHeading___Toc480585980"/>
      <w:r>
        <w:rPr>
          <w:rFonts w:cs="Times New Roman" w:ascii="Times New Roman" w:hAnsi="Times New Roman"/>
          <w:sz w:val="28"/>
          <w:szCs w:val="28"/>
        </w:rPr>
        <w:t>Глава 2. Государственное регулирование российской трудовой эмиграции</w:t>
      </w:r>
      <w:bookmarkEnd w:id="7"/>
      <w:r>
        <w:rPr>
          <w:rFonts w:cs="Times New Roman" w:ascii="Times New Roman" w:hAnsi="Times New Roman"/>
          <w:sz w:val="28"/>
          <w:szCs w:val="28"/>
        </w:rPr>
        <w:t xml:space="preserve">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rFonts w:ascii="Times New Roman" w:hAnsi="Times New Roman" w:cs="Times New Roman"/>
          <w:color w:val="000000"/>
          <w:sz w:val="28"/>
          <w:szCs w:val="28"/>
        </w:rPr>
      </w:pPr>
      <w:bookmarkStart w:id="8" w:name="__RefHeading___Toc480585981"/>
      <w:bookmarkEnd w:id="8"/>
      <w:r>
        <w:rPr>
          <w:rFonts w:cs="Times New Roman" w:ascii="Times New Roman" w:hAnsi="Times New Roman"/>
          <w:color w:val="000000"/>
          <w:sz w:val="28"/>
          <w:szCs w:val="28"/>
        </w:rPr>
        <w:t>2.1. Адаптация российских эмигрантов за рубежом: проблемы и перспективы (на примере СШ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Соединённых Штатов Америки иммиграция является основным источником прироста населения, а также изменений, происходящих в этой стране.</w:t>
      </w:r>
      <w:r>
        <w:rPr>
          <w:rFonts w:cs="Times New Roman" w:ascii="Times New Roman" w:hAnsi="Times New Roman"/>
          <w:sz w:val="28"/>
          <w:szCs w:val="28"/>
          <w:lang w:eastAsia="ru-RU"/>
        </w:rPr>
        <w:t xml:space="preserve"> Иммиграция очень неоднозначно оценивается политиками государства, хотя сами США сформировались как нация переселенцев. Много говорится о проблемах, связанных с расовыми и национальными конфликтами, появлением так называемой этнической преступности, экономическом давлении на социальную сферу. Но как бы там ни было, с 1965 года — то есть с того времени, как миграционная политика в Соединённых Штатах была либерализирована — количество иностранцев, осевших в стране, увеличилось в 4 раза. </w:t>
      </w:r>
      <w:r>
        <w:rPr>
          <w:rFonts w:cs="Times New Roman" w:ascii="Times New Roman" w:hAnsi="Times New Roman"/>
          <w:bCs/>
          <w:sz w:val="28"/>
          <w:szCs w:val="28"/>
          <w:lang w:eastAsia="ru-RU"/>
        </w:rPr>
        <w:t>За первые десять лет ХХI века в США приехали более 14 миллионов мигрантов.</w:t>
      </w:r>
      <w:r>
        <w:rPr>
          <w:rFonts w:cs="Times New Roman" w:ascii="Times New Roman" w:hAnsi="Times New Roman"/>
          <w:sz w:val="28"/>
          <w:szCs w:val="28"/>
          <w:lang w:eastAsia="ru-RU"/>
        </w:rPr>
        <w:t xml:space="preserve"> В основном это выходцы из соседней Мексики, Филиппин и Индии, хотя всё стремительнее растёт численность граждан Китая</w:t>
      </w:r>
      <w:r>
        <w:rPr>
          <w:rStyle w:val="FootnoteCharacters"/>
          <w:rStyle w:val="FootnoteAnchor"/>
          <w:rFonts w:cs="Times New Roman" w:ascii="Times New Roman" w:hAnsi="Times New Roman"/>
          <w:sz w:val="28"/>
          <w:szCs w:val="28"/>
          <w:lang w:eastAsia="ru-RU"/>
        </w:rPr>
        <w:footnoteReference w:id="39"/>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 xml:space="preserve">Приезжие из развивающихся стран и их семьи пользуются пособиями и дотациями из общественных фондов образования, социального обеспечения, здравоохранения. Например, программа дополнительного социального страхования (SSI) позволяет им получать выплаты в зависимости от имеющихся в распоряжении властей ресурсов. Это пособие по возрасту (после 65 лет), по болезни, по уходу за детьми. Максимальная сумма таких выплат — 33 тыс. долларов США в год. Кроме того, одинокие матери с детьми имеют право на так называемый велфер, то есть государственную помощь, а её размер зависит от определённых штатов. Есть и другие льготы и пособия — они выдаются продуктовыми талонами, оплатой коммунальных услуг, иногда в денежной форме. </w:t>
      </w:r>
      <w:r>
        <w:rPr>
          <w:rFonts w:cs="Times New Roman" w:ascii="Times New Roman" w:hAnsi="Times New Roman"/>
          <w:bCs/>
          <w:sz w:val="28"/>
          <w:szCs w:val="28"/>
          <w:lang w:eastAsia="ru-RU"/>
        </w:rPr>
        <w:t>Всего на федеральном и местном уровне каждый год страна тратит 25 миллиардов долларов на помощь иммигрантам.</w:t>
      </w:r>
    </w:p>
    <w:p>
      <w:pPr>
        <w:pStyle w:val="Normal"/>
        <w:tabs>
          <w:tab w:val="clear" w:pos="709"/>
          <w:tab w:val="left" w:pos="142" w:leader="none"/>
        </w:tabs>
        <w:spacing w:lineRule="auto" w:line="360" w:before="0" w:after="0"/>
        <w:ind w:firstLine="720"/>
        <w:jc w:val="both"/>
        <w:rPr/>
      </w:pPr>
      <w:r>
        <w:rPr>
          <w:rFonts w:cs="Times New Roman" w:ascii="Times New Roman" w:hAnsi="Times New Roman"/>
          <w:bCs/>
          <w:sz w:val="28"/>
          <w:szCs w:val="28"/>
          <w:lang w:eastAsia="ru-RU"/>
        </w:rPr>
        <w:t>Американцы русского происхождения — явление для США давнее. Они начали приезжать сюда ещё во времена Российской империи.</w:t>
      </w:r>
      <w:r>
        <w:rPr>
          <w:rFonts w:cs="Times New Roman" w:ascii="Times New Roman" w:hAnsi="Times New Roman"/>
          <w:sz w:val="28"/>
          <w:szCs w:val="28"/>
          <w:lang w:eastAsia="ru-RU"/>
        </w:rPr>
        <w:t xml:space="preserve"> Преимущественно это были евреи, которые искали свободной жизни без предрассудков и ограничений. По разным подсчётам их было около полутора миллионов. Небольшое количество политических эмигрантов прибыло сюда в 60–70-х годах XX века. А самая крупная волна переселенцев из СССР хлынула в страну в 90-х годах прошлого столетия.</w:t>
      </w:r>
    </w:p>
    <w:p>
      <w:pPr>
        <w:pStyle w:val="Normal"/>
        <w:tabs>
          <w:tab w:val="clear" w:pos="709"/>
          <w:tab w:val="left" w:pos="142" w:leader="none"/>
        </w:tabs>
        <w:spacing w:lineRule="auto" w:line="36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США находится огромная русская диаспора, но она очень неоднородна. </w:t>
      </w:r>
      <w:r>
        <w:rPr>
          <w:rFonts w:cs="Times New Roman" w:ascii="Times New Roman" w:hAnsi="Times New Roman"/>
          <w:bCs/>
          <w:sz w:val="28"/>
          <w:szCs w:val="28"/>
          <w:lang w:eastAsia="ru-RU"/>
        </w:rPr>
        <w:t>В Соединённых Штатах проживают от 3,2 до 3,5 млн. русских американцев.</w:t>
      </w:r>
      <w:r>
        <w:rPr>
          <w:rFonts w:cs="Times New Roman" w:ascii="Times New Roman" w:hAnsi="Times New Roman"/>
          <w:sz w:val="28"/>
          <w:szCs w:val="28"/>
          <w:lang w:eastAsia="ru-RU"/>
        </w:rPr>
        <w:t xml:space="preserve"> Прежде всего это натурализованные граждане, родившиеся в России или республиках бывшего Советского Союза, а также нелегальные мигранты. Русские и русскоязычные составляют 1% населения страны. Но большинство этнических русских США полностью ассимилировались в обществе и перешли на английский язык, особенно потомки русских иммигрантов времён Российской империи. </w:t>
      </w:r>
      <w:r>
        <w:rPr>
          <w:rFonts w:cs="Times New Roman" w:ascii="Times New Roman" w:hAnsi="Times New Roman"/>
          <w:bCs/>
          <w:sz w:val="28"/>
          <w:szCs w:val="28"/>
          <w:lang w:eastAsia="ru-RU"/>
        </w:rPr>
        <w:t>Родным русский назвали только 706 тысяч человек.</w:t>
      </w:r>
      <w:r>
        <w:rPr>
          <w:rStyle w:val="FootnoteCharacters"/>
          <w:rStyle w:val="FootnoteAnchor"/>
          <w:rFonts w:cs="Times New Roman" w:ascii="Times New Roman" w:hAnsi="Times New Roman"/>
          <w:bCs/>
          <w:sz w:val="28"/>
          <w:szCs w:val="28"/>
          <w:lang w:eastAsia="ru-RU"/>
        </w:rPr>
        <w:footnoteReference w:id="40"/>
      </w:r>
    </w:p>
    <w:p>
      <w:pPr>
        <w:pStyle w:val="Normal"/>
        <w:tabs>
          <w:tab w:val="clear" w:pos="709"/>
          <w:tab w:val="left" w:pos="142" w:leader="none"/>
        </w:tabs>
        <w:spacing w:lineRule="auto" w:line="360" w:before="0" w:after="0"/>
        <w:ind w:firstLine="720"/>
        <w:jc w:val="both"/>
        <w:rPr/>
      </w:pPr>
      <w:r>
        <w:rPr>
          <w:rFonts w:cs="Times New Roman" w:ascii="Times New Roman" w:hAnsi="Times New Roman"/>
          <w:bCs/>
          <w:sz w:val="28"/>
          <w:szCs w:val="28"/>
          <w:lang w:eastAsia="ru-RU"/>
        </w:rPr>
        <w:t>Практически все, кто приезжает в США из России, имеют возможность не терять связей со своей культурной средой. Поэтому внутри русской общины всегда можно получить нужную информацию и помощь.</w:t>
      </w:r>
      <w:r>
        <w:rPr>
          <w:rFonts w:cs="Times New Roman" w:ascii="Times New Roman" w:hAnsi="Times New Roman"/>
          <w:sz w:val="28"/>
          <w:szCs w:val="28"/>
          <w:lang w:eastAsia="ru-RU"/>
        </w:rPr>
        <w:t xml:space="preserve"> В то же время русская диаспора расслаивается, многие из приезжих вскоре начинают жить более обособленно и индивидуально. Это неудивительно, ведь русская община состоит из людей разных поколений, исповедующих различные ценности и часто относящихся друг к другу настороженно. Когда русские становятся успешными на американском рынке, они предпочитают влиться в американский образ жизни, а также иметь соответствующий круг друзей и знакомых.</w:t>
      </w:r>
    </w:p>
    <w:p>
      <w:pPr>
        <w:pStyle w:val="Normal"/>
        <w:tabs>
          <w:tab w:val="clear" w:pos="709"/>
          <w:tab w:val="left" w:pos="142" w:leader="none"/>
        </w:tabs>
        <w:spacing w:lineRule="auto" w:line="360" w:before="0" w:after="0"/>
        <w:ind w:firstLine="720"/>
        <w:jc w:val="both"/>
        <w:rPr/>
      </w:pPr>
      <w:r>
        <w:rPr>
          <w:rFonts w:cs="Times New Roman" w:ascii="Times New Roman" w:hAnsi="Times New Roman"/>
          <w:bCs/>
          <w:sz w:val="28"/>
          <w:szCs w:val="28"/>
          <w:lang w:eastAsia="ru-RU"/>
        </w:rPr>
        <w:t xml:space="preserve">Поскольку многие русскоязычные переехали в США из крупных городов России, Украины, Беларуси и так далее, то и жить они часто стремятся в американских мегаполисах — Нью-Йорке, Лос-Анджелесе, Филадельфии, Хьюстоне, Балтиморе, Кливленде, Атланте, Чикаго, Сан-Франциско, Вашингтоне. </w:t>
      </w:r>
      <w:r>
        <w:rPr>
          <w:rFonts w:cs="Times New Roman" w:ascii="Times New Roman" w:hAnsi="Times New Roman"/>
          <w:sz w:val="28"/>
          <w:szCs w:val="28"/>
          <w:lang w:eastAsia="ru-RU"/>
        </w:rPr>
        <w:t>Эти 10 городов стали второй родиной для подавляющего большинства русских американцев. Самое большое количество русских (22%) живёт в штате Нью-Йорк. Большое количество русских в эмиграции живёт также в таких штатах, как Калифорния, Иллинойс, Пенсильвания, Массачусетс и Флорид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единённых Штатах есть и так называемые русские районы, где дети посещают русские школы и детские сады, жители покупают русские продукты и ходят на работу в возглавляемые соотечественниками фирмы, даже не зная английского. Классическим примером такого района является знаменитая улица Брайтон-бич в Нью-Йорке.</w:t>
      </w:r>
      <w:r>
        <w:rPr>
          <w:rStyle w:val="FootnoteCharacters"/>
          <w:rStyle w:val="FootnoteAnchor"/>
          <w:rFonts w:cs="Times New Roman" w:ascii="Times New Roman" w:hAnsi="Times New Roman"/>
          <w:sz w:val="28"/>
          <w:szCs w:val="28"/>
          <w:lang w:eastAsia="ru-RU"/>
        </w:rPr>
        <w:footnoteReference w:id="41"/>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США найти работу мигрантам довольно просто, однако для получения должности врача, бухгалтера, юриста, инженера или преподавателя — необходимо иметь соответствующий диплом международного образца. Еще одним осложняющим фактором является – привязанность данных профессий к законодательству конкретной станы. Первостепенно, для получения работы необходимо иметь диплом, подтвержденный на территории США, знание языка, </w:t>
      </w:r>
      <w:r>
        <w:rPr>
          <w:rFonts w:cs="Times New Roman" w:ascii="Times New Roman" w:hAnsi="Times New Roman"/>
          <w:sz w:val="28"/>
          <w:szCs w:val="28"/>
          <w:lang w:eastAsia="ru-RU"/>
        </w:rPr>
        <w:t>и опыта работы за границей. В случае, если этого нет – можно устроиться на менее оплачиваемые работы, к примеру, на стройку, уборщиками или кассирами, разносчиками пиццы. Зарплата находится в диапазоне 1500–2000 долларов 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есяц. Сверхурочные оплачиваются в двойном размере.</w:t>
      </w:r>
      <w:r>
        <w:rPr>
          <w:rStyle w:val="FootnoteCharacters"/>
          <w:rStyle w:val="FootnoteAnchor"/>
          <w:rFonts w:cs="Times New Roman" w:ascii="Times New Roman" w:hAnsi="Times New Roman"/>
          <w:sz w:val="28"/>
          <w:szCs w:val="28"/>
          <w:lang w:eastAsia="ru-RU"/>
        </w:rPr>
        <w:footnoteReference w:id="42"/>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9"/>
          <w:tab w:val="left" w:pos="142" w:leader="none"/>
        </w:tabs>
        <w:spacing w:lineRule="auto" w:line="360" w:before="0" w:after="0"/>
        <w:ind w:firstLine="720"/>
        <w:jc w:val="right"/>
        <w:rPr/>
      </w:pPr>
      <w:r>
        <w:rPr>
          <w:rFonts w:cs="Times New Roman" w:ascii="Times New Roman" w:hAnsi="Times New Roman"/>
          <w:sz w:val="28"/>
          <w:szCs w:val="28"/>
          <w:lang w:eastAsia="ru-RU"/>
        </w:rPr>
        <w:t>Таблица 2.1</w:t>
      </w:r>
    </w:p>
    <w:p>
      <w:pPr>
        <w:pStyle w:val="Normal"/>
        <w:tabs>
          <w:tab w:val="clear" w:pos="709"/>
          <w:tab w:val="left" w:pos="142" w:leader="none"/>
        </w:tabs>
        <w:spacing w:lineRule="auto" w:line="360" w:before="0" w:after="0"/>
        <w:ind w:firstLine="720"/>
        <w:jc w:val="center"/>
        <w:rPr/>
      </w:pPr>
      <w:r>
        <w:rPr>
          <w:rFonts w:cs="Times New Roman" w:ascii="Times New Roman" w:hAnsi="Times New Roman"/>
          <w:sz w:val="28"/>
          <w:szCs w:val="28"/>
          <w:lang w:eastAsia="ru-RU"/>
        </w:rPr>
        <w:t xml:space="preserve">Плюсы и минусы жизни в США с точки зрения </w:t>
      </w:r>
      <w:r>
        <w:rPr/>
        <w:t>русских</w:t>
      </w:r>
    </w:p>
    <w:tbl>
      <w:tblPr>
        <w:tblW w:w="9498" w:type="dxa"/>
        <w:jc w:val="left"/>
        <w:tblInd w:w="-5" w:type="dxa"/>
        <w:tblLayout w:type="fixed"/>
        <w:tblCellMar>
          <w:top w:w="0" w:type="dxa"/>
          <w:left w:w="108" w:type="dxa"/>
          <w:bottom w:w="0" w:type="dxa"/>
          <w:right w:w="108" w:type="dxa"/>
        </w:tblCellMar>
      </w:tblPr>
      <w:tblGrid>
        <w:gridCol w:w="4962"/>
        <w:gridCol w:w="4536"/>
      </w:tblGrid>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остоинства жизни в США</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едостатки жизни в США</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Благополучие, возможность хорошо зарабатывать</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ля того чтобы влиться в американский образ жизни, приходится с головой погрузиться в английский язык</w:t>
            </w:r>
          </w:p>
        </w:tc>
      </w:tr>
      <w:tr>
        <w:trPr>
          <w:trHeight w:val="100"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Большинство людей чтит закон, а он работает, обеспечивая безопасность и спокойствие. Есть возможность отстоять свои права</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рудно получить иммиграционную визу, много разных запретов и предписаний, которые обязательно соблюдать</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кружающие не кичатся своими доходами, что даёт возможность чувствовать себя комфортно</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Люди одеваются просто и по-домашнему, мало людей, следующих моде</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 любом учреждении — частном или государственном — вас всегда качественно обслужат</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Жизнь в кредит приводит к тому, что сложно откладывать деньги на будущее</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ловека оценивают не по стране происхождения, а по тому, как он себя показывает</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е решены проблемы с национальными и особенно межрасовыми конфликтами</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оход на душу населения выше, чем в среднем по Европе</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чень дорогое медицинское обслуживание, нет многих социальных льгот</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Здоровый образ жизни в США очень моден и ему следует большинство граждан</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а словах церковь отделена от государства, но на деле даже по телевидению очень много религиозных программ</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Люди вокруг любезны, внимательны, они здороваются, улыбаются, готовы помочь</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Здесь не принято искренне общаться и делиться своими проблемами</w:t>
            </w:r>
          </w:p>
        </w:tc>
      </w:tr>
      <w:tr>
        <w:trPr>
          <w:trHeight w:val="9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чень разнообразный климат и природа, интересно путешествовать по стране</w:t>
            </w:r>
          </w:p>
        </w:tc>
        <w:tc>
          <w:tcPr>
            <w:tcW w:w="453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Не везде хорошо развит общественный транспорт</w:t>
            </w:r>
          </w:p>
        </w:tc>
      </w:tr>
    </w:tbl>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09"/>
        <w:jc w:val="both"/>
        <w:rPr/>
      </w:pPr>
      <w:r>
        <w:rPr>
          <w:rFonts w:cs="Times New Roman" w:ascii="Times New Roman" w:hAnsi="Times New Roman"/>
          <w:sz w:val="28"/>
          <w:szCs w:val="28"/>
          <w:lang w:eastAsia="ru-RU"/>
        </w:rPr>
        <w:t>Для достижения успеха и уважения, необходимо вливаться в американское сообщество. Именно он гарантирует успех и уважение. Жизнь среднестатистического американского гражданина — это свобода и ответственность, борьба за успех, высокие налоги и почасовая зарплат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rFonts w:ascii="Times New Roman" w:hAnsi="Times New Roman" w:cs="Times New Roman"/>
          <w:color w:val="000000"/>
          <w:sz w:val="28"/>
          <w:szCs w:val="28"/>
        </w:rPr>
      </w:pPr>
      <w:bookmarkStart w:id="9" w:name="__RefHeading___Toc480585982"/>
      <w:bookmarkEnd w:id="9"/>
      <w:r>
        <w:rPr>
          <w:rFonts w:cs="Times New Roman" w:ascii="Times New Roman" w:hAnsi="Times New Roman"/>
          <w:color w:val="000000"/>
          <w:sz w:val="28"/>
          <w:szCs w:val="28"/>
        </w:rPr>
        <w:t>2.2. Тенденции и новые направления эмиграции из Росс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иметь более полное представление о самых востребованных направлениях миграции, следует понимать, откуда берет начало этот процесс в России. Официальный статус данному явлению был присвоен в XIX веке специальным указом Александра Первого. Пока на карте мира не появилась мощная держава под названием СССР, историки определили 4 волны миграции:</w:t>
      </w:r>
      <w:r>
        <w:rPr>
          <w:rStyle w:val="FootnoteCharacters"/>
          <w:rStyle w:val="FootnoteAnchor"/>
          <w:rFonts w:cs="Times New Roman" w:ascii="Times New Roman" w:hAnsi="Times New Roman"/>
          <w:sz w:val="28"/>
          <w:szCs w:val="28"/>
          <w:lang w:eastAsia="ru-RU"/>
        </w:rPr>
        <w:footnoteReference w:id="43"/>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врейскую;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ую;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ую;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игиозную.</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ого как отгремела Октябрьская революция, разрешение на выезд получили только официальные лица, имеющие на то специальный документ, подтверждающий такую возможность. Без него любая попытка покинуть родину рассматривалась как побег, а родственники беглеца подвергались жестоким репрессиям. Советский период также подразделялся на несколько этапов, а общее количество эмигрантов из России на тот момент превышало все существующие ранее показатели. Самыми популярными направлениями являлись США и Европа.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егодняшняя ситуация приобрела несколько иные грани. Всех желающих обосноваться на иностранной территории можно разделить на несколько групп:</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студенты, которые хотят получить образование за рубежом и там же остаться, чтобы построить блестящую карьеру;</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работники, ищущие более высокий заработок и перспективы лучшей жизни для своей семьи;</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инвесторы, которых привлекает более здоровая экономик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истика эмиграции в мире показывает, что за последние несколько лет основными экспортерами мигрантов стали страны с неблагоприятными условиями жизни:</w:t>
      </w:r>
      <w:r>
        <w:rPr>
          <w:rStyle w:val="FootnoteCharacters"/>
          <w:rStyle w:val="FootnoteAnchor"/>
          <w:rFonts w:cs="Times New Roman" w:ascii="Times New Roman" w:hAnsi="Times New Roman"/>
          <w:sz w:val="28"/>
          <w:szCs w:val="28"/>
          <w:lang w:eastAsia="ru-RU"/>
        </w:rPr>
        <w:footnoteReference w:id="44"/>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а территории которых ведутся боевые действия (Сирия. Афганистан):</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с низким показателем экономического роста (страны третьего мира):</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соседи более развитых государств (к примеру, значительно увеличился поток мигрантов из Украины в соседнюю Польшу).</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переезд в другое государство вполне может осилить любой россиянин со средним достатком, удачно выбрав надлежащую программу миграции. Статистика эмиграции из России в 2017 году утверждает, что самыми востребованными направлениями стал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ман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д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обритан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лянд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стралия,</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е меньшим спросом у россиян пользуются Испания. Чехия, Швейцария. Норвегия. Новая Зеландия. Такую востребованность обеспечил более стабильная экономика и возможность реализовать себя в профессиональном плане. Именно по этой причине большая часть мигрантов делает ставку на свое образование и опыт работы. Тем более что большинство статусных государств активно разрабатывает программы по привлечению специалистов востребованных на их территориях професси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ыбор страны для миграции во многом зависит и от сложности процесса легализ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Так, к примеру, обосноваться в Японии гораздо сложнее, поскольку власти этой страны полагают, что им и своих людей хватает, а потому к чужеземцам относятся с крайней осторожностью.</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Другие же государства отличаются меньшим формализмом и в некоторых случаях готовы, так сказать, продать свой паспорт за определенные инвестиции. К примеру, в Испании необходимо всего лишь приобрести недвижимость на сумму в 500 тысяч евро, и ВНЖ этой страны у вас в карман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е менее привлекательным для россиян является и азиатское направление - Таиланд. Вьетнам. Во-первых, въезд сюда можно осуществить без визы. Во-вторых, стоимость жизни в разы меньше, чем в России. Это касается всего начиная от продуктов питания, заканчивая жильем. Единственная проблема - работа. Уровень заработной платы также гораздо ниже, а потому приходится хорошо прорабатывать план по самозанятост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ривести точный график эмиграции из России по годам - достаточно непростая задача. Связано это с тем, что российские государственные службы не могут с предельной точностью озвучить, сколько именно россиян покинули пределы своей родины. Обычно все цифры приводит Росстат, который получает их от МВД. которое, в свою очередь, черпает данные в миграционной служб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ле зрения последней попадают только те, кто пришел по месту регистрации и выписался с целью переезда за рубеж. Те же, кто оставил свою российскую регистрацию, не учитываются. </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число таковых как раз значительно больше, чем тех, кто окончательно решил не возвращаться. Таким образом, получается, что согласно статистике, из РФ скажем, в Германию, выехало несколько сотен граждан, а въехало несколько тысяч.</w:t>
      </w:r>
      <w:r>
        <w:rPr>
          <w:rStyle w:val="FootnoteCharacters"/>
          <w:rStyle w:val="FootnoteAnchor"/>
          <w:rFonts w:cs="Times New Roman" w:ascii="Times New Roman" w:hAnsi="Times New Roman"/>
          <w:sz w:val="28"/>
          <w:szCs w:val="28"/>
          <w:lang w:eastAsia="ru-RU"/>
        </w:rPr>
        <w:footnoteReference w:id="45"/>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Евростат приводит следующие данные по числу российских граждан, проживающих за рубежом на период конец 2015-первая половина 2016 года:</w:t>
      </w:r>
    </w:p>
    <w:p>
      <w:pPr>
        <w:pStyle w:val="Normal"/>
        <w:tabs>
          <w:tab w:val="clear" w:pos="709"/>
          <w:tab w:val="left" w:pos="142" w:leader="none"/>
        </w:tabs>
        <w:spacing w:lineRule="auto" w:line="360" w:before="0" w:after="0"/>
        <w:ind w:firstLine="72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p>
      <w:pPr>
        <w:pStyle w:val="Normal"/>
        <w:tabs>
          <w:tab w:val="clear" w:pos="709"/>
          <w:tab w:val="left" w:pos="142" w:leader="none"/>
        </w:tabs>
        <w:spacing w:lineRule="auto" w:line="36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исло российских граждан, проживающих за рубежом</w:t>
      </w:r>
    </w:p>
    <w:tbl>
      <w:tblPr>
        <w:tblW w:w="9564" w:type="dxa"/>
        <w:jc w:val="left"/>
        <w:tblInd w:w="-10" w:type="dxa"/>
        <w:tblLayout w:type="fixed"/>
        <w:tblCellMar>
          <w:top w:w="0" w:type="dxa"/>
          <w:left w:w="0" w:type="dxa"/>
          <w:bottom w:w="0" w:type="dxa"/>
          <w:right w:w="0" w:type="dxa"/>
        </w:tblCellMar>
      </w:tblPr>
      <w:tblGrid>
        <w:gridCol w:w="3955"/>
        <w:gridCol w:w="5609"/>
      </w:tblGrid>
      <w:tr>
        <w:trPr>
          <w:trHeight w:val="32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российских граждан</w:t>
            </w:r>
          </w:p>
        </w:tc>
      </w:tr>
      <w:tr>
        <w:trPr>
          <w:trHeight w:val="32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415000</w:t>
            </w:r>
          </w:p>
        </w:tc>
      </w:tr>
      <w:tr>
        <w:trPr>
          <w:trHeight w:val="292"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да</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раиль</w:t>
            </w:r>
          </w:p>
        </w:tc>
        <w:tc>
          <w:tcPr>
            <w:tcW w:w="5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стон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ан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х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тв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стр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5"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лянд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41" w:hRule="atLeast"/>
        </w:trPr>
        <w:tc>
          <w:tcPr>
            <w:tcW w:w="3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гария</w:t>
            </w:r>
          </w:p>
        </w:tc>
        <w:tc>
          <w:tcPr>
            <w:tcW w:w="5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17 000</w:t>
            </w:r>
          </w:p>
        </w:tc>
      </w:tr>
    </w:tbl>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Росстат</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вопрос миграции, не менее важно понимать, какую тенденцию имеет данный процесс - к росту или снижению. Эмиграция из России по годам лучше всего прослеживается изданных таблицы:</w:t>
      </w:r>
    </w:p>
    <w:p>
      <w:pPr>
        <w:pStyle w:val="Normal"/>
        <w:tabs>
          <w:tab w:val="clear" w:pos="709"/>
          <w:tab w:val="left" w:pos="142" w:leader="none"/>
        </w:tabs>
        <w:spacing w:lineRule="auto" w:line="360" w:before="0" w:after="0"/>
        <w:ind w:firstLine="72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3</w:t>
      </w:r>
    </w:p>
    <w:p>
      <w:pPr>
        <w:pStyle w:val="Normal"/>
        <w:tabs>
          <w:tab w:val="clear" w:pos="709"/>
          <w:tab w:val="left" w:pos="142" w:leader="none"/>
        </w:tabs>
        <w:spacing w:lineRule="auto" w:line="360" w:before="0" w:after="0"/>
        <w:ind w:firstLine="720"/>
        <w:jc w:val="center"/>
        <w:rPr/>
      </w:pPr>
      <w:r>
        <w:rPr>
          <w:rFonts w:cs="Times New Roman" w:ascii="Times New Roman" w:hAnsi="Times New Roman"/>
          <w:sz w:val="28"/>
          <w:szCs w:val="28"/>
          <w:lang w:eastAsia="ru-RU"/>
        </w:rPr>
        <w:t xml:space="preserve">Эмиграция из </w:t>
      </w:r>
      <w:r>
        <w:rPr/>
        <w:t>России</w:t>
      </w:r>
    </w:p>
    <w:tbl>
      <w:tblPr>
        <w:tblW w:w="9424" w:type="dxa"/>
        <w:jc w:val="left"/>
        <w:tblInd w:w="-10" w:type="dxa"/>
        <w:tblLayout w:type="fixed"/>
        <w:tblCellMar>
          <w:top w:w="0" w:type="dxa"/>
          <w:left w:w="0" w:type="dxa"/>
          <w:bottom w:w="0" w:type="dxa"/>
          <w:right w:w="0" w:type="dxa"/>
        </w:tblCellMar>
      </w:tblPr>
      <w:tblGrid>
        <w:gridCol w:w="1754"/>
        <w:gridCol w:w="7670"/>
      </w:tblGrid>
      <w:tr>
        <w:trPr>
          <w:trHeight w:val="443"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Число выбывших граждан (округленное)</w:t>
            </w:r>
          </w:p>
        </w:tc>
      </w:tr>
      <w:tr>
        <w:trPr>
          <w:trHeight w:val="398"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Более 300 000</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Почти 300 000</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Почти 200 000</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120 000</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50 тысяч</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2010</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30-40 тысяч</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6-2008</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40-50 тысяч</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4-2005</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70-80 тысяч</w:t>
            </w:r>
          </w:p>
        </w:tc>
      </w:tr>
      <w:tr>
        <w:trPr>
          <w:trHeight w:val="4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1-2003</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Почти 100 000</w:t>
            </w:r>
          </w:p>
        </w:tc>
      </w:tr>
      <w:tr>
        <w:trPr>
          <w:trHeight w:val="293"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7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000</w:t>
            </w:r>
          </w:p>
        </w:tc>
      </w:tr>
    </w:tbl>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Росстат</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Как видно из таблицы, в 2012 поду началась новая волна эмиграции, причин чему найдется немало.</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ий отток российских граждан, многие связывают с третьим президентским сроком, когда стало понятно, что особых изменений в стране ожидать не приходится. </w:t>
      </w:r>
      <w:r>
        <w:rPr>
          <w:rStyle w:val="FootnoteCharacters"/>
          <w:rStyle w:val="FootnoteAnchor"/>
          <w:rFonts w:cs="Times New Roman" w:ascii="Times New Roman" w:hAnsi="Times New Roman"/>
          <w:sz w:val="28"/>
          <w:szCs w:val="28"/>
          <w:lang w:eastAsia="ru-RU"/>
        </w:rPr>
        <w:footnoteReference w:id="46"/>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 началом событий в Украине, которые повлекли за собой различного рода экономические санкции со стороны стран Запада, а также отсутствие доступа к иностранным капиталам, данный процесс активизировался с удвоенной сило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целом можно сказать, что большую часть граждан сегодня не устраивает:</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литическая ситуация в государств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отсутствие возможности влиять на процессы, происходящие в стран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стоянно растущие цены на коммунальные услуги:</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изкий уровень социального обеспечения:</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евозможность развиваться в профессиональном план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се это заставляет наших соотечественников отправляться за моря, чтобы удовлетворить главные человеческие инстинкты - востребованность и защищенность.</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колько такие резкие изменения в миграционных потоках из России, а именно значительный рост числа прибывших и выбывших из страны, зависят от изменений статистического учета мигрантов? В какой степени российские статистические данные представляются корректными и оценивают масштабы миграции из России в развитые страны дальнего зарубежья? </w:t>
      </w:r>
      <w:r>
        <w:rPr>
          <w:rFonts w:cs="Times New Roman" w:ascii="Times New Roman" w:hAnsi="Times New Roman"/>
          <w:color w:val="FF0000"/>
          <w:sz w:val="28"/>
          <w:szCs w:val="28"/>
          <w:lang w:eastAsia="ru-RU"/>
        </w:rPr>
        <w:t>Для</w:t>
      </w:r>
      <w:r>
        <w:rPr>
          <w:rFonts w:cs="Times New Roman" w:ascii="Times New Roman" w:hAnsi="Times New Roman"/>
          <w:sz w:val="28"/>
          <w:szCs w:val="28"/>
          <w:lang w:eastAsia="ru-RU"/>
        </w:rPr>
        <w:t xml:space="preserve"> того, чтобы более объективно изучить потоки и направления выезда из России, были проанализированы статистические данные зарубежных статистических служб, и проведено их сравнение с информацией, собираемой и публикуемой Росстатом. Как правило, учет въезжающих в страну ведется более тщательно и подробно, чем выезжающих.</w:t>
      </w:r>
      <w:r>
        <w:rPr>
          <w:rStyle w:val="FootnoteCharacters"/>
          <w:rStyle w:val="FootnoteAnchor"/>
          <w:rFonts w:cs="Times New Roman" w:ascii="Times New Roman" w:hAnsi="Times New Roman"/>
          <w:sz w:val="28"/>
          <w:szCs w:val="28"/>
          <w:lang w:eastAsia="ru-RU"/>
        </w:rPr>
        <w:footnoteReference w:id="47"/>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ри сопоставлении информации разных стран возникают сложности, связанные с неоднородностью статистики. В каждой стране используются разные критерии для определения понятия «мигрант». Согласно данным Евростата, иммигрантами считаются лица, которые прожили (или собираются прожить) на территории новой страны не менее 12 месяцев. Такой же подход используется и в рекомендациях ООН, согласно которым эмигрантом можно считать человека, который живет на территории другого государства более года. Происхождение мигрантов может определяться гражданством, страной его рождения или страной последнего проживания. Так, при межстрановом сравнении возникают несоответствия и расхождения в цифрах.</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Рассмотрим подробнее потоки и направления иммиграции российских граждан в страны Организации экономического сотрудничества и развития (ОЭСР), их половозрастной состав и полученный статус в стране прибытия, а также сравним и проанализируем статистические данные зарубежных национальных служб и российских источников. Из-за разной доступности статистической информации использовались данные нескольких источников информации: Федеральная служба государственной статистики РФ, Организаций экономического сотрудничества и развития (ОЭСР), национальные статистические службы.</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Главными направлениями эмиграции из России с конца ХХ века, когда произошло открытие границ, и появилась возможность выезда из страны, стали Германия, Израиль и США.</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тоит обратить внимание на то, что в Германии под международными иммигрантами понимают всех, кто прибыл в страну на срок от 3 и более месяцев</w:t>
      </w:r>
      <w:bookmarkStart w:id="10" w:name="_ftnref11"/>
      <w:bookmarkEnd w:id="10"/>
      <w:r>
        <w:rPr>
          <w:rFonts w:cs="Times New Roman" w:ascii="Times New Roman" w:hAnsi="Times New Roman"/>
          <w:sz w:val="28"/>
          <w:szCs w:val="28"/>
          <w:lang w:eastAsia="ru-RU"/>
        </w:rPr>
        <w:t>. Таким образом, по немецким данным, с 2000 по 2016 годы в Германию из России иммигрировало более 600 тыс. человек, по данным Росстата — 260 тыс. человек. Недоучет российской статистики за этот период составляет практически 50%, а в некоторые годы и больш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последние 3 года отмечается тенденция увеличения числа эмигрантов из России (476 тыс. человек), однако ежегодные оценки Росстата остаются прежними. Данные расходятся по причине все меньшего желания оформлять в России выезд, в том числе по причине сохранения дистанционной работы в России из Израил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оличество въехавших в страну российских граждан не превышает 10 тыс. в год. В целом, за период с 1997 по 2016 год в США прибыло около 230 тыс. человек, российские оценки значительно ниже (60 тыс.).</w:t>
      </w:r>
      <w:r>
        <w:rPr>
          <w:rStyle w:val="FootnoteCharacters"/>
          <w:rStyle w:val="FootnoteAnchor"/>
          <w:rFonts w:cs="Times New Roman" w:ascii="Times New Roman" w:hAnsi="Times New Roman"/>
          <w:sz w:val="28"/>
          <w:szCs w:val="28"/>
          <w:lang w:eastAsia="ru-RU"/>
        </w:rPr>
        <w:footnoteReference w:id="48"/>
      </w:r>
    </w:p>
    <w:p>
      <w:pPr>
        <w:pStyle w:val="Normal"/>
        <w:tabs>
          <w:tab w:val="clear" w:pos="709"/>
          <w:tab w:val="left" w:pos="142" w:leader="none"/>
        </w:tabs>
        <w:spacing w:lineRule="auto" w:line="360" w:before="0" w:after="0"/>
        <w:ind w:firstLine="720"/>
        <w:jc w:val="right"/>
        <w:rPr/>
      </w:pPr>
      <w:r>
        <w:rPr>
          <w:rFonts w:cs="Times New Roman" w:ascii="Times New Roman" w:hAnsi="Times New Roman"/>
          <w:sz w:val="28"/>
          <w:szCs w:val="28"/>
          <w:lang w:eastAsia="ru-RU"/>
        </w:rPr>
        <w:t>Таблица 2.3</w:t>
      </w:r>
    </w:p>
    <w:p>
      <w:pPr>
        <w:pStyle w:val="Normal"/>
        <w:tabs>
          <w:tab w:val="clear" w:pos="709"/>
          <w:tab w:val="left" w:pos="142" w:leader="none"/>
        </w:tabs>
        <w:spacing w:lineRule="auto" w:line="360" w:before="0" w:after="0"/>
        <w:ind w:firstLine="720"/>
        <w:jc w:val="center"/>
        <w:rPr/>
      </w:pPr>
      <w:r>
        <w:rPr>
          <w:rFonts w:cs="Times New Roman" w:ascii="Times New Roman" w:hAnsi="Times New Roman"/>
          <w:sz w:val="28"/>
          <w:szCs w:val="28"/>
          <w:lang w:eastAsia="ru-RU"/>
        </w:rPr>
        <w:t>Сравнение данных российской статистики и национальных статистических служб Германии, Израиля и США о числе российских эмигрантов/иммигрантов в эти страны</w:t>
      </w:r>
      <w:r>
        <w:rPr>
          <w:rStyle w:val="FootnoteCharacters"/>
          <w:rStyle w:val="FootnoteAnchor"/>
          <w:rFonts w:cs="Times New Roman" w:ascii="Times New Roman" w:hAnsi="Times New Roman"/>
          <w:sz w:val="28"/>
          <w:szCs w:val="28"/>
          <w:lang w:eastAsia="ru-RU"/>
        </w:rPr>
        <w:footnoteReference w:id="49"/>
      </w:r>
    </w:p>
    <w:tbl>
      <w:tblPr>
        <w:tblW w:w="9589" w:type="dxa"/>
        <w:jc w:val="left"/>
        <w:tblInd w:w="-20" w:type="dxa"/>
        <w:tblLayout w:type="fixed"/>
        <w:tblCellMar>
          <w:top w:w="15" w:type="dxa"/>
          <w:left w:w="15" w:type="dxa"/>
          <w:bottom w:w="0" w:type="dxa"/>
          <w:right w:w="15" w:type="dxa"/>
        </w:tblCellMar>
      </w:tblPr>
      <w:tblGrid>
        <w:gridCol w:w="2567"/>
        <w:gridCol w:w="650"/>
        <w:gridCol w:w="650"/>
        <w:gridCol w:w="650"/>
        <w:gridCol w:w="630"/>
        <w:gridCol w:w="636"/>
        <w:gridCol w:w="630"/>
        <w:gridCol w:w="630"/>
        <w:gridCol w:w="630"/>
        <w:gridCol w:w="630"/>
        <w:gridCol w:w="630"/>
        <w:gridCol w:w="630"/>
        <w:gridCol w:w="26"/>
      </w:tblGrid>
      <w:tr>
        <w:trPr>
          <w:trHeight w:val="315" w:hRule="atLeast"/>
        </w:trPr>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22" w:type="dxa"/>
            <w:gridSpan w:val="1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ермания</w:t>
            </w:r>
          </w:p>
        </w:tc>
      </w:tr>
      <w:tr>
        <w:trPr>
          <w:trHeight w:val="315" w:hRule="atLeast"/>
        </w:trPr>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циональные источники</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980</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41</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8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11</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1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7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9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71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3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35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82</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тат</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8</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29</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16</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1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1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9</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9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31</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ница</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52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1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0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95</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50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4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8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3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5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6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551</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я, которая не учитывается Росстатом</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9</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9</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22" w:type="dxa"/>
            <w:gridSpan w:val="1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раиль</w:t>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циональные источники</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21</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0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7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93</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1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4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9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4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тат</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5</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ница</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76</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4</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3</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2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6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79</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4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9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66</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я, которая не учитывается Росстатом</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9</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4</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22" w:type="dxa"/>
            <w:gridSpan w:val="1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ША</w:t>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циональные источники</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55</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59</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2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95</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1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69</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5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5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тат</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40</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9</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2</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0</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ница</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15</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1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73</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9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57</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2</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0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6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0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я, которая не учитывается Росстатом</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6</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6</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3</w:t>
            </w:r>
          </w:p>
        </w:tc>
        <w:tc>
          <w:tcPr>
            <w:tcW w:w="6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8</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63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Росстат</w:t>
      </w:r>
    </w:p>
    <w:p>
      <w:pPr>
        <w:pStyle w:val="Normal"/>
        <w:tabs>
          <w:tab w:val="clear" w:pos="709"/>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есмотря на значительное снижение оценок притока российских граждан в данные страны, они остаются главными центрами их притяжения. Вопрос российской эмиграции в эти государства является достаточно изученным. Ему посвящено множество статей, например, П.М. Поляна, Ж.А. Зайончковской, С.В. Рязанцева, О.А. Иконникова, М.С. Тольца, М.С. Савоскул и др. В 2016 году М.Б. Денисенко провел анализ российской эмиграции по данным национальных статистических ведомств, сравнение методики и походов к миграционному учету разных стран, в данной статье также используется подобный метод. Однако за последние 10 лет формируются новые направления притока россиян в страны дальнего зарубежья, которые будут проанализированы дале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240" w:after="60"/>
        <w:ind w:firstLine="709"/>
        <w:jc w:val="both"/>
        <w:rPr>
          <w:rFonts w:ascii="Times New Roman" w:hAnsi="Times New Roman" w:cs="Times New Roman"/>
          <w:color w:val="000000"/>
          <w:sz w:val="28"/>
          <w:szCs w:val="28"/>
        </w:rPr>
      </w:pPr>
      <w:bookmarkStart w:id="11" w:name="__RefHeading___Toc480585983"/>
      <w:bookmarkEnd w:id="11"/>
      <w:r>
        <w:rPr>
          <w:rFonts w:cs="Times New Roman" w:ascii="Times New Roman" w:hAnsi="Times New Roman"/>
          <w:color w:val="000000"/>
          <w:sz w:val="28"/>
          <w:szCs w:val="28"/>
        </w:rPr>
        <w:t>2.3. Государственная политика в сфере регулирования российской трудовой эмиграции</w:t>
      </w:r>
    </w:p>
    <w:p>
      <w:pPr>
        <w:pStyle w:val="Normal"/>
        <w:tabs>
          <w:tab w:val="clear" w:pos="709"/>
          <w:tab w:val="left" w:pos="142" w:leader="none"/>
        </w:tabs>
        <w:spacing w:lineRule="auto"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ложившаяся тенденция к оттоку населения предопределяет политику государства в области миграции. Вопросы управления, упорядочения и стабилизации миграции выступают в качестве приоритетных направлений государственной политики. Происходит совершенствование законодательства во всех секторах миграционного спектра. В последние годы продолжается наращивание регуляторного потенциала для управления мобильностью мигрантов. Учитывая, что миграция является трансграничным или транснациональным явлением, важное значение придается сотрудничеству с зарубежными государствами, вовлеченными в данный процесс.</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грационные процессы имеют стихийный характер. Количество граждан осуществляющих трудовую деятельность за рубежом легально, составляет не более 10% от общего числа занятых трудовых мигрантов. Это связанно с отсутствием в республике системы управления миграционными процессами, и ее институционального обеспечения. На недостаточном уровне развит порядок легального трудоустройства за рубежом. Проблемы пребывания трудовых мигрантов в странах пребывания, зачастую возникают из-за правовой неграмотности или не соблюдения трудовыми мигрантами законодательства в государстве нахождения.</w:t>
      </w:r>
      <w:r>
        <w:rPr>
          <w:rStyle w:val="FootnoteCharacters"/>
          <w:rStyle w:val="FootnoteAnchor"/>
          <w:rFonts w:cs="Times New Roman" w:ascii="Times New Roman" w:hAnsi="Times New Roman"/>
          <w:sz w:val="28"/>
          <w:szCs w:val="28"/>
          <w:lang w:eastAsia="ru-RU"/>
        </w:rPr>
        <w:footnoteReference w:id="50"/>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Миграционные показатели учитывает демографические показатели республики. Численность населения, ежегодно вступающего в трудоспособный возраст, составляет в среднем 100 тыс. человек, в то время как объем миграционного оттока стабилизировался в последние годы на уровне 20-25 тыс. человек, таким образом, ежегодный прирост трудоспособного населения в ближайшие годы сохранится на уровне 75-80 человек. Темпы воспроизводства населения несколько сократились по сравнению с началом 80-х годов, но все еще остается на достаточно высоком уровне и составляет от 65-70 тыс. человек ежегодно. Таким образом, продолжается естественный прирост населения, который сохранится и в ближайшие год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 отмечается необходимость формирование устойчивой системы регулирования трудовой миграцией. Мобильность людей в поисках трудоустройства получила широкое распространение, Учитывая это, необходимо обеспечить эффективное управление трудовой миграцией, чтобы максимально увеличить ее положительное влияние и свести к минимуму отрицательные эффекты для страны, а также для самих трудящихся- мигрантов и членов их семей.</w:t>
      </w:r>
      <w:r>
        <w:rPr>
          <w:rStyle w:val="FootnoteCharacters"/>
          <w:rStyle w:val="FootnoteAnchor"/>
          <w:rFonts w:cs="Times New Roman" w:ascii="Times New Roman" w:hAnsi="Times New Roman"/>
          <w:sz w:val="28"/>
          <w:szCs w:val="28"/>
          <w:lang w:eastAsia="ru-RU"/>
        </w:rPr>
        <w:footnoteReference w:id="51"/>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Увеличение потоков трудовой миграции влечет за собой активизацию таких негативных проявлений как нелегальная миграция, незаконный вывоз и торговля людьм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давляющее большинство трудовых мигрантов занято в странах-реципиентах на непривлекательных, опасных и низкооплачиваемых работах, не требующей определенной профессиональной подготовки и квалификации. Среди трудовых мигрантов из РФ становится все больше выходцев из малых городов и сел, которые менее образованны и не имеют четкой трудовой квалификации, зачастую это выпускники средних образовательных учреждений, которые вынуждены направляется за ее пределы. Данная категория трудовых мигрантов не имеют специальности и по это трудоустраиваются по профессиям не требующей квалификационной навыков. Низкий образовательный и профессиональный уровень предопределяет низкооплачиваемый характер трудовой активности рабочих мигрант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государственным регулированием иммиграции, существует и государственное регулирование эмиграции. Оно особенно развито в тех странах, где экспорт рабочей силы является важным элементом экономического развит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регулирование экспорта рабочей силы преследует следующие цел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щита прав и интересов трудящихся-эмигрантов в принимающих странах, противодействие их дискриминации в стране временного пребыван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мещение потерь от выезда национальной рабочей силы за пределы стран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играционная политика основывается на следующих принципах:</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Гарантия возможности возвращения мигрантов на родину.</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поступления в страну и эффективного использования валютных переводов трудящихся-мигрантов.</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3. Содействие смягчению «внутренней» безработицы благодаря выезду тех контингентов трудящихся, которые не пользуются спросом на этом рынк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граничение выезда занятых в тех секторах экономики, потребности которых в рабочей силе не удовлетворен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здоровление внутреннего рынка труда благодаря приему репатриантов, которые за время пребывания за рубежом повысили свой квалификационный уровень.</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правовая база, обеспечивающая регулирование трудовой эмиграции, основывается на соответствующих статьях Конституции страны, национальном эмиграционном законодательстве, а также включает в себя двусторонние и многосторонние международные соглашения. Кроме того, некоторые страны принимают специальные эмиграционные программы; в этой сфере действуют также нормативные акты, входящие в общую систему административного, таможенного, налогового, инвестиционного, банковского и других законодательст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нарушение эмиграционного законодательства возлагается как на самого эмигранта, так и на посредников. Лица, незаконно эмигрировавшие, или не выполняющие условий контракта, после возвращения на родину подвергаются определенным санкциям в виде штрафа или даже тюремного заключения (как, например, в Турци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посредник при ненадлежащем выполнении своих обязанностей может быть лишена лицензии, а также на нее могут быть наложены финансовые взыскания.</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орт рабочей силы, особенно малоквалифицированной, имеет целый ряд позитивных последствий для стран-доноров. При отъезде безработных уровень безработицы в стране снижается, следовательно, снижается социальная напряженность, облегчаются финансовые обязательства государства по выплате пособий по безработиц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а-донор имеет четыре прямых источника валютных поступлений от экспорта рабочей сил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оги с прибыли фирм-посредник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посредственные переводы эмигрантов на родину для поддержки семей и родственник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личное инвестирование мигрантов в экономику своей родины (привоз на родину современных средств производства и предметов длительного пользования, покупка земли, недвижимости, ценных бумаг);</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питалы от стран-импортеров рабочей силы, выделяемые в рамках программ, направленных на стимулирование экономического роста стран-экспортер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доходы от экспорта рабочей силы вполне сравнимы с доходами от товарной торговли. У развивающихся стран доходы от экспорта рабочей силы растут гораздо более высокими темпами, чем доходы от торговли – по 10% в год. За последние 15-20 лет у Пакистана, к примеру, доходы от экспорта рабочей силы в 5 раз превышают доходы от экспорта товаров.</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Для основных мировых экспортеров рабочей силы денежные переводы эмигрантов являются весьма значительным источником поступления валюты в страну и составляют значительную часть платежного баланса страны, в котором имеется специальная статья «денежные переводы работников из-за рубежа». В некоторых случаях дефицит торгового баланса страны превращается в избыток платежного баланса, благодаря валютным поступлениям от эмигрантов. По данным МВФ, частные переводы, включаемые в платежный баланс таких стран, на 90% состоят из поступлений от эмигрантов-рабочих. В настоящее время переводы мигрантов из России составляют 20% ВВП Грузии, 30% ВВП Молдавии, а рабочие из Таджикистана высылают домой два бюджета республики.</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озвращаясь на родину, эмигранты, по оценкам специалистов, привозят с собой сбережений еще на такую же сумму, что они перевели в страну.</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чтобы оценить реальные поступления, общую сумму переводов можно удвоить. Расчеты показывают, что валютная эффективность экспорта рабочей силы как минимум в 5 раз превышает валютную эффективность товарного экспорта. Многие государства, такие как бывшая Югославия, Египет, Пакистан, Индия и др. создали у себя экспортную специализацию по трудовым услугам, которая является прочным источником валютных доход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реэмигранты привозят на родину все больше товаров производственного назначения с целью организации небольших производств у себя на родине. В подавляющем большинстве стран правительства максимально поощряют ввоз реэмигрантами средств производства: снижают или отменяют таможенные пошлины и другие барьеры, тем самым способствуя развитию малого предпринимательства и увеличению занятости внутри страны. Поощряется также и ввоз потребительских товаров, что способствует насыщению отечественного рынка дефицитными экспортными товарам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Еще одним положительным моментом для стран-экспортеров является то, что по возвращении эмигрантов на родину они, нередко, обладают достаточно высокой квалификацией и могут быть организаторами трудового процесса, передавать приобретенные за границей профессиональные навыки другим. Таким образом, страна получает как бы «обогащенные» трудовые ресурсы. Необходимо лишь создать возвращающимся благоприятные экономические и социальные условия для реализации их потенциал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году от экспорта рабочей силы получает не только государственный бюджет страны, но и вся экономика в целом.</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и негативные последствия. Страна-донор теряет часть трудовых ресурсов в наиболее трудоспособном возрасте, что ведет к ухудшению демографической ситу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Иная ситуация складывается и при миграции высококвалифицированных работников - рабочих высокой квалификации, инженерно технических работников, ученых и специалистов. Такая миграция является характерной особенностью современных процессов трудовой миграции. Поток таких мигрантов направлен главным образом в промышленно развитые страны, которые получают за счет приезда таких работников значительный экономический эффект. Страна, не затрачивая средств на подготовку такого специалиста, сразу получает отдачу от его высокоэффективного труда. По имеющимся оценкам, прибыль, получаемая в результате эксплуатации «чужих умов» превышает объем помощи оказываемой развивающимся странам, в Канаде в 7 раз, а в Великобритании в 3 раза.</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нца 80-х годов в связи с крушением социалистической системы возрос выезд высококвалифицированных специалистов из стран Восточной Европы.</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За счет такой «утечки умов» сокращается интеллектуальный потенциал стран-доноров рабочей силы. Они теряют все затраты, вложенные в подготовку этих кадров. Это имеет немаловажные последствия в условиях огромной роли научно-технического прогресса в развитии экономики как всего мирового хозяйства, так и отдельных стран. Таким образом, положение стран-доноров высококвалифицированной рабочей силы ухудшается, размывается база для развития технического и экономического потенциала страны в будущем. А все потери стран-доноров в этом случае оборачиваются выигрышем для стран-реципиент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международной трудовой миграции - это наиболее очевидные, открытые формы проявления международного рынка труда. Но, наряду с ними, существуют и развиваются все новые и новые его формы. В частности, использование труда иностранных специалистов с помощью телекоммуникационных средств связи (без непосредственного перемещения рабочей силы через границу) и другие.</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азвития международного рынка труда происходит все более тесное вплетение в мирохозяйственные связи тех стран, которые еще не достигли высокого уровня экономического и технического развития и участвуют в международных экономических отношениях в основном за счет экспорта рабочей силы. Одновременно происходит освоение рабочей силой этих стран современных технологий, передовых навыков труда, что способствует сглаживанию различий в квалификационном уровне населения более развитых и менее развитых стран.</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актуальными являются вопросы защиты прав трудовых мигрантов, вопросы, связанные с оптимизацией преимуществ организованной трудовой миграции, формирование институционального потенциала и межведомственного взаимодействия, а также предупреждения незаконной миграции.</w:t>
      </w:r>
      <w:r>
        <w:rPr>
          <w:rStyle w:val="FootnoteCharacters"/>
          <w:rStyle w:val="FootnoteAnchor"/>
          <w:rFonts w:cs="Times New Roman" w:ascii="Times New Roman" w:hAnsi="Times New Roman"/>
          <w:sz w:val="28"/>
          <w:szCs w:val="28"/>
          <w:lang w:eastAsia="ru-RU"/>
        </w:rPr>
        <w:footnoteReference w:id="52"/>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связи с вышеизложенным, мы считаем, необходимо усилить и принять необходимые изменения и дополнения в действующее миграционное законодательство, с целью совершенствования нормативно-правовой базы путем:</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гармонизации нормативно-правовой базы РФ с нормами международного права в сфере трудовой миграции населения;</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выработки критериев иммиграционных и трудовых квот дифференцированно к различным категориям мигрантов в зависимости от вклада в развитие республики;</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усиления ответственности работодателей за незаконное привлечение трудовых мигрант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ывод по 2 главе </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Иммигрировать в США нелегко, но те россияне, которые прошли через трудности и бюрократические препятствия и преодолели их, сумели устроить для себя достойную жизнь. У русских иммигрантов в Соединённых Штатах есть два пути: жить внутри культурной среды соотечественников или влиться в американское общество. Большинство выбирает второй путь, потому что именно он гарантирует успех и уважение. Жизнь среднестатистического американского гражданина — это свобода и ответственность, борьба за успех, высокие налоги и почасовая зарплата. В этой стране каждый возделывает свой сад и наслаждается его плодам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следний отток российских граждан, начало которому было положено в 2012 году, многие связывают с третьим президентским сроком, когда стало понятно, что особых изменений в стране ожидать не приходится,</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 началом событий в Украине, которые повлекли за собой различного рода экономические санкции со стороны стран Запада, а также отсутствие доступа к иностранным капиталам, данный процесс активизировался с удвоенной сило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целом можно сказать, что большую часть граждан сегодня не устраивает:</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литическая ситуация в государств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отсутствие возможности влиять на процессы, происходящие в стран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стоянно растущие цены на коммунальные услуги:</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изкий уровень социального обеспечения:</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евозможность развиваться в профессиональном план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се это заставляет наших соотечественников отправляться за моря, чтобы удовлетворить главные человеческие инстинкты - востребованность и защищенность.</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аиболее актуальными являются вопросы защиты прав трудовых мигрантов, вопросы, связанные с оптимизацией преимуществ организованной трудовой миграции, формирование институционального потенциала и межведомственного взаимодействия, а также предупреждения незаконной мигр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связи с вышеизложенным, мы считаем, необходимо усилить и принять необходимые изменения и дополнения в действующее миграционное законодательство, с целью совершенствования нормативно-правовой базы путем:</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гармонизации нормативно-правовой базы РФ с нормами международного права в сфере трудовой миграции населения;</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выработки критериев иммиграционных и трудовых квот дифференцированно к различным категориям мигрантов в зависимости от вклада в развитие республики;</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усиления ответственности работодателей за незаконное привлечение трудовых мигрант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jc w:val="center"/>
        <w:rPr>
          <w:rFonts w:ascii="Times New Roman" w:hAnsi="Times New Roman" w:cs="Times New Roman"/>
          <w:sz w:val="28"/>
          <w:szCs w:val="28"/>
        </w:rPr>
      </w:pPr>
      <w:bookmarkStart w:id="12" w:name="__RefHeading___Toc480585984"/>
      <w:bookmarkEnd w:id="12"/>
      <w:r>
        <w:rPr>
          <w:rFonts w:cs="Times New Roman" w:ascii="Times New Roman" w:hAnsi="Times New Roman"/>
          <w:sz w:val="28"/>
          <w:szCs w:val="28"/>
        </w:rPr>
        <w:t>Заключени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отношении оценки влияния эмиграции молодежи на социально-экономические и демографические процессы в России большинство ученых и экспертов сходятся во мнении, что эмиграция молодежи на постоянное место жительства - явление негативное, подрывающее демографическую и социально-экономическую безопасность страны. На фоне демографического кризиса потеря образованной части населения, находящейся в активном репродуктивном и трудоспособном возрасте, является невосполнимой потерей для страны. Демографические потери выражаются как в уменьшении численности населения, так и в потенциальных потерях от сокращения реализации репродуктивного потенциала. Кроме того, сокращение численности молодежи несет и экономические проблемы, связанные с сокращением некоторых сегментов потребительского рынка, рынка образовательных услуг, налоговых поступлений и пр. Нужно также отметить социальный аспект - общество, в котором мало молодежи, часто теряет социальный оптимизм и динамику развития.</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ри всей отрицательной оценке эмиграционного оттока на постоянное место жительства молодежи за границу, в настоящее время меры противодействия не могут носить прямого характера. Государственные структуры должны понимать, что предотвратить отток возможно не методом запретов, а методом изменения социально-экономических условий реализации молодежью своего жизненного и трудового потенциала в России. Прежде всего необходимо изменение ценности образования, которое должно измеряться высокой заработной платой. К сожалению, молодые люди, окончив университеты в России, не видят перспективы работы по специальности, не чувствуют своей востребованности, не получают достойной оплаты труда. Необходимо повышение оплаты труда в отраслях, которые продуцируют отток за рубеж квалифицированных специалистов - прежде всего в образовании и науке. Создание условий для профессионального роста и развития, востребованность на рынке труда молодых профессионалов не только позволит предотвратить отток молодежи за границу, но и сможет привлечь молодых людей, эмигрировавших ранее, обратно в страну.</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Иммигрировать в США нелегко, но те россияне, которые прошли через трудности и бюрократические препятствия и преодолели их, сумели устроить для себя достойную жизнь. У русских иммигрантов в Соединённых Штатах есть два пути: жить внутри культурной среды соотечественников или влиться в американское общество. Большинство выбирает второй путь, потому что именно он гарантирует успех и уважение. Жизнь среднестатистического американского гражданина — это свобода и ответственность, борьба за успех, высокие налоги и почасовая зарплата. В этой стране каждый возделывает свой сад и наслаждается его плодам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Последний отток российских граждан. начало которому было положено в 2012 году, многие связывают с третьим президентским сроком, когда стало понятно, что особых изменений в стране ожидать не приходится,</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С началом событий в Украине, которые повлекли за собой различного рода экономические санкции со стороны стран Запада, а также отсутствие доступа к иностранным капиталам, данный процесс активизировался с удвоенной силой.</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целом можно сказать, что большую часть граждан сегодня не устраивает:</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литическая ситуация в государств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отсутствие возможности влиять на процессы, происходящие в стране:</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остоянно растущие цены на коммунальные услуги:</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изкий уровень социального обеспечения:</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невозможность развиваться в профессиональном плане.</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се это заставляет наших соотечественников отправляться за моря, чтобы удовлетворить главные человеческие инстинкты - востребованность и защищенность.</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Наиболее актуальными являются вопросы защиты прав трудовых мигрантов, вопросы, связанные с оптимизацией преимуществ организованной трудовой миграции, формирование институционального потенциала и межведомственного взаимодействия, а также предупреждения незаконной миграции.</w:t>
      </w:r>
    </w:p>
    <w:p>
      <w:pPr>
        <w:pStyle w:val="Normal"/>
        <w:tabs>
          <w:tab w:val="clear" w:pos="709"/>
          <w:tab w:val="left" w:pos="142" w:leader="none"/>
        </w:tabs>
        <w:spacing w:lineRule="auto" w:line="360" w:before="0" w:after="0"/>
        <w:ind w:firstLine="720"/>
        <w:jc w:val="both"/>
        <w:rPr/>
      </w:pPr>
      <w:r>
        <w:rPr>
          <w:rFonts w:cs="Times New Roman" w:ascii="Times New Roman" w:hAnsi="Times New Roman"/>
          <w:sz w:val="28"/>
          <w:szCs w:val="28"/>
          <w:lang w:eastAsia="ru-RU"/>
        </w:rPr>
        <w:t>В связи с вышеизложенным, мы считаем, необходимо усилить и принять необходимые изменения и дополнения в действующее миграционное законодательство, с целью совершенствования нормативно-правовой базы путем:</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гармонизации нормативно-правовой базы РФ с нормами международного права в сфере трудовой миграции населения;</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выработки критериев иммиграционных и трудовых квот дифференцированно к различным категориям мигрантов в зависимости от вклада в развитие республики;</w:t>
      </w:r>
    </w:p>
    <w:p>
      <w:pPr>
        <w:pStyle w:val="Style16"/>
        <w:numPr>
          <w:ilvl w:val="0"/>
          <w:numId w:val="6"/>
        </w:numPr>
        <w:spacing w:lineRule="auto" w:line="360" w:before="0" w:after="0"/>
        <w:ind w:left="0" w:firstLine="687"/>
        <w:contextualSpacing/>
        <w:jc w:val="both"/>
        <w:rPr/>
      </w:pPr>
      <w:r>
        <w:rPr>
          <w:rFonts w:cs="Times New Roman" w:ascii="Times New Roman" w:hAnsi="Times New Roman"/>
          <w:sz w:val="28"/>
          <w:szCs w:val="28"/>
          <w:lang w:eastAsia="ru-RU"/>
        </w:rPr>
        <w:t>усиления ответственности работодателей за незаконное привлечение трудовых мигрантов.</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jc w:val="center"/>
        <w:rPr/>
      </w:pPr>
      <w:bookmarkStart w:id="13" w:name="__RefHeading___Toc480585985"/>
      <w:bookmarkEnd w:id="13"/>
      <w:r>
        <w:rPr>
          <w:rFonts w:cs="Times New Roman" w:ascii="Times New Roman" w:hAnsi="Times New Roman"/>
          <w:sz w:val="28"/>
          <w:szCs w:val="28"/>
        </w:rPr>
        <w:t>Список использованной литературы</w:t>
      </w:r>
    </w:p>
    <w:p>
      <w:pPr>
        <w:pStyle w:val="Normal"/>
        <w:tabs>
          <w:tab w:val="clear" w:pos="709"/>
          <w:tab w:val="left" w:pos="142"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Асеев Ю.И., Кравченко И.Н. Россия накануне очередного мирового кризиса: учебное пособие. Ставрополь: Агрус. 2014. 210 с.</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Владимирова И.Г. Глобализация мировой экономики: проблемы и последствия // Менеджмент в России и за рубежом. 2016. №3. С. 100-106.</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Воробьева О.Д. Рынок труда и миграция. // Демоскоп Weekly. 2015. №511-512.76 с.</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 xml:space="preserve">Всё о жизни русских иммигрантов в США: интересные факты и отзывы URL: </w:t>
      </w:r>
      <w:hyperlink r:id="rId12">
        <w:r>
          <w:rPr>
            <w:rStyle w:val="InternetLink"/>
            <w:rFonts w:cs="Times New Roman" w:ascii="Times New Roman" w:hAnsi="Times New Roman"/>
            <w:color w:val="000000"/>
            <w:sz w:val="28"/>
            <w:szCs w:val="28"/>
            <w:u w:val="none"/>
            <w:lang w:eastAsia="ru-RU"/>
          </w:rPr>
          <w:t>http://emigrant.guru/kuda/plusminus/vsyo-o-zhizni-russkih-immigrantov-v-ssha.html</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 xml:space="preserve">Все больше россиян задумываются об эмиграции [Электронный ресурс] // Бельгийская федерация русскоязычных организаций. URL: </w:t>
      </w:r>
      <w:hyperlink r:id="rId13">
        <w:r>
          <w:rPr>
            <w:rStyle w:val="InternetLink"/>
            <w:rFonts w:cs="Times New Roman" w:ascii="Times New Roman" w:hAnsi="Times New Roman"/>
            <w:color w:val="000000"/>
            <w:sz w:val="28"/>
            <w:szCs w:val="28"/>
            <w:u w:val="none"/>
            <w:lang w:eastAsia="ru-RU"/>
          </w:rPr>
          <w:t>http://www.bfro.be/ru/glavnaya</w:t>
        </w:r>
      </w:hyperlink>
      <w:r>
        <w:rPr>
          <w:rFonts w:cs="Times New Roman" w:ascii="Times New Roman" w:hAnsi="Times New Roman"/>
          <w:sz w:val="28"/>
          <w:szCs w:val="28"/>
          <w:lang w:eastAsia="ru-RU"/>
        </w:rPr>
        <w:t>. html.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 xml:space="preserve">Данные Минобрнауки РФ [Электронный ресурс] // URL: </w:t>
      </w:r>
      <w:hyperlink r:id="rId14">
        <w:r>
          <w:rPr>
            <w:rStyle w:val="InternetLink"/>
            <w:rFonts w:cs="Times New Roman" w:ascii="Times New Roman" w:hAnsi="Times New Roman"/>
            <w:sz w:val="28"/>
            <w:szCs w:val="28"/>
            <w:lang w:eastAsia="ru-RU"/>
          </w:rPr>
          <w:t>http://www.usynovite.ru/statistics/2016/6/</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графия [Электронный ресурс] // Федеральная служба государственной статистики. [Электронный ресурс] // URL:  </w:t>
      </w:r>
      <w:hyperlink r:id="rId15">
        <w:r>
          <w:rPr>
            <w:rStyle w:val="InternetLink"/>
            <w:rFonts w:cs="Times New Roman" w:ascii="Times New Roman" w:hAnsi="Times New Roman"/>
            <w:sz w:val="28"/>
            <w:szCs w:val="28"/>
            <w:lang w:eastAsia="ru-RU"/>
          </w:rPr>
          <w:t>http://www.gks.ru</w:t>
        </w:r>
      </w:hyperlink>
      <w:r>
        <w:rPr>
          <w:rFonts w:cs="Times New Roman" w:ascii="Times New Roman" w:hAnsi="Times New Roman"/>
          <w:sz w:val="28"/>
          <w:szCs w:val="28"/>
          <w:lang w:eastAsia="ru-RU"/>
        </w:rPr>
        <w:t>.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Завиновська Г.Т. Экономика труда: учеб-метод пособие. М.: Финансы и стати</w:t>
        <w:softHyphen/>
        <w:t>стика, 2013. 432 с.</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шнир И.В. Макроэкономика [Электронный ресурс] // URL: </w:t>
      </w:r>
      <w:hyperlink r:id="rId16">
        <w:r>
          <w:rPr>
            <w:rStyle w:val="InternetLink"/>
            <w:rFonts w:cs="Times New Roman" w:ascii="Times New Roman" w:hAnsi="Times New Roman"/>
            <w:sz w:val="28"/>
            <w:szCs w:val="28"/>
            <w:lang w:eastAsia="ru-RU"/>
          </w:rPr>
          <w:t>http://www.konspekt.biz/index.php?text=23334</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Маркович Г.Л. Мировая экономика в начале XXI века: учебное пособие. М.: Direct MEDIA. 2013. 347 с.</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Мешайкина Е. Процесс глобализации и управление предприятием. // Белорус</w:t>
        <w:softHyphen/>
        <w:t>ский журнал международного права и международных отношений. 2015. №4. С. 88-93.</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грационный кризис в Европе: беженцы откуда они бегут и куда? [Электронный ресурс] // URL: </w:t>
      </w:r>
      <w:hyperlink r:id="rId17">
        <w:r>
          <w:rPr>
            <w:rStyle w:val="InternetLink"/>
            <w:rFonts w:cs="Times New Roman" w:ascii="Times New Roman" w:hAnsi="Times New Roman"/>
            <w:sz w:val="28"/>
            <w:szCs w:val="28"/>
            <w:lang w:eastAsia="ru-RU"/>
          </w:rPr>
          <w:t>http://sivilink.ru/migracionnyj-krizis-v-evrope-bezhency-otkuda-oni-begut-i- kuda/</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ь в России - 2016. - М.: Федеральная служба государственной статистики, 2016. [Электронный ресурс] // URL: </w:t>
      </w:r>
      <w:hyperlink r:id="rId18">
        <w:r>
          <w:rPr>
            <w:rStyle w:val="InternetLink"/>
            <w:rFonts w:cs="Times New Roman" w:ascii="Times New Roman" w:hAnsi="Times New Roman"/>
            <w:sz w:val="28"/>
            <w:szCs w:val="28"/>
            <w:lang w:eastAsia="ru-RU"/>
          </w:rPr>
          <w:t>www.gks.ru</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Национального статистического комитета КР [Электронный ресурс] // URL: </w:t>
      </w:r>
      <w:hyperlink r:id="rId19">
        <w:r>
          <w:rPr>
            <w:rStyle w:val="InternetLink"/>
            <w:rFonts w:cs="Times New Roman" w:ascii="Times New Roman" w:hAnsi="Times New Roman"/>
            <w:sz w:val="28"/>
            <w:szCs w:val="28"/>
            <w:lang w:eastAsia="ru-RU"/>
          </w:rPr>
          <w:t>www.nasstat.kg</w:t>
        </w:r>
      </w:hyperlink>
      <w:r>
        <w:rPr>
          <w:rFonts w:cs="Times New Roman" w:ascii="Times New Roman" w:hAnsi="Times New Roman"/>
          <w:sz w:val="28"/>
          <w:szCs w:val="28"/>
          <w:lang w:eastAsia="ru-RU"/>
        </w:rPr>
        <w:t>. (дата обращения: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а Р.А., Шилова Н.Н. Регулирование напряженности на рынке труда в условиях политической нестабильности [Электронный ресурс] // Международный студенче</w:t>
        <w:softHyphen/>
        <w:t xml:space="preserve">ский научный вестник. 2016. №1. [Электронный ресурс] // URL: </w:t>
      </w:r>
      <w:hyperlink r:id="rId20">
        <w:r>
          <w:rPr>
            <w:rStyle w:val="InternetLink"/>
            <w:rFonts w:cs="Times New Roman" w:ascii="Times New Roman" w:hAnsi="Times New Roman"/>
            <w:sz w:val="28"/>
            <w:szCs w:val="28"/>
            <w:lang w:eastAsia="ru-RU"/>
          </w:rPr>
          <w:t>http://www.eduherald.ru/ru/article/view?id=14314</w:t>
        </w:r>
      </w:hyperlink>
      <w:r>
        <w:rPr>
          <w:rFonts w:cs="Times New Roman" w:ascii="Times New Roman" w:hAnsi="Times New Roman"/>
          <w:sz w:val="28"/>
          <w:szCs w:val="28"/>
          <w:lang w:eastAsia="ru-RU"/>
        </w:rPr>
        <w:t xml:space="preserve">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остовская Т.К., Рязанцев С.В. Социально-демографические характеристики россий</w:t>
        <w:softHyphen/>
        <w:t>ской молодежи // Государственный советник. Международный научно-практический журнал. № 2 (10). 2017. С. 66-74.</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язанцев С.В. Новая русская диаспора: условия формирования, идентичность и ассимиляция//Научное обозрение: Серия 1 «Экономика и право». -№ 5. -2017. -С. 83-88.</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язанцев С.В. Новые формы временной эмиграции из России// Наука. Инновации. Технологии. Научный журнал Северо-Кавказского федерального университета. -№ 2. - 2016. -С. 81-93.</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язанцев С.В., Письменная Е. Е. Возможности статистической идентификации и оценка интеграции «русскоязычной» общины (на примере Австралии)// Научное обоз</w:t>
        <w:softHyphen/>
        <w:t>рение. Серия 2. Гуманитарные науки. Научно-аналитический журнал. -№ 6. -2017. -С. 58-64.</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язанцев С.В., Письменная Е.Е. Интеграция «русскоязычной» общины в Австралии// Народонаселение. -№ 1. -2014. -С. 106-110.</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Рязанцев С.В., Письменная Е.Е. Эмиграция ученых их России: «циркуляция» или «утечка» умов// Социологические исследования. -№ 4. -2016. -С. 24-34.</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 и занятость в России - 2017. - М.: Федеральная служба государственной статистики, 2005. [Электронный ресурс] // URL: </w:t>
      </w:r>
      <w:hyperlink r:id="rId21">
        <w:r>
          <w:rPr>
            <w:rStyle w:val="InternetLink"/>
            <w:rFonts w:cs="Times New Roman" w:ascii="Times New Roman" w:hAnsi="Times New Roman"/>
            <w:sz w:val="28"/>
            <w:szCs w:val="28"/>
            <w:lang w:eastAsia="ru-RU"/>
          </w:rPr>
          <w:t>www.gks.ru</w:t>
        </w:r>
      </w:hyperlink>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 и занятость в России - 2015. - М.: Федеральная служба государственной статистики, 2016. [Электронный ресурс] // URL: </w:t>
      </w:r>
      <w:hyperlink r:id="rId22">
        <w:r>
          <w:rPr>
            <w:rStyle w:val="InternetLink"/>
            <w:rFonts w:cs="Times New Roman" w:ascii="Times New Roman" w:hAnsi="Times New Roman"/>
            <w:sz w:val="28"/>
            <w:szCs w:val="28"/>
            <w:lang w:eastAsia="ru-RU"/>
          </w:rPr>
          <w:t>www.gks.ru</w:t>
        </w:r>
      </w:hyperlink>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Федотова М.Ф., Шойко И.С. Современная миграционная политика в РФ // Право и безопасность. 2016. №2 (35). С. 35-49.</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Фирсова Н.А. Политико-правовые проблемы миграции в условиях глобализации. - Бишкек, 2016.</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и миграция населения Российской Федерации в 2016 году. - М.: Федеральная служба государственной статистики (Росстат) [Электронный ресурс] // URL: </w:t>
      </w:r>
      <w:hyperlink r:id="rId23">
        <w:r>
          <w:rPr>
            <w:rStyle w:val="InternetLink"/>
            <w:rFonts w:cs="Times New Roman" w:ascii="Times New Roman" w:hAnsi="Times New Roman"/>
            <w:sz w:val="28"/>
            <w:szCs w:val="28"/>
            <w:lang w:eastAsia="ru-RU"/>
          </w:rPr>
          <w:t>http://www</w:t>
        </w:r>
      </w:hyperlink>
      <w:r>
        <w:rPr>
          <w:rFonts w:cs="Times New Roman" w:ascii="Times New Roman" w:hAnsi="Times New Roman"/>
          <w:sz w:val="28"/>
          <w:szCs w:val="28"/>
          <w:lang w:eastAsia="ru-RU"/>
        </w:rPr>
        <w:t>. gks. ru/bgd/regl/b15 107/Main. Htm (дата обращения: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Экономическая теория: учеб. / В.И. Видяпин и др. М.: ИНФРА-М, 2013. 714 с.</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eastAsia="ru-RU"/>
        </w:rPr>
        <w:t>Эргешбаев У.Ж. Миграционные процессы в РФ и их социально-экономические последствия. - Ош, 2016.</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eastAsia="ru-RU"/>
        </w:rPr>
      </w:pPr>
      <w:r>
        <w:rPr>
          <w:rFonts w:cs="Times New Roman" w:ascii="Times New Roman" w:hAnsi="Times New Roman"/>
          <w:sz w:val="28"/>
          <w:szCs w:val="28"/>
          <w:lang w:eastAsia="ru-RU"/>
        </w:rPr>
        <w:t>Янченюк Е. Глобализация мировой экономики: объективные тенденции и субъ</w:t>
        <w:softHyphen/>
        <w:t>ективные факторы // Журнал международного права и международных отношений. 2017. №3. С. 94-99.</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017 Quality of Life Index. Intarnational Living. </w:t>
      </w:r>
      <w:r>
        <w:rPr>
          <w:rFonts w:cs="Times New Roman" w:ascii="Times New Roman" w:hAnsi="Times New Roman"/>
          <w:sz w:val="28"/>
          <w:szCs w:val="28"/>
          <w:lang w:eastAsia="ru-RU"/>
        </w:rPr>
        <w:t xml:space="preserve">[Электронный ресурс] // </w:t>
      </w:r>
      <w:r>
        <w:rPr>
          <w:rFonts w:cs="Times New Roman" w:ascii="Times New Roman" w:hAnsi="Times New Roman"/>
          <w:sz w:val="28"/>
          <w:szCs w:val="28"/>
          <w:lang w:val="en-US" w:eastAsia="ru-RU"/>
        </w:rPr>
        <w:t>URL</w:t>
      </w:r>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interna</w:t>
        </w:r>
      </w:hyperlink>
      <w:r>
        <w:rPr>
          <w:rFonts w:cs="Times New Roman" w:ascii="Times New Roman" w:hAnsi="Times New Roman"/>
          <w:sz w:val="28"/>
          <w:szCs w:val="28"/>
          <w:lang w:val="en-US" w:eastAsia="ru-RU"/>
        </w:rPr>
        <w:t>tionalliv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да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ращения</w:t>
      </w:r>
      <w:r>
        <w:rPr>
          <w:rFonts w:cs="Times New Roman" w:ascii="Times New Roman" w:hAnsi="Times New Roman"/>
          <w:sz w:val="28"/>
          <w:szCs w:val="28"/>
          <w:lang w:val="en-US" w:eastAsia="ru-RU"/>
        </w:rPr>
        <w:t>: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ohn Edwards. Globalization and the Batterfly Effect [</w:t>
      </w:r>
      <w:r>
        <w:rPr>
          <w:rFonts w:cs="Times New Roman" w:ascii="Times New Roman" w:hAnsi="Times New Roman"/>
          <w:sz w:val="28"/>
          <w:szCs w:val="28"/>
          <w:lang w:eastAsia="ru-RU"/>
        </w:rPr>
        <w:t>Электро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сурс</w:t>
      </w:r>
      <w:r>
        <w:rPr>
          <w:rFonts w:cs="Times New Roman" w:ascii="Times New Roman" w:hAnsi="Times New Roman"/>
          <w:sz w:val="28"/>
          <w:szCs w:val="28"/>
          <w:lang w:val="en-US" w:eastAsia="ru-RU"/>
        </w:rPr>
        <w:t xml:space="preserve">]. URL: </w:t>
      </w:r>
      <w:hyperlink r:id="rId25">
        <w:r>
          <w:rPr>
            <w:rStyle w:val="InternetLink"/>
            <w:rFonts w:cs="Times New Roman" w:ascii="Times New Roman" w:hAnsi="Times New Roman"/>
            <w:sz w:val="28"/>
            <w:szCs w:val="28"/>
            <w:lang w:val="en-US" w:eastAsia="ru-RU"/>
          </w:rPr>
          <w:t>http://www.investopedia.com/articles/investing/021716/</w:t>
        </w:r>
      </w:hyperlink>
      <w:r>
        <w:rPr>
          <w:rFonts w:cs="Times New Roman" w:ascii="Times New Roman" w:hAnsi="Times New Roman"/>
          <w:sz w:val="28"/>
          <w:szCs w:val="28"/>
          <w:lang w:val="en-US" w:eastAsia="ru-RU"/>
        </w:rPr>
        <w:t xml:space="preserve"> globalization-and-butterfly-effect.asp (</w:t>
      </w:r>
      <w:r>
        <w:rPr>
          <w:rFonts w:cs="Times New Roman" w:ascii="Times New Roman" w:hAnsi="Times New Roman"/>
          <w:sz w:val="28"/>
          <w:szCs w:val="28"/>
          <w:lang w:eastAsia="ru-RU"/>
        </w:rPr>
        <w:t>да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ращения</w:t>
      </w:r>
      <w:r>
        <w:rPr>
          <w:rFonts w:cs="Times New Roman" w:ascii="Times New Roman" w:hAnsi="Times New Roman"/>
          <w:sz w:val="28"/>
          <w:szCs w:val="28"/>
          <w:lang w:val="en-US" w:eastAsia="ru-RU"/>
        </w:rPr>
        <w:t>: 02.03.2017)</w:t>
      </w:r>
    </w:p>
    <w:p>
      <w:pPr>
        <w:pStyle w:val="Normal"/>
        <w:numPr>
          <w:ilvl w:val="0"/>
          <w:numId w:val="4"/>
        </w:numPr>
        <w:tabs>
          <w:tab w:val="clear" w:pos="709"/>
          <w:tab w:val="left" w:pos="142" w:leader="none"/>
        </w:tabs>
        <w:spacing w:lineRule="auto" w:line="360" w:before="0" w:after="0"/>
        <w:ind w:left="0" w:firstLine="68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yazantsev S. V., Migration from Russia to Australia and formation of a Russian Community, Canberra, Australian National University, College of Arts &amp; Social Sciences, Vol. 4, № 5, 2014, 98 p. (</w:t>
      </w:r>
      <w:r>
        <w:rPr>
          <w:rFonts w:cs="Times New Roman" w:ascii="Times New Roman" w:hAnsi="Times New Roman"/>
          <w:sz w:val="28"/>
          <w:szCs w:val="28"/>
          <w:lang w:eastAsia="ru-RU"/>
        </w:rPr>
        <w:t>да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ращения</w:t>
      </w:r>
      <w:r>
        <w:rPr>
          <w:rFonts w:cs="Times New Roman" w:ascii="Times New Roman" w:hAnsi="Times New Roman"/>
          <w:sz w:val="28"/>
          <w:szCs w:val="28"/>
          <w:lang w:val="en-US" w:eastAsia="ru-RU"/>
        </w:rPr>
        <w:t>: 02.03.2017)</w:t>
      </w:r>
    </w:p>
    <w:p>
      <w:pPr>
        <w:pStyle w:val="Normal"/>
        <w:numPr>
          <w:ilvl w:val="0"/>
          <w:numId w:val="4"/>
        </w:numPr>
        <w:tabs>
          <w:tab w:val="clear" w:pos="709"/>
          <w:tab w:val="left" w:pos="142" w:leader="none"/>
        </w:tabs>
        <w:spacing w:lineRule="auto" w:line="360" w:before="0" w:after="0"/>
        <w:ind w:left="0" w:firstLine="687"/>
        <w:jc w:val="both"/>
        <w:rPr/>
      </w:pPr>
      <w:r>
        <w:rPr>
          <w:rFonts w:cs="Times New Roman" w:ascii="Times New Roman" w:hAnsi="Times New Roman"/>
          <w:sz w:val="28"/>
          <w:szCs w:val="28"/>
          <w:lang w:val="en-US" w:eastAsia="ru-RU"/>
        </w:rPr>
        <w:t xml:space="preserve">Ryazantsev S.V., The Modern Russian-Speaking Communities in the World: Formation, Assimilation and Adaptation in Host Societies, Mediterranean Journal of Social Sciences, Vol. 6, № 3, May 2017, Rome, MCSER Publishing, pp. 155-163. </w:t>
      </w:r>
      <w:r>
        <w:rPr>
          <w:rFonts w:cs="Times New Roman" w:ascii="Times New Roman" w:hAnsi="Times New Roman"/>
          <w:sz w:val="28"/>
          <w:szCs w:val="28"/>
          <w:lang w:eastAsia="ru-RU"/>
        </w:rPr>
        <w:t>(дата обращения: 02.03.2017)</w:t>
      </w:r>
    </w:p>
    <w:sectPr>
      <w:headerReference w:type="default" r:id="rId26"/>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а Н.А. Политико-правовые проблемы миграции в условиях глобализации. - Бишкек, 2016.</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нченюк Е. Глобализация мировой экономики: объективные тенденции и субъ¬ективные факторы // Журнал международного права и международных отношений. 2017. №3. С. 94-99.</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Письменная Е. Е. Возможности статистической идентификации и оценка интеграции «русскоязычной» общины (на примере Австралии)// Научное обоз¬рение. Серия 2. Гуманитарные науки. Научно-аналитический журнал. -№ 6. -2017. -С. 58-64.</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виновська Г.Т. Экономика труда: учеб-метод пособие. М.: Финансы и стати¬стика, 2013. 432 с.</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Р.А., Шилова Н.Н. Регулирование напряженности на рынке труда в условиях политической нестабильности [Электронный ресурс] // Международный студенческий научный вестник. 2016. №1. [Электронный ресурс] // URL: http://www.eduherald.ru/ru/article/view?id=14314 (дата обращения: 02.03.2017)</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шнир И.В. Макроэкономика [Электронный ресурс] // URL: http://www.konspekt.biz/index.php?text=23334 (дата обращения: 02.03.2017)</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Новая русская диаспора: условия формирования, идентичность и ассимиляция//Научное обозрение: Серия 1 «Экономика и право». -№ 5. -2017. -С. 83-88.</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лодежь в России - 2016. - М.: Федеральная служба государственной статистики, 2016. [Электронный ресурс] // URL: www.gks.ru (дата обращения: 02.03.2017)</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шайкина Е. Процесс глобализации и управление предприятием. // Белорус¬ский журнал международного права и международных отношений. 2015. №4. С. 88-93.</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Росстата</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Новые формы временной эмиграции из России// Наука. Инновации. Технологии. Научный журнал Северо-Кавказского федерального университета. -№ 2. - 2016. -С. 81-93.</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се больше россиян задумываются об эмиграции [Электронный ресурс] // Бельгийская федерация русскоязычных организаций. URL: http://www.bfro.be/ru/glavnaya. html. (дата обращения: 02.03.2017)</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грационный кризис в Европе: беженцы откуда они бегут и куда? [Электронный ресурс] // URL: http://sivilink.ru/migracionnyj-krizis-v-evrope-bezhency-otkuda-oni-begut-i- kuda/ (дата обращения: 02.03.2017)</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Новые формы временной эмиграции из России// Наука. Инновации. Технологии. Научный журнал Северо-Кавказского федерального университета. -№ 2. - 2016. -С. 81-93.</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 и занятость в России - 2017. - М.: Федеральная служба государственной статистики, 2005. [Электронный ресурс] // URL: www.gks.ru</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а Н.А. Политико-правовые проблемы миграции в условиях глобализации. - Бишкек, 2016.</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Письменная Е. Е. Возможности статистической идентификации и оценка интеграции «русскоязычной» общины (на примере Австралии)// Научное обоз¬рение. Серия 2. Гуманитарные науки. Научно-аналитический журнал. -№ 6. -2017. -С. 58-64.</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Минобрнауки РФ [Электронный ресурс] // URL: http://www.usynovite.ru/statistics/2016/6/ (дата обращения: 02.03.2017)</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овская Т.К., Рязанцев С.В. Социально-демографические характеристики россий¬ской молодежи // Государственный советник. Международный научно-практический журнал. № 2 (10). 2017. С. 66-74.</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ография [Электронный ресурс] // Федеральная служба государственной статистики. [Электронный ресурс] // URL:  http://www.gks.ru. (дата обращения: 02.03.2017)</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ография [Электронный ресурс] // Федеральная служба государственной статистики. [Электронный ресурс] // URL:  http://www.gks.ru. (дата обращения: 02.03.2017)</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ография [Электронный ресурс] // Федеральная служба государственной статистики. [Электронный ресурс] // URL:  http://www.gks.ru. (дата обращения: 02.03.2017)</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лодежь в России - 2016. - М.: Федеральная служба государственной статистики, 2016. [Электронный ресурс] // URL: www.gks.ru (дата обращения: 02.03.2017)</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Национального статистического комитета КР [Электронный ресурс] // URL: www.nasstat.kg. (дата обращения: 02.03.2017)</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виновська Г.Т. Экономика труда: учеб-метод пособие. М.: Финансы и стати¬стика, 2013. 432 с.</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грационный кризис в Европе: беженцы откуда они бегут и куда? [Электронный ресурс] // URL: http://sivilink.ru/migracionnyj-krizis-v-evrope-bezhency-otkuda-oni-begut-i- kuda/ (дата обращения: 02.03.2017)</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Новые формы временной эмиграции из России// Наука. Инновации. Технологии. Научный журнал Северо-Кавказского федерального университета. -№ 2. - 2016. -С. 81-93.</w:t>
      </w:r>
    </w:p>
  </w:footnote>
  <w:footnote w:id="3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остовская Т.К., Рязанцев С.В. Социально-демографические характеристики российской молодежи // Государственный советник. Международный научно-практический журнал. № 2 (10). 2017. С. 66-74.</w:t>
      </w:r>
    </w:p>
  </w:footnote>
  <w:footnote w:id="3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ргешбаев У.Ж. Миграционные процессы в РФ и их социально-экономические последствия. - Ош, 2016.</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Янченюк Е. Глобализация мировой экономики: объективные тенденции и субъ¬ективные факторы // Журнал международного права и международных отношений. 2017. №3. С. 94-99.</w:t>
      </w:r>
    </w:p>
  </w:footnote>
  <w:footnote w:id="3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ирсова Н.А. Политико-правовые проблемы миграции в условиях глобализации. - Бишкек, 2016.</w:t>
      </w:r>
    </w:p>
  </w:footnote>
  <w:footnote w:id="3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руд и занятость в России - 2017. - М.: Федеральная служба государственной статистики, 2005. [Электронный ресурс] // URL: www.gks.ru</w:t>
      </w:r>
    </w:p>
  </w:footnote>
  <w:footnote w:id="3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грационный кризис в Европе: беженцы откуда они бегут и куда? [Электронный ресурс] // URL: http://sivilink.ru/migracionnyj-krizis-v-evrope-bezhency-otkuda-oni-begut-i- kuda/ (дата обращения: 02.03.2017)</w:t>
      </w:r>
    </w:p>
  </w:footnote>
  <w:footnote w:id="3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се больше россиян задумываются об эмиграции [Электронный ресурс] // Бельгийская федерация русскоязычных организаций. URL: http://www.bfro.be/ru/glavnaya. html. (дата обращения: 02.03.2017)</w:t>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оробьева О.Д. Рынок труда и миграция. // Демоскоп Weekly. 2015. №511-512.76 с.</w:t>
      </w:r>
    </w:p>
  </w:footnote>
  <w:footnote w:id="3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мография [Электронный ресурс] // Федеральная служба государственной статистики. [Электронный ресурс] // URL:  http://www.gks.ru. (дата обращения: 02.03.2017)</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сё о жизни русских иммигрантов в США: интересные факты и отзывы http://emigrant.guru/kuda/plusminus/vsyo-o-zhizni-russkih-immigrantov-v-ssha.html</w:t>
      </w:r>
    </w:p>
  </w:footnote>
  <w:footnote w:id="4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сё о жизни русских иммигрантов в США: интересные факты и отзывы http://emigrant.guru/kuda/plusminus/vsyo-o-zhizni-russkih-immigrantov-v-ssha.html</w:t>
      </w:r>
    </w:p>
  </w:footnote>
  <w:footnote w:id="4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сё о жизни русских иммигрантов в США: интересные факты и отзывы http://emigrant.guru/kuda/plusminus/vsyo-o-zhizni-russkih-immigrantov-v-ssha.html</w:t>
      </w:r>
    </w:p>
  </w:footnote>
  <w:footnote w:id="4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грационный кризис в Европе: беженцы откуда они бегут и куда? [Электронный ресурс] // URL: http://sivilink.ru/migracionnyj-krizis-v-evrope-bezhency-otkuda-oni-begut-i- kuda/ (дата обращения: 02.03.2017)</w:t>
      </w:r>
    </w:p>
  </w:footnote>
  <w:footnote w:id="4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Р.А., Шилова Н.Н. Регулирование напряженности на рынке труда в условиях политической нестабильности [Электронный ресурс] // Международный студенче¬ский научный вестник. 2016. №1. [Электронный ресурс] // URL: http://www.eduherald.ru/ru/article/view?id=14314 (дата обращения: 02.03.2017)</w:t>
      </w:r>
    </w:p>
  </w:footnote>
  <w:footnote w:id="4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исленность и миграция населения Российской Федерации в 2016 году. - М.: Федеральная служба государственной статистики (Росстат) [Электронный ресурс] // URL: http://www. gks. ru/bgd/regl/b15 107/Main. Htm (дата обращения: 02.03.2017)</w:t>
      </w:r>
    </w:p>
  </w:footnote>
  <w:footnote w:id="4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руд и занятость в России - 2015. - М.: Федеральная служба государственной статистики, 2016. [Электронный ресурс] // URL: www.gks.ru</w:t>
      </w:r>
    </w:p>
  </w:footnote>
  <w:footnote w:id="4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Новые формы временной эмиграции из России// Наука. Инновации. Технологии. Научный журнал Северо-Кавказского федерального университета. -№ 2. - 2016. -С. 81-93.</w:t>
      </w:r>
    </w:p>
  </w:footnote>
  <w:footnote w:id="4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лодежь в России - 2016. - М.: Федеральная служба государственной статистики, 2016. [Электронный ресурс] // URL: www.gks.ru (дата обращения: 02.03.2017)</w:t>
      </w:r>
    </w:p>
  </w:footnote>
  <w:footnote w:id="4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язанцев С.В., Письменная Е.Е. Эмиграция ученых их России: «циркуляция» или «утечка» умов// Социологические исследования. -№ 4. -2016. -С. 24-34.</w:t>
      </w:r>
    </w:p>
  </w:footnote>
  <w:footnote w:id="5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ирсова Н.А. Политико-правовые проблемы миграции в условиях глобализации. - Бишкек, 2016.</w:t>
      </w:r>
    </w:p>
  </w:footnote>
  <w:footnote w:id="5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Национального статистического комитета КР [Электронный ресурс] // URL: www.nasstat.kg. (дата обращения: 02.03.2017)</w:t>
      </w:r>
    </w:p>
  </w:footnote>
  <w:footnote w:id="5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ова И.Г. Глобализация мировой экономики: проблемы и последствия // Менеджмент в России и за рубежом. 2016. №3. С. 10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3">
    <w:name w:val="Заголовок 3 Знак"/>
    <w:qFormat/>
    <w:rPr>
      <w:rFonts w:ascii="Cambria" w:hAnsi="Cambria" w:eastAsia="Times New Roman" w:cs="Times New Roman"/>
      <w:b/>
      <w:bCs/>
      <w:color w:val="4F81BD"/>
    </w:rPr>
  </w:style>
  <w:style w:type="character" w:styleId="Style14">
    <w:name w:val="Нижний колонтитул Знак"/>
    <w:qFormat/>
    <w:rPr>
      <w:rFonts w:ascii="Calibri" w:hAnsi="Calibri" w:eastAsia="Calibri" w:cs="Times New Roman"/>
    </w:rPr>
  </w:style>
  <w:style w:type="character" w:styleId="Appleconvertedspace">
    <w:name w:val="apple-converted-space"/>
    <w:qFormat/>
    <w:rPr/>
  </w:style>
  <w:style w:type="character" w:styleId="Appletabspan">
    <w:name w:val="apple-tab-span"/>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10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360" w:before="0" w:after="100"/>
      <w:ind w:left="220" w:hanging="0"/>
    </w:pPr>
    <w:rPr>
      <w:rFonts w:ascii="Times New Roman" w:hAnsi="Times New Roman" w:cs="Times New Roman"/>
      <w:sz w:val="2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11">
    <w:name w:val="Стиль1"/>
    <w:basedOn w:val="Heading3"/>
    <w:qFormat/>
    <w:pPr>
      <w:numPr>
        <w:ilvl w:val="0"/>
        <w:numId w:val="0"/>
      </w:numPr>
      <w:spacing w:lineRule="auto" w:line="360"/>
      <w:ind w:firstLine="709"/>
      <w:outlineLvl w:val="9"/>
    </w:pPr>
    <w:rPr>
      <w:rFonts w:ascii="Times New Roman" w:hAnsi="Times New Roman" w:cs="Times New Roman"/>
      <w:color w:val="000000"/>
      <w:sz w:val="28"/>
      <w:szCs w:val="28"/>
    </w:rPr>
  </w:style>
  <w:style w:type="paragraph" w:styleId="Contents3">
    <w:name w:val="TOC 3"/>
    <w:basedOn w:val="Normal"/>
    <w:next w:val="Normal"/>
    <w:pPr>
      <w:spacing w:lineRule="auto" w:line="360" w:before="0" w:after="100"/>
      <w:ind w:left="440" w:hanging="0"/>
    </w:pPr>
    <w:rPr>
      <w:rFonts w:ascii="Times New Roman" w:hAnsi="Times New Roman" w:cs="Times New Roman"/>
      <w:sz w:val="28"/>
    </w:rPr>
  </w:style>
  <w:style w:type="paragraph" w:styleId="Footer">
    <w:name w:val="Footer"/>
    <w:basedOn w:val="Normal"/>
    <w:pPr>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emigrant.guru/kuda/plusminus/vsyo-o-zhizni-russkih-immigrantov-v-ssha.html" TargetMode="External"/><Relationship Id="rId13" Type="http://schemas.openxmlformats.org/officeDocument/2006/relationships/hyperlink" Target="http://www.bfro.be/ru/glavnaya" TargetMode="External"/><Relationship Id="rId14" Type="http://schemas.openxmlformats.org/officeDocument/2006/relationships/hyperlink" Target="http://www.usynovite.ru/statistics/2014/6/" TargetMode="External"/><Relationship Id="rId15" Type="http://schemas.openxmlformats.org/officeDocument/2006/relationships/hyperlink" Target="http://www.gks.ru/" TargetMode="External"/><Relationship Id="rId16" Type="http://schemas.openxmlformats.org/officeDocument/2006/relationships/hyperlink" Target="http://www.konspekt.biz/index.php?text=23334" TargetMode="External"/><Relationship Id="rId17" Type="http://schemas.openxmlformats.org/officeDocument/2006/relationships/hyperlink" Target="http://sivilink.ru/migracionnyj-krizis-v-evrope-bezhency-otkuda-oni-begut-i-kuda/" TargetMode="External"/><Relationship Id="rId18" Type="http://schemas.openxmlformats.org/officeDocument/2006/relationships/hyperlink" Target="http://www.gks.ru/" TargetMode="External"/><Relationship Id="rId19" Type="http://schemas.openxmlformats.org/officeDocument/2006/relationships/hyperlink" Target="http://www.nasstat.kg/" TargetMode="External"/><Relationship Id="rId20" Type="http://schemas.openxmlformats.org/officeDocument/2006/relationships/hyperlink" Target="http://www.eduherald.ru/ru/article/view?id=14314" TargetMode="External"/><Relationship Id="rId21" Type="http://schemas.openxmlformats.org/officeDocument/2006/relationships/hyperlink" Target="http://www.gks.ru/" TargetMode="External"/><Relationship Id="rId22" Type="http://schemas.openxmlformats.org/officeDocument/2006/relationships/hyperlink" Target="http://www.gks.ru/" TargetMode="External"/><Relationship Id="rId23" Type="http://schemas.openxmlformats.org/officeDocument/2006/relationships/hyperlink" Target="http://www/" TargetMode="External"/><Relationship Id="rId24" Type="http://schemas.openxmlformats.org/officeDocument/2006/relationships/hyperlink" Target="http://interna/" TargetMode="External"/><Relationship Id="rId25" Type="http://schemas.openxmlformats.org/officeDocument/2006/relationships/hyperlink" Target="http://www.investopedia.com/articles/investing/021716/" TargetMode="External"/><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37:00Z</dcterms:created>
  <dc:creator>User</dc:creator>
  <dc:description/>
  <dc:language>en-US</dc:language>
  <cp:lastModifiedBy>Олег</cp:lastModifiedBy>
  <dcterms:modified xsi:type="dcterms:W3CDTF">2017-09-25T15:37:00Z</dcterms:modified>
  <cp:revision>2</cp:revision>
  <dc:subject/>
  <dc:title/>
</cp:coreProperties>
</file>