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ЕДЕРАЛЬНОЕ ГОСУДАРСТВЕННОЕ ОБРАЗОВАТЕЛЬНОЕ БЮДЖЕТ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ЫСШЕГО ПРОФЕССИОНАЛЬНОГО ОБРАЗОВА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ФИНАНСОВЫЙ УНИВЕРСИТЕ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 ПРАВИТЕЛЬСТВЕ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ОЧНЫЙ ФИНАНСОВО-ЭКОНОМИЧЕСКИЙ ИНСТИТУ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 МЕНЕДЖМЕНТ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b/>
          <w:bCs/>
        </w:rPr>
        <w:t xml:space="preserve">Факультет:  менеджмента                                                       Специальность: менеджмент    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rFonts w:cs="Calibri"/>
          <w:b/>
          <w:bCs/>
        </w:rPr>
        <w:t xml:space="preserve">                   </w:t>
      </w:r>
      <w:r>
        <w:rPr>
          <w:b/>
          <w:bCs/>
        </w:rPr>
        <w:t xml:space="preserve">и маркетинга                                                                                 организации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дисциплине: « Управление качеством»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АРИАНТ 17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cs="Calibri"/>
          <w:b/>
          <w:b/>
        </w:rPr>
      </w:pPr>
      <w:r>
        <w:rPr>
          <w:rFonts w:cs="Calibri"/>
          <w:b/>
        </w:rPr>
        <w:t xml:space="preserve">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bCs/>
        </w:rPr>
      </w:pPr>
      <w:r>
        <w:rPr>
          <w:rFonts w:cs="Calibri"/>
          <w:b/>
        </w:rPr>
        <w:t xml:space="preserve">      </w:t>
      </w:r>
      <w:r>
        <w:rPr>
          <w:b/>
        </w:rPr>
        <w:t>Студент:.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rFonts w:cs="Calibri"/>
          <w:b/>
        </w:rPr>
        <w:t xml:space="preserve">                                                                           </w:t>
      </w:r>
      <w:r>
        <w:rPr>
          <w:b/>
        </w:rPr>
        <w:t>Курс: 4  номер группы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rFonts w:cs="Calibri"/>
          <w:b/>
        </w:rPr>
        <w:t xml:space="preserve">                                                                           </w:t>
      </w:r>
      <w:r>
        <w:rPr>
          <w:b/>
        </w:rPr>
        <w:t xml:space="preserve">Личное дело 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rFonts w:cs="Calibri"/>
          <w:b/>
        </w:rPr>
        <w:t xml:space="preserve">                                                                           </w:t>
      </w:r>
      <w:r>
        <w:rPr>
          <w:b/>
        </w:rPr>
        <w:t>Преподаватель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</w:rPr>
      </w:pPr>
      <w:r>
        <w:rPr>
          <w:rFonts w:eastAsia="SimSun;宋体"/>
          <w:b/>
          <w:bCs/>
          <w:color w:val="000000"/>
          <w:sz w:val="28"/>
          <w:szCs w:val="28"/>
          <w:lang w:eastAsia="zh-CN"/>
        </w:rPr>
        <w:t>Вариант 17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SimSun;宋体" w:cs="Times New Roman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  <w:lang w:eastAsia="zh-CN"/>
        </w:rPr>
        <w:t xml:space="preserve">1.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zh-CN"/>
        </w:rPr>
        <w:t>Международная метрологическая организация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  <w:lang w:eastAsia="zh-CN"/>
        </w:rPr>
        <w:t xml:space="preserve">2.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zh-CN"/>
        </w:rPr>
        <w:t>Затраты на внутренний брак — это затраты на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SimSun;宋体" w:cs="Times New Roman"/>
          <w:color w:val="000000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zh-CN"/>
        </w:rPr>
        <w:t>1) исправление дефектов продукции, находящейся у потребителей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SimSun;宋体" w:cs="Times New Roman"/>
          <w:color w:val="000000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zh-CN"/>
        </w:rPr>
        <w:t>2) исправление дефектов продукции в процессе ее производства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SimSun;宋体" w:cs="Times New Roman"/>
          <w:color w:val="000000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zh-CN"/>
        </w:rPr>
        <w:t>3) оценку качества продукции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SimSun;宋体" w:cs="Times New Roman"/>
          <w:color w:val="000000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zh-CN"/>
        </w:rPr>
        <w:t>4) предотвращение выпуска бракованной продукции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  <w:lang w:eastAsia="zh-CN"/>
        </w:rPr>
        <w:t xml:space="preserve">3.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zh-CN"/>
        </w:rPr>
        <w:t>На основе данных, представленных в таблице, выберите лучший из двух станков на основе интегрального показателя качества.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SimSun;宋体" w:cs="Calibri"/>
          <w:b/>
          <w:bCs/>
          <w:i/>
          <w:iCs/>
          <w:color w:val="000000"/>
          <w:sz w:val="28"/>
          <w:szCs w:val="28"/>
          <w:lang w:eastAsia="zh-CN"/>
        </w:rPr>
        <w:t xml:space="preserve">                                                                                                           </w:t>
      </w:r>
      <w:r>
        <w:rPr/>
        <w:t>Таблиц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3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280" w:after="0"/>
              <w:jc w:val="center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  <w:t>Показатель кач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280" w:after="0"/>
              <w:jc w:val="center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  <w:t>Станок 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280" w:after="0"/>
              <w:jc w:val="center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  <w:t>Станок 2</w:t>
            </w:r>
          </w:p>
        </w:tc>
      </w:tr>
      <w:tr>
        <w:trPr>
          <w:trHeight w:val="567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280" w:after="0"/>
              <w:jc w:val="both"/>
              <w:rPr>
                <w:rFonts w:eastAsia="SimSun;宋体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b w:val="false"/>
                <w:color w:val="000000"/>
                <w:sz w:val="28"/>
                <w:szCs w:val="28"/>
                <w:lang w:eastAsia="zh-CN"/>
              </w:rPr>
              <w:t>Годовая производительность, тыс. 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280" w:after="0"/>
              <w:jc w:val="center"/>
              <w:rPr>
                <w:rFonts w:eastAsia="SimSun;宋体"/>
                <w:b w:val="false"/>
                <w:b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b w:val="false"/>
                <w:color w:val="000000"/>
                <w:sz w:val="28"/>
                <w:szCs w:val="28"/>
                <w:lang w:eastAsia="zh-CN"/>
              </w:rPr>
              <w:t>2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280" w:after="0"/>
              <w:jc w:val="center"/>
              <w:rPr>
                <w:rFonts w:eastAsia="SimSun;宋体"/>
                <w:b w:val="false"/>
                <w:b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b w:val="false"/>
                <w:color w:val="000000"/>
                <w:sz w:val="28"/>
                <w:szCs w:val="28"/>
                <w:lang w:eastAsia="zh-CN"/>
              </w:rPr>
              <w:t>20</w:t>
            </w:r>
          </w:p>
        </w:tc>
      </w:tr>
      <w:tr>
        <w:trPr>
          <w:trHeight w:val="36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280" w:after="0"/>
              <w:jc w:val="both"/>
              <w:rPr>
                <w:rFonts w:eastAsia="SimSun;宋体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b w:val="false"/>
                <w:color w:val="000000"/>
                <w:sz w:val="28"/>
                <w:szCs w:val="28"/>
                <w:lang w:eastAsia="zh-CN"/>
              </w:rPr>
              <w:t>Простои из-за отказов,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280" w:after="0"/>
              <w:jc w:val="center"/>
              <w:rPr>
                <w:rFonts w:eastAsia="SimSun;宋体"/>
                <w:b w:val="false"/>
                <w:b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b w:val="false"/>
                <w:color w:val="000000"/>
                <w:sz w:val="28"/>
                <w:szCs w:val="28"/>
                <w:lang w:eastAsia="zh-CN"/>
              </w:rPr>
              <w:t>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280" w:after="0"/>
              <w:jc w:val="center"/>
              <w:rPr>
                <w:rFonts w:eastAsia="SimSun;宋体"/>
                <w:b w:val="false"/>
                <w:b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b w:val="false"/>
                <w:color w:val="000000"/>
                <w:sz w:val="28"/>
                <w:szCs w:val="28"/>
                <w:lang w:eastAsia="zh-CN"/>
              </w:rPr>
              <w:t>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280" w:after="0"/>
              <w:jc w:val="both"/>
              <w:rPr>
                <w:rFonts w:eastAsia="SimSun;宋体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b w:val="false"/>
                <w:color w:val="000000"/>
                <w:sz w:val="28"/>
                <w:szCs w:val="28"/>
                <w:lang w:eastAsia="zh-CN"/>
              </w:rPr>
              <w:t>Годовые затраты на ремонт, тыс.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280" w:after="0"/>
              <w:jc w:val="center"/>
              <w:rPr>
                <w:rFonts w:eastAsia="SimSun;宋体"/>
                <w:b w:val="false"/>
                <w:b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b w:val="false"/>
                <w:color w:val="000000"/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280" w:after="0"/>
              <w:jc w:val="center"/>
              <w:rPr>
                <w:rFonts w:eastAsia="SimSun;宋体"/>
                <w:b w:val="false"/>
                <w:b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b w:val="false"/>
                <w:color w:val="000000"/>
                <w:sz w:val="28"/>
                <w:szCs w:val="28"/>
                <w:lang w:eastAsia="zh-CN"/>
              </w:rPr>
              <w:t>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  <w:t>Другие эксплуатационные затраты,</w:t>
            </w:r>
          </w:p>
          <w:p>
            <w:pPr>
              <w:pStyle w:val="Heading3"/>
              <w:spacing w:lineRule="auto" w:line="360" w:before="280" w:after="0"/>
              <w:jc w:val="both"/>
              <w:rPr>
                <w:rFonts w:eastAsia="SimSun;宋体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b w:val="false"/>
                <w:color w:val="000000"/>
                <w:sz w:val="28"/>
                <w:szCs w:val="28"/>
                <w:lang w:eastAsia="zh-CN"/>
              </w:rPr>
              <w:t>тыс.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280" w:after="0"/>
              <w:jc w:val="center"/>
              <w:rPr>
                <w:rFonts w:eastAsia="SimSun;宋体"/>
                <w:b w:val="false"/>
                <w:b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b w:val="false"/>
                <w:color w:val="000000"/>
                <w:sz w:val="28"/>
                <w:szCs w:val="28"/>
                <w:lang w:eastAsia="zh-CN"/>
              </w:rPr>
              <w:t>4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280" w:after="0"/>
              <w:jc w:val="center"/>
              <w:rPr>
                <w:rFonts w:eastAsia="SimSun;宋体"/>
                <w:b w:val="false"/>
                <w:b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b w:val="false"/>
                <w:color w:val="000000"/>
                <w:sz w:val="28"/>
                <w:szCs w:val="28"/>
                <w:lang w:eastAsia="zh-CN"/>
              </w:rPr>
              <w:t>4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280" w:after="0"/>
              <w:jc w:val="both"/>
              <w:rPr>
                <w:rFonts w:eastAsia="SimSun;宋体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b w:val="false"/>
                <w:color w:val="000000"/>
                <w:sz w:val="28"/>
                <w:szCs w:val="28"/>
                <w:lang w:eastAsia="zh-CN"/>
              </w:rPr>
              <w:t>Срок службы, л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280" w:after="0"/>
              <w:jc w:val="center"/>
              <w:rPr>
                <w:rFonts w:eastAsia="SimSun;宋体"/>
                <w:b w:val="false"/>
                <w:b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b w:val="false"/>
                <w:color w:val="000000"/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280" w:after="0"/>
              <w:jc w:val="center"/>
              <w:rPr>
                <w:rFonts w:eastAsia="SimSun;宋体"/>
                <w:b w:val="false"/>
                <w:b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b w:val="false"/>
                <w:color w:val="000000"/>
                <w:sz w:val="28"/>
                <w:szCs w:val="28"/>
                <w:lang w:eastAsia="zh-CN"/>
              </w:rPr>
              <w:t>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280" w:after="0"/>
              <w:jc w:val="both"/>
              <w:rPr>
                <w:rFonts w:eastAsia="SimSun;宋体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b w:val="false"/>
                <w:color w:val="000000"/>
                <w:sz w:val="28"/>
                <w:szCs w:val="28"/>
                <w:lang w:eastAsia="zh-CN"/>
              </w:rPr>
              <w:t>Цена станка, тыс.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280" w:after="0"/>
              <w:jc w:val="center"/>
              <w:rPr>
                <w:rFonts w:eastAsia="SimSun;宋体"/>
                <w:b w:val="false"/>
                <w:b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b w:val="false"/>
                <w:color w:val="000000"/>
                <w:sz w:val="28"/>
                <w:szCs w:val="28"/>
                <w:lang w:eastAsia="zh-CN"/>
              </w:rPr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280" w:after="0"/>
              <w:jc w:val="center"/>
              <w:rPr>
                <w:rFonts w:eastAsia="SimSun;宋体"/>
                <w:b w:val="false"/>
                <w:b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b w:val="false"/>
                <w:color w:val="000000"/>
                <w:sz w:val="28"/>
                <w:szCs w:val="28"/>
                <w:lang w:eastAsia="zh-CN"/>
              </w:rPr>
              <w:t>150</w:t>
            </w:r>
          </w:p>
        </w:tc>
      </w:tr>
    </w:tbl>
    <w:p>
      <w:pPr>
        <w:pStyle w:val="Heading3"/>
        <w:spacing w:lineRule="auto" w:line="360"/>
        <w:ind w:firstLine="709"/>
        <w:jc w:val="both"/>
        <w:rPr>
          <w:rFonts w:eastAsia="SimSun;宋体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eastAsia="SimSun;宋体"/>
          <w:b w:val="false"/>
          <w:bCs w:val="false"/>
          <w:color w:val="000000"/>
          <w:sz w:val="28"/>
          <w:szCs w:val="28"/>
          <w:lang w:eastAsia="zh-CN"/>
        </w:rPr>
      </w:r>
    </w:p>
    <w:p>
      <w:pPr>
        <w:pStyle w:val="Heading3"/>
        <w:spacing w:lineRule="auto" w:line="36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rFonts w:eastAsia="SimSun;宋体"/>
          <w:b w:val="false"/>
          <w:bCs w:val="false"/>
          <w:color w:val="000000"/>
          <w:sz w:val="28"/>
          <w:szCs w:val="28"/>
          <w:lang w:eastAsia="zh-CN"/>
        </w:rPr>
        <w:t xml:space="preserve">4. </w:t>
      </w:r>
      <w:r>
        <w:rPr>
          <w:rFonts w:eastAsia="SimSun;宋体"/>
          <w:b w:val="false"/>
          <w:color w:val="000000"/>
          <w:sz w:val="28"/>
          <w:szCs w:val="28"/>
          <w:lang w:eastAsia="zh-CN"/>
        </w:rPr>
        <w:t>Список литературы.</w:t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3"/>
        <w:numPr>
          <w:ilvl w:val="0"/>
          <w:numId w:val="2"/>
        </w:numPr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ждународные метрологические организации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просами метрологического обеспечения в стране заняты Государственная метрологическая служба, Государственная служба обеспечения единства измерений, метрологические службы органов государственного управления и юридических лиц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ы ГМС осуществляют государственный контроль и надзор за средствами измерений в сферах деятельности, установленных Законом. Средства измерений, применяемые в прочих сферах деятельности, подлежат калибровке, осуществляемой в рамках Российской системы калибровки (РСК).Метрологическая деятельность осуществляется не только на национальном, но и на международном уровне. Крупнейшими международными метрологическими организациями являются МОМВ и МОЗМ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рология будет способствовать развитию международной торговли лишь при условии соблюдения единства измерений, так как лишь в этом случае обеспечивается сопоставимость результатов испытаний и сертификации продукции. Обеспечение единства измерений в международном масштабе является целью деятельности международных метрологических организац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тория международной метрологии начинается с 1870 г., когда по инициативе Петербургской академии наук было созвано международное совещание по вопросу «необходимости установления прототипов мер». В 1872 г. была создана международная комиссия по изготовлению прототипов мер длины и массы. В 1875 г. на Международной дипломатической конференции по проблемам обеспечения международного единства и усовершенствования метрической системы состоялось подписание 17 странами (в том числе и Россией) Метрической конвенции, имевшей целью унификацию национальных систем единиц измерений. На основе этой Конвенции была создана Международная организация мер и весов (МОМВ) и научно-исследовательская лаборатория — Международное бюро мер и весов (МБМВ), постоянно совершенствующее метрическую систему измерен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астоящее время Метрическую конвенцию подписали более 40 стран, а метрическая система мер узаконена более чем в 100 странах мира. Это позволяет устранять технические трудности в обмене технологиями, информацией, торговле (особенно технически сложной продукцией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1956 г. состоялось подписание межправительственной Конвенции об учреждении Международной организации законодательной метрологии (МОЗМ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астоящее время членами МОЗМ являются 35 стран мира, а в работе принимают участие более 80 государст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ЗМ ставит перед собой следующие основные задач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овление характеристик и качеств, которые должны быть присущи измерительным приборам, рекомендованным для применения в международном масштаб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ление типовых проектов закона и регламента, относящихся к измерительным приборам и их применению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ка проекта организации типовой службы по поверке измерительных приборов и контролю над ним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центра документации и информации о национальных службах контроля за измерительными приборами, подлежащими надзору в соответствии с правилами, установленными законами, и об их поверк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шим руководящим органом МОЗМ является созываемая раз в четыре года Международная конференция законодательной метрологии, исполнительным органом — Международный комитет законодательной метрологии (МКЗМ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я МОЗМ носят характер рекомендаций и не обязывают страны-члены МОЗМ к их внедрени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январе 1995 г. МОЗМ начала деятельность по сертификации средств измерений в рамках Системы сертификатов МОЗМ. Сертификат МОЗМ является гарантией соответствия средств измерений международным требованиям, признаваемым в большинстве стран мир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МВ и МОЗМ являются крупнейшими международными метрологическими организациями. Они работают в тесном контакте с ИСО и МЭК. Например, МОЗМ участвует в работе почти 30 технических комитетов ИС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ществуют и другие международные метрологические организации, имеющие отраслевую специализацию, например, ИКАО (Международная организация гражданской авиации), МАГАТЭ (Международное агентство по атомной энергии), МККР (Международный консультативный комитет по радиосвязи)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Характеристики средств измерен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1. Пределы измерений и диапазон измерен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ждое средство измерений имеет определенное рабочее пространство, в котором размещается измеряемый объект. Размеры этого пространства определяют пределы измерений прибор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, у оптиметра максимальный подъем кронштейна с тубусом над предметным столом равен 150 мм, следовательно, нижний предел измерений 0, а верхний 150 мм. У стандартного нутромера предел измерений определяется длиной сменной неподвижной опоры и ходом подвижного стержня (обычно 2 мм) и составляет, например, 30-32 мм. Набор сменных стержней в комплекте позволяет расширить пределы измерений прибора, например, от 25 до 150 мм и боле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оме того, следует учитывать пределы измерений шкалы прибора, которые должны перекрывать диапазон предполагаемых значений контролируемого параметра. Так, у оптиметра пределы измерений шкалы составляют +0,06 мм ... - 0,06 мм, а диапазон измерений равен 0,12 мм. У стандартных микрометров диапазон измерений по шкале всегда равен 25 мм, тогда как пределы измерений определяются размерами скобы и могут составлять 0-25 мм; 25-50 мм и т.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2. Цена деления шкалы прибор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кала измерительного прибора имеет, как правило, крупные и мелкие деления, обозначающие градуировку шкалы. Величины размера, соответствующего расстоянию между соседними делениями шкалы, называется ценой деления и определяет номинальную точность регистрации результатов измерений. Так, цена деления малого штангенциркуля с нониусной шкалой равна 0,1 мм, у большого штангенциркуля - 0,05 мм, у микрометра - 0,01 м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3. Точность отсче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екоторых измерительных приборах с оптической шкалой, где расстояния между соседними штрихами достаточно велики, а визирная линия достаточно тонкая, возможно уверенно считывать значения, соответствующие половине и даже 1/3 цены деления шкалы. В этих случаях точность отсчета обозначает минимальные отклонения размера, которые можно уверенно считывать по шкал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4. Погрешность средств измерения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ания измерительных приборов при выполнении измерений всегда отличаются в большую или меньшую сторону от истинных значений измеряемых величин. Причины таких отличий весьма многообразны. Многие из них связаны с несовершенством измерительных средств - конструкции прибора, используемых параметров, возможностей технологии их изготовления, качества обработки, юстировки, градуировки шкал и т.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5. Стабильность измерительного средств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оцессе эксплуатации измерительных приборов происходят износ, естественные деформации деталей, изменение упругости пружин и другие естественные процессы, влияющие на показания приборов. Поэтому при очередных поверках определяются необходимые поправки тарированных таблиц и графиков, учитываемые при выполнении измерений. Свойство прибора сохранять постоянную установленную поправку измерений называется стабильностью измерительного средства. Эта характеристика важна для планирования периодичности поверок измерительного средств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6. Вариац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многократных измерениях прибором одной и той же величины наблюдается некоторый разброс получаемых значений, причиной которого может быть инерционность, трение, неоднозначность базирования и др. Наибольшая разность показаний прибора при повторных измерениях называется вариацией измерительного средств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7. Чувствительнос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ношение изменения сигнала на выходе измерительного прибора к вызвавшему его изменению измеряемой величины называется чувствительностью прибора. При равномерных линейных шкалах эта величина обычно бывает обратной цене деления. В приборах с нелинейными шкалами чувствительность, как правило, бывает разной на разных участках шкалы. У индикаторов часового типа чувствительность существенно понижена при полностью выдвинутом стержне. Поэтому при пользовании индикатором необходимо устанавливать его на измеряемую деталь так, чтобы стержень переместился на 2-3 полных оборота стрелки, и в этом положении настраивать индикатор на ноль поворотом шкал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8. Измерительное усил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боры, предназначенные для контактных методов измерений, оказывают нормированное давление на измеряемые поверхности. Поэтому при выборе измерительных средств следует учитывать величину измерительного усилия в соответствии со свойствами материала измеряемой детали (свинец, полимеры)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11.7. Выбор средств измерен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бор средств измерений для использования в условиях промышленного производства, при эксплуатации машин или для проведения экспериментов является важным и ответственным шагом. Применение рациональных измерительных приборов и мер способствует достижению требуемой точности параметров, повышению производительности и экономичности производственных процесс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ст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  <w:lang w:eastAsia="zh-CN"/>
        </w:rPr>
        <w:t xml:space="preserve">2. </w:t>
      </w:r>
      <w:r>
        <w:rPr>
          <w:rFonts w:eastAsia="SimSun;宋体" w:cs="Times New Roman" w:ascii="Times New Roman" w:hAnsi="Times New Roman"/>
          <w:b/>
          <w:color w:val="000000"/>
          <w:sz w:val="28"/>
          <w:szCs w:val="28"/>
          <w:lang w:eastAsia="zh-CN"/>
        </w:rPr>
        <w:t>Затраты на внутренний брак — это затраты на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SimSun;宋体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color w:val="000000"/>
          <w:sz w:val="28"/>
          <w:szCs w:val="28"/>
          <w:lang w:eastAsia="zh-CN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SimSun;宋体" w:cs="Times New Roman"/>
          <w:color w:val="000000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zh-CN"/>
        </w:rPr>
        <w:t>1) исправление дефектов продукции, находящейся у потребителей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SimSun;宋体" w:cs="Times New Roman"/>
          <w:color w:val="000000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zh-CN"/>
        </w:rPr>
        <w:t>2) исправление дефектов продукции в процессе ее производства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SimSun;宋体" w:cs="Times New Roman"/>
          <w:color w:val="000000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zh-CN"/>
        </w:rPr>
        <w:t>3) оценку качества продукц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zh-CN"/>
        </w:rPr>
        <w:t>4) предотвращение выпуска бракованной продук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вет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zh-CN"/>
        </w:rPr>
        <w:t>исправление дефектов продукции в процессе ее производ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ч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  <w:lang w:eastAsia="zh-CN"/>
        </w:rPr>
        <w:t xml:space="preserve">3. </w:t>
      </w:r>
      <w:r>
        <w:rPr>
          <w:rFonts w:eastAsia="SimSun;宋体" w:cs="Times New Roman" w:ascii="Times New Roman" w:hAnsi="Times New Roman"/>
          <w:b/>
          <w:color w:val="000000"/>
          <w:sz w:val="28"/>
          <w:szCs w:val="28"/>
          <w:lang w:eastAsia="zh-CN"/>
        </w:rPr>
        <w:t>На основе данных, представленных в таблице, выберите лучший из двух станков на основе интегрального показателя качества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SimSun;宋体"/>
        </w:rPr>
        <w:t xml:space="preserve">                                                                                                           </w:t>
      </w:r>
      <w:r>
        <w:rPr/>
        <w:t>Таблиц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3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0" w:after="0"/>
              <w:jc w:val="both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  <w:t>Показатель кач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0" w:after="0"/>
              <w:jc w:val="both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  <w:t>Станок 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0" w:after="0"/>
              <w:jc w:val="both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  <w:t>Станок 2</w:t>
            </w:r>
          </w:p>
        </w:tc>
      </w:tr>
      <w:tr>
        <w:trPr>
          <w:trHeight w:val="567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0" w:after="0"/>
              <w:jc w:val="both"/>
              <w:rPr>
                <w:rFonts w:eastAsia="SimSun;宋体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b w:val="false"/>
                <w:color w:val="000000"/>
                <w:sz w:val="28"/>
                <w:szCs w:val="28"/>
                <w:lang w:eastAsia="zh-CN"/>
              </w:rPr>
              <w:t>Годовая производительность, тыс. 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0" w:after="0"/>
              <w:jc w:val="both"/>
              <w:rPr>
                <w:rFonts w:eastAsia="SimSun;宋体"/>
                <w:b w:val="false"/>
                <w:b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b w:val="false"/>
                <w:color w:val="000000"/>
                <w:sz w:val="28"/>
                <w:szCs w:val="28"/>
                <w:lang w:eastAsia="zh-CN"/>
              </w:rPr>
              <w:t>2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0" w:after="0"/>
              <w:jc w:val="both"/>
              <w:rPr>
                <w:rFonts w:eastAsia="SimSun;宋体"/>
                <w:b w:val="false"/>
                <w:b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b w:val="false"/>
                <w:color w:val="000000"/>
                <w:sz w:val="28"/>
                <w:szCs w:val="28"/>
                <w:lang w:eastAsia="zh-CN"/>
              </w:rPr>
              <w:t>20</w:t>
            </w:r>
          </w:p>
        </w:tc>
      </w:tr>
      <w:tr>
        <w:trPr>
          <w:trHeight w:val="36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0" w:after="0"/>
              <w:jc w:val="both"/>
              <w:rPr>
                <w:rFonts w:eastAsia="SimSun;宋体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b w:val="false"/>
                <w:color w:val="000000"/>
                <w:sz w:val="28"/>
                <w:szCs w:val="28"/>
                <w:lang w:eastAsia="zh-CN"/>
              </w:rPr>
              <w:t>Простои из-за отказов,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0" w:after="0"/>
              <w:jc w:val="both"/>
              <w:rPr>
                <w:rFonts w:eastAsia="SimSun;宋体"/>
                <w:b w:val="false"/>
                <w:b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b w:val="false"/>
                <w:color w:val="000000"/>
                <w:sz w:val="28"/>
                <w:szCs w:val="28"/>
                <w:lang w:eastAsia="zh-CN"/>
              </w:rPr>
              <w:t>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0" w:after="0"/>
              <w:jc w:val="both"/>
              <w:rPr>
                <w:rFonts w:eastAsia="SimSun;宋体"/>
                <w:b w:val="false"/>
                <w:b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b w:val="false"/>
                <w:color w:val="000000"/>
                <w:sz w:val="28"/>
                <w:szCs w:val="28"/>
                <w:lang w:eastAsia="zh-CN"/>
              </w:rPr>
              <w:t>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0" w:after="0"/>
              <w:jc w:val="both"/>
              <w:rPr>
                <w:rFonts w:eastAsia="SimSun;宋体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b w:val="false"/>
                <w:color w:val="000000"/>
                <w:sz w:val="28"/>
                <w:szCs w:val="28"/>
                <w:lang w:eastAsia="zh-CN"/>
              </w:rPr>
              <w:t>Годовые затраты на ремонт, тыс.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0" w:after="0"/>
              <w:jc w:val="both"/>
              <w:rPr>
                <w:rFonts w:eastAsia="SimSun;宋体"/>
                <w:b w:val="false"/>
                <w:b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b w:val="false"/>
                <w:color w:val="000000"/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0" w:after="0"/>
              <w:jc w:val="both"/>
              <w:rPr>
                <w:rFonts w:eastAsia="SimSun;宋体"/>
                <w:b w:val="false"/>
                <w:b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b w:val="false"/>
                <w:color w:val="000000"/>
                <w:sz w:val="28"/>
                <w:szCs w:val="28"/>
                <w:lang w:eastAsia="zh-CN"/>
              </w:rPr>
              <w:t>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Другие эксплуатационные затраты,</w:t>
            </w:r>
          </w:p>
          <w:p>
            <w:pPr>
              <w:pStyle w:val="Heading3"/>
              <w:spacing w:lineRule="auto" w:line="360" w:before="0" w:after="0"/>
              <w:jc w:val="both"/>
              <w:rPr>
                <w:rFonts w:eastAsia="SimSun;宋体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b w:val="false"/>
                <w:color w:val="000000"/>
                <w:sz w:val="28"/>
                <w:szCs w:val="28"/>
                <w:lang w:eastAsia="zh-CN"/>
              </w:rPr>
              <w:t>тыс.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0" w:after="0"/>
              <w:jc w:val="both"/>
              <w:rPr>
                <w:rFonts w:eastAsia="SimSun;宋体"/>
                <w:b w:val="false"/>
                <w:b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b w:val="false"/>
                <w:color w:val="000000"/>
                <w:sz w:val="28"/>
                <w:szCs w:val="28"/>
                <w:lang w:eastAsia="zh-CN"/>
              </w:rPr>
              <w:t>4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0" w:after="0"/>
              <w:jc w:val="both"/>
              <w:rPr>
                <w:rFonts w:eastAsia="SimSun;宋体"/>
                <w:b w:val="false"/>
                <w:b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b w:val="false"/>
                <w:color w:val="000000"/>
                <w:sz w:val="28"/>
                <w:szCs w:val="28"/>
                <w:lang w:eastAsia="zh-CN"/>
              </w:rPr>
              <w:t>4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0" w:after="0"/>
              <w:jc w:val="both"/>
              <w:rPr>
                <w:rFonts w:eastAsia="SimSun;宋体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b w:val="false"/>
                <w:color w:val="000000"/>
                <w:sz w:val="28"/>
                <w:szCs w:val="28"/>
                <w:lang w:eastAsia="zh-CN"/>
              </w:rPr>
              <w:t>Срок службы, л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0" w:after="0"/>
              <w:jc w:val="both"/>
              <w:rPr>
                <w:rFonts w:eastAsia="SimSun;宋体"/>
                <w:b w:val="false"/>
                <w:b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b w:val="false"/>
                <w:color w:val="000000"/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0" w:after="0"/>
              <w:jc w:val="both"/>
              <w:rPr>
                <w:rFonts w:eastAsia="SimSun;宋体"/>
                <w:b w:val="false"/>
                <w:b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b w:val="false"/>
                <w:color w:val="000000"/>
                <w:sz w:val="28"/>
                <w:szCs w:val="28"/>
                <w:lang w:eastAsia="zh-CN"/>
              </w:rPr>
              <w:t>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0" w:after="0"/>
              <w:jc w:val="both"/>
              <w:rPr>
                <w:rFonts w:eastAsia="SimSun;宋体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b w:val="false"/>
                <w:color w:val="000000"/>
                <w:sz w:val="28"/>
                <w:szCs w:val="28"/>
                <w:lang w:eastAsia="zh-CN"/>
              </w:rPr>
              <w:t>Цена станка, тыс.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0" w:after="0"/>
              <w:jc w:val="both"/>
              <w:rPr>
                <w:rFonts w:eastAsia="SimSun;宋体"/>
                <w:b w:val="false"/>
                <w:b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b w:val="false"/>
                <w:color w:val="000000"/>
                <w:sz w:val="28"/>
                <w:szCs w:val="28"/>
                <w:lang w:eastAsia="zh-CN"/>
              </w:rPr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0" w:after="0"/>
              <w:jc w:val="both"/>
              <w:rPr>
                <w:rFonts w:eastAsia="SimSun;宋体"/>
                <w:b w:val="false"/>
                <w:b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b w:val="false"/>
                <w:color w:val="000000"/>
                <w:sz w:val="28"/>
                <w:szCs w:val="28"/>
                <w:lang w:eastAsia="zh-CN"/>
              </w:rPr>
              <w:t>15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Решение:</w:t>
      </w:r>
    </w:p>
    <w:p>
      <w:pPr>
        <w:pStyle w:val="Normal"/>
        <w:tabs>
          <w:tab w:val="clear" w:pos="708"/>
          <w:tab w:val="left" w:pos="5676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ходя из простоя из-за отказов и годовой производительности, можно сделать вывод, что станок 1 лучш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им это при помощи интегрального показателя качеств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Найдем годовую производительность с учетом просто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Q=годовая производительность * (1-простои из-за отказов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= 20 000 * (1-0,03) = 19 400 (шт.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Q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=20 000 * (1-0,06) = 18 800 (шт.)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читаем интегральный показатель качества:</w:t>
      </w:r>
      <w:r>
        <w:rPr>
          <w:rFonts w:cs="Times New Roman" w:ascii="Times New Roman" w:hAnsi="Times New Roman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m>
              <m:m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m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</m:e>
                    </m:mr>
                    <m:mr>
                      <m:e/>
                    </m:mr>
                  </m:m>
                </m:e>
              </m:mr>
            </m:m>
          </m:den>
        </m:f>
      </m:oMath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ля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анка1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mr>
          </m:m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400</m:t>
              </m:r>
            </m:num>
            <m:den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00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m>
                      <m:mr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00000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den>
                          </m:f>
                        </m:e>
                      </m:mr>
                      <m:mr>
                        <m:e/>
                      </m:mr>
                    </m:m>
                  </m:e>
                </m:mr>
              </m:m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</m:oMath>
      </m:oMathPara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ля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анка2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mr>
          </m:m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800</m:t>
              </m:r>
            </m:num>
            <m:den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0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00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m>
                      <m:mr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0000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</m:den>
                          </m:f>
                        </m:e>
                      </m:mr>
                      <m:mr>
                        <m:e/>
                      </m:mr>
                    </m:m>
                  </m:e>
                </m:mr>
              </m:m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</m:oMath>
      </m:oMathPara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расчета видно, что Станок 1 лучший из представленн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литератур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рленко О.А., Мирошников В.В. Создание систем менеджмента качества организации. – М.: Машиностроение-1, 2002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ылова Г.Д. Основы стандартизации, сертификации, метрологии. – М.: “Аудит”. Издательское объединение “ЮНИТИ”, 1998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ицкий Н.И., Олексюк В.Н. Управление качеством продукции. Учебное пособие. – Мн.: Новое знание, 2001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репилов В.В. Управление качеством. 2-е изд. доп. и перераб. – М.: Экономика, 1998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ие качеством. Учебник / Под ред. проф. С.Д.Ильенковой. – М.: Банки и биржи. Издательское объединение “ЮНИТИ”, 1998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21:01:00Z</dcterms:created>
  <dc:creator>евросеть</dc:creator>
  <dc:description/>
  <dc:language>en-US</dc:language>
  <cp:lastModifiedBy>Олег</cp:lastModifiedBy>
  <dcterms:modified xsi:type="dcterms:W3CDTF">2017-09-17T21:01:00Z</dcterms:modified>
  <cp:revision>2</cp:revision>
  <dc:subject/>
  <dc:title/>
</cp:coreProperties>
</file>