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  <w:t xml:space="preserve">Содержа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дение………………………………………………………………………….3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2. Функции и виды контроля. Содержание контроля……………………………4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3. Нормативно-правовое обеспечение процесса контроля за выполнением управленческих решений…………………………………………………………..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4. Тест…………………………………………………………………………….....1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5. Заключение………………………………………………………………………1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6. Список литературы………………………………………………………….…1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Проблема данного исследования носит актуальный характер в современных условиях. Об этом свидетельствует частое изучение поднятых вопросов. Организация контроля выполнения управленческих решений изучается на стыке сразу нескольких взаимосвязанных дисциплин. Для современного состояния науки характерен переход к глобальному рассмотрению проблем этой тема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1F20"/>
          <w:sz w:val="28"/>
          <w:szCs w:val="28"/>
        </w:rPr>
        <w:tab/>
        <w:t>Вопросам исследования посвящено множество работ. В основном материал, изложенный в учебной литературе, носит общий характер, а в многочисленных монографиях по данной тематике рассмотрены более узкие вопросы проблемы организации контроля выполнения управленческих решений. Однако требуется учет современных условий при исследовании проблематики обозначенной темы.  Высокая значимость и недостаточная практическая разработанность проблемы определяют несомненную новизну данного иссле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8"/>
        </w:rPr>
        <w:t>Управленческое решение - это результат конкретной управленческой деятельности менеджмента. Принятие решений является основой управления. Выработка и принятие решений - это творческий процесс в деятельности руководителей любого уровня[1], включающ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- выработку и постановку цел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- изучение проблемы на основе получаемой информ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- выбор и обоснование критериев эффективности (результативности) и возможных последствий принимаемого реш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- обсуждение со специалистами различных вариантов решения проблемы (задачи); выбор и формулирование оптимального решения; принятие реш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- конкретизацию решения для его исполн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  <w:t>2. Функции и виды контроля. Содержание контро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- процесс определения, оценки и информации об отклонениях действительных значений от заданных или их совпадении и результатах анализа. Контролировать можно цели, ход выполнения плана, прогнозы, развитие процесса[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контроля может быть не только исполнительская деятельность, но и работа менеджера. Контрольная информация используется в процессе регулирования. Таким образом, говорят о целесообразности объединения планирования и контроля в единую систему управления (</w:t>
      </w:r>
      <w:r>
        <w:rPr>
          <w:rFonts w:cs="Times New Roman" w:ascii="Times New Roman" w:hAnsi="Times New Roman"/>
          <w:sz w:val="28"/>
          <w:szCs w:val="28"/>
          <w:lang w:val="en-US"/>
        </w:rPr>
        <w:t>Controlling</w:t>
      </w:r>
      <w:r>
        <w:rPr>
          <w:rFonts w:cs="Times New Roman" w:ascii="Times New Roman" w:hAnsi="Times New Roman"/>
          <w:sz w:val="28"/>
          <w:szCs w:val="28"/>
        </w:rPr>
        <w:t>): планирование, контроль, отчетность, менеджме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следующие виды контрол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варительны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кущи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лючительны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едварительный контроль.</w:t>
      </w:r>
      <w:r>
        <w:rPr>
          <w:rFonts w:cs="Times New Roman" w:ascii="Times New Roman" w:hAnsi="Times New Roman"/>
          <w:sz w:val="28"/>
          <w:szCs w:val="28"/>
        </w:rPr>
        <w:t xml:space="preserve"> Этот вид контроля называется предварительным потому, что осуществляется до фактического начала работ на стадии планирования и создания организационных структур. Основными средствами осуществления предварительного контроля является реализация (не создание, а именно реализация) определенных правил, процедур и линий поведения. В организациях предварительный контроль используется в трех ключевых областях — по отношению к человеческим, материальным и финансовым ресурсам.  К методам предварительного контроля материальных ресурсов относится также обеспечение их запасов в организации на уровне, достаточном для того, чтобы избежать дефицита.  Важнейшим средством предварительного контроля финансовых ресурсов является бюджет, который позволяет также осуществить функцию планирования[4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кущий контроль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непосредственно в ходе проведения работ. Чаще всего его объектом являются подчиненные сотрудники, а сам он является прерогативой их непосредственного начальника. Регулярная проверка работы подчиненных, обсуждение возникающих проблем и предложений по усовершенствованию работы позволит исключить отклонения от намеченных планов и инструкций. Текущий контроль базируется на измерении фактических результатов, полученных после проведения работы, направленной на достижение желаемых целей. Для того чтобы осуществлять текущий контроль таким образом, аппарату управления необходима обратная связ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ключительный контроль.</w:t>
      </w:r>
      <w:r>
        <w:rPr>
          <w:rFonts w:cs="Times New Roman" w:ascii="Times New Roman" w:hAnsi="Times New Roman"/>
          <w:sz w:val="28"/>
          <w:szCs w:val="28"/>
        </w:rPr>
        <w:t xml:space="preserve"> При текущем контроле используется обратная связь в ходе проведения самих работ для того, чтобы достичь требуемых целей и решить возникающие проблемы прежде, чем это потребует слишком больших затрат. В рамках заключительного контроля обратная связь используется после того, как работа выполнена. Либо сразу по завершению контролируемой деятельности, либо по истечении определенного заранее периода времени фактически полученные результаты сравниваются с требуемы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я заключительный контроль осуществляется слишком поздно, чтобы отреагировать на проблемы в момент их возникновения, тем не менее он имеет две </w:t>
      </w:r>
      <w:r>
        <w:rPr>
          <w:rFonts w:cs="Times New Roman" w:ascii="Times New Roman" w:hAnsi="Times New Roman"/>
          <w:i/>
          <w:sz w:val="28"/>
          <w:szCs w:val="28"/>
        </w:rPr>
        <w:t>важные функции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дна из них состоит в том, что заключительный контроль дает руководству организации информацию, необходимую для планирования в случае, если аналогичные работы предполагается проводить в будущ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торая функция заключительного контроля состоит в том, чтобы способствовать мотивации. Если руководство организации связывает мотивационные вознаграждения с достижением определенного уровня результативности, то, очевидно, что фактически достигнутую результативность надо измерять точно и объектив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ах социального управления контроль — важнейший вид обратной связи, по каналам которой субъекты власти получают информацию о фактическом положении дел, о выполнении решений. Он используется для повышения исполнительской дисциплины, оценки работы, предотвращения нежелательных последствий, оперативного регулирования процес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одержание контроля состоит из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наблюдения за функционированием подконтрольных объектов, получения объективной информации о выполнении ими правил и поручений, их состоянии. Формы сбора информации — изучение данных учета, отчетов, проверки документов, инвентаризации, ревизии, получение объяснений и др.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нализа собранной информации, выявления тенденций, причин, разработки прогноз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нятия мер по предотвращению нарушений законности и дисциплины, вредных последствий, ущерба, несчастных случаев, нецелесообразных действий и расходов, и в том числе пресечения противоправной деятельности с целью недопущения вредных последствий, новых наруш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учета конкретных нарушений, определения их причин и услов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явления виновных, привлечения их к ответственности. В одних случаях контролирующие органы вправе сами решить вопрос о дисциплинарной, материальной, уголовной ответственности виновных, в других — обязаны ставить вопросы об этом перед компетентными органами, должностными лицами[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  <w:t>3. Нормативно-правовое обеспечение процесса контроля за выполнением управленческих реш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исполнение решения - задача не из легких. Она требует знания людей, их возможностей, сил, средств и методов исполнения. Организация исполнения решений - это специфическая деятельность руководителя, завершающая управленческий цикл. И если на этапе подготовки и принятия решения руководитель оперирует идеальными отображениями предметов и явлений, то в процессе организации его исполнения он сталкивается с реальной ситуацией, которая чаще всего отличается от идеальной[1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 опытный руководитель, мысленно оперирующий вещами и событиями, привыкает к легкости манипулирования идеальными представлениями и неосознанно переносит эту легкость на реальную ситуацию. В результате такого менеджмента принимаемые им решения оказываются непосильными и на практике не выполняются. Здесь следует учитывать то обстоятельство, что руководитель организует не свою деятельность, а труд других людей. Это две разные вещи, ибо процесс исполнения решений также нужно организовывать. Исполнители должны получить четкую информацию о том, кто, где, когда и какими способами и средствами должен осуществлять действия, соответствующие принятому решению. Необходимо разработать план его реализации, которым предусматривается система мер, обеспечивающих достижение целей решения с минимальными издерж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виды государственной власти обеспечены соответствующими правовыми акт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конодательная власть принимает законы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удебная власть - акты правосудия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нституционный суд - заключения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ы прокуратуры - акты прокурорского надзора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ительная власть - акты государственного упр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ми актами управления регулируются общественные отношения, определяются права и обязанности их участников. В этих актах властные волеизъявления закрепляются на продолжительный срок. Тем самым государственному управлению придается необходимая стабильность, предоставляется возможность контроля за выполнением актов. Акты управления являются правовыми, так как с их помощью достигается правовой результат, то есть осуществляется установление, изменение или отмена правовых норм, возникновение, изменение или прекращение определенных правоотношений, либо то и другое одновремен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е акты управления в своем большинстве имеют юридическое значение, то есть они обязательны для исполнения каждым, кому адресованы (авторитарны), имеют силу актов государства, и их исполнение обеспечиваются государством. Поэтому можно сказать, что правовые акты управления - это и юридические акты. Юридическое значение правовых актов управления различно. В зависимости от этого их можно разделить на несколько групп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, издание которых влечет возникновение, изменение или прекращение административных правовых отношений. В этом случае они выступают как юридические факты. Например, приказ ректора вуза о назначении на должность начальника отдела кад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, служащие основанием для издания других правовых и не правовых актов управления. Такие акты, как правило, являются разновидностью нормаустановитель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ы, выступающие как условие действительности других актов (гражданско-правовых, трудовых и т. д.). Например, разрешение полиции на изготовление печати для организации служит условием для заключения договора между организацией и предприятием на изготовление печати[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ые акты могут играть роль доказательств при рассмотрении некоторых категорий дел в судах и органах государственного управления. Эти акты во многом схожи с правовыми акт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авовые акты управления - эт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юридические акт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ительные реш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вторитарные реш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законные официальные реш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дносторонние вел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ышленные волевые действия администр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а управленческой деят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ажная форма выражения, проявления компетенции государственного орган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идоизменяющие,  устанавливающие,     прекращающие  общественные отношения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ющие ре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правовыми актами управления следует понимать декреты, указы, постановления, распоряжения, указания и другие документы установленного вида, в устной или иной форме закрепляющие решения компетентных органов (должностных лиц), направленные на установление, изменение или отмену правовых норм, на возникновение, изменение или прекращение правовых отношений в процессе осуществления государственного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акты управления могут издаваться в следующих форма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исьменно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но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клюдентно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форме молч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исьменная форма</w:t>
      </w:r>
      <w:r>
        <w:rPr>
          <w:rFonts w:cs="Times New Roman" w:ascii="Times New Roman" w:hAnsi="Times New Roman"/>
          <w:sz w:val="28"/>
          <w:szCs w:val="28"/>
        </w:rPr>
        <w:t xml:space="preserve"> издания правовых актов занимает господствующее положение. Она придает управлению определенную стабильность и упорядоченность. Акты в письменной форме являются разновидностью служебных докумен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ные управленческие</w:t>
      </w:r>
      <w:r>
        <w:rPr>
          <w:rFonts w:cs="Times New Roman" w:ascii="Times New Roman" w:hAnsi="Times New Roman"/>
          <w:sz w:val="28"/>
          <w:szCs w:val="28"/>
        </w:rPr>
        <w:t xml:space="preserve"> акты направлены на возникновение, изменение и прекращение правоотношений. Они наиболее оперативны, с их помощью решаются разнообразные управленческие вопросы. Акты в устной форме широко применяются при непосредственном и оперативном руководстве в армейских условиях, в руководстве производственно-хозяйственной деятельностью. Виды (формы) подобных актов многочисленны и правом не определяются. Главная их суть, как и письменного акта, состоит в том, что они должны иметь определенное решение, требование, предписание, указание, то есть властное волеизъявление полномочного на то лица. Устные решения могут приниматься (даваться) непосредственно во время личной беседы с подчиненным, на заседании или совещании, по телефону или с использованием иных технически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ловажное место в системе правовых актов управления занимают конклюдентные ак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людентный акт - это действия лица, выражающие его волю, но не в форме письменного или устного волеизъявления, а в поведении или иной форме, по которой можно сделать заключение о таком намерении. Конклюдентные акты управления по юридической силе не однородны. Многие из них носят информационный характер. Они используются в местах использования речного флота, для обеспечения безопасности дорожного движения и др. Таким образом, конклюдентные акты в системе правовых актов не столь многочисленны и распространены, как письменные или устные. Между тем их роль в отдельных сферах управленческой деятельности весьма вел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Тес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 на 1 тест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ые риски означают возможность получения отрицательного (ущерб, убыток) или нулевого результата. К этой категории рисков относятся природные, экологические, политические, транспортные и часть коммерческих рисков: производственные и торгов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 на 2 тест: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b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управленческих решений - важнейший элемент организации деятельности фирмы. По форме принятия - решения подразделяются на единоличные, коллегиальные и коллектив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гиальные решения принимаются на основе обсуждения проблемы со специалистами, поиска оптимального варианта с учетом предложенных идей, но окончательная формулировка решения и вся полнота ответственности, принадлежит руководителю. Коллективные решения принимаются коллективом на основе голосования, ответственность за последствия лежит на всем коллективе, а не на руководите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 xml:space="preserve">Непостоянная экономическая и политическая обстановка, сложившаяся в нашей стране, заставляет предприятия тщательней и взвешенно принимать различные решения, составлять планы развития, оценивая существующую реальнос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231F20"/>
          <w:sz w:val="28"/>
          <w:szCs w:val="28"/>
        </w:rPr>
        <w:t>Неоклассическая концепция экономической организации исходит из необходимости принятия субъектами рациональных решений. Это подкрепляется основными выводами теории микроэкономики – равновесие потребителя на основе рационального выбора (максимизация полученной полезности при данном доходе), равновесие производителя также на основе рационального выбора (максимизация прибыли в краткосрочном периоде). Однако приходится констатировать, что в действительности рациональные решения для фирмы маловероятны. Прежде всего, из-за соглашательства и непродуманной политики экономических субъектов. Многие исследования, проводимые в США, свидетельствуют о том, что даже преуспевающие бизнесмены принимают обоснованные и осмысленные решения только в половине случаев. Можно только удивляться тому, как некоторые бизнесмены принимают решения, несостоятельность которых видна даже неискушенному человеку. А ведь повышение качества решений, принимаемых хозяйственными руководителями, является важнейшим резервом повышения эффективности всего общественного производства. Мне кажется, что такие неудовлетворительные результаты, прежде всего обусловлены незнанием или пренебрежительным отношением к теории принятия решений в менеджмен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Многие менеджеры считают принятие управленческого решения как нечто само собой разумеющее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color w:val="231F20"/>
          <w:sz w:val="28"/>
          <w:szCs w:val="28"/>
        </w:rPr>
        <w:t xml:space="preserve">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лдин К.В., Воробьев С.Н. Управленческие решения: теория и технология принятия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Учебник для вузов.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М.: Проект, 200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пов А.В. Психология менеджмента: Учебное пособие. - М.: Гардарики, 2007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рданская  Н.Л. Принятие управленческого решения: Учебник для вузов. - М.: ЮНИТИ, 2009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ричев О.И. Теория и методы принятия решений. - М.: Логос, 2010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твак Б.Г. Разработка управленческого решения: Учебник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4-е изд.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.: Дело, 2003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веев Л.А. Компьютерная поддержка решений: Учебник. - СПб.: Спецлитература, 2008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мент: Учебник для вузов. 2-е изд. / Под ред. М.М. Максимцова и М.А. Комарова. - М.: ЮНИТИ, 2002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енников В.Б. Управленческие решения: Учебное пособие для вузов. 2-е изд. - М.: ЮНИТИ-ДАНА, 2005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хлов Н.В. Управление риском. - М.: ЮНИТИ, 2006.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ддоус М., Стенсфилд Р. Методы принятия решений. / Пер. с англ. - М.: Банки и биржи; ЮНИТИ, 2007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2:57:00Z</dcterms:created>
  <dc:creator>Admin</dc:creator>
  <dc:description/>
  <dc:language>en-US</dc:language>
  <cp:lastModifiedBy>Олег</cp:lastModifiedBy>
  <dcterms:modified xsi:type="dcterms:W3CDTF">2017-09-18T12:57:00Z</dcterms:modified>
  <cp:revision>2</cp:revision>
  <dc:subject/>
  <dc:title/>
</cp:coreProperties>
</file>