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АГЕНСТВО ПО ОБРАЗОВАНИ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ОСУДАРСТВЕННОЕ ОБРАЗОВАТЕЛЬНОЕ УЧРЕЖДЕНИЕ ВЫСШЕГО ПРОФЕССИОНАЛЬНОГО ОБРАЗОВАНИЯ </w:t>
      </w:r>
    </w:p>
    <w:p>
      <w:pPr>
        <w:pStyle w:val="Normal"/>
        <w:jc w:val="center"/>
        <w:rPr/>
      </w:pPr>
      <w:r>
        <w:rPr/>
        <w:t>ВСЕРОССИЙСКИЙ ЗАОЧНЫЙ ФИНАНСОВО-ЭКОНОМИЧЕСКИЙ ИНСТИТУТ</w:t>
        <w:tab/>
        <w:t xml:space="preserve"> </w:t>
        <w:tab/>
        <w:t xml:space="preserve">филиал в г. Омск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онтрольная рабо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дисциплине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Финансовая математик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ариант № 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Факультет: финансово-кредитный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урс: 4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личного дел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 2009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Задание 1. </w:t>
      </w:r>
      <w:r>
        <w:rPr>
          <w:sz w:val="28"/>
          <w:szCs w:val="28"/>
        </w:rPr>
        <w:t>В задании приведены поквартальные данные о кредитах от коммерческого банка на жилищное строительство (в условных единицах) за 4 года (всего 16 кварталов, первая строка соответствует первому кварталу первого год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Построить адаптивную мультипликативную модель Хольта-Уинтерса с учетом сезонного фактора, приняв параметры сглаживания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3,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6, 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ть точность построенной модели с использованием средней относительной ошибки аппрокси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ть адекватность построенной модели на основе исследова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чайности остаточной компоненты по критерию пик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Независимости уровней ряда остатков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ритерию (критические зна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,10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,37) и по первому коэффициенту автокорреляции при критическом знач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3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Нормальности распределения остаточной компоненты п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критерию с критическими значениями от 3 до 4,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роить точеный прогноз на 4 шага вперед, т.е. на 1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азить на графике фактические, расчетные и прогнозные данные.</w:t>
      </w:r>
    </w:p>
    <w:p>
      <w:pPr>
        <w:pStyle w:val="Style15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rPr/>
      </w:pPr>
      <w:r>
        <w:rPr/>
      </w:r>
    </w:p>
    <w:p>
      <w:pPr>
        <w:pStyle w:val="Style15"/>
        <w:keepNext w:val="true"/>
        <w:rPr/>
      </w:pPr>
      <w:r>
        <w:rPr/>
      </w:r>
    </w:p>
    <w:p>
      <w:pPr>
        <w:pStyle w:val="Style15"/>
        <w:keepNext w:val="true"/>
        <w:rPr/>
      </w:pPr>
      <w:r>
        <w:rPr/>
      </w:r>
    </w:p>
    <w:p>
      <w:pPr>
        <w:pStyle w:val="Style15"/>
        <w:keepNext w:val="true"/>
        <w:rPr/>
      </w:pPr>
      <w:r>
        <w:rPr/>
      </w:r>
    </w:p>
    <w:p>
      <w:pPr>
        <w:pStyle w:val="Style15"/>
        <w:keepNext w:val="true"/>
        <w:rPr/>
      </w:pPr>
      <w:r>
        <w:rPr/>
      </w:r>
    </w:p>
    <w:p>
      <w:pPr>
        <w:pStyle w:val="Style15"/>
        <w:keepNext w:val="true"/>
        <w:rPr/>
      </w:pPr>
      <w:r>
        <w:rPr/>
      </w:r>
    </w:p>
    <w:p>
      <w:pPr>
        <w:pStyle w:val="Style15"/>
        <w:keepNext w:val="true"/>
        <w:rPr/>
      </w:pPr>
      <w:r>
        <w:rPr/>
      </w:r>
    </w:p>
    <w:p>
      <w:pPr>
        <w:pStyle w:val="Style15"/>
        <w:keepNext w:val="true"/>
        <w:rPr/>
      </w:pPr>
      <w:r>
        <w:rPr/>
      </w:r>
    </w:p>
    <w:p>
      <w:pPr>
        <w:pStyle w:val="Style15"/>
        <w:keepNext w:val="true"/>
        <w:rPr/>
      </w:pPr>
      <w:r>
        <w:rPr/>
      </w:r>
    </w:p>
    <w:p>
      <w:pPr>
        <w:pStyle w:val="Style15"/>
        <w:keepNext w:val="true"/>
        <w:rPr/>
      </w:pPr>
      <w:r>
        <w:rPr/>
      </w:r>
    </w:p>
    <w:p>
      <w:pPr>
        <w:pStyle w:val="Style15"/>
        <w:keepNext w:val="true"/>
        <w:rPr/>
      </w:pPr>
      <w:r>
        <w:rPr/>
      </w:r>
    </w:p>
    <w:p>
      <w:pPr>
        <w:pStyle w:val="Style15"/>
        <w:keepNext w:val="true"/>
        <w:rPr/>
      </w:pPr>
      <w:r>
        <w:rPr/>
      </w:r>
    </w:p>
    <w:p>
      <w:pPr>
        <w:pStyle w:val="Style15"/>
        <w:keepNext w:val="true"/>
        <w:rPr/>
      </w:pPr>
      <w:r>
        <w:rPr/>
      </w:r>
    </w:p>
    <w:p>
      <w:pPr>
        <w:pStyle w:val="Style15"/>
        <w:keepNext w:val="true"/>
        <w:rPr/>
      </w:pPr>
      <w:r>
        <w:rPr/>
      </w:r>
    </w:p>
    <w:p>
      <w:pPr>
        <w:pStyle w:val="Style15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keepNext w:val="true"/>
        <w:rPr/>
      </w:pPr>
      <w:r>
        <w:rPr/>
      </w:r>
    </w:p>
    <w:p>
      <w:pPr>
        <w:pStyle w:val="Style15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keepNext w:val="true"/>
        <w:spacing w:lineRule="auto" w:line="360"/>
        <w:ind w:firstLine="540"/>
        <w:rPr/>
      </w:pPr>
      <w:r>
        <w:rPr>
          <w:bCs w:val="false"/>
          <w:sz w:val="28"/>
          <w:szCs w:val="28"/>
        </w:rPr>
        <w:t>1.</w:t>
      </w:r>
      <w:r>
        <w:rPr>
          <w:sz w:val="28"/>
          <w:szCs w:val="28"/>
        </w:rPr>
        <w:t xml:space="preserve"> Построение адаптивной мультипликативной модели Хольта-Уинта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rPr/>
      </w:pPr>
      <w:r>
        <w:rPr/>
        <w:t xml:space="preserve">  </w:t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Поквартальные данные коммерческого банка на жилищное строительство.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509" w:hRule="atLeast"/>
        </w:trPr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03" w:hRule="atLeast"/>
        </w:trPr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считать, что зависимость между компонентами тренд – сезонный временной ряд. Мультипликативная модель Хольта-Уинтерса с линейным ростом имеет следующий вид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иод упрежд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расчетное значение экономического показателя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го пери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коэффициенты модели; они адаптируются, уточняются по мере перехода от членов ряда с номеро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1 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– значение коэффициента сезонности того периода, для которого рассчитывается экономический показатель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ериод сезонности (для квартальный данны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4, для месячных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точнение (адаптация к новому значению параметр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коэффициентов производится с помощью форму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з формул видно, что для расче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1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1) необходимо оценить значения этих коэффициентов для предыдущего периода времени (т.е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 – 1 = 0). Знач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0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0) имеют смысл этих же коэффициентов для четвертого квартала года, предшествующего первому году, для которого имеются данные в в табл. 1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оценки начальных значени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0) 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0) применим линейную модель к первым 8 значения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з таблицы 1. линейная модель имеет вид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етод наименьших квадратов дает возможность определить коэффициенты линейного уравн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0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0) по формула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N</m:t>
              </m:r>
            </m:e>
          </m:nary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меняя линейную модель к первым 8 значениям ряда из таблицы 1 (т.е. к данным за первые 2 года), находим знач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0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0)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2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нейное уравнение будет иметь вид, с учетом полученных коэффициент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ого уравнения находим расчетные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сопоставляем их с фактическими значениями (таблица 2).</w:t>
      </w:r>
    </w:p>
    <w:p>
      <w:pPr>
        <w:pStyle w:val="Style15"/>
        <w:keepNext w:val="true"/>
        <w:ind w:left="540" w:hanging="0"/>
        <w:rPr/>
      </w:pPr>
      <w:r>
        <w:rPr/>
        <w:t xml:space="preserve">  </w:t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. Сопоставление фактических данных и рассчитанных </w:t>
      </w:r>
    </w:p>
    <w:p>
      <w:pPr>
        <w:pStyle w:val="Style15"/>
        <w:keepNext w:val="true"/>
        <w:ind w:left="540" w:hanging="0"/>
        <w:rPr/>
      </w:pPr>
      <w:r>
        <w:rPr/>
        <w:t xml:space="preserve">  </w:t>
      </w:r>
      <w:r>
        <w:rPr/>
        <w:t xml:space="preserve">по линейной модели. 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86"/>
        <w:gridCol w:w="846"/>
        <w:gridCol w:w="986"/>
        <w:gridCol w:w="986"/>
        <w:gridCol w:w="986"/>
        <w:gridCol w:w="986"/>
        <w:gridCol w:w="846"/>
        <w:gridCol w:w="986"/>
      </w:tblGrid>
      <w:tr>
        <w:trPr/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66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4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14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88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62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36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1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84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оэффициент сезонности есть отношение фактического значения экономического показателя к значению, рассчитанному по линейной модели. Поэтому в качестве оценки коэффициента сезон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-3) может служить отношение фактических и расчетных значен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первого года, равно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1)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(1), и такое же отношение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второго года (т.е. з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5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5)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(5). Для окончательной, более точной, оценки этого коэффициента сезонности можно использовать среднее арифметическое значение этих двух величи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3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6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64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налогично находим оценки коэффициента сезонности дл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ов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-2)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1</m:t>
        </m:r>
      </m:oMath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1) 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0) 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8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22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ценив знач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0), а такж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-3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-2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-1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0), можно перейти к построению адаптивной мультипликативной модели Хольта-Уинтер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тем перебора возможных значений параметров сглаживания было установлено, что лучшим являются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3,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6, 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,3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я параметров в уравн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поострим модель Хольта-Уинтер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8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2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8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 = 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3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2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5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8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2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 = 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33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72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2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3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 = 4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7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83</m:t>
          </m:r>
        </m:oMath>
      </m:oMathPara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4</m:t>
          </m:r>
        </m:oMath>
      </m:oMathPara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8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29</m:t>
          </m:r>
        </m:oMath>
      </m:oMathPara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72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6</m:t>
          </m:r>
        </m:oMath>
      </m:oMathPara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 = 5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98</m:t>
          </m:r>
        </m:oMath>
      </m:oMathPara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3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63</m:t>
          </m:r>
        </m:oMath>
      </m:oMathPara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9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41</m:t>
          </m:r>
        </m:oMath>
      </m:oMathPara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19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 = 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6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28</m:t>
          </m:r>
        </m:oMath>
      </m:oMathPara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98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24</m:t>
          </m:r>
        </m:oMath>
      </m:oMathPara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2</m:t>
          </m:r>
        </m:oMath>
      </m:oMathPara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63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7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8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8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2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83</m:t>
        </m:r>
      </m:oMath>
      <w:r>
        <w:rPr>
          <w:sz w:val="28"/>
          <w:szCs w:val="28"/>
        </w:rPr>
        <w:t>=49,2187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2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6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8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2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95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2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6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 = 9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4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7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6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6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7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12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1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8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4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1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>= 10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1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6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9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39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12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42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>= 11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9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23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8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9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7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7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9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>= 12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31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1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83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5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>= 13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1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3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4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27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>= 14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25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6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03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3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5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5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97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9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1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9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11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6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>= 16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8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9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44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4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97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82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8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56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07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чения параметров приведены в таблице 3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ind w:left="540" w:hanging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Модель Хольта-Уинтерса</w:t>
      </w:r>
    </w:p>
    <w:tbl>
      <w:tblPr>
        <w:tblW w:w="867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8"/>
        <w:gridCol w:w="1126"/>
        <w:gridCol w:w="986"/>
        <w:gridCol w:w="986"/>
        <w:gridCol w:w="1126"/>
        <w:gridCol w:w="1604"/>
        <w:gridCol w:w="165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(t)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(t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(t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(t)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с. Погр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(t)</w:t>
            </w:r>
          </w:p>
        </w:tc>
        <w:tc>
          <w:tcPr>
            <w:tcW w:w="16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. Погр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6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6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6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92</w:t>
            </w:r>
          </w:p>
        </w:tc>
        <w:tc>
          <w:tcPr>
            <w:tcW w:w="986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4</w:t>
            </w:r>
          </w:p>
        </w:tc>
        <w:tc>
          <w:tcPr>
            <w:tcW w:w="986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22</w:t>
            </w:r>
          </w:p>
        </w:tc>
        <w:tc>
          <w:tcPr>
            <w:tcW w:w="112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04" w:type="dxa"/>
            <w:tcBorders>
              <w:top w:val="single" w:sz="12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753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68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8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2</w:t>
            </w:r>
          </w:p>
        </w:tc>
        <w:tc>
          <w:tcPr>
            <w:tcW w:w="165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533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82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5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4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642</w:t>
            </w:r>
          </w:p>
        </w:tc>
        <w:tc>
          <w:tcPr>
            <w:tcW w:w="165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157895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85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72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8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1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013</w:t>
            </w:r>
          </w:p>
        </w:tc>
        <w:tc>
          <w:tcPr>
            <w:tcW w:w="165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511111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383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802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59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04</w:t>
            </w:r>
          </w:p>
        </w:tc>
        <w:tc>
          <w:tcPr>
            <w:tcW w:w="165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466667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498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63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4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51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519</w:t>
            </w:r>
          </w:p>
        </w:tc>
        <w:tc>
          <w:tcPr>
            <w:tcW w:w="165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46875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928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24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3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9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5</w:t>
            </w:r>
          </w:p>
        </w:tc>
        <w:tc>
          <w:tcPr>
            <w:tcW w:w="165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857143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6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4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7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18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13</w:t>
            </w:r>
          </w:p>
        </w:tc>
        <w:tc>
          <w:tcPr>
            <w:tcW w:w="165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927451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6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78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9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68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686</w:t>
            </w:r>
          </w:p>
        </w:tc>
        <w:tc>
          <w:tcPr>
            <w:tcW w:w="165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225806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6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0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55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49</w:t>
            </w:r>
          </w:p>
        </w:tc>
        <w:tc>
          <w:tcPr>
            <w:tcW w:w="165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6916667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6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78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97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3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34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58</w:t>
            </w:r>
          </w:p>
        </w:tc>
        <w:tc>
          <w:tcPr>
            <w:tcW w:w="165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695652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6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023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3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41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81</w:t>
            </w:r>
          </w:p>
        </w:tc>
        <w:tc>
          <w:tcPr>
            <w:tcW w:w="165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654545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6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831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61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8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58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585</w:t>
            </w:r>
          </w:p>
        </w:tc>
        <w:tc>
          <w:tcPr>
            <w:tcW w:w="165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441176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6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331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83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4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373</w:t>
            </w:r>
          </w:p>
        </w:tc>
        <w:tc>
          <w:tcPr>
            <w:tcW w:w="165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8853659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6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625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56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97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975</w:t>
            </w:r>
          </w:p>
        </w:tc>
        <w:tc>
          <w:tcPr>
            <w:tcW w:w="165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5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6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997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51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1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9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93</w:t>
            </w:r>
          </w:p>
        </w:tc>
        <w:tc>
          <w:tcPr>
            <w:tcW w:w="165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833333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6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044</w:t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82</w:t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56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207</w:t>
            </w:r>
          </w:p>
        </w:tc>
        <w:tc>
          <w:tcPr>
            <w:tcW w:w="16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6207</w:t>
            </w:r>
          </w:p>
        </w:tc>
        <w:tc>
          <w:tcPr>
            <w:tcW w:w="16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856756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ценка точности построенной модели с использованием средней относительной ошибки аппромиксации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точности построенной модели рассчитаем относительные ошибки погрешности каждого уровня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абсолютная погрешность. Результаты расчетов представлены в таблице 3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рное значение относительных погрешностей составляет 45%, что дает среднюю величину 45 / 16 = 2,81 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: условие точности выполнено, если относительная погрешность в среднем не превышает 5%. Точность построенной модели свидетельствует о хороших прогностических свойствах модели, следовательно, условие точности выполнено, т.к. 2,81%  &lt; 5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адекватности построенной модели на основе исследовани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 критерию пиков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модель была адекватна ряда остатко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должен обладать  свойствами случайности, независимости последовательных уровней, нормальности распределения. Для проверки выполнения этих условий составим промежуточную таблицу 4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случайности уровней остаточной компоненты проводим на основе критериев поворотных точек. Для этого каждый уровень ряд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сравнивая с двумя соседними. Если он больше (либо меньше) обоих соседних уровней, то точка считается поворотной и в строке ставится 1. в противном случае – 0 (таблица 4, гр. 3).</w:t>
      </w:r>
    </w:p>
    <w:p>
      <w:pPr>
        <w:pStyle w:val="Style1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Промежуточные расчеты для оценкт адекватности модели.</w:t>
      </w:r>
    </w:p>
    <w:tbl>
      <w:tblPr>
        <w:tblW w:w="85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604"/>
        <w:gridCol w:w="1382"/>
        <w:gridCol w:w="1266"/>
        <w:gridCol w:w="1752"/>
        <w:gridCol w:w="1523"/>
      </w:tblGrid>
      <w:tr>
        <w:trPr/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с. Погр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(t)</w:t>
            </w:r>
          </w:p>
        </w:tc>
        <w:tc>
          <w:tcPr>
            <w:tcW w:w="138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ч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орота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E(t)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7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(E(t)-E(t-1))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5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(t)*E(t-1)</w:t>
            </w:r>
          </w:p>
        </w:tc>
      </w:tr>
      <w:tr>
        <w:trPr/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2</w:t>
            </w:r>
          </w:p>
        </w:tc>
        <w:tc>
          <w:tcPr>
            <w:tcW w:w="138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7344</w:t>
            </w:r>
          </w:p>
        </w:tc>
        <w:tc>
          <w:tcPr>
            <w:tcW w:w="17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23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64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54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248644</w:t>
            </w:r>
          </w:p>
        </w:tc>
        <w:tc>
          <w:tcPr>
            <w:tcW w:w="15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483</w:t>
            </w:r>
          </w:p>
        </w:tc>
      </w:tr>
      <w:tr>
        <w:trPr/>
        <w:tc>
          <w:tcPr>
            <w:tcW w:w="10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01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260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847641</w:t>
            </w:r>
          </w:p>
        </w:tc>
        <w:tc>
          <w:tcPr>
            <w:tcW w:w="15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4803</w:t>
            </w:r>
          </w:p>
        </w:tc>
      </w:tr>
      <w:tr>
        <w:trPr/>
        <w:tc>
          <w:tcPr>
            <w:tcW w:w="10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0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43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019889</w:t>
            </w:r>
          </w:p>
        </w:tc>
        <w:tc>
          <w:tcPr>
            <w:tcW w:w="15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4162</w:t>
            </w:r>
          </w:p>
        </w:tc>
      </w:tr>
      <w:tr>
        <w:trPr/>
        <w:tc>
          <w:tcPr>
            <w:tcW w:w="10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51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45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695929</w:t>
            </w:r>
          </w:p>
        </w:tc>
        <w:tc>
          <w:tcPr>
            <w:tcW w:w="15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1901</w:t>
            </w:r>
          </w:p>
        </w:tc>
      </w:tr>
      <w:tr>
        <w:trPr/>
        <w:tc>
          <w:tcPr>
            <w:tcW w:w="10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70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979761</w:t>
            </w:r>
          </w:p>
        </w:tc>
        <w:tc>
          <w:tcPr>
            <w:tcW w:w="15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8909</w:t>
            </w:r>
          </w:p>
        </w:tc>
      </w:tr>
      <w:tr>
        <w:trPr/>
        <w:tc>
          <w:tcPr>
            <w:tcW w:w="10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1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30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842169</w:t>
            </w:r>
          </w:p>
        </w:tc>
        <w:tc>
          <w:tcPr>
            <w:tcW w:w="15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5817</w:t>
            </w:r>
          </w:p>
        </w:tc>
      </w:tr>
      <w:tr>
        <w:trPr/>
        <w:tc>
          <w:tcPr>
            <w:tcW w:w="10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68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934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0189001</w:t>
            </w:r>
          </w:p>
        </w:tc>
        <w:tc>
          <w:tcPr>
            <w:tcW w:w="15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25976</w:t>
            </w:r>
          </w:p>
        </w:tc>
      </w:tr>
      <w:tr>
        <w:trPr/>
        <w:tc>
          <w:tcPr>
            <w:tcW w:w="10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4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56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8848225</w:t>
            </w:r>
          </w:p>
        </w:tc>
        <w:tc>
          <w:tcPr>
            <w:tcW w:w="15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8672</w:t>
            </w:r>
          </w:p>
        </w:tc>
      </w:tr>
      <w:tr>
        <w:trPr/>
        <w:tc>
          <w:tcPr>
            <w:tcW w:w="10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5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5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535681</w:t>
            </w:r>
          </w:p>
        </w:tc>
        <w:tc>
          <w:tcPr>
            <w:tcW w:w="15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3134</w:t>
            </w:r>
          </w:p>
        </w:tc>
      </w:tr>
      <w:tr>
        <w:trPr/>
        <w:tc>
          <w:tcPr>
            <w:tcW w:w="10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8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30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621929</w:t>
            </w:r>
          </w:p>
        </w:tc>
        <w:tc>
          <w:tcPr>
            <w:tcW w:w="15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1403</w:t>
            </w:r>
          </w:p>
        </w:tc>
      </w:tr>
      <w:tr>
        <w:trPr/>
        <w:tc>
          <w:tcPr>
            <w:tcW w:w="10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58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85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347556</w:t>
            </w:r>
          </w:p>
        </w:tc>
        <w:tc>
          <w:tcPr>
            <w:tcW w:w="15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3593</w:t>
            </w:r>
          </w:p>
        </w:tc>
      </w:tr>
      <w:tr>
        <w:trPr/>
        <w:tc>
          <w:tcPr>
            <w:tcW w:w="10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37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789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8565764</w:t>
            </w:r>
          </w:p>
        </w:tc>
        <w:tc>
          <w:tcPr>
            <w:tcW w:w="15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0962</w:t>
            </w:r>
          </w:p>
        </w:tc>
      </w:tr>
      <w:tr>
        <w:trPr/>
        <w:tc>
          <w:tcPr>
            <w:tcW w:w="10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97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80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1305104</w:t>
            </w:r>
          </w:p>
        </w:tc>
        <w:tc>
          <w:tcPr>
            <w:tcW w:w="15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0858</w:t>
            </w:r>
          </w:p>
        </w:tc>
      </w:tr>
      <w:tr>
        <w:trPr/>
        <w:tc>
          <w:tcPr>
            <w:tcW w:w="10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9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84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92025</w:t>
            </w:r>
          </w:p>
        </w:tc>
        <w:tc>
          <w:tcPr>
            <w:tcW w:w="15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6468</w:t>
            </w:r>
          </w:p>
        </w:tc>
      </w:tr>
      <w:tr>
        <w:trPr/>
        <w:tc>
          <w:tcPr>
            <w:tcW w:w="10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604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6207</w:t>
            </w:r>
          </w:p>
        </w:tc>
        <w:tc>
          <w:tcPr>
            <w:tcW w:w="138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0947</w:t>
            </w:r>
          </w:p>
        </w:tc>
        <w:tc>
          <w:tcPr>
            <w:tcW w:w="17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7358729</w:t>
            </w:r>
          </w:p>
        </w:tc>
        <w:tc>
          <w:tcPr>
            <w:tcW w:w="152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0865</w:t>
            </w:r>
          </w:p>
        </w:tc>
      </w:tr>
      <w:tr>
        <w:trPr/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91</w:t>
            </w:r>
          </w:p>
        </w:tc>
        <w:tc>
          <w:tcPr>
            <w:tcW w:w="13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,97823</w:t>
            </w:r>
          </w:p>
        </w:tc>
        <w:tc>
          <w:tcPr>
            <w:tcW w:w="175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3498047</w:t>
            </w:r>
          </w:p>
        </w:tc>
        <w:tc>
          <w:tcPr>
            <w:tcW w:w="15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4266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бщее число поворотных точек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0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rad>
          </m:e>
        </m:d>
      </m:oMath>
      <w:r>
        <w:rPr>
          <w:sz w:val="28"/>
          <w:szCs w:val="28"/>
        </w:rPr>
        <w:t xml:space="preserve">, где функция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означает, что от полученного значения берется только целая часть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6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т.к. количество поворотных точек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больш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10 &gt; 6), то условие случайностей ряда выполне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3.2. По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-критерию Дарбина-Уотсо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полученное значение 1,78 сравним с табличными критериями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1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37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&g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78 &gt; 1,37 &gt; 1,1, значит  уровни  ряд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остатков  являются независим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3. По первому коэффициенту автокорреляци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/>
                    <m:sup/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8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модуль рассчитанного значения первого коэффициента автокорреляции меньше критического (табличного) значения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0,098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32, следовательно, уровни ряда остатков можно считать независимы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3.4. Проверка соответствия ряда остатков нормальному распределению по </w:t>
      </w:r>
      <w:r>
        <w:rPr>
          <w:b/>
          <w:sz w:val="28"/>
          <w:szCs w:val="28"/>
          <w:lang w:val="en-US"/>
        </w:rPr>
        <w:t>RS</w:t>
      </w:r>
      <w:r>
        <w:rPr>
          <w:b/>
          <w:sz w:val="28"/>
          <w:szCs w:val="28"/>
        </w:rPr>
        <w:t>-критерию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/S = (E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– E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) / S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значение уровней ряда остатко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ое значение уровней ряда остатко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ее квадратическое отклон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,5373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- 3,6207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(2,5373 – ( - 3,6207)) / 1,46 = 4,2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полученное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3,0 &lt; 4,2 &lt; 4,21; попадает в заданный интервал, значит, уровни ряда остатков подчиняются нормальному распределению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се условия адекватности и точности выполнены. Следовательно, можно говорить об удовлетворительном качестве построенной модели и возможности построения прогноза показател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на 4 квартала впере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очечный прогноз на 4 шага вперед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составить прогноз на четыре квартала вперед (т.е. на 1 год, 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7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0), нужно рассчитать знач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16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16), затем можно определить прогнозные значения экономического показател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t=17 </w:t>
      </w:r>
      <w:r>
        <w:rPr>
          <w:sz w:val="28"/>
          <w:szCs w:val="28"/>
        </w:rPr>
        <w:t>имеем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2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находи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(18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(19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(20)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4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8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2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6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2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Отразим на графике фактические, расчетные и прогнозные данные </w:t>
      </w:r>
      <w:r>
        <w:rPr>
          <w:sz w:val="28"/>
          <w:szCs w:val="28"/>
        </w:rPr>
        <w:t>(рисунок 1.)</w:t>
      </w:r>
    </w:p>
    <w:p>
      <w:pPr>
        <w:pStyle w:val="Normal"/>
        <w:keepNext w:val="true"/>
        <w:spacing w:lineRule="auto" w:line="360"/>
        <w:ind w:firstLine="540"/>
        <w:jc w:val="both"/>
        <w:rPr/>
      </w:pPr>
      <w:r>
        <w:rPr/>
        <w:drawing>
          <wp:inline distT="0" distB="0" distL="0" distR="0">
            <wp:extent cx="6116955" cy="393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Сопоставление расчетных и фактических данны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2. </w:t>
      </w:r>
      <w:r>
        <w:rPr>
          <w:sz w:val="28"/>
          <w:szCs w:val="28"/>
        </w:rPr>
        <w:t>даны цены (открытия, максимальная, минимальная и закрытия) за 10 дней. Интервал сглаживания принять равным пяти дням. Рассчита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споненциальную скользящую среднюю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мент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корость изменения цен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декс относительной сил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%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%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четы проводить для всех дней, для которых эти расчеты можно выполнить на основании имеющихся данных.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45"/>
        <w:gridCol w:w="1257"/>
        <w:gridCol w:w="1305"/>
      </w:tblGrid>
      <w:tr>
        <w:trPr/>
        <w:tc>
          <w:tcPr>
            <w:tcW w:w="11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</w:t>
            </w:r>
          </w:p>
        </w:tc>
        <w:tc>
          <w:tcPr>
            <w:tcW w:w="39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ы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.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.</w:t>
            </w:r>
          </w:p>
        </w:tc>
      </w:tr>
      <w:tr>
        <w:trPr/>
        <w:tc>
          <w:tcPr>
            <w:tcW w:w="11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25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0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1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30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</w:tr>
      <w:tr>
        <w:trPr/>
        <w:tc>
          <w:tcPr>
            <w:tcW w:w="11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30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</w:tr>
      <w:tr>
        <w:trPr/>
        <w:tc>
          <w:tcPr>
            <w:tcW w:w="11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130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</w:tr>
      <w:tr>
        <w:trPr/>
        <w:tc>
          <w:tcPr>
            <w:tcW w:w="11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11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30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</w:tr>
      <w:tr>
        <w:trPr/>
        <w:tc>
          <w:tcPr>
            <w:tcW w:w="11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</w:tr>
      <w:tr>
        <w:trPr/>
        <w:tc>
          <w:tcPr>
            <w:tcW w:w="11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0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11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30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</w:tr>
      <w:tr>
        <w:trPr/>
        <w:tc>
          <w:tcPr>
            <w:tcW w:w="11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2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13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EMA</w:t>
      </w:r>
      <w:r>
        <w:rPr>
          <w:sz w:val="28"/>
          <w:szCs w:val="28"/>
          <w:vertAlign w:val="subscript"/>
          <w:lang w:val="en-US"/>
        </w:rPr>
        <w:t xml:space="preserve">t </w:t>
      </w:r>
      <w:r>
        <w:rPr>
          <w:sz w:val="28"/>
          <w:szCs w:val="28"/>
          <w:lang w:val="en-US"/>
        </w:rPr>
        <w:t>= k*C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+(1-k)*EMA</w:t>
      </w:r>
      <w:r>
        <w:rPr>
          <w:sz w:val="28"/>
          <w:szCs w:val="28"/>
          <w:vertAlign w:val="subscript"/>
          <w:lang w:val="en-US"/>
        </w:rPr>
        <w:t>t-1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цена закрыт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го дн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EMA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значение </w:t>
      </w:r>
      <w:r>
        <w:rPr>
          <w:sz w:val="28"/>
          <w:szCs w:val="28"/>
          <w:lang w:val="en-US"/>
        </w:rPr>
        <w:t>EMA</w:t>
      </w:r>
      <w:r>
        <w:rPr>
          <w:sz w:val="28"/>
          <w:szCs w:val="28"/>
        </w:rPr>
        <w:t xml:space="preserve"> текущего дн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 xml:space="preserve">k </w:t>
      </w:r>
      <w:r>
        <w:rPr>
          <w:sz w:val="28"/>
          <w:szCs w:val="28"/>
        </w:rPr>
        <w:t>=2/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 </w:t>
      </w:r>
      <w:r>
        <w:rPr>
          <w:sz w:val="28"/>
          <w:szCs w:val="28"/>
        </w:rPr>
        <w:t>=2/(5+1)</w:t>
      </w:r>
      <w:r>
        <w:rPr>
          <w:sz w:val="28"/>
          <w:szCs w:val="28"/>
          <w:lang w:val="en-US"/>
        </w:rPr>
        <w:t>=1/3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Задание 3.</w:t>
      </w:r>
      <w:r>
        <w:rPr>
          <w:sz w:val="28"/>
          <w:szCs w:val="28"/>
        </w:rPr>
        <w:t xml:space="preserve"> Выполнить различные коммерческие расчеты, используя данные, приведенные в таблице. </w:t>
      </w:r>
    </w:p>
    <w:p>
      <w:pPr>
        <w:pStyle w:val="Style15"/>
        <w:keepNext w:val="true"/>
        <w:ind w:firstLine="54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Исходные данные</w:t>
      </w:r>
    </w:p>
    <w:tbl>
      <w:tblPr>
        <w:tblW w:w="100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702"/>
        <w:gridCol w:w="1528"/>
        <w:gridCol w:w="1261"/>
        <w:gridCol w:w="1296"/>
        <w:gridCol w:w="1042"/>
        <w:gridCol w:w="1897"/>
      </w:tblGrid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инания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конечная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 днях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 годах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ачислений</w:t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к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дн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лет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02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02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Банк выдал ссуду, размером 1 000 000 руб. Дата выдачи ссуды – 18.01.02, дата возврата – 12.03.02. День выдачи и день возврата считать за 1 день. Проценты рассчитываются по простой процентной ставке 15% годовых. Найт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1.1. точные проценты с точным числом дней ссуд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обыкновенные проценты с точным числом дней ссуд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обыкновенные проценты с приближенным числом дней ссу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ачисленные процент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– база време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а времени при точных процентах – 365 дней, при обыкновенных (коммерческих) – 360 дн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). К = 365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53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руб.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). К=36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53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руб.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. К = 36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52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2. Через 180 дней после подписания договора должник уплатит 1 000 000 руб. Кредит выдан под 15% годовых (проценты обыкновенные). Какова первоначальная сумма и дисконт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 – первоначальная сум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02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 – первоначальная сумм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сконт сумм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302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7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 – сумма дискон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Через 180 дней предприятие должно получить по векселю 1 000 000 руб. Банк приобрел этот вексель с дисконтом. Банк учел вексель по учетной ставке 15 % годовых (год равен 360 дням). Определить полученную предприятием сумму и дискон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расчета процентов при учете векселей применяется учетная ставк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 Размер дисконта или учета, удерживаемого банком, равен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, откуда исходное значени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0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б,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00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4. В кредитном договоре на сумму 1 000 000 руб. и сроком на 4 года, зафиксирована ставка сложных процентов, равная 15 % годовых. Определить наращенную сумм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ащенная сумма по сложным процента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рок ссу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20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5. Ссуда, размером 1 000 000 руб. предоставлена на 4 года. Проценты сложные, ставка – 15 % годовых. Проценты начисляются 2 раза в год. Вычислить наращенную сумм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периодов начисления процентов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величина пери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34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6. Вычислить эффективную ставку процента, если банк начисляет проценты 2 раза в год, исходя из номинальной ставки 15 % годовы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Эффективная ставка показывает, какая годовая ставка сложных процентов дает тот же финансовый результат, что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разовое наращение в год по номинальной став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56</m:t>
        </m:r>
      </m:oMath>
      <w:r>
        <w:rPr>
          <w:sz w:val="28"/>
          <w:szCs w:val="28"/>
        </w:rPr>
        <w:t>, т.е эффективная ставка равна 15,56 %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7. Определить, какой должна быть номинальная ставка при начислении процентов 2 раза в год, чтобы обеспечить эффективную ставку 15 % годовы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Формула эффективной ставки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тная зависимость имеет вид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48</m:t>
        </m:r>
      </m:oMath>
      <w:r>
        <w:rPr>
          <w:sz w:val="28"/>
          <w:szCs w:val="28"/>
        </w:rPr>
        <w:t>, т.е. чтобы обеспечит эффективную ставку 15% годовых, номинальная ставка должна быть равна 14,48 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8. Через 4 года предприятию будет выплачена сумма 1 000 000 руб. Определить её современную стоимость при условии, сто применяется сложная процентная ставка 15 % годовы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решается обратная задача по сложным процентам. Формула наращения по сложным процента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, отсюда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7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9. Через 4 года по векселю должна быть выплачена сумма 1 000 000 руб. Банк учел вексель по сложной учетной ставке 15 % годовых. Определить дискон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контирование по сложной учетной ставке осуществляется по формул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64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,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64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5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>руб. – дискон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В течении 4 лет на расчетный счет в конце каждого года поступает по 1 000 000 руб., на которые 2 раза в год начисляются проценты по сложной годовой ставке 15 %. Определить сумму на расчетном счете к концу указанного срок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0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43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  <w:lvl w:ilvl="1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8:55:00Z</dcterms:created>
  <dc:creator>Admin</dc:creator>
  <dc:description/>
  <dc:language>en-US</dc:language>
  <cp:lastModifiedBy>Олег</cp:lastModifiedBy>
  <dcterms:modified xsi:type="dcterms:W3CDTF">2017-09-16T18:55:00Z</dcterms:modified>
  <cp:revision>2</cp:revision>
  <dc:subject/>
  <dc:title>ФЕДЕРАЛЬНОЕ АГЕНСТВО ПО ОБРАЗОВАНИЮ</dc:title>
</cp:coreProperties>
</file>