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 xml:space="preserve">ФЕДЕРАЛЬНОЕ ГОСУДАРСТВЕННОЕ ОБРАЗОВАТЕЛЬНОЕ БЮДЖЕТНОЕ УЧРЕЖДЕНИЕ </w:t>
      </w:r>
    </w:p>
    <w:p>
      <w:pPr>
        <w:pStyle w:val="Normal"/>
        <w:spacing w:lineRule="atLeast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НАНСОВЫЙ УНИВЕРСИТЕТ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И ПРАВИТЕЛЬСТВЕ РОССИЙСКОЙ ФЕДЕРАЦИИ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БАРНАУЛЬСКИЙ ФИЛИАЛ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355</wp:posOffset>
                </wp:positionH>
                <wp:positionV relativeFrom="paragraph">
                  <wp:posOffset>144145</wp:posOffset>
                </wp:positionV>
                <wp:extent cx="5611495" cy="508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132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11.35pt" to="475.45pt,11.7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851"/>
        <w:rPr>
          <w:sz w:val="28"/>
        </w:rPr>
      </w:pPr>
      <w:r>
        <w:rPr>
          <w:sz w:val="28"/>
        </w:rPr>
        <w:t>Факультет _____</w:t>
      </w:r>
      <w:r>
        <w:rPr>
          <w:sz w:val="28"/>
          <w:u w:val="single"/>
        </w:rPr>
        <w:t>Менеджмента и маркетинга___________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факультета)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Кафедра ______</w:t>
      </w:r>
      <w:r>
        <w:rPr>
          <w:sz w:val="28"/>
          <w:u w:val="single"/>
        </w:rPr>
        <w:t>Экономики, менеджмента и маркетинга</w:t>
      </w:r>
      <w:r>
        <w:rPr>
          <w:sz w:val="28"/>
        </w:rPr>
        <w:t>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кафедры)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Специальность (направление) _</w:t>
      </w:r>
      <w:r>
        <w:rPr>
          <w:sz w:val="28"/>
          <w:u w:val="single"/>
        </w:rPr>
        <w:t>Менеджмент организации</w:t>
      </w:r>
      <w:r>
        <w:rPr>
          <w:sz w:val="28"/>
        </w:rPr>
        <w:t>______________</w:t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 №1</w:t>
      </w:r>
    </w:p>
    <w:p>
      <w:pPr>
        <w:pStyle w:val="Normal"/>
        <w:spacing w:lineRule="atLeast" w:line="240"/>
        <w:rPr/>
      </w:pPr>
      <w:r>
        <w:rPr>
          <w:b/>
          <w:sz w:val="28"/>
        </w:rPr>
        <w:t>По дисциплине __</w:t>
      </w:r>
      <w:r>
        <w:rPr>
          <w:b/>
          <w:sz w:val="28"/>
          <w:u w:val="single"/>
        </w:rPr>
        <w:t xml:space="preserve">Управление качеством     </w:t>
      </w:r>
      <w:r>
        <w:rPr>
          <w:b/>
          <w:sz w:val="28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sz w:val="28"/>
        </w:rPr>
      </w:pPr>
      <w:r>
        <w:rPr>
          <w:rFonts w:cs="Calibri"/>
          <w:b/>
          <w:sz w:val="28"/>
        </w:rPr>
        <w:t xml:space="preserve">    </w:t>
      </w:r>
      <w:r>
        <w:rPr>
          <w:b/>
          <w:sz w:val="28"/>
        </w:rPr>
        <w:t xml:space="preserve">ТЕМА </w:t>
      </w:r>
      <w:r>
        <w:rPr>
          <w:rFonts w:cs="PetersburgC-Bold" w:ascii="PetersburgC-Bold" w:hAnsi="PetersburgC-Bold"/>
          <w:b/>
          <w:bCs/>
          <w:color w:val="231F20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32"/>
          <w:szCs w:val="32"/>
          <w:u w:val="single"/>
        </w:rPr>
        <w:t>Эволюция стандартизации</w:t>
      </w:r>
      <w:r>
        <w:rPr>
          <w:rFonts w:cs="Times New Roman" w:ascii="Times New Roman" w:hAnsi="Times New Roman"/>
          <w:sz w:val="32"/>
          <w:szCs w:val="32"/>
        </w:rPr>
        <w:t>____________________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16"/>
          <w:vertAlign w:val="superscript"/>
        </w:rPr>
        <w:t>(название темы прописными буквами 16 шрифтом)</w:t>
      </w:r>
    </w:p>
    <w:p>
      <w:pPr>
        <w:pStyle w:val="Heading6"/>
        <w:spacing w:lineRule="atLeast" w:line="240"/>
        <w:rPr/>
      </w:pPr>
      <w:r>
        <w:rPr>
          <w:b w:val="false"/>
        </w:rPr>
        <w:t>Студент _________________________</w:t>
        <w:tab/>
        <w:tab/>
      </w:r>
      <w:r>
        <w:rPr>
          <w:b w:val="false"/>
          <w:u w:val="single"/>
        </w:rPr>
        <w:t>__Дикарева А.А.______________________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(подпись) </w:t>
        <w:tab/>
        <w:tab/>
        <w:tab/>
        <w:tab/>
        <w:tab/>
        <w:t xml:space="preserve">   (Ф.И.О.)</w:t>
      </w:r>
    </w:p>
    <w:p>
      <w:pPr>
        <w:pStyle w:val="Heading6"/>
        <w:spacing w:lineRule="atLeast" w:line="240"/>
        <w:rPr/>
      </w:pPr>
      <w:r>
        <w:rPr>
          <w:b w:val="false"/>
        </w:rPr>
        <w:t xml:space="preserve">Группа </w:t>
      </w:r>
      <w:r>
        <w:rPr>
          <w:b w:val="false"/>
          <w:u w:val="single"/>
        </w:rPr>
        <w:t>___4Мп - 2____</w:t>
      </w:r>
      <w:r>
        <w:rPr>
          <w:b w:val="false"/>
        </w:rPr>
        <w:t xml:space="preserve">     Номер личного дела </w:t>
      </w:r>
      <w:r>
        <w:rPr>
          <w:b w:val="false"/>
          <w:u w:val="single"/>
        </w:rPr>
        <w:t>____________09ммб00705__________________</w:t>
      </w:r>
      <w:r>
        <w:rPr>
          <w:b w:val="false"/>
        </w:rPr>
        <w:t xml:space="preserve">      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/>
        <w:tab/>
        <w:tab/>
      </w:r>
    </w:p>
    <w:p>
      <w:pPr>
        <w:pStyle w:val="Heading6"/>
        <w:spacing w:lineRule="atLeast" w:line="240"/>
        <w:rPr/>
      </w:pPr>
      <w:r>
        <w:rPr>
          <w:b w:val="false"/>
        </w:rPr>
        <w:t xml:space="preserve">Преподаватель  </w:t>
      </w:r>
      <w:r>
        <w:rPr>
          <w:b w:val="false"/>
          <w:u w:val="single"/>
        </w:rPr>
        <w:t>___</w:t>
      </w:r>
      <w:r>
        <w:rPr>
          <w:u w:val="single"/>
        </w:rPr>
        <w:t xml:space="preserve"> </w:t>
      </w:r>
      <w:r>
        <w:rPr>
          <w:b w:val="false"/>
          <w:u w:val="single"/>
        </w:rPr>
        <w:t>к.т.н., доцент Бессонова Нина Борисовна____________________________</w:t>
      </w:r>
    </w:p>
    <w:p>
      <w:pPr>
        <w:pStyle w:val="Normal"/>
        <w:spacing w:lineRule="atLeast" w:line="240"/>
        <w:rPr/>
      </w:pPr>
      <w:r>
        <w:rPr/>
        <w:tab/>
        <w:tab/>
        <w:t xml:space="preserve">         </w:t>
        <w:tab/>
      </w:r>
      <w:r>
        <w:rPr>
          <w:sz w:val="16"/>
          <w:szCs w:val="16"/>
        </w:rPr>
        <w:tab/>
        <w:t xml:space="preserve"> (ученая степень, звание)</w:t>
        <w:tab/>
        <w:tab/>
        <w:t xml:space="preserve">       (Ф.И.О.)</w:t>
      </w:r>
      <w:r>
        <w:rPr/>
        <w:t xml:space="preserve">      ________________________________________________________________________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tLeast" w:line="240"/>
        <w:jc w:val="right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Барнаул 2012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.3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тандартизации………………………………………4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……………………………………………………………….10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…………………………………………………………….12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.13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14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стандартизации предусматривает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. В частности, эта деятельность проявляется при разработке, опубликовании и применении стандар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результатами деятельности по стандартизации являются повышение степени соответствия продукции, процессов и услуг их функциональному назначению, устранение барьеров в торговле и содействие научно-техническому сотрудничеству.  Поэтому рассмотрение данной темы в рамках контрольной работы можно считать актуальны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контрольной работы – изучение эволюции стандартиза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целью, были поставлены следующие задачи:</w:t>
      </w:r>
    </w:p>
    <w:p>
      <w:pPr>
        <w:pStyle w:val="TextBody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мотреть понятие стандартизация.</w:t>
      </w:r>
    </w:p>
    <w:p>
      <w:pPr>
        <w:pStyle w:val="TextBody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зучить нормативные документы по стандартизации.</w:t>
      </w:r>
    </w:p>
    <w:p>
      <w:pPr>
        <w:pStyle w:val="TextBody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смотреть функции стандартизации и виды.</w:t>
      </w:r>
    </w:p>
    <w:p>
      <w:pPr>
        <w:pStyle w:val="TextBody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шить задачу и те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стандартизация. Предмет исследования – зарождение стандартизации и ее разви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тандартиза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управление качеством во многом базируется на стандартизации. Стандартизация представляет собой нормативный способ управления. Ее воздействие на объект осуществляется путем установления норм и правил, оформленных в виде нормативного документа и имеющих юридическую сил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ндарт – это нормативно-технический документ, устанавливающий основные требования к качеству продукции» [3]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ндарт в Российской Федерации — 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ектирования (включая изыскания), производства, строительства, монтажа, наладки, эксплуатации, хранения, перевозки, реализации и утилизации, выполнения работ или оказания услуг» [2]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 также может содержать правила и методы исследований (испытаний) и измерений, правила отбора образцов, требования к терминологии, символике, упаковке, маркировке или этикеткам и правилам их нанесения.Некоторые стандарты в России могут иметь статус обязательных к применению на время перехода к системе технических регламент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может быть разработан на материальные предметы (продукцию, эталоны, образцы веществ), работу (процесс создания продукции) и услугу (процесс создания нематериальной продукции), подлежащие или подвергшиеся стандартизации. Стандарты разрабатывают на наиболее распространенные и типовые ситуации. В частности, объектом стандартизации может быть конкретное изделие, параметрические ряды однотипных изделий, отдельные свойства изделия, меры и единицы измерения, нормы, правила, требования, условия, термины и определения, обозначения и т.д., имеющие перспективу многократного применения в различных сферах деятельности человека. Все правила до оформления их в стандарты проходят длительную проверку на практике, и поэтому заключают в себе богатый опыт инженеров и уче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ая роль в управлении качеством принадлежит техническим условиям (Т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хнические условия – это нормативно-технический документ, устанавливающий дополнительные к государственным стандартам, а при их отсутствии самостоятельные требования к качественным показателям продукции, а также приравниваемые к этому документу техническое описание, рецептура, образец-эталон» [3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усмотренные в техническими условиями, не могут быть ниже, чем в государственных стандар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качеством продукции базируется на комплексной стандартизации. Стандарты определяют порядок и методы планирования повышения качества продукции на всех этапах жизненного цикла, устанавливают требования к средствам и методам контроля и оценки качества продукции. Управление качеством продукции осуществляется на основе: государственных, международных, отраслевых стандартов и стандартов пред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(предметом) стандартизации называют продукцию, процесс или услугу, для которых разрабатывают требования, характеристики, параметры, правила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ю стандартизации называют совокупность взаимосвязанных объектов стандартизации. Например, машиностроение является областью стандартизации, а объектами стандартизации в машиностроении могут быть технологические процессы, типы изделий, безопасность и экологичность продукции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 стандартизации — выполнение обязательных требований стандартов, к которым можно отнести разработку норм, требований, правил, обеспечивающих безопасность продукции для жизни и здоровья людей, совместимость и взаимозаменяемость изделий, единство измерений, экономию всех видов ресурсов, безопасность хозяйственных объектов. Это определено Законом РФ «О стандартизации», принятым в 1993г» [1]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выполняет экономическую, социальную и коммуникативную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функция реализуется следующим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м достоверной информации о продукции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м новой техники путем распространения через стандарты сведений о новых свойствах продукции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м здоровой конкуренции, расширением взаимозаменяемости и совместимости различных видов продукции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управления производством с заданным уровнем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функция стандартизации обеспечивает достижение высокого уровня показателей продукции (услуг), который соответствует требованиям здравоохранения, санитарии и гигиены, охраны окружающей среды и безопасности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функция стандартизации создает условия для объективного восприятия различных видов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осуществляется на разных уровнях в зависимости от того, жители какого географического, экономического и политического региона принимают участие в стандарт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ие в стандартизации открыто для соответствующих органов любой страны, то это международная стандартиз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стандарт — стандарт, принятый международной организацией по стандарт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стандартизация — деятельность, открытая только для соответствующих органов государств одного географического, политического или экономического реги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стандарт — стандарт, принятый региональной организацией по стандарт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стандартизация — стандартизация в одном конкретном государстве. При этом национальная стандартизация также может осуществляться на разных уровнях (на государственном, отраслевом, производственном в рамках фирмы, предприятия и учреждени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ый стандарт — стандарт, принятый национальным органом по стандартизации» [1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ю, которая проводится в административно-территориальной единице (провинции, крае и т. п.), называется административно-территориальной стандартизацией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тандартизация выступает средством защиты интересов общества и конкретных потребителей и распространяется на все уровни управл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О серии 9000 гарантируют потребителю право более активно воздействовать на качество продукции; обеспечивают законодательную базу, предусматривающую активную роль потребителя в процессе изготовления качественной продукции. 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, которые служат для внутреннего пользования на фирме при решении задач управления качеством ( ИСО 9004)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нашей стране сформировалась Государственная система стандартизации Российской Федерации (ГСС - pppa.ru), в которую включены пять основных стандартов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ГОСТ Р 1.0-92 Государственная система стандартизации Российской Федерации. Основные положения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ГОСТ Р 1.2-92 Государственная система стандартизации Российской Федерации. Порядок разработки государственных стандартов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ГОСТ Р 1.3-92 Государственная система Российской Федерации. Порядок согласования, утверждения и регистрации технических условий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ГОСТ Р 1.4-92 Государственная система Российской Федерации. Стандарты предприятия. Общие положения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ОСТ Р 1.5-92 Государственная система Российской Федерации. Общее требование к построению, изложению, оформлению и содержанию стандартов» [3]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действуют три государственных стандарта: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ГОСТ 40.9001-88 “Система качества. Модель для обеспечения качества при проектировании и (или) разработке, производстве, монтаже и обслуживании”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ГОСТ 40.9002.-88 “Система качества. Модель для обеспечения качества при производстве и монтаже”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Т 40.9003-88 “Система качества. Модель для обеспечения качества при окончательном контроле и испытаниях”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ые стандарты Российской Федерации включены следующие положения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качеству продукции, работ, услуг, обеспечивающие безопасность для жизни, здоровья и имущества, охрану окружающей среды, обязательные требования техники безопасности и производственной санитарии;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совместимости и взаимозаменяемости продук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 требований к качеству продукции, работ и услуг, обеспечивающих их безопасность для жизни, здоровья людей и имущества, охрану окружающей среды, совместимость и взаимозаменяемость продук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требительские и эксплуатационные свойства продукции, требования к упаковке, маркировке, транспортировке и хранению, утил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обеспечивающие техническое единство при разработке, производстве, эксплуатации продукции и оказании услуг, правила обеспечения качества продукции, сохранность и рациональное использование всех видов ресурсов, термины, определения и обозначения и другие общетехнические правила и нормы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ой фирмы важно соблюдать установленные стандарты и поддерживать на соответствующем уровне систему качества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ю методического пособия по разработке и применению системы качества выполняет стандарт ИСО – 9000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4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1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 рассмотрим стандарты качества серии 9000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ой организацией по стандартизации ИСО утверждена серия 9000 международных стандартов, устанавливающих требования к системам обеспечения качества. Стандарты серии 9000 приняты многими странами и оказали большое влияние на обеспечение качества. Они постоянно совершенствую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версии 2000 в РФ приняты следующие стандарты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ИСО 9000 — 2001 «Системы менеджмента качества. Основные положения и словарь»,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ИСО 9001 — 2001 «Системы менеджмента качества. Требования»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HCO 9004 — 2001 «Системы менеджмента качества. Рекомендации по улучшению деятельности»,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ИСО 9000 — 2001 описывает основные полония систем менеджмента качества и устанавливает терминологию для систем менеджмента качества» [4]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стандарт может использоватьс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ми, стремящимися добиться преимущества посредством внедрения системы менеджмента качества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ми для уверенности в том, что их заданные требования к продукции будут выполнены поставщиками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елями продукции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ми организациями в едином понимании терминологии, применяемой в менеджменте качества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ми, консультирующими или проводящими обучение по системе менеджмента качества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ами соответствующих стандартов. ГОСТ Р ИСО 9001 — 2001 устанавливает требования к системе менеджмента качества в случаях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рганизация нуждается в демонстрации своей способности поставлять продукцию, отвечающую требованиям потребителя и соответствующим обязательным требованиям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рганизация ставит своей целью Повышение удовлетворенности потребителей, постоянно улучшая и обеспечивая соответствие продукции обязательным требованиям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данного стандарта предназначены для всех организаций независимо от вида поставляемой продукции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ИСО 9004 — 2001 содержит рекомендации, которые выходят за рамки требований, приведенных в ГОСТ Р ИСО 9001, и включает рассмотрение эффективности системы менеджмента качества, и улучшение деятельности организаций. Внимание сосредоточено на достижении постоянного улучшения стандарта, которое измеряется степенью удовлетворенности потребителя и других заинтересованных сторон. 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ответ: 9004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Значение электрической прочности электроизоляционного материала, изготовленного на первом заводе, составляет 4 кВ/мм, на втором — 5. Базовое значение этого показателя составляет 6 кВ/мм.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Рассчитайте относительные показатели ка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качества продукции, характеризующий одно из ее свойств, называется единичным показателем качества продукции (например, мощность, калорийность топлива и т.д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носительный показатель качества продукции – отношение значения показателя качества продукции к соответствующему (то есть принятому за исходное) значению, выражается в безразмерных числах или процентах и вычис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857250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Ki – относительный показатель качеств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46" r="-2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единичного показателя качества оцениваемой продук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– значение единичного базового показателя качества» [5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15252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15252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: относительный показатель качества на первом заводе равен 0,7, на втором – 0,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 – это нормативно-технический документ, устанавливающий основные требования к качеству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качеством продукции базируется на комплексной стандартизации. Стандарты определяют порядок и методы планирования повышения качества продукции на всех этапах жизненного цикла, устанавливают требования к средствам и методам контроля и оценки качества продукции. Управление качеством продукции осуществляется на основе: государственных, международных, отраслевых стандартов и стандартов пред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тандартизации — выполнение обязательных требований стандартов, к которым можно отнести разработку норм, требований, правил, обеспечивающих безопасность продукции для жизни и здоровья людей, совместимость и взаимозаменяемость изделий, единство измерений, экономию всех видов ресурсов, безопасность хозяйственных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выполняет экономическую, социальную и коммуникативную функции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тандартизация выступает средством защиты интересов общества и конкретных потребителей и распространяется на все уровни управл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ой фирмы важно соблюдать установленные стандарты и поддерживать на соответствующем уровне систему кач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21"/>
        <w:widowControl w:val="false"/>
        <w:numPr>
          <w:ilvl w:val="0"/>
          <w:numId w:val="4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виченко В.А. Метрология, стандартизация и сертифик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 /Вдовиченко В.А. Электрон. Дан. – Режим доступа: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xt.telesort.ru/upcxt/MetrologiaYchebnik/download/Standartizacia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09.11.2012).</w:t>
      </w:r>
    </w:p>
    <w:p>
      <w:pPr>
        <w:pStyle w:val="21"/>
        <w:widowControl w:val="false"/>
        <w:numPr>
          <w:ilvl w:val="0"/>
          <w:numId w:val="4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епед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 / Электрон. Дан. – Режим доступа: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%D1%F2%E0%ED%E4%E0%F0%F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09.11.2012).</w:t>
      </w:r>
    </w:p>
    <w:p>
      <w:pPr>
        <w:pStyle w:val="21"/>
        <w:widowControl w:val="false"/>
        <w:numPr>
          <w:ilvl w:val="0"/>
          <w:numId w:val="4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система стандартизации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Электронный ресурс] / Электрон. Дан. – Режим доступа: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ppa.ru/additional/03quality/03/qua-meth10.ph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09.11.2012).</w:t>
      </w:r>
    </w:p>
    <w:p>
      <w:pPr>
        <w:pStyle w:val="21"/>
        <w:widowControl w:val="false"/>
        <w:numPr>
          <w:ilvl w:val="0"/>
          <w:numId w:val="4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[Электронный ресурс] / Электрон. Дан. – Режим доступа: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prog-pro.ru/Books/Standartizaciya/Standartizacia.shtml" \l "__RefHeading___Toc10166696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www.prog-pro.ru/Books/Standartizaciya/Standartizacia.shtml#_Toc10166696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ободный. – Загл. с экрана. – (дата обращения: 09.11.2012).</w:t>
      </w:r>
    </w:p>
    <w:p>
      <w:pPr>
        <w:pStyle w:val="21"/>
        <w:widowControl w:val="false"/>
        <w:numPr>
          <w:ilvl w:val="0"/>
          <w:numId w:val="4"/>
        </w:numPr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.И. Ребрин  Управление качеством Учебное пособие. Таганрог: Изд-во ТРТУ, 2004 [Электронный ресурс] /Ребрин Ю.И. Электрон. Дан. – Режим доступа: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up.ru/books/m93/2_2.htm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ый. – Загл. с экрана. – (дата обращения: 09.11.2012).</w:t>
      </w:r>
    </w:p>
    <w:p>
      <w:pPr>
        <w:pStyle w:val="21"/>
        <w:widowControl w:val="fals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cxt.telesort.ru/upcxt/MetrologiaYchebnik/download/Standartizacia.htm" TargetMode="External"/><Relationship Id="rId8" Type="http://schemas.openxmlformats.org/officeDocument/2006/relationships/hyperlink" Target="http://ru.wikipedia.org/wiki/%D1%F2%E0%ED%E4%E0%F0%F2" TargetMode="External"/><Relationship Id="rId9" Type="http://schemas.openxmlformats.org/officeDocument/2006/relationships/hyperlink" Target="http://www.pppa.ru/additional/03quality/03/qua-meth10.php" TargetMode="External"/><Relationship Id="rId10" Type="http://schemas.openxmlformats.org/officeDocument/2006/relationships/hyperlink" Target="http://www.aup.ru/books/m93/2_2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21:19:00Z</dcterms:created>
  <dc:creator>User</dc:creator>
  <dc:description/>
  <dc:language>en-US</dc:language>
  <cp:lastModifiedBy>Олег</cp:lastModifiedBy>
  <dcterms:modified xsi:type="dcterms:W3CDTF">2017-09-17T21:19:00Z</dcterms:modified>
  <cp:revision>2</cp:revision>
  <dc:subject/>
  <dc:title/>
</cp:coreProperties>
</file>