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ЕДЕРАЛЬНОЕ ГОСУДАРСТВЕННОЕ ОБРАЗОВАТЕЛЬНОЕ БЮДЖЕТНОЕ УЧРЕЖДЕНИЕ ВЫСШЕГО ПРОФЕССИОНАЛЬНОГО ОБРАЗОВАНИЯ</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ФИНАНСОВЫЙ УНИВЕРСИТЕТ </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ПРИ ПРАВИТЕЛЬСТВЕ РОССИЙСКОЙ ФЕДЕРАЦ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нансовый университе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дарский филиал Финуниверситет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Реферат</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по дисциплине  «Эконометрика»</w:t>
      </w:r>
    </w:p>
    <w:p>
      <w:pPr>
        <w:pStyle w:val="Normal"/>
        <w:autoSpaceDE w:val="false"/>
        <w:spacing w:lineRule="auto" w:line="240" w:before="0" w:after="0"/>
        <w:rPr>
          <w:rFonts w:ascii="TimesNewRoman,BoldItalic;Times New Roman" w:hAnsi="TimesNewRoman,BoldItalic;Times New Roman" w:cs="TimesNewRoman,BoldItalic;Times New Roman"/>
          <w:b/>
          <w:b/>
          <w:bCs/>
          <w:i/>
          <w:i/>
          <w:iCs/>
          <w:sz w:val="28"/>
          <w:szCs w:val="28"/>
        </w:rPr>
      </w:pPr>
      <w:r>
        <w:rPr>
          <w:rFonts w:eastAsia="TimesNewRoman,BoldItalic;Times New Roman" w:cs="TimesNewRoman,BoldItalic;Times New Roman" w:ascii="TimesNewRoman,BoldItalic;Times New Roman" w:hAnsi="TimesNewRoman,BoldItalic;Times New Roman"/>
          <w:b/>
          <w:bCs/>
          <w:i/>
          <w:iCs/>
          <w:sz w:val="28"/>
          <w:szCs w:val="28"/>
        </w:rPr>
        <w:t xml:space="preserve">                                                       </w:t>
      </w:r>
      <w:r>
        <w:rPr>
          <w:rFonts w:cs="TimesNewRoman,BoldItalic;Times New Roman" w:ascii="TimesNewRoman,BoldItalic;Times New Roman" w:hAnsi="TimesNewRoman,BoldItalic;Times New Roman"/>
          <w:b/>
          <w:bCs/>
          <w:i/>
          <w:iCs/>
          <w:sz w:val="28"/>
          <w:szCs w:val="28"/>
        </w:rPr>
        <w:t>Вариант №9</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bl>
      <w:tblPr>
        <w:tblW w:w="3853" w:type="dxa"/>
        <w:jc w:val="left"/>
        <w:tblInd w:w="5603" w:type="dxa"/>
        <w:tblLayout w:type="fixed"/>
        <w:tblCellMar>
          <w:top w:w="0" w:type="dxa"/>
          <w:left w:w="108" w:type="dxa"/>
          <w:bottom w:w="0" w:type="dxa"/>
          <w:right w:w="108" w:type="dxa"/>
        </w:tblCellMar>
      </w:tblPr>
      <w:tblGrid>
        <w:gridCol w:w="2010"/>
        <w:gridCol w:w="1843"/>
      </w:tblGrid>
      <w:tr>
        <w:trPr>
          <w:trHeight w:val="372"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08"/>
                <w:tab w:val="left" w:pos="1575" w:leader="none"/>
              </w:tabs>
              <w:spacing w:lineRule="auto" w:line="360" w:before="0" w:after="0"/>
              <w:rPr>
                <w:rFonts w:ascii="Times New Roman" w:hAnsi="Times New Roman" w:cs="Times New Roman"/>
                <w:sz w:val="28"/>
              </w:rPr>
            </w:pPr>
            <w:r>
              <w:rPr>
                <w:rFonts w:cs="Times New Roman" w:ascii="Times New Roman" w:hAnsi="Times New Roman"/>
                <w:sz w:val="28"/>
              </w:rPr>
              <w:t>Студент</w:t>
              <w:tab/>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rFonts w:ascii="Times New Roman" w:hAnsi="Times New Roman" w:cs="Times New Roman"/>
                <w:sz w:val="28"/>
              </w:rPr>
            </w:pPr>
            <w:r>
              <w:rPr>
                <w:rFonts w:cs="Times New Roman" w:ascii="Times New Roman" w:hAnsi="Times New Roman"/>
                <w:sz w:val="28"/>
              </w:rPr>
              <w:t>Суровенкова К.В.</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rPr>
            </w:pPr>
            <w:r>
              <w:rPr>
                <w:rFonts w:eastAsia="Calibri" w:cs="Calibri"/>
              </w:rPr>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О.Ф.)</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урс</w:t>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Номер личного дела</w:t>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napToGrid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u w:val="single"/>
              </w:rPr>
            </w:pPr>
            <w:r>
              <w:rPr>
                <w:rFonts w:cs="Times New Roman" w:ascii="Times New Roman" w:hAnsi="Times New Roman"/>
                <w:sz w:val="28"/>
                <w:u w:val="single"/>
              </w:rPr>
              <w:t>11флб00659</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sz w:val="28"/>
              </w:rPr>
            </w:pPr>
            <w:r>
              <w:rPr>
                <w:rFonts w:cs="Times New Roman" w:ascii="Times New Roman" w:hAnsi="Times New Roman"/>
                <w:sz w:val="28"/>
              </w:rPr>
              <w:t>Преподаватель</w:t>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sz w:val="28"/>
                <w:szCs w:val="28"/>
              </w:rPr>
            </w:pPr>
            <w:r>
              <w:rPr>
                <w:sz w:val="28"/>
                <w:szCs w:val="28"/>
              </w:rPr>
              <w:t>Демурин В.Б</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sz w:val="28"/>
                <w:szCs w:val="28"/>
              </w:rPr>
            </w:pPr>
            <w:r>
              <w:rPr>
                <w:rFonts w:eastAsia="Calibri" w:cs="Calibri"/>
                <w:sz w:val="28"/>
                <w:szCs w:val="28"/>
              </w:rPr>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О.Ф.)</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rPr>
            </w:pPr>
            <w:r>
              <w:rPr>
                <w:rFonts w:eastAsia="Calibri" w:cs="Calibri"/>
              </w:rPr>
            </w:r>
          </w:p>
        </w:tc>
        <w:tc>
          <w:tcPr>
            <w:tcW w:w="1843"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Краснодар  2013</w:t>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Финансово-промышленные групп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собенности формирования и функционирования ФП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характеристика современных российских ФПГ и их значение д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сновные фонды предприя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изводственные и непроизводственные ОФ;</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акторы, влияющие на структуру основных производствен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ндов:</w:t>
      </w:r>
    </w:p>
    <w:p>
      <w:pPr>
        <w:pStyle w:val="Normal"/>
        <w:rPr>
          <w:rFonts w:ascii="Times New Roman" w:hAnsi="Times New Roman" w:cs="Times New Roman"/>
          <w:sz w:val="28"/>
          <w:szCs w:val="28"/>
        </w:rPr>
      </w:pPr>
      <w:r>
        <w:rPr>
          <w:rFonts w:cs="Times New Roman" w:ascii="Times New Roman" w:hAnsi="Times New Roman"/>
          <w:sz w:val="28"/>
          <w:szCs w:val="28"/>
        </w:rPr>
        <w:t>- пути улучшения структуры ОП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Список использ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hanging="0"/>
        <w:jc w:val="center"/>
        <w:rPr>
          <w:b/>
          <w:b/>
          <w:sz w:val="28"/>
          <w:szCs w:val="28"/>
        </w:rPr>
      </w:pPr>
      <w:r>
        <w:rPr>
          <w:b/>
          <w:sz w:val="28"/>
          <w:szCs w:val="28"/>
        </w:rPr>
        <w:t>Введение</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Актуальность. Современная экономическая политика, имеющая целью достижение устойчивого экономического роста, связана с созданием основных институтов рыночной экономики. На первый план выдвигается вопрос становления интегрированных корпоративных структур, в качестве организационно-хозяйственных форм которых выступают холдинги, транснациональные корпорации, крупные компании, финансово-промышленные группы (ФПГ). </w:t>
      </w:r>
    </w:p>
    <w:p>
      <w:pPr>
        <w:pStyle w:val="Style11"/>
        <w:spacing w:lineRule="auto" w:line="360" w:before="0" w:after="0"/>
        <w:ind w:firstLine="709"/>
        <w:jc w:val="both"/>
        <w:rPr>
          <w:sz w:val="28"/>
          <w:szCs w:val="28"/>
        </w:rPr>
      </w:pPr>
      <w:r>
        <w:rPr>
          <w:color w:val="000000"/>
          <w:sz w:val="28"/>
          <w:szCs w:val="28"/>
        </w:rPr>
        <w:t>Отечественная промышленность не в первый раз обращается к интегрированным структурам. Примером могут служить созданные в 20-е годы синдикаты и входившие в них тресты; в 60-е годы – объединения; в 80-е годы – производственные объединения, научно-производственные объединения, комплексы, научно-технические центры. С началом массовой приватизации совпадает время появления таких структур интеграции, как холдинги. Развитием процесса создания интегрированных корпоративных структур является становление российских финансово-промышленных групп.</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е финансово-промышленных групп реализуется схема интеграции финансовых, производственных и коммерческих структур при сохранении юридической самостоятельности каждого из участников группы. В процессе реализации основных задач ФПГ должны стать основой системы инвестирования экономики; они формируются как интегрированные структуры, способные к саморазвитию в рыночных условиях, образующие эффективную и устойчивую кооперацию, направленную на развитие приоритетных направлений производства. Первая ФПГ была официально зарегистрирована в конце 1993 г. после выхода Указа Президента Российской Федерации от 5 декабря 1993 г. № 2096 «0 создании финансово-промышленных групп в Российской Федерации». Данный Указ стимулировал множество инициатив банков и предприятий к организации совместной деятельности, ряд из которых завершился созданием ФПГ, в 1994 г. их было уже шесть. Выход Федерального закона от 30 ноября 1995 г. № 190-ФЗ «О финансово-промышленных группах» стал основой законодательной базы последующего становления ФПГ в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В условиях рынка формирование финансово-промышленных комплексов неизбежно. Механизмы их создания, состав и структура могут быть различны вследствие различного уровня развития экономики, степени еe коммерциализации, состояния финансового, фондового и товарного рын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инансово-промышленные груп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одной из активно растущих форм организации взаимодействия финансовых и промышленных организаций не только в нашей стране, но и за ее пределами являются финансово-промышленные группы (ФП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Российской Федерации от 30 ноября 1995 года № 190-ФЗ “О финансово-промышленных группах” 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br/>
        <w:t>Деятельность ФПГ - деятельность ее участников, которую они осуществляют в соответствии с договором о создании группы и/или ее организационным проектом при использовании обособленных актив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особенности формирования и функционирования ФП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ПГ могут быть трех видов: вертикально интегрированные, горизонтально интегрированные и конгломератного типа. Так же подразделяются одно банковые структуры и много банковые 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можно выделить и следующую тенденцию. Ныне ФПГ в России формируются в двух направлениях: товарном и отраслевом. Под первым понимается объединение с целью производства преимущественно одного определенного товара, под вторым - формирование по типу диверсифицированной отрасли (пол-отрасли). Первое объединение обладает неоспоримым минусом - его успех зависит от спроса на данный товар или однородную группу товаров. Вторая организация более устойчива в долгосрочной перспективе, однако возникают дополнительные трудности с оптимизацией аллокации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С точки зрения структурной организации ФПГ цели и способ ее формирования определяют то, каким образом должны быть объединены активы участников и (как следствие) каким должен быть консолидированный баланс участник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При формировании ФПГ используется и следующий метод. Он заключается в создании в структуре группы так называемых "финансовых бассейнов", в которые кроме банков должны входить страховые компании, пенсионные фонды, инвестиционные компании и фонды, ПИФы, брокерские конторы, фонды взаимного страхования и другие органы, аккумулирующие денежные средства, часть которых также может быть направлена на финансирование проектов ФПГ. Кроме того, создание силами групп или включение в состав уже действующих коммерческих, торговых и экспортно-ориентированных сырьевых компаний с большой нормой прибыли позволит "переливать" часть их доходов на развитие программ ФПГ.</w:t>
      </w:r>
    </w:p>
    <w:p>
      <w:pPr>
        <w:pStyle w:val="Normal"/>
        <w:jc w:val="both"/>
        <w:rPr>
          <w:rFonts w:ascii="Times New Roman" w:hAnsi="Times New Roman" w:cs="Times New Roman"/>
          <w:sz w:val="28"/>
          <w:szCs w:val="28"/>
        </w:rPr>
      </w:pPr>
      <w:r>
        <w:rPr>
          <w:rFonts w:cs="Times New Roman" w:ascii="Times New Roman" w:hAnsi="Times New Roman"/>
          <w:sz w:val="28"/>
          <w:szCs w:val="28"/>
        </w:rPr>
        <w:t>Особо хотелось бы отметить, что функционирование ФПГ выгодно и государству (иначе в законе не было бы прописано столько поддерживающих мер). Во-первых, решается проблема направления банковского капитала в промышленность; во-вторых, увеличивается надежность банковской системы в целом, совершенствуется ее структура, становясь более гибкой и неоднородной; в-третьих, усиливается конкуренция: между банками внутри ФПГ за обслуживание наиболее выгодных участников группы, между ФПГ за привлечение новых круп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характеристика современных российских ФПГ и их значение дл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кономи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зникновение и быстрое развитие финансово-промышленных групп (ФПГ) представляет собой одну из ключевых черт трансформации российской экономики. Официальная регистрация ФПГ началась вскоре после выхода в свет указа Президента РФ № 2096 от 1993 года, а в 1995 году Парламент принял Закон «О финансово-промышленных группах». В настоящий момент в России зарегистрировано свыше 70 ФПГ, в состав которых входят более 1000 промышленных предприятий и финансово-кредитных институтов. В ФПГ объединяются юридические лица различных организационно-правовых форм собственности. Подавляющее большинство участников представляют собой приватизированные или частные предприятия, объединенные по типу горизонтальной или вертикальной интеграции, разнообразные по отраслевой и региональной принадле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отечественные группы отличаются достаточно широкой диверсифицированностью, охватив более 100 направлений в самых разнообразных отраслях народного хозяйства.</w:t>
      </w:r>
    </w:p>
    <w:p>
      <w:pPr>
        <w:pStyle w:val="Normal"/>
        <w:jc w:val="both"/>
        <w:rPr>
          <w:rFonts w:ascii="Times New Roman" w:hAnsi="Times New Roman" w:cs="Times New Roman"/>
          <w:sz w:val="28"/>
          <w:szCs w:val="28"/>
        </w:rPr>
      </w:pPr>
      <w:r>
        <w:rPr>
          <w:rFonts w:cs="Times New Roman" w:ascii="Times New Roman" w:hAnsi="Times New Roman"/>
          <w:sz w:val="28"/>
          <w:szCs w:val="28"/>
        </w:rPr>
        <w:t>С момента образования за счет собственных, а также привлеченных зарубежных инвестиций ФПГ увеличили капиталовложения более чем вдвое.</w:t>
      </w:r>
    </w:p>
    <w:p>
      <w:pPr>
        <w:pStyle w:val="Normal"/>
        <w:jc w:val="both"/>
        <w:rPr>
          <w:rFonts w:ascii="Times New Roman" w:hAnsi="Times New Roman" w:cs="Times New Roman"/>
          <w:sz w:val="28"/>
          <w:szCs w:val="28"/>
        </w:rPr>
      </w:pPr>
      <w:r>
        <w:rPr>
          <w:rFonts w:cs="Times New Roman" w:ascii="Times New Roman" w:hAnsi="Times New Roman"/>
          <w:sz w:val="28"/>
          <w:szCs w:val="28"/>
        </w:rPr>
        <w:t>Достаточно активную роль ФПГ играют в ускорении интеграционных процессах в странах-участницах СНГ. В настоящее время прорабатывается свыше десятка проектов создания транснациональных ФПГ с участием предприятий Украины, Белоруссии, Казахстана, Узбекистана. Реализуется  программа создания ФПГ в автономной энергетике, в которой будут участвовать Россия, Украина и Казахстан. В сфере авиационной техники заключено соглашение между Россией и Украиной, а в металлургии – между Россией, Казахстаном и Украиной.</w:t>
      </w:r>
    </w:p>
    <w:p>
      <w:pPr>
        <w:pStyle w:val="Normal"/>
        <w:jc w:val="both"/>
        <w:rPr>
          <w:rFonts w:ascii="Times New Roman" w:hAnsi="Times New Roman" w:cs="Times New Roman"/>
          <w:sz w:val="28"/>
          <w:szCs w:val="28"/>
        </w:rPr>
      </w:pPr>
      <w:r>
        <w:rPr>
          <w:rFonts w:cs="Times New Roman" w:ascii="Times New Roman" w:hAnsi="Times New Roman"/>
          <w:sz w:val="28"/>
          <w:szCs w:val="28"/>
        </w:rPr>
        <w:t>Как показывает мировой опыт, решение проблем развития ключевых сфер экономики под силу только крупным структурам корпоративного типа, обладающим высоким консолидированным потенциалом, способностью вести перспективные разработки, обеспечивать благоприятный инвестиционный климат. В российских условиях ФПГ выступают универсальным механизмом, позволяющим обеспечить структурную перестройку народного хозяйства, сконцентрировать усилия на потенциальных точках роста промышленности и обеспечить управляемость экономики на уровне среднего звена.</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нтрация экономической мощи в рамках вновь сформированных ФПГ позволила им стать весьма влиятельными субъектами социальной и политической жизни России. С этим связано значительное внимание к деятельности ФПГ со стороны общественности, экономистов и лиц, принимающих политические решения. Обсуждение проблемы ФПГ фокусируется на нескольких вопросах.</w:t>
      </w:r>
    </w:p>
    <w:p>
      <w:pPr>
        <w:pStyle w:val="Normal"/>
        <w:jc w:val="both"/>
        <w:rPr/>
      </w:pPr>
      <w:r>
        <w:rPr>
          <w:rFonts w:cs="Times New Roman" w:ascii="Times New Roman" w:hAnsi="Times New Roman"/>
          <w:sz w:val="28"/>
          <w:szCs w:val="28"/>
        </w:rPr>
        <w:t>Первый вопрос связан с тем, в какой мере финансово-промышленные группы действительно являются важным экономическим феноменом. Изначально мотивом к регистрации многих ФПГ было стремление получить обещанные правительством привилегии. Эти обещания, однако, так никогда и не реализовались. Некоторые эксперты в этой связи высказывали предположение, что интеграция компаний и банков в финансово-промышленные группы была чисто искусственной, а многие из официально зарегистрированных ФПГ так и остались фантомами, существующими только на бумаге. Однако, членство как в официально зарегистрированных, так и в неформальных ФПГ оказывает реальное влияние на деятельность промышленных предприятий. Интеграция помогает компаниям преодолевать трудности периода экономической трансформации</w:t>
      </w:r>
      <w:r>
        <w:rPr>
          <w:rFonts w:cs="Times New Roman" w:ascii="Times New Roman" w:hAnsi="Times New Roman"/>
          <w:color w:val="00B05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ледующий вопрос связан с тем, являются ли финансово-промышленные группы положительным явлением с точки зрения национальной экономики в целом. Проблема состоит в том, что широкомасштабное развитие ФПГ может привести к концентрации экономической и политической мощи в ограниченном количестве центров влияния, тем самым препятствуя проникновению на рынки новых фирм и создавая угрозу демократическим процессам в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Очевидно, что финансово-промышленные группы могут внести очень важный вклад в решение этой задачи в условиях отсутствия развитых рынков капитала. Однако в России уже существует значительный объем как человеческого, так и физического капитала; главная задача состоит в том, чтобы осуществить перемещение этих ресурсов в более эффективные сферы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трицательная сторона деятельности крупных финансово-промышленных групп в переходной экономике заключается в том, что они могут блокировать деятельность входящих в них предприятий по определенных направлениям. Вследствие этого данные предприятия могут оказаться менее приспособленными к быстрым изменениям внешней среды, чем независимые малые и средние пред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С деятельностью ФПГ связан также блокирующий эффект иного рода. История развития универсальных банков в Германии, Японии и Корее показывает, что после установления связей между финансовыми и промышленными компаниями экономика может оказаться в жестких границах подобной системы, в результате чего становится невозможным развитие финансовых рынков по англо-саксонской модели. Все кредитные ресурсы в экономике распределяются между этими группами, в то время как не входящие в них малые фирмы сталкиваются с жесткими финансовыми огранич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Трудно сказать, перевешивают ли указанные негативные  эффекты те выгоды, которые предоставляет интеграция компаниям, входящим в финансово-промышленные группы. Обсуждение проблемы деятельности ФПГ в России будет неполным, если не упомянуть об их неоднородности. Многие авторы подчеркивают различия между промышленными и банковскими ФПГ (то есть финансово-промышленными группами, сформированными вокруг промышленных компаний или банков соответственно).</w:t>
      </w:r>
    </w:p>
    <w:p>
      <w:pPr>
        <w:pStyle w:val="Normal"/>
        <w:jc w:val="both"/>
        <w:rPr/>
      </w:pPr>
      <w:r>
        <w:rPr>
          <w:rFonts w:cs="Times New Roman" w:ascii="Times New Roman" w:hAnsi="Times New Roman"/>
          <w:sz w:val="28"/>
          <w:szCs w:val="28"/>
        </w:rPr>
        <w:t xml:space="preserve">Большинство промышленных ФПГ официально зарегистрированы, в то время как большинство банковских ФПГ являются неформальными. Промышленные ФПГ обычно формировались на основании хозяйственных связей, существовавших в социалистической экономике. Их учредителями, как правило, выступали бывшие советские промышленные министерства или крупные промышленные компании. В обоих случаях компании, входящие в ФПГ, могут интегрироваться по вертикальному или горизонтальному принципу </w:t>
      </w:r>
      <w:r>
        <w:rPr>
          <w:rFonts w:cs="Times New Roman" w:ascii="Times New Roman" w:hAnsi="Times New Roman"/>
          <w:color w:val="00B05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Неформальные ФПГ формировались вокруг крупных банков и постепенно все в большей степени диверсифицировали свою деятельность. Изначально они концентрировали свои усилия в определенных отраслях (к примеру, Инкомбанк уделял основное внимание пищевой промышленности, Альфа-Банк - строительству и пищевой промышленности). Однако на втором этапе приватизации (в ходе проведения так называемых залоговых аукционов) банки заключали выгодные сделки вне зависимости от того, контролировали ли они ранее предприятия в соответствующих отраслях (в частности, все крупные финансово-промышленные группы приобрели нефтяные компании).</w:t>
      </w:r>
    </w:p>
    <w:p>
      <w:pPr>
        <w:pStyle w:val="Normal"/>
        <w:jc w:val="both"/>
        <w:rPr/>
      </w:pPr>
      <w:r>
        <w:rPr>
          <w:rFonts w:cs="Times New Roman" w:ascii="Times New Roman" w:hAnsi="Times New Roman"/>
          <w:sz w:val="28"/>
          <w:szCs w:val="28"/>
        </w:rPr>
        <w:t>В этой связи можно указать на важный момент, по которому различаются официально зарегистрированные и неформальные ФПГ, - это степень интеграции. Интеграция в неформальных группах основана на перекрестном участии в собственности, в то время как координация деятельности членов официально зарегистрированных групп осуществляется посредством долгосрочных контрактов. Таким образом, интеграция в официально зарегистрированных группах является менее глубокой. Вместо взаимного обмена акциями члены официально зарегистрированных финансово-промышленных групп заключают соглашения о сотрудничестве, которые помогают им координировать свою деятельность и обеспечивают заинтересованность в результатах хозяйственной деятельности друг друга.</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можно отметить четко выраженную эволюцию отношений между компаниями, которые являются членами официально зарегистрированных групп, в сторону перекрестного участия в собственности. Данный факт подтверждает идею о том, что официально зарегистрированные ФПГ представляют собой промежуточную стадию формирования структуры собственности в российской экономике.</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совокупность независимых компаний и компаний - членов неформальных ФПГ может в целом вести себя почти так же, как совокупность компаний - членов ФПГ.</w:t>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информации о структуре собственности разделим неформальные ФПГ на три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t>- банковские группы (где центральная роль в осуществлении интеграции принадлежит крупнейшим российским банкам);</w:t>
      </w:r>
    </w:p>
    <w:p>
      <w:pPr>
        <w:pStyle w:val="Normal"/>
        <w:jc w:val="both"/>
        <w:rPr>
          <w:rFonts w:ascii="Times New Roman" w:hAnsi="Times New Roman" w:cs="Times New Roman"/>
          <w:sz w:val="28"/>
          <w:szCs w:val="28"/>
        </w:rPr>
      </w:pPr>
      <w:r>
        <w:rPr>
          <w:rFonts w:cs="Times New Roman" w:ascii="Times New Roman" w:hAnsi="Times New Roman"/>
          <w:sz w:val="28"/>
          <w:szCs w:val="28"/>
        </w:rPr>
        <w:t>- промышленные группы, или структуры холдингового типа;</w:t>
      </w:r>
    </w:p>
    <w:p>
      <w:pPr>
        <w:pStyle w:val="Normal"/>
        <w:jc w:val="both"/>
        <w:rPr>
          <w:rFonts w:ascii="Times New Roman" w:hAnsi="Times New Roman" w:cs="Times New Roman"/>
          <w:sz w:val="28"/>
          <w:szCs w:val="28"/>
        </w:rPr>
      </w:pPr>
      <w:r>
        <w:rPr>
          <w:rFonts w:cs="Times New Roman" w:ascii="Times New Roman" w:hAnsi="Times New Roman"/>
          <w:sz w:val="28"/>
          <w:szCs w:val="28"/>
        </w:rPr>
        <w:t>- группы, координируемые региональными администрациями</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полученные в ходе исследования результаты свидетельствуют о том, что, вопреки мнению ряда экспертов, членство в финансово-промышленных группах оказывает положительное влияние на результаты деятельности российских компаний, причем данное утверждение относится как к официально зарегистрированным, так и к неформальным ФПГ. Членство в ФПГ является выгодным для компаний. Члены групп имеют лучший доступ к кредитным ресурсам. Членство в ФПГ позволяет обеспечить более высокий уровень производительности труда и увеличить экспорт. Однако деятельность ФПГ наносит вред независимым компаниям: для тех товарных рынков, где доминируют ФПГ, характерна более низкая рыночная доля новых компаний.</w:t>
      </w:r>
    </w:p>
    <w:p>
      <w:pPr>
        <w:pStyle w:val="Normal"/>
        <w:jc w:val="both"/>
        <w:rPr>
          <w:rFonts w:ascii="Times New Roman" w:hAnsi="Times New Roman" w:cs="Times New Roman"/>
          <w:sz w:val="28"/>
          <w:szCs w:val="28"/>
        </w:rPr>
      </w:pPr>
      <w:r>
        <w:rPr>
          <w:rFonts w:cs="Times New Roman" w:ascii="Times New Roman" w:hAnsi="Times New Roman"/>
          <w:sz w:val="28"/>
          <w:szCs w:val="28"/>
        </w:rPr>
        <w:t>Выгоды от членства в финансово-промышленных группах варьируются в зависимости от их типа последних. Для неформальных ФПГ характерно более значительное улучшение доступа к кредитным рынкам и расширение экспорта, в то время как эффект закрытия рынка характерен только для официально зарегистрированных ФПГ. Доступ к кредитным рынкам и рост экспорта могут быть более важными факторами для обоих типов ФПГ, чем вертикальная и горизонтальная интеграция, хотя членство в ФПГ конгломератного типа оказывает наиболее значительное влияние на уровень производительности труда.</w:t>
      </w:r>
    </w:p>
    <w:p>
      <w:pPr>
        <w:pStyle w:val="Normal"/>
        <w:jc w:val="both"/>
        <w:rPr>
          <w:rFonts w:ascii="Times New Roman" w:hAnsi="Times New Roman" w:cs="Times New Roman"/>
          <w:sz w:val="28"/>
          <w:szCs w:val="28"/>
        </w:rPr>
      </w:pPr>
      <w:r>
        <w:rPr>
          <w:rFonts w:cs="Times New Roman" w:ascii="Times New Roman" w:hAnsi="Times New Roman"/>
          <w:b/>
          <w:sz w:val="28"/>
          <w:szCs w:val="28"/>
        </w:rPr>
        <w:t>Основные фонды предприятия</w:t>
      </w:r>
      <w:r>
        <w:rPr>
          <w:rFonts w:cs="Times New Roman" w:ascii="Times New Roman" w:hAnsi="Times New Roman"/>
          <w:sz w:val="28"/>
          <w:szCs w:val="28"/>
        </w:rPr>
        <w:t>:</w:t>
      </w:r>
    </w:p>
    <w:p>
      <w:pPr>
        <w:pStyle w:val="Normal"/>
        <w:jc w:val="both"/>
        <w:rPr>
          <w:rFonts w:ascii="Times New Roman" w:hAnsi="Times New Roman" w:eastAsia="Times-Italic;MS Mincho" w:cs="Times New Roman"/>
          <w:i/>
          <w:i/>
          <w:iCs/>
          <w:sz w:val="28"/>
          <w:szCs w:val="28"/>
        </w:rPr>
      </w:pPr>
      <w:r>
        <w:rPr>
          <w:rFonts w:cs="Times New Roman" w:ascii="Times New Roman" w:hAnsi="Times New Roman"/>
          <w:sz w:val="28"/>
          <w:szCs w:val="28"/>
        </w:rPr>
        <w:t xml:space="preserve">Безусловно, чтобы происходило нормальное функционирование предприятия, необходимо наличие определенных средств и источников. Одним из таких источников являются основные фонды, без их наличия вряд ли могло что-либо осуществиться. </w:t>
      </w:r>
      <w:r>
        <w:rPr>
          <w:rFonts w:eastAsia="Times-BoldItalic;MS Mincho" w:cs="Times New Roman" w:ascii="Times New Roman" w:hAnsi="Times New Roman"/>
          <w:b/>
          <w:bCs/>
          <w:i/>
          <w:iCs/>
          <w:sz w:val="28"/>
          <w:szCs w:val="28"/>
        </w:rPr>
        <w:t xml:space="preserve">Основные фонды </w:t>
      </w:r>
      <w:r>
        <w:rPr>
          <w:rFonts w:eastAsia="Times-Bold;MS Mincho" w:cs="Times New Roman" w:ascii="Times New Roman" w:hAnsi="Times New Roman"/>
          <w:bCs/>
          <w:i/>
          <w:sz w:val="28"/>
          <w:szCs w:val="28"/>
        </w:rPr>
        <w:t>(в</w:t>
      </w:r>
      <w:r>
        <w:rPr>
          <w:rFonts w:eastAsia="Times-Bold;MS Mincho" w:cs="Times New Roman" w:ascii="Times New Roman" w:hAnsi="Times New Roman"/>
          <w:b/>
          <w:bCs/>
          <w:i/>
          <w:sz w:val="28"/>
          <w:szCs w:val="28"/>
        </w:rPr>
        <w:t xml:space="preserve"> </w:t>
      </w:r>
      <w:r>
        <w:rPr>
          <w:rFonts w:eastAsia="Times-Roman;MS Mincho" w:cs="Times New Roman" w:ascii="Times New Roman" w:hAnsi="Times New Roman"/>
          <w:i/>
          <w:sz w:val="28"/>
          <w:szCs w:val="28"/>
        </w:rPr>
        <w:t>стоимостной оценке основные средства, основной капитал) - это</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
          <w:iCs/>
          <w:sz w:val="28"/>
          <w:szCs w:val="28"/>
        </w:rPr>
        <w:t>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производственные и непроизводственные ОФ;</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рактике учета к основным фондам относятся средства труда со сроком службы не менее одного года. 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jc w:val="both"/>
        <w:rPr/>
      </w:pPr>
      <w:r>
        <w:rPr>
          <w:rFonts w:eastAsia="Times-Italic;MS Mincho" w:cs="Times New Roman" w:ascii="Times New Roman" w:hAnsi="Times New Roman"/>
          <w:i/>
          <w:iCs/>
          <w:sz w:val="28"/>
          <w:szCs w:val="28"/>
        </w:rPr>
        <w:t xml:space="preserve">Основные производственные фонды </w:t>
      </w:r>
      <w:r>
        <w:rPr>
          <w:rFonts w:eastAsia="Times-Roman;MS Mincho" w:cs="Times New Roman" w:ascii="Times New Roman" w:hAnsi="Times New Roman"/>
          <w:sz w:val="28"/>
          <w:szCs w:val="28"/>
        </w:rPr>
        <w:t>функционируют в сфере материальног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w:t>
      </w:r>
    </w:p>
    <w:p>
      <w:pPr>
        <w:pStyle w:val="Normal"/>
        <w:jc w:val="both"/>
        <w:rPr/>
      </w:pPr>
      <w:r>
        <w:rPr>
          <w:rFonts w:eastAsia="Times-Italic;MS Mincho" w:cs="Times New Roman" w:ascii="Times New Roman" w:hAnsi="Times New Roman"/>
          <w:i/>
          <w:iCs/>
          <w:sz w:val="28"/>
          <w:szCs w:val="28"/>
        </w:rPr>
        <w:t xml:space="preserve">Непроизводственные основные фонды - </w:t>
      </w:r>
      <w:r>
        <w:rPr>
          <w:rFonts w:eastAsia="Times-Roman;MS Mincho" w:cs="Times New Roman" w:ascii="Times New Roman" w:hAnsi="Times New Roman"/>
          <w:sz w:val="28"/>
          <w:szCs w:val="28"/>
        </w:rPr>
        <w:t>жилые дома, детские и спортивные учреждения, другие объекты культурно-бытового назначения, которые находятся на балансе предприятия. В отличие от производственных основных фондов они не участвуют в процессе производства, их стоимость исчезает в потреблении. Воспроизводятся они за счет национального дохода.</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производственные основные фонды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оль основных фондов в процессе труда определяется тем, что в своей совокупности они образуют производственно-техническую базу и определяют возможности предприятия по выпуску продукци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сновных фондах воплощена подавляющая и наиболее важная часть материальных ресурсов общества. Они составляют главную часть национального богатства страны.</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новные производственные фонды должны систематически обновляться. Рост основных фондов, особенно орудий труда, и улучшение их качества на основе новейших технических и научных достижений повышают техническую вооруженность труда, являются важнейшим условием выпуска высококачественной продукции с меньшими затратами труда, роста производительности труда и снижения себестоимости продукции.</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оответствии с назначением в производственном процессе и правилами учета отдельные элементы основных фондов классифицируются в относительно однородные группы при помощи натуральных показателей.</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действующей классификации основные производственные фонды состоят из следующих групп:</w:t>
      </w:r>
    </w:p>
    <w:p>
      <w:pPr>
        <w:pStyle w:val="Normal"/>
        <w:jc w:val="both"/>
        <w:rPr/>
      </w:pPr>
      <w:r>
        <w:rPr>
          <w:rFonts w:eastAsia="Times-Roman;MS Mincho" w:cs="Times New Roman" w:ascii="Times New Roman" w:hAnsi="Times New Roman"/>
          <w:sz w:val="28"/>
          <w:szCs w:val="28"/>
        </w:rPr>
        <w:t>-земельные участки и объекты природопользования, принадлежащие предприятию на правах собственности;</w:t>
      </w:r>
    </w:p>
    <w:p>
      <w:pPr>
        <w:pStyle w:val="Normal"/>
        <w:jc w:val="both"/>
        <w:rPr/>
      </w:pPr>
      <w:r>
        <w:rPr>
          <w:rFonts w:eastAsia="Times-Roman;MS Mincho" w:cs="Times New Roman" w:ascii="Times New Roman" w:hAnsi="Times New Roman"/>
          <w:sz w:val="28"/>
          <w:szCs w:val="28"/>
        </w:rPr>
        <w:t>-здания (архитектурно-строительные объекты производственного назначения: корпуса цехов, складские помещения, производственные лаборатории и т.д.);</w:t>
      </w:r>
    </w:p>
    <w:p>
      <w:pPr>
        <w:pStyle w:val="Normal"/>
        <w:jc w:val="both"/>
        <w:rPr/>
      </w:pPr>
      <w:r>
        <w:rPr>
          <w:rFonts w:eastAsia="Times-Roman;MS Mincho" w:cs="Times New Roman" w:ascii="Times New Roman" w:hAnsi="Times New Roman"/>
          <w:sz w:val="28"/>
          <w:szCs w:val="28"/>
        </w:rPr>
        <w:t>-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w:t>
      </w:r>
    </w:p>
    <w:p>
      <w:pPr>
        <w:pStyle w:val="Normal"/>
        <w:jc w:val="both"/>
        <w:rPr/>
      </w:pPr>
      <w:r>
        <w:rPr>
          <w:rFonts w:eastAsia="Times-Roman;MS Mincho" w:cs="Times New Roman" w:ascii="Times New Roman" w:hAnsi="Times New Roman"/>
          <w:sz w:val="28"/>
          <w:szCs w:val="28"/>
        </w:rPr>
        <w:t>-передаточные устройства (устройства для передачи электроэнергии, жидких и газообразных веществ: электросети, теплосети, газовые сети, трансмиссии и т.д.);</w:t>
      </w:r>
    </w:p>
    <w:p>
      <w:pPr>
        <w:pStyle w:val="Normal"/>
        <w:jc w:val="both"/>
        <w:rPr/>
      </w:pPr>
      <w:r>
        <w:rPr>
          <w:rFonts w:eastAsia="Times-Roman;MS Mincho" w:cs="Times New Roman" w:ascii="Times New Roman" w:hAnsi="Times New Roman"/>
          <w:sz w:val="28"/>
          <w:szCs w:val="28"/>
        </w:rPr>
        <w:t>-машины и оборудование (силовые машины и оборудование, рабочие машины и оборудование, измерительные и регулирующие приборы и устройства, вычислительная техника, автоматические машины, прочие машины и оборудование и пр.);</w:t>
      </w:r>
    </w:p>
    <w:p>
      <w:pPr>
        <w:pStyle w:val="Normal"/>
        <w:jc w:val="both"/>
        <w:rPr/>
      </w:pPr>
      <w:r>
        <w:rPr>
          <w:rFonts w:eastAsia="Times-Roman;MS Mincho" w:cs="Times New Roman" w:ascii="Times New Roman" w:hAnsi="Times New Roman"/>
          <w:sz w:val="28"/>
          <w:szCs w:val="28"/>
        </w:rPr>
        <w:t>-измерительные и регулирующие приборы, устройства и лабораторное оборудование;</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числительная техника;</w:t>
      </w:r>
    </w:p>
    <w:p>
      <w:pPr>
        <w:pStyle w:val="Normal"/>
        <w:jc w:val="both"/>
        <w:rPr/>
      </w:pPr>
      <w:r>
        <w:rPr>
          <w:rFonts w:eastAsia="Times-Roman;MS Mincho" w:cs="Times New Roman" w:ascii="Times New Roman" w:hAnsi="Times New Roman"/>
          <w:sz w:val="28"/>
          <w:szCs w:val="28"/>
        </w:rPr>
        <w:t>-транспортные средства (тепловозы, вагоны, автомобили, мотоциклы, кары, тележки и т.д., кроме конвейеров и транспортеров, включаемых в состав производственного оборудования);</w:t>
      </w:r>
    </w:p>
    <w:p>
      <w:pPr>
        <w:pStyle w:val="Normal"/>
        <w:jc w:val="both"/>
        <w:rPr/>
      </w:pPr>
      <w:r>
        <w:rPr>
          <w:rFonts w:eastAsia="Times-Roman;MS Mincho" w:cs="Times New Roman" w:ascii="Times New Roman" w:hAnsi="Times New Roman"/>
          <w:sz w:val="28"/>
          <w:szCs w:val="28"/>
        </w:rPr>
        <w:t>-инструменты и приспособления со сроком службы более 12 месяцев;</w:t>
      </w:r>
    </w:p>
    <w:p>
      <w:pPr>
        <w:pStyle w:val="Normal"/>
        <w:jc w:val="both"/>
        <w:rPr/>
      </w:pPr>
      <w:r>
        <w:rPr>
          <w:rFonts w:eastAsia="Times-Roman;MS Mincho" w:cs="Times New Roman" w:ascii="Times New Roman" w:hAnsi="Times New Roman"/>
          <w:sz w:val="28"/>
          <w:szCs w:val="28"/>
        </w:rPr>
        <w:t>-производственный и хозяйственный инвентарь (предметы для облегчения выполнения производственных операций: рабочие столы, верстаки, ограждения, вентиляторы, тара, стеллажи и т.п.);</w:t>
      </w:r>
    </w:p>
    <w:p>
      <w:pPr>
        <w:pStyle w:val="Normal"/>
        <w:jc w:val="both"/>
        <w:rPr/>
      </w:pPr>
      <w:r>
        <w:rPr>
          <w:rFonts w:eastAsia="Times-Roman;MS Mincho" w:cs="Times New Roman" w:ascii="Times New Roman" w:hAnsi="Times New Roman"/>
          <w:sz w:val="28"/>
          <w:szCs w:val="28"/>
        </w:rPr>
        <w:t>-внутрихозяйственные дороги;</w:t>
      </w:r>
    </w:p>
    <w:p>
      <w:pPr>
        <w:pStyle w:val="Normal"/>
        <w:jc w:val="both"/>
        <w:rPr/>
      </w:pPr>
      <w:r>
        <w:rPr>
          <w:rFonts w:eastAsia="Times-Roman;MS Mincho" w:cs="Times New Roman" w:ascii="Times New Roman" w:hAnsi="Times New Roman"/>
          <w:sz w:val="28"/>
          <w:szCs w:val="28"/>
        </w:rPr>
        <w:t>-капитальные вложения на улучшение земель и в арендованные здания, помещения, оборудование и другие объекты, относящиеся к основным фондам.</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отношение отдельных групп основных фондов в их общей стоимости представляет видовую (производственную) структуру основных фондов.</w:t>
      </w:r>
    </w:p>
    <w:p>
      <w:pPr>
        <w:pStyle w:val="Normal"/>
        <w:jc w:val="both"/>
        <w:rPr/>
      </w:pPr>
      <w:r>
        <w:rPr>
          <w:rFonts w:cs="Times New Roman" w:ascii="Times New Roman" w:hAnsi="Times New Roman"/>
          <w:sz w:val="28"/>
          <w:szCs w:val="28"/>
        </w:rPr>
        <w:t xml:space="preserve">Прогрессивность изменений в видовой структуре производственных фондов выражается в увеличении доли их </w:t>
      </w:r>
      <w:r>
        <w:rPr>
          <w:rFonts w:cs="Times New Roman" w:ascii="Times New Roman" w:hAnsi="Times New Roman"/>
          <w:i/>
          <w:sz w:val="28"/>
          <w:szCs w:val="28"/>
        </w:rPr>
        <w:t>активной части,</w:t>
      </w:r>
      <w:r>
        <w:rPr>
          <w:rFonts w:cs="Times New Roman" w:ascii="Times New Roman" w:hAnsi="Times New Roman"/>
          <w:sz w:val="28"/>
          <w:szCs w:val="28"/>
        </w:rPr>
        <w:t xml:space="preserve"> т.е. средств труда, непосредственно участвующих в создании продукта (машины, оборудование, транспортные средства, приборы, инвентарь и др.).</w:t>
      </w:r>
      <w:r>
        <w:rPr>
          <w:rFonts w:eastAsia="Times-Roman;MS Mincho" w:cs="Times New Roman" w:ascii="Times New Roman" w:hAnsi="Times New Roman"/>
          <w:sz w:val="28"/>
          <w:szCs w:val="28"/>
        </w:rPr>
        <w:t xml:space="preserve"> К активной части можно отнести также транспортные средства, вычислительную технику, инструменты. Эти элементы основных фондов принимают непосредственное участие в технологических процессах, оказывают прямое воздействие на производственную мощность и производительность труда. Другие группы основных фондов способствуют выполнению производственных функций и относятся к </w:t>
      </w:r>
      <w:r>
        <w:rPr>
          <w:rFonts w:eastAsia="Times-Roman;MS Mincho" w:cs="Times New Roman" w:ascii="Times New Roman" w:hAnsi="Times New Roman"/>
          <w:i/>
          <w:sz w:val="28"/>
          <w:szCs w:val="28"/>
        </w:rPr>
        <w:t>пассивной части</w:t>
      </w:r>
      <w:r>
        <w:rPr>
          <w:rFonts w:eastAsia="Times-Roman;MS Mincho" w:cs="Times New Roman" w:ascii="Times New Roman" w:hAnsi="Times New Roman"/>
          <w:sz w:val="28"/>
          <w:szCs w:val="28"/>
        </w:rPr>
        <w:t>. Это здания, сооружения, передаточные устройства, инвентарь.</w:t>
      </w:r>
    </w:p>
    <w:p>
      <w:pPr>
        <w:pStyle w:val="Normal"/>
        <w:jc w:val="both"/>
        <w:rPr>
          <w:rFonts w:ascii="Times New Roman" w:hAnsi="Times New Roman" w:eastAsia="Times-Roman;MS Mincho" w:cs="Times New Roman"/>
          <w:sz w:val="28"/>
          <w:szCs w:val="28"/>
        </w:rPr>
      </w:pPr>
      <w:r>
        <w:rPr>
          <w:rFonts w:cs="Times New Roman" w:ascii="Times New Roman" w:hAnsi="Times New Roman"/>
          <w:sz w:val="28"/>
          <w:szCs w:val="28"/>
        </w:rPr>
        <w:t>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Чем выше доля активной ча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продукции, увеличения денежных накоплений фирмы.</w:t>
      </w:r>
    </w:p>
    <w:p>
      <w:pPr>
        <w:pStyle w:val="Normal"/>
        <w:autoSpaceDE w:val="false"/>
        <w:spacing w:lineRule="auto" w:line="240" w:before="0" w:after="0"/>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факторы, влияющие на структуру основных производственных</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Структура основных производственных фондов зависит от целого ряда субъективных и объективных факторов. В первую очередь, от размера предприятия. На крупных производственных комплексах по сравнению с небольшими производствами, как правило, более высокая доля машин,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Удельный вес активной части в составе основных фондов всегда значительнее там, где выше уровень механизации и автоматизации производства. А, значит, структура основных фондов зависит и от технического уровня предприятия и от типа организации производства. Немаловажную роль играет также географическое размещение производства, так как при размещении предприятия в неосвоенном районе или в районе с суровыми климатическими условиями значительно повышается доля зданий, сооружений и передаточных устройств.</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структуры основных производственных фондов предприятий производится в их динамике, а также в сопоставлении с данными по отрасли. Такой сравнительный анализ позволяет установить объективные тенденции в совершенствовании основных фондов металлургических предприятий.</w:t>
      </w:r>
    </w:p>
    <w:p>
      <w:pPr>
        <w:pStyle w:val="Normal"/>
        <w:jc w:val="both"/>
        <w:rPr>
          <w:rFonts w:ascii="Times New Roman" w:hAnsi="Times New Roman" w:cs="Times New Roman"/>
          <w:sz w:val="28"/>
          <w:szCs w:val="28"/>
        </w:rPr>
      </w:pPr>
      <w:r>
        <w:rPr>
          <w:rFonts w:cs="Times New Roman" w:ascii="Times New Roman" w:hAnsi="Times New Roman"/>
          <w:b/>
          <w:sz w:val="28"/>
          <w:szCs w:val="28"/>
        </w:rPr>
        <w:t>- пути улучшения структуры ОПФ</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Успешное функционирование ОФ зависит от того, насколько полно  реализуются экстенсивные и интенсивные  факторы улучшения их использования. Экстенсивное улучшение использования  ОФ предполагает, что, с одной стороны, будет увеличено время работы действующего оборудования в календарный  период, а с другой - повысится  удельный вес действующего оборудования, имеющегося на предприятии.</w:t>
      </w:r>
    </w:p>
    <w:p>
      <w:pPr>
        <w:pStyle w:val="Normal"/>
        <w:jc w:val="both"/>
        <w:rPr>
          <w:rFonts w:ascii="Times New Roman" w:hAnsi="Times New Roman" w:cs="Times New Roman"/>
          <w:sz w:val="28"/>
          <w:szCs w:val="28"/>
        </w:rPr>
      </w:pPr>
      <w:r>
        <w:rPr>
          <w:rFonts w:cs="Times New Roman" w:ascii="Times New Roman" w:hAnsi="Times New Roman"/>
          <w:sz w:val="28"/>
          <w:szCs w:val="28"/>
        </w:rPr>
        <w:t>Важным путем повышения  эффективности использования ОФ являе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что после  длительного хранения оборудования часто приходит в негодность. Другое же оборудование при хорошем физическом состоянии оказывается морально устаревшим и списывается физически  изношенным.</w:t>
      </w:r>
    </w:p>
    <w:p>
      <w:pPr>
        <w:pStyle w:val="Normal"/>
        <w:jc w:val="both"/>
        <w:rPr>
          <w:rFonts w:ascii="Times New Roman" w:hAnsi="Times New Roman" w:cs="Times New Roman"/>
          <w:sz w:val="28"/>
          <w:szCs w:val="28"/>
        </w:rPr>
      </w:pPr>
      <w:r>
        <w:rPr>
          <w:rFonts w:cs="Times New Roman" w:ascii="Times New Roman" w:hAnsi="Times New Roman"/>
          <w:sz w:val="28"/>
          <w:szCs w:val="28"/>
        </w:rPr>
        <w:t>Хотя экстенсивный путь улучшения  использования ОФ использован пока не полностью, он имеет свой предел. Значительно шире возможности интенсивного пути. Интенсивное улучшение использования  ОФ предполагает повышение степени  загрузки оборудования в единицу  времени. Увеличение интенсивной загрузки ОФ может быть достигнуто при модернизации действующих машин и механизмов, установлении оптимального режима их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при оптимальном  режиме технологического процесса обеспечивает увеличение выпуска продукции без  изменения состава ОФ, без роста  численности работающих и при  снижении расхода материальных ресурсов на единицу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нтенсивность использования  ОФ повышается также путем технического совершенствования орудий труда  и совершенствования технологии производства, ликвидации «узких мест»  в производственном процессе, сокращение сроков достижения проектной производительности техники, совершенствование научной  организации труда, производства и  управления, использование скоростных методов работы, повышение квалификации и профессионального мастерства рабочих.</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улучшение - совершенствование их структуры. Поскольку  увеличение выпуска продукции достигается  только в ведущих цехах, то важно  повышать их долю в общей стоимости  ОФ. Увеличение ОФ вспомогательного производства ведет к росту рентабельн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Ф на предприятии - важнейшее направление  улучшения их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r>
        <w:rPr>
          <w:rFonts w:cs="Times New Roman" w:ascii="Times New Roman" w:hAnsi="Times New Roman"/>
          <w:sz w:val="28"/>
          <w:szCs w:val="28"/>
        </w:rPr>
        <w:t>:</w:t>
      </w:r>
    </w:p>
    <w:p>
      <w:pPr>
        <w:pStyle w:val="Style11"/>
        <w:numPr>
          <w:ilvl w:val="0"/>
          <w:numId w:val="2"/>
        </w:numPr>
        <w:spacing w:lineRule="auto" w:line="360" w:before="0" w:after="0"/>
        <w:rPr/>
      </w:pPr>
      <w:r>
        <w:rPr>
          <w:sz w:val="28"/>
        </w:rPr>
        <w:t>Дементьев В. Финансово-промышленные группы в стратегии реформирования Российской экономики // Финансы и общество. – 2005. №1,2. с. 25-37</w:t>
      </w:r>
    </w:p>
    <w:p>
      <w:pPr>
        <w:pStyle w:val="Style11"/>
        <w:numPr>
          <w:ilvl w:val="0"/>
          <w:numId w:val="2"/>
        </w:numPr>
        <w:spacing w:lineRule="auto" w:line="360" w:before="0" w:after="0"/>
        <w:rPr>
          <w:sz w:val="28"/>
        </w:rPr>
      </w:pPr>
      <w:r>
        <w:rPr>
          <w:sz w:val="28"/>
        </w:rPr>
        <w:t xml:space="preserve">Судаков В.Б. Финансово-промышленные группы и их место в развитии экономики: учеб. пособие / Судаков В.Б., Колесниченко О.В. - М., 2005. </w:t>
        <w:br/>
      </w:r>
    </w:p>
    <w:p>
      <w:pPr>
        <w:pStyle w:val="Normal"/>
        <w:numPr>
          <w:ilvl w:val="0"/>
          <w:numId w:val="2"/>
        </w:numPr>
        <w:spacing w:lineRule="auto" w:line="360" w:before="0" w:after="0"/>
        <w:rPr/>
      </w:pPr>
      <w:r>
        <w:rPr>
          <w:sz w:val="28"/>
          <w:szCs w:val="28"/>
        </w:rPr>
        <w:t xml:space="preserve">Анализ деятельности предприятия (фирмы). Производство, экономика, финансы, инвестиции, маркетинг, оценка персонала. - М.: Финансы и статистика, 2005 </w:t>
      </w:r>
    </w:p>
    <w:p>
      <w:pPr>
        <w:pStyle w:val="Normal"/>
        <w:numPr>
          <w:ilvl w:val="0"/>
          <w:numId w:val="2"/>
        </w:numPr>
        <w:autoSpaceDE w:val="false"/>
        <w:spacing w:lineRule="auto" w:line="360" w:before="0" w:after="0"/>
        <w:rPr>
          <w:rFonts w:eastAsia="Times-Roman;MS Mincho"/>
          <w:sz w:val="28"/>
          <w:szCs w:val="28"/>
        </w:rPr>
      </w:pPr>
      <w:r>
        <w:rPr>
          <w:rFonts w:eastAsia="Times-Bold;MS Mincho"/>
          <w:bCs/>
          <w:sz w:val="28"/>
          <w:szCs w:val="28"/>
        </w:rPr>
        <w:t>Экономика</w:t>
      </w:r>
      <w:r>
        <w:rPr>
          <w:rFonts w:eastAsia="Times-Bold;MS Mincho"/>
          <w:b/>
          <w:bCs/>
          <w:sz w:val="28"/>
          <w:szCs w:val="28"/>
        </w:rPr>
        <w:t xml:space="preserve"> </w:t>
      </w:r>
      <w:r>
        <w:rPr>
          <w:rFonts w:eastAsia="Times-Roman;MS Mincho"/>
          <w:sz w:val="28"/>
          <w:szCs w:val="28"/>
        </w:rPr>
        <w:t>предприятия: Учебник для вузов /Под ред. проф. В.Я. Горфинкеля, проф. В.А. Швандара. - 4-е изд., перераб. и доп. - М.: ЮНИТИ-ДАНА, 2007 (Серия «Золотой фонд российских учебников»).</w:t>
      </w:r>
    </w:p>
    <w:p>
      <w:pPr>
        <w:pStyle w:val="Normal"/>
        <w:numPr>
          <w:ilvl w:val="0"/>
          <w:numId w:val="2"/>
        </w:numPr>
        <w:spacing w:lineRule="auto" w:line="360" w:before="0" w:after="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zingworld</w:t>
      </w:r>
      <w:r>
        <w:rPr>
          <w:sz w:val="28"/>
          <w:szCs w:val="28"/>
        </w:rPr>
        <w:t>.</w:t>
      </w:r>
      <w:r>
        <w:rPr>
          <w:sz w:val="28"/>
          <w:szCs w:val="28"/>
          <w:lang w:val="en-US"/>
        </w:rPr>
        <w:t>ru</w:t>
      </w:r>
      <w:r>
        <w:rPr>
          <w:sz w:val="28"/>
          <w:szCs w:val="28"/>
        </w:rPr>
        <w:t xml:space="preserve">/        </w:t>
      </w:r>
    </w:p>
    <w:p>
      <w:pPr>
        <w:pStyle w:val="Style11"/>
        <w:spacing w:lineRule="auto" w:line="360" w:before="0" w:after="0"/>
        <w:ind w:hanging="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NewRoman">
    <w:altName w:val="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character" w:styleId="Style9">
    <w:name w:val="Обычный (веб) Знак"/>
    <w:basedOn w:val="Style8"/>
    <w:qFormat/>
    <w:rPr>
      <w:rFonts w:ascii="Times New Roman" w:hAnsi="Times New Roman" w:eastAsia="SimSun;宋体" w:cs="Times New Roman"/>
      <w:sz w:val="24"/>
      <w:szCs w:val="24"/>
      <w:lang w:eastAsia="zh-CN"/>
    </w:rPr>
  </w:style>
  <w:style w:type="character" w:styleId="Style10">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6">
    <w:name w:val="Заголовок 6 Знак"/>
    <w:basedOn w:val="Style8"/>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ind w:firstLine="300"/>
    </w:pPr>
    <w:rPr>
      <w:rFonts w:ascii="Times New Roman" w:hAnsi="Times New Roman" w:eastAsia="SimSun;宋体" w:cs="Times New Roman"/>
      <w:sz w:val="24"/>
      <w:szCs w:val="24"/>
      <w:lang w:eastAsia="zh-CN"/>
    </w:rPr>
  </w:style>
  <w:style w:type="paragraph" w:styleId="Style1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4:31:00Z</dcterms:created>
  <dc:creator>1</dc:creator>
  <dc:description/>
  <dc:language>en-US</dc:language>
  <cp:lastModifiedBy>Олег</cp:lastModifiedBy>
  <dcterms:modified xsi:type="dcterms:W3CDTF">2017-09-16T14:31:00Z</dcterms:modified>
  <cp:revision>2</cp:revision>
  <dc:subject/>
  <dc:title/>
</cp:coreProperties>
</file>