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firstLine="397"/>
        <w:jc w:val="center"/>
        <w:rPr>
          <w:sz w:val="28"/>
          <w:u w:val="single"/>
        </w:rPr>
      </w:pPr>
      <w:r>
        <w:rPr>
          <w:sz w:val="28"/>
          <w:u w:val="single"/>
        </w:rPr>
        <w:t>Новосибирский Государственный Аграрный Университет</w:t>
      </w:r>
    </w:p>
    <w:p>
      <w:pPr>
        <w:pStyle w:val="Normal"/>
        <w:jc w:val="center"/>
        <w:rPr>
          <w:b/>
          <w:b/>
          <w:sz w:val="28"/>
          <w:szCs w:val="28"/>
          <w:u w:val="single"/>
        </w:rPr>
      </w:pPr>
      <w:r>
        <w:rPr>
          <w:b/>
          <w:sz w:val="28"/>
          <w:szCs w:val="28"/>
          <w:u w:val="single"/>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Политология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tabs>
          <w:tab w:val="clear" w:pos="708"/>
          <w:tab w:val="left" w:pos="720" w:leader="none"/>
        </w:tabs>
        <w:spacing w:lineRule="auto" w:line="360"/>
        <w:ind w:firstLine="397"/>
        <w:rPr/>
      </w:pPr>
      <w:r>
        <w:rPr>
          <w:b/>
          <w:sz w:val="32"/>
        </w:rPr>
        <w:t xml:space="preserve">                                  </w:t>
      </w:r>
      <w:r>
        <w:rPr>
          <w:b/>
          <w:sz w:val="32"/>
        </w:rPr>
        <w:t xml:space="preserve">Контрольная работа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Авторитарный политический режи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720" w:leader="none"/>
        </w:tabs>
        <w:spacing w:lineRule="auto" w:line="360"/>
        <w:ind w:firstLine="397"/>
        <w:jc w:val="right"/>
        <w:rPr>
          <w:i/>
          <w:i/>
        </w:rPr>
      </w:pPr>
      <w:r>
        <w:rPr>
          <w:i/>
        </w:rPr>
        <w:t xml:space="preserve">Выполнил студент </w:t>
      </w:r>
      <w:r>
        <w:rPr>
          <w:i/>
          <w:lang w:val="en-US"/>
        </w:rPr>
        <w:t>N</w:t>
      </w:r>
      <w:r>
        <w:rPr>
          <w:i/>
        </w:rPr>
        <w:t xml:space="preserve">-го курса </w:t>
      </w:r>
      <w:r>
        <w:rPr>
          <w:i/>
          <w:lang w:val="en-US"/>
        </w:rPr>
        <w:t>N</w:t>
      </w:r>
    </w:p>
    <w:p>
      <w:pPr>
        <w:pStyle w:val="Normal"/>
        <w:tabs>
          <w:tab w:val="clear" w:pos="708"/>
          <w:tab w:val="left" w:pos="720" w:leader="none"/>
        </w:tabs>
        <w:spacing w:lineRule="auto" w:line="360"/>
        <w:ind w:firstLine="397"/>
        <w:jc w:val="right"/>
        <w:rPr>
          <w:i/>
          <w:i/>
        </w:rPr>
      </w:pPr>
      <w:r>
        <w:rPr>
          <w:i/>
        </w:rPr>
        <w:t>Факультет – юридический</w:t>
      </w:r>
    </w:p>
    <w:p>
      <w:pPr>
        <w:pStyle w:val="Normal"/>
        <w:tabs>
          <w:tab w:val="clear" w:pos="708"/>
          <w:tab w:val="left" w:pos="720" w:leader="none"/>
        </w:tabs>
        <w:spacing w:lineRule="auto" w:line="360"/>
        <w:ind w:firstLine="397"/>
        <w:jc w:val="right"/>
        <w:rPr>
          <w:i/>
          <w:i/>
          <w:lang w:val="en-US"/>
        </w:rPr>
      </w:pPr>
      <w:r>
        <w:rPr>
          <w:i/>
        </w:rPr>
        <w:t xml:space="preserve">Специальность – </w:t>
      </w:r>
      <w:r>
        <w:rPr>
          <w:i/>
          <w:lang w:val="en-US"/>
        </w:rPr>
        <w:t>N</w:t>
      </w:r>
    </w:p>
    <w:p>
      <w:pPr>
        <w:pStyle w:val="Normal"/>
        <w:tabs>
          <w:tab w:val="clear" w:pos="708"/>
          <w:tab w:val="left" w:pos="720" w:leader="none"/>
        </w:tabs>
        <w:spacing w:lineRule="auto" w:line="360"/>
        <w:ind w:firstLine="397"/>
        <w:jc w:val="right"/>
        <w:rPr>
          <w:i/>
          <w:i/>
          <w:lang w:val="en-US"/>
        </w:rPr>
      </w:pPr>
      <w:r>
        <w:rPr>
          <w:i/>
        </w:rPr>
        <w:t xml:space="preserve">Шифр № </w:t>
      </w:r>
      <w:r>
        <w:rPr>
          <w:i/>
          <w:lang w:val="en-US"/>
        </w:rPr>
        <w:t>N</w:t>
      </w:r>
    </w:p>
    <w:p>
      <w:pPr>
        <w:pStyle w:val="Normal"/>
        <w:tabs>
          <w:tab w:val="clear" w:pos="708"/>
          <w:tab w:val="left" w:pos="720" w:leader="none"/>
        </w:tabs>
        <w:spacing w:lineRule="auto" w:line="360"/>
        <w:ind w:firstLine="397"/>
        <w:jc w:val="right"/>
        <w:rPr/>
      </w:pPr>
      <w:r>
        <w:rPr>
          <w:b/>
        </w:rPr>
        <w:t xml:space="preserve"> </w:t>
      </w:r>
      <w:r>
        <w:rPr>
          <w:u w:val="single"/>
        </w:rPr>
        <w:t xml:space="preserve">2004 год </w:t>
      </w:r>
    </w:p>
    <w:p>
      <w:pPr>
        <w:pStyle w:val="Normal"/>
        <w:tabs>
          <w:tab w:val="clear" w:pos="708"/>
          <w:tab w:val="left" w:pos="720" w:leader="none"/>
        </w:tabs>
        <w:spacing w:lineRule="auto" w:line="360"/>
        <w:ind w:firstLine="397"/>
        <w:rPr>
          <w:b/>
          <w:b/>
          <w:u w:val="single"/>
        </w:rPr>
      </w:pPr>
      <w:r>
        <w:rPr>
          <w:b/>
          <w:u w:val="single"/>
        </w:rPr>
      </w:r>
    </w:p>
    <w:p>
      <w:pPr>
        <w:pStyle w:val="Normal"/>
        <w:tabs>
          <w:tab w:val="clear" w:pos="708"/>
          <w:tab w:val="left" w:pos="720" w:leader="none"/>
        </w:tabs>
        <w:spacing w:lineRule="auto" w:line="360"/>
        <w:ind w:firstLine="397"/>
        <w:rPr>
          <w:i/>
          <w:i/>
        </w:rPr>
      </w:pPr>
      <w:r>
        <w:rPr>
          <w:b/>
        </w:rPr>
        <w:t>План:</w:t>
      </w:r>
    </w:p>
    <w:p>
      <w:pPr>
        <w:pStyle w:val="Normal"/>
        <w:rPr>
          <w:b/>
          <w:b/>
          <w:i/>
          <w:i/>
        </w:rPr>
      </w:pPr>
      <w:r>
        <w:rPr>
          <w:b/>
          <w:i/>
        </w:rPr>
      </w:r>
    </w:p>
    <w:p>
      <w:pPr>
        <w:pStyle w:val="Normal"/>
        <w:numPr>
          <w:ilvl w:val="0"/>
          <w:numId w:val="2"/>
        </w:numPr>
        <w:rPr>
          <w:b/>
          <w:b/>
        </w:rPr>
      </w:pPr>
      <w:r>
        <w:rPr>
          <w:b/>
        </w:rPr>
        <w:t xml:space="preserve"> </w:t>
      </w:r>
      <w:r>
        <w:rPr>
          <w:b/>
        </w:rPr>
        <w:t>Сущность авторитарного режима и его основные черты.......... 3</w:t>
      </w:r>
    </w:p>
    <w:p>
      <w:pPr>
        <w:pStyle w:val="Normal"/>
        <w:rPr>
          <w:b/>
          <w:b/>
        </w:rPr>
      </w:pPr>
      <w:r>
        <w:rPr>
          <w:b/>
        </w:rPr>
      </w:r>
    </w:p>
    <w:p>
      <w:pPr>
        <w:pStyle w:val="Normal"/>
        <w:numPr>
          <w:ilvl w:val="0"/>
          <w:numId w:val="2"/>
        </w:numPr>
        <w:rPr/>
      </w:pPr>
      <w:r>
        <w:rPr>
          <w:b/>
        </w:rPr>
        <w:t xml:space="preserve"> </w:t>
      </w:r>
      <w:r>
        <w:rPr>
          <w:b/>
        </w:rPr>
        <w:t xml:space="preserve">Командная система управления как одна из форм авторитарного                                                                                                   </w:t>
      </w:r>
    </w:p>
    <w:p>
      <w:pPr>
        <w:pStyle w:val="Normal"/>
        <w:rPr>
          <w:b/>
          <w:b/>
        </w:rPr>
      </w:pPr>
      <w:r>
        <w:rPr>
          <w:b/>
        </w:rPr>
        <w:t xml:space="preserve">                   </w:t>
      </w:r>
      <w:r>
        <w:rPr>
          <w:b/>
        </w:rPr>
        <w:t>режима.................................................................................................. 14</w:t>
      </w:r>
    </w:p>
    <w:p>
      <w:pPr>
        <w:pStyle w:val="Normal"/>
        <w:ind w:left="720" w:hanging="0"/>
        <w:rPr>
          <w:b/>
          <w:b/>
          <w:szCs w:val="28"/>
        </w:rPr>
      </w:pPr>
      <w:r>
        <w:rPr>
          <w:b/>
          <w:szCs w:val="28"/>
        </w:rPr>
      </w:r>
    </w:p>
    <w:p>
      <w:pPr>
        <w:pStyle w:val="Normal"/>
        <w:numPr>
          <w:ilvl w:val="0"/>
          <w:numId w:val="2"/>
        </w:numPr>
        <w:rPr>
          <w:b/>
          <w:b/>
          <w:szCs w:val="28"/>
        </w:rPr>
      </w:pPr>
      <w:r>
        <w:rPr>
          <w:b/>
          <w:szCs w:val="28"/>
        </w:rPr>
        <w:t>Возможность формирования авторитарного режима в России в настоящее время ..................................................................................................... 21</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b/>
          <w:b/>
        </w:rPr>
      </w:pPr>
      <w:r>
        <w:rPr>
          <w:b/>
        </w:rPr>
        <w:t>Сущность авторитарного режима и его основные черты</w:t>
      </w:r>
    </w:p>
    <w:p>
      <w:pPr>
        <w:pStyle w:val="Normal"/>
        <w:rPr>
          <w:b/>
          <w:b/>
          <w:szCs w:val="28"/>
        </w:rPr>
      </w:pPr>
      <w:r>
        <w:rPr>
          <w:b/>
          <w:szCs w:val="28"/>
        </w:rPr>
        <w:t xml:space="preserve">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tabs>
          <w:tab w:val="clear" w:pos="708"/>
          <w:tab w:val="left" w:pos="720" w:leader="none"/>
        </w:tabs>
        <w:spacing w:lineRule="auto" w:line="360"/>
        <w:ind w:firstLine="397"/>
        <w:jc w:val="both"/>
        <w:rPr/>
      </w:pPr>
      <w:r>
        <w:rPr/>
        <w:t xml:space="preserve">Важность анализа авторитарных режимов обусловлена уже тем обстоятельством, что большая часть человечества до сих пор довольствуется именно этим типом политического устройства. Чем же привлекателен мир авторитаризма? Каковы его перспективы и основы стабильности? Что отличает и что объединяет между собой различные виды авторитарных политических устройств? </w:t>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ind w:firstLine="397"/>
        <w:jc w:val="both"/>
        <w:rPr/>
      </w:pPr>
      <w:r>
        <w:rPr/>
        <w:t>Термин "авторитаризм", несмотря на его распространенность, не является строго определенным. В известной степени мир авторитаризма значительно более богат и разнообразен, чем мир демократии. Об этом свидетельствует опыт истории и современности. Ибо если демократические системы при всех имеющихся среди них различиях объединены между собой наличием процедуры конкурентных выборов, то авторитарные режимы не могут похвастать ничем таким, чтобы их принципиально объединяло. По справедливому наблюдению С. Хантингтона, единственное, что их объединяет, - это отсутствие свойственной демократиям процедуры выборов. В остальном они имеют между собой довольно мало общего. Тем не менее, выделение авторитарных режимов представляется нам методологически важным, ибо оно позволяет провести четкую границу между демократиями и не-демократиями, отделить друг от друга две принципиально отличающиеся политические вселенные.</w:t>
      </w:r>
    </w:p>
    <w:p>
      <w:pPr>
        <w:pStyle w:val="Normal"/>
        <w:tabs>
          <w:tab w:val="clear" w:pos="708"/>
          <w:tab w:val="left" w:pos="720" w:leader="none"/>
        </w:tabs>
        <w:spacing w:lineRule="auto" w:line="360"/>
        <w:ind w:firstLine="397"/>
        <w:jc w:val="both"/>
        <w:rPr/>
      </w:pPr>
      <w:r>
        <w:rPr/>
        <w:t>Очень часто авторитарные режимы определяют, как правление силой. Смысл такого правления заключается в концентрации власти в руках одного или нескольких лидеров, не уделяя первостепенного внимания достижению общественного согласия относительно легитимности их власти. Поэтому в своем чистом виде авторитаризм почти всегда может быть отождествлен с использованием инструментов принуждения и насилия. Армия, полиция, тюрьмы и концентрационные лагеря выступают для режима повседневными "аргументами" в доказательстве как неколебимости его устоев, так и обоснованности претензий на власть.</w:t>
      </w:r>
    </w:p>
    <w:p>
      <w:pPr>
        <w:pStyle w:val="Normal"/>
        <w:tabs>
          <w:tab w:val="clear" w:pos="708"/>
          <w:tab w:val="left" w:pos="720" w:leader="none"/>
        </w:tabs>
        <w:spacing w:lineRule="auto" w:line="360"/>
        <w:ind w:firstLine="397"/>
        <w:jc w:val="both"/>
        <w:rPr/>
      </w:pPr>
      <w:r>
        <w:rPr/>
        <w:t>В то же время было бы преувеличением сказать, что все авторитарные режимы отвечают этому определению. В реальной действительности такие режимы сплошь и рядом стремятся использовать дополнительные средства стабилизации, опираясь, по возможности, на традицию и харизму лидера. Более того, исторический опыт убеждает в том, что ценности традиций, религиозных и культурно-региональных оказываются в условиях авторитаризма достаточно сильны. Испания при Франко, Португалия при Салазаре, Аргентина при Пероне могут служить убедительным тому подтверждением. В этом смысле авторитаризм следует отличать от тоталитаризма, который является как бы продолжением тенденций, имеющихся в условиях авторитарного режима, - таким продолжением, которое порождает совершенно новое качество, новую разновидность политического режима со своими специфическими характеристиками, институтами, принципами стабилизации и осуществления власти. По сравнению с тоталитарным правлением, авторитаризм не свободен в отправлении своей власти. В обществе сохраняются институты, которые представляют для режима реальную угрозу: семья, род, церковь, социальный класс, городская и деревенская культура, социальные движения и ассоциации. Иными словами, в обществе сохраняется довольно мощный потенциал для формирования и деятельности оппозиционных политических групп.</w:t>
      </w:r>
    </w:p>
    <w:p>
      <w:pPr>
        <w:pStyle w:val="Normal"/>
        <w:tabs>
          <w:tab w:val="clear" w:pos="708"/>
          <w:tab w:val="left" w:pos="720" w:leader="none"/>
        </w:tabs>
        <w:spacing w:lineRule="auto" w:line="360"/>
        <w:ind w:firstLine="397"/>
        <w:jc w:val="both"/>
        <w:rPr/>
      </w:pPr>
      <w:r>
        <w:rPr/>
        <w:t>Поэтому оппозиция авторитаризму, как правило, существует, хотя и существенно отличается от оппозиций в условиях демократии. Что отличает оппозиции в условиях авторитаризма и демократии, так это уровень их терпимости к правящей политической группировке. Нетерпимость режима с необходимостью порождает адекватную реакцию со стороны оппозиции - ее главной целью и смыслом деятельности становится устранение режима с политической сцены. Естественно, что избираемые для этого средства далеко не всегда являются правовыми и часто вступают в конфликт с тем, что является официально признанным.</w:t>
      </w:r>
    </w:p>
    <w:p>
      <w:pPr>
        <w:pStyle w:val="Normal"/>
        <w:tabs>
          <w:tab w:val="clear" w:pos="708"/>
          <w:tab w:val="left" w:pos="720" w:leader="none"/>
        </w:tabs>
        <w:spacing w:lineRule="auto" w:line="360"/>
        <w:ind w:firstLine="397"/>
        <w:jc w:val="both"/>
        <w:rPr/>
      </w:pPr>
      <w:r>
        <w:rPr/>
        <w:t>Хорошей иллюстрацией различий трех режимов - демократии, авторитаризма и тоталитаризма - является часто использующаяся в сравнительной политологии шутка. Согласно этой шутке, в которой, конечно же, заключена немалая доля справедливости, политические системы Великобритании, Испании и Советского Союза в 50-е годы отличались следующим образом. В Великобритании разрешалось все, что не запрещалось (принцип правового государства), в Испании запрещалось все, что специально не разрешалось, а в Советском Союзе было запрещено все, включая и то, что официально считалось разрешенным. Если мы рассмотрим Великобританию, Испанию и СССР соответственно как примеры демократического, авторитарного и тоталитарного политического устройства, то перед нами возникнет достаточно емкое сопоставление основных особенностей трех типов режимов.</w:t>
      </w:r>
    </w:p>
    <w:p>
      <w:pPr>
        <w:pStyle w:val="Normal"/>
        <w:tabs>
          <w:tab w:val="clear" w:pos="708"/>
          <w:tab w:val="left" w:pos="720" w:leader="none"/>
        </w:tabs>
        <w:spacing w:lineRule="auto" w:line="360"/>
        <w:ind w:firstLine="397"/>
        <w:jc w:val="both"/>
        <w:rPr/>
      </w:pPr>
      <w:r>
        <w:rPr/>
        <w:t>Большую работу по такому сопоставлению и деталях проделал Р. Макридис. Он проследил как и посредством каких механизмов различные режимы осуществляют свою власть в обществе (см. схему 1).</w:t>
      </w:r>
    </w:p>
    <w:p>
      <w:pPr>
        <w:pStyle w:val="Normal"/>
        <w:tabs>
          <w:tab w:val="clear" w:pos="708"/>
          <w:tab w:val="left" w:pos="720" w:leader="none"/>
        </w:tabs>
        <w:spacing w:lineRule="auto" w:line="360"/>
        <w:ind w:firstLine="397"/>
        <w:jc w:val="both"/>
        <w:rPr/>
      </w:pPr>
      <w:r>
        <w:rPr/>
        <w:t>Схема 1</w:t>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jc w:val="both"/>
        <w:rPr/>
      </w:pPr>
      <w:r>
        <w:rPr/>
      </w:r>
    </w:p>
    <w:tbl>
      <w:tblPr>
        <w:tblW w:w="9420" w:type="dxa"/>
        <w:jc w:val="left"/>
        <w:tblInd w:w="-90" w:type="dxa"/>
        <w:tblLayout w:type="fixed"/>
        <w:tblCellMar>
          <w:top w:w="15" w:type="dxa"/>
          <w:left w:w="15" w:type="dxa"/>
          <w:bottom w:w="15" w:type="dxa"/>
          <w:right w:w="15" w:type="dxa"/>
        </w:tblCellMar>
      </w:tblPr>
      <w:tblGrid>
        <w:gridCol w:w="2205"/>
        <w:gridCol w:w="1627"/>
        <w:gridCol w:w="1619"/>
        <w:gridCol w:w="3969"/>
      </w:tblGrid>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еханизмы осуществления власти</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вторитарный</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оталитарный</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Демократия</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 Ограничения деятельности правящих структур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а - множество </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 Ответственность правящих структур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лабая (полит, партия)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начительная </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 Организация структуры правления: государство </w:t>
            </w:r>
          </w:p>
          <w:p>
            <w:pPr>
              <w:pStyle w:val="Style14"/>
              <w:rPr/>
            </w:pPr>
            <w:r>
              <w:rPr/>
              <w:t>бюрократия / военные</w:t>
            </w:r>
          </w:p>
          <w:p>
            <w:pPr>
              <w:pStyle w:val="Style14"/>
              <w:spacing w:before="280" w:after="0"/>
              <w:rPr/>
            </w:pPr>
            <w:r>
              <w:rPr/>
              <w:t>индивидуальный лидер</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а </w:t>
            </w:r>
          </w:p>
          <w:p>
            <w:pPr>
              <w:pStyle w:val="Style14"/>
              <w:rPr/>
            </w:pPr>
            <w:r>
              <w:rPr/>
              <w:t>Да</w:t>
            </w:r>
          </w:p>
          <w:p>
            <w:pPr>
              <w:pStyle w:val="Style14"/>
              <w:spacing w:before="280" w:after="0"/>
              <w:rPr/>
            </w:pPr>
            <w:r>
              <w:rPr/>
              <w:t>Да</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а </w:t>
            </w:r>
          </w:p>
          <w:p>
            <w:pPr>
              <w:pStyle w:val="Style14"/>
              <w:rPr/>
            </w:pPr>
            <w:r>
              <w:rPr/>
              <w:t>Под контролем партии</w:t>
            </w:r>
          </w:p>
          <w:p>
            <w:pPr>
              <w:pStyle w:val="Style14"/>
              <w:spacing w:before="280" w:after="0"/>
              <w:rPr/>
            </w:pPr>
            <w:r>
              <w:rPr/>
              <w:t>Да (коллект. руководство)</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осударство и госорганы </w:t>
            </w:r>
          </w:p>
          <w:p>
            <w:pPr>
              <w:pStyle w:val="Style14"/>
              <w:rPr/>
            </w:pPr>
            <w:r>
              <w:rPr/>
              <w:t>Подчинены</w:t>
            </w:r>
          </w:p>
          <w:p>
            <w:pPr>
              <w:pStyle w:val="Style14"/>
              <w:spacing w:before="280" w:after="0"/>
              <w:rPr/>
            </w:pPr>
            <w:r>
              <w:rPr/>
              <w:t>Выборны</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 Проникновение политических органов в структуры общества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лабое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ильное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граниченное </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 Мобилизация поддержки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лабая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ильная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зличная </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 Официальная идеология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лабая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ильная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лабая </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7. Партии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лабая/нет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дна партия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ножество </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8. Полиция, сила, запугивание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а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а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 Права индивида (защита) по форме по существу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а </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а, в основном </w:t>
            </w:r>
          </w:p>
        </w:tc>
      </w:tr>
    </w:tbl>
    <w:p>
      <w:pPr>
        <w:pStyle w:val="Normal"/>
        <w:jc w:val="center"/>
        <w:rPr>
          <w:b/>
          <w:b/>
          <w:sz w:val="28"/>
          <w:szCs w:val="28"/>
        </w:rPr>
      </w:pPr>
      <w:r>
        <w:rPr>
          <w:lang w:val="en-US"/>
        </w:rPr>
        <w:t xml:space="preserve">* </w:t>
      </w:r>
      <w:r>
        <w:rPr/>
        <w:t>Ист</w:t>
      </w:r>
      <w:r>
        <w:rPr>
          <w:lang w:val="en-US"/>
        </w:rPr>
        <w:t xml:space="preserve">., : Mucridis R.C. Modern Political Regimes. Pallerns and Institutions. Boston, Toronto, 1986. </w:t>
      </w:r>
      <w:r>
        <w:rPr/>
        <w:t>P. 15.</w:t>
      </w:r>
    </w:p>
    <w:p>
      <w:pPr>
        <w:pStyle w:val="Normal"/>
        <w:jc w:val="center"/>
        <w:rPr>
          <w:b/>
          <w:b/>
          <w:sz w:val="28"/>
          <w:szCs w:val="28"/>
        </w:rPr>
      </w:pPr>
      <w:r>
        <w:rPr>
          <w:b/>
          <w:sz w:val="28"/>
          <w:szCs w:val="28"/>
        </w:rPr>
      </w:r>
    </w:p>
    <w:p>
      <w:pPr>
        <w:pStyle w:val="Normal"/>
        <w:tabs>
          <w:tab w:val="clear" w:pos="708"/>
          <w:tab w:val="left" w:pos="720" w:leader="none"/>
        </w:tabs>
        <w:spacing w:lineRule="auto" w:line="360"/>
        <w:ind w:firstLine="397"/>
        <w:jc w:val="both"/>
        <w:rPr>
          <w:b/>
          <w:b/>
          <w:sz w:val="28"/>
          <w:szCs w:val="28"/>
        </w:rPr>
      </w:pPr>
      <w:r>
        <w:rPr>
          <w:b/>
          <w:sz w:val="28"/>
          <w:szCs w:val="28"/>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t>Таким образом, можно выделить следующие, универсальные для авторитаризма характеристики. Все авторитарные режимы отличает:</w:t>
      </w:r>
    </w:p>
    <w:p>
      <w:pPr>
        <w:pStyle w:val="Normal"/>
        <w:tabs>
          <w:tab w:val="clear" w:pos="708"/>
          <w:tab w:val="left" w:pos="720" w:leader="none"/>
        </w:tabs>
        <w:spacing w:lineRule="auto" w:line="360"/>
        <w:ind w:firstLine="397"/>
        <w:jc w:val="both"/>
        <w:rPr/>
      </w:pPr>
      <w:r>
        <w:rPr/>
        <w:t>- стремление исключить политическую оппозицию (если таковая существует) из процесса артикуляции политических позиций и принятия решений;</w:t>
      </w:r>
    </w:p>
    <w:p>
      <w:pPr>
        <w:pStyle w:val="Normal"/>
        <w:tabs>
          <w:tab w:val="clear" w:pos="708"/>
          <w:tab w:val="left" w:pos="720" w:leader="none"/>
        </w:tabs>
        <w:spacing w:lineRule="auto" w:line="360"/>
        <w:ind w:firstLine="397"/>
        <w:jc w:val="both"/>
        <w:rPr/>
      </w:pPr>
      <w:r>
        <w:rPr/>
        <w:t>- стремление использовать силу в разрешении конфликтных ситуаций и отсутствие демократических механизмов контроля за осуществлением власти;</w:t>
      </w:r>
    </w:p>
    <w:p>
      <w:pPr>
        <w:pStyle w:val="Normal"/>
        <w:tabs>
          <w:tab w:val="clear" w:pos="708"/>
          <w:tab w:val="left" w:pos="720" w:leader="none"/>
        </w:tabs>
        <w:spacing w:lineRule="auto" w:line="360"/>
        <w:ind w:firstLine="397"/>
        <w:jc w:val="both"/>
        <w:rPr/>
      </w:pPr>
      <w:r>
        <w:rPr/>
        <w:t>- стремление поставить под свой контроль все потенциально оппозиционные общественные институты - семью, традиции, группы интересов, средства массовой информации и коммуникации и пр.;</w:t>
      </w:r>
    </w:p>
    <w:p>
      <w:pPr>
        <w:pStyle w:val="Normal"/>
        <w:tabs>
          <w:tab w:val="clear" w:pos="708"/>
          <w:tab w:val="left" w:pos="720" w:leader="none"/>
        </w:tabs>
        <w:spacing w:lineRule="auto" w:line="360"/>
        <w:ind w:firstLine="397"/>
        <w:jc w:val="both"/>
        <w:rPr/>
      </w:pPr>
      <w:r>
        <w:rPr/>
        <w:t>- относительно слабая укорененность власти в обществе и вытекающие отсюда желание и, одновременно, неспособность режима подчинить общество всеобъемлющему контролю;</w:t>
      </w:r>
    </w:p>
    <w:p>
      <w:pPr>
        <w:pStyle w:val="Normal"/>
        <w:tabs>
          <w:tab w:val="clear" w:pos="708"/>
          <w:tab w:val="left" w:pos="720" w:leader="none"/>
        </w:tabs>
        <w:spacing w:lineRule="auto" w:line="360"/>
        <w:ind w:firstLine="397"/>
        <w:jc w:val="both"/>
        <w:rPr/>
      </w:pPr>
      <w:r>
        <w:rPr/>
        <w:t>- перманентные, но чаще всего не слишком результативные поиски режимом новых источников власти (традиции и харизма лидера) и новой, способной сплотить элиту и общество идеологии;</w:t>
      </w:r>
    </w:p>
    <w:p>
      <w:pPr>
        <w:pStyle w:val="Normal"/>
        <w:tabs>
          <w:tab w:val="clear" w:pos="708"/>
          <w:tab w:val="left" w:pos="720" w:leader="none"/>
        </w:tabs>
        <w:spacing w:lineRule="auto" w:line="360"/>
        <w:ind w:firstLine="397"/>
        <w:jc w:val="both"/>
        <w:rPr/>
      </w:pPr>
      <w:r>
        <w:rPr/>
        <w:t>- относительная закрытость правящей элиты, которая сочетается с наличием внутри нее разногласий и борющихся за власть группировок.</w:t>
      </w:r>
    </w:p>
    <w:p>
      <w:pPr>
        <w:pStyle w:val="Normal"/>
        <w:tabs>
          <w:tab w:val="clear" w:pos="708"/>
          <w:tab w:val="left" w:pos="720" w:leader="none"/>
        </w:tabs>
        <w:spacing w:lineRule="auto" w:line="360"/>
        <w:ind w:firstLine="397"/>
        <w:jc w:val="both"/>
        <w:rPr/>
      </w:pPr>
      <w:r>
        <w:rPr/>
        <w:t>Все сказанное было рельефно отражено в определении авторитаризма, данном X. Линцом. Согласно этому определению, авторитарными являются "политические системы, для которых характерен ограниченный, хотя и не инициируемый сверху, политический плюрализм, отсутствие разработанной и ведущей идеологии при наличии, однако определенного типа ментальности, отсутствие широкой и интенсивной политической мобилизации, исключая отдельные периоды развития. Это - системы, в условиях которых лидер или узкая группа осуществляют власть в нечетко определенных, но вполне предсказуемых границах".</w:t>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t>Разновидности авторитаризма</w:t>
      </w:r>
    </w:p>
    <w:p>
      <w:pPr>
        <w:pStyle w:val="Normal"/>
        <w:tabs>
          <w:tab w:val="clear" w:pos="708"/>
          <w:tab w:val="left" w:pos="720" w:leader="none"/>
        </w:tabs>
        <w:spacing w:lineRule="auto" w:line="360"/>
        <w:ind w:firstLine="397"/>
        <w:jc w:val="both"/>
        <w:rPr/>
      </w:pPr>
      <w:r>
        <w:rPr/>
        <w:t xml:space="preserve">                 </w:t>
      </w:r>
      <w:r>
        <w:rPr/>
        <w:t>Такое широкое определение авторитаризма оставляет значительный простор для классификации авторитарных режимов. Сюда могут быть отнесены и известные в истории абсолютные монархии, и феодальные аристократии, и режимы бонапартистского типа, и военные диктатуры, и многие иные смешанные формы, с трудом поддающиеся определению. Однако исследователи современных авторитарных режимов чаще всего выделяют следующие три группы: однопартийные системы, военные режимы и режимы личной власти. Главный критерий такого разделения режимов - правящая группировка, ее основные характеристики и способы взаимодействия с обществом. Во всех трех случаях существует, по определению Хантингтона, устойчивое стремление свести к минимуму конкуренцию элит и массовое политическое участие. Единственное в этом ряду исключение - Южно-Африканский режим апартеида, представлявший собой расовую олигархию и исключавший из участия в политике более 70% населения, практикуя одновременно довольно широкую конкуренцию в рамках белого сообщества. К этим трем группам авторитарных режимов может быть добавлена еще одна - бюрократически-олигархические режимы. Власть в этих режимах осуществляется группой лиц, нередко представляющих интересы различных общественных слоев, однако в формулировании и принятии решений главная и безусловная роль принадлежит здесь государственной бюрократии.</w:t>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t xml:space="preserve">1. </w:t>
      </w:r>
      <w:r>
        <w:rPr>
          <w:u w:val="single"/>
        </w:rPr>
        <w:t>Однопартийные системы.</w:t>
      </w:r>
      <w:r>
        <w:rPr/>
        <w:t xml:space="preserve"> Термин "однопартийность" может использоваться, как отмечал Дж. Сартори, в трех случаях. Во-первых, применительно к ситуации, когда одна партия монополизирует политическую власть, не допуская существования никаких иных партий и политических организаций. Во-вторых, когда одна партия выступает в качестве гегемонистской, а все остальные, существуя, не имеют шансов конкурировать с ней на равной основе. В-третьих, возможна ситуация доминантной партии, когда одна и та же партия постоянно получает подавляющее большинство голосов в парламенте. В этой ситуации партии не только существуют как легитимные, но и, несмотря на свою недостаточную эффективность, имеют в политической борьбе равные стартовые условия. Третий образец выходит за рамки авторитарной политики, ибо в нем присутствует свободная и справедливая конкуренция - главное условие демократических систем. Следовательно, этот образец выходит и за рамки рассмотрения в данном разделе. Отметим лишь, что три приведенных образца однопартийности вполне могут переходить друг в друга: гегемонистская партия имеет шансы эволюционировать в доминантную, а доминантная - вырождаться в гегемонистскую и даже монополистическую.</w:t>
      </w:r>
    </w:p>
    <w:p>
      <w:pPr>
        <w:pStyle w:val="Normal"/>
        <w:tabs>
          <w:tab w:val="clear" w:pos="708"/>
          <w:tab w:val="left" w:pos="720" w:leader="none"/>
        </w:tabs>
        <w:spacing w:lineRule="auto" w:line="360"/>
        <w:ind w:firstLine="397"/>
        <w:jc w:val="both"/>
        <w:rPr/>
      </w:pPr>
      <w:r>
        <w:rPr/>
        <w:t>В большинстве случаев однопартийные системы либо устанавливаются в результате совершения революций, либо навязываются извне. Так было, например, со странами Восточной Европы, в которых однопартийные системы стали послевоенным результатом насаждения опыта СССР. Сюда же, помимо стран с коммунистическим режимом правления, могут быть отнесены Тайвань и Мексика. В таких системах партия монополизирует и концентрирует власть в своих руках, легитимизирует свое правление при помощи соответствующей идеологии, а сам доступ к власти непосредственно связывается с принадлежностью к партийной организации. Такого рода системы нередко достигают весьма высокого уровня институциализации, иногда (СССР, Германия) вплотную подходя к тоталитарной организации политической власти.</w:t>
      </w:r>
    </w:p>
    <w:p>
      <w:pPr>
        <w:pStyle w:val="Normal"/>
        <w:tabs>
          <w:tab w:val="clear" w:pos="708"/>
          <w:tab w:val="left" w:pos="720" w:leader="none"/>
        </w:tabs>
        <w:spacing w:lineRule="auto" w:line="360"/>
        <w:ind w:firstLine="397"/>
        <w:jc w:val="both"/>
        <w:rPr/>
      </w:pPr>
      <w:r>
        <w:rPr/>
        <w:t>Однопартийные системы могут существенно отличаться друг от друга. Это вполне объяснимо, ведь различия могут касаться степени централизации власти, возможностей идеологической мобилизации, взаимоотношений партии-государства и партии-общества и т.д. Несколько упрощая, такие различия можно свести к двум основным группам.</w:t>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t>1. До какой степени успешно партия преодолевает конкуренцию со стороны других претендентов на политическую власть. Среди этих претендентов следует выделить лидеров, наделенных харизматическими качествами; традиционных акторов (прежде всего, церковь и монархия); бюрократических акторов (чиновничество); парламентских акторов (национальные ассамблеи и парламенты, местные органы власти); военных; отдельные социально-экономические группы (крестьяне, рабочие, управленцы, предприниматели, технократы и интеллектуалы).</w:t>
      </w:r>
    </w:p>
    <w:p>
      <w:pPr>
        <w:pStyle w:val="Normal"/>
        <w:tabs>
          <w:tab w:val="clear" w:pos="708"/>
          <w:tab w:val="left" w:pos="720" w:leader="none"/>
        </w:tabs>
        <w:spacing w:lineRule="auto" w:line="360"/>
        <w:ind w:firstLine="397"/>
        <w:jc w:val="both"/>
        <w:rPr/>
      </w:pPr>
      <w:r>
        <w:rPr/>
        <w:t>2. До какой степени партии успешно удается изолировать основные общественные слои от свободного участия в политике и мобилизовать эти слои на поддержку своей собственной власти.</w:t>
      </w:r>
    </w:p>
    <w:p>
      <w:pPr>
        <w:pStyle w:val="Normal"/>
        <w:tabs>
          <w:tab w:val="clear" w:pos="708"/>
          <w:tab w:val="left" w:pos="720" w:leader="none"/>
        </w:tabs>
        <w:spacing w:lineRule="auto" w:line="360"/>
        <w:ind w:firstLine="397"/>
        <w:jc w:val="both"/>
        <w:rPr/>
      </w:pPr>
      <w:r>
        <w:rPr/>
        <w:t>Исходя из этих двух признаков, М. Хагопиан разграничил следующие четыре вида однопартийных режимов: 1) доминантно-мобилизационные; 2) подчиненно-мобилизационные; 3) доминантно-плюралистические; 4) подчиненно-плюралистические. Доминантно-мобилизационные режимы очень близки к тоталитарным режимам и фактически смыкаются с ними. Конкуренция среди элит сведена здесь к минимуму, а мобилизация общества достигает весьма значительных масштабов. Противоположностью этим режимам выступают подчиненно-плюралистические однопартийные системы, которым оказывается не под силу ни существенно ограничить внутриэлитную конкуренцию, ни привлечь к поддержке своего правления основные слои общества. Советское общество в конце 30-х и на рубеже 70-х-80-х годов может служить удачной иллюстрацией эволюции режима из доминантно-мобилизационного в подчиненно-плюралистический. В промежутке между этими полюсами находятся подчиненно-мобилизационный и доминантно-плюралистический режимы. Примером второго может быть брежневский режим в первой стадии его функционирования, когда партии, в основном, удавалось сохранять контроль над другими элитными группировками, однако общество все меньше и меньше могло быть приведено в действие с помощью некогда безотказ ных идеологических формулировок. Что касается подчиненно-мобилизационных режимов, то большевистский режим на начальных этапах своей стабилизации, по-видимому, может быть рассмотрен как один из примеров такого рода режимов. Существовавшие различия между ленинской и сталинской концепциями партии никак не затрагивали массовые слои российского общества, поддерживающие формирующийся большевистский режим.</w:t>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t xml:space="preserve">2. </w:t>
      </w:r>
      <w:r>
        <w:rPr>
          <w:u w:val="single"/>
        </w:rPr>
        <w:t>Военные режимы.</w:t>
      </w:r>
      <w:r>
        <w:rPr/>
        <w:t xml:space="preserve"> В отличие от однопартийных, военные режимы чаще всего возникают в результате государственных переворотов против осуществляющих управление гражданских лиц. В политической науке пользуется известностью также наименование этих режимов как "преторианских" - термин, введённый С. Хантингтоном в его книге "Солдат и государство" (1957 г.). В задачи Преторианской Гвардии, существовавшей при императорах в последние дни Римской Империи, входила охрана их безопасности. Однако стратегическое положение преторианцев нередко вело их к действиям, прямо противоположным ожидаемым - убийствам императора и продажи его должности тому, кто предлагал наибольшую цену.</w:t>
      </w:r>
    </w:p>
    <w:p>
      <w:pPr>
        <w:pStyle w:val="Normal"/>
        <w:tabs>
          <w:tab w:val="clear" w:pos="708"/>
          <w:tab w:val="left" w:pos="720" w:leader="none"/>
        </w:tabs>
        <w:spacing w:lineRule="auto" w:line="360"/>
        <w:ind w:firstLine="397"/>
        <w:jc w:val="both"/>
        <w:rPr/>
      </w:pPr>
      <w:r>
        <w:rPr/>
        <w:t>В этой связи в политологии нередко используется и термин "преторианское общество", означающий, что в обществе весьма высока вероятность военных переворотов как средства разрешения накопившихся политических противоречий. Дэвид Раппопорт выделяет четыре основных характеристики "преторианского общества":</w:t>
      </w:r>
    </w:p>
    <w:p>
      <w:pPr>
        <w:pStyle w:val="Normal"/>
        <w:tabs>
          <w:tab w:val="clear" w:pos="708"/>
          <w:tab w:val="left" w:pos="720" w:leader="none"/>
        </w:tabs>
        <w:spacing w:lineRule="auto" w:line="360"/>
        <w:ind w:firstLine="397"/>
        <w:jc w:val="both"/>
        <w:rPr/>
      </w:pPr>
      <w:r>
        <w:rPr/>
        <w:t>1) Серьезный недостаток консенсуса в отношении основных функций и методов правления. Иначе говоря, в обществе отсутствуют правила игры среди политических акторов.</w:t>
      </w:r>
    </w:p>
    <w:p>
      <w:pPr>
        <w:pStyle w:val="Normal"/>
        <w:tabs>
          <w:tab w:val="clear" w:pos="708"/>
          <w:tab w:val="left" w:pos="720" w:leader="none"/>
        </w:tabs>
        <w:spacing w:lineRule="auto" w:line="360"/>
        <w:ind w:firstLine="397"/>
        <w:jc w:val="both"/>
        <w:rPr/>
      </w:pPr>
      <w:r>
        <w:rPr/>
        <w:t>2)  Борьба за власть и богатство принимает особенно острые и грубые формы.</w:t>
      </w:r>
    </w:p>
    <w:p>
      <w:pPr>
        <w:pStyle w:val="Normal"/>
        <w:tabs>
          <w:tab w:val="clear" w:pos="708"/>
          <w:tab w:val="left" w:pos="720" w:leader="none"/>
        </w:tabs>
        <w:spacing w:lineRule="auto" w:line="360"/>
        <w:ind w:firstLine="397"/>
        <w:jc w:val="both"/>
        <w:rPr/>
      </w:pPr>
      <w:r>
        <w:rPr/>
        <w:t>3) Сверхбогатые меньшинства сталкиваются с огромными нищающими слоями общества почти так же, как это описано у Маркса при характеристике им завершающей ступени капитализма.</w:t>
      </w:r>
    </w:p>
    <w:p>
      <w:pPr>
        <w:pStyle w:val="Normal"/>
        <w:tabs>
          <w:tab w:val="clear" w:pos="708"/>
          <w:tab w:val="left" w:pos="720" w:leader="none"/>
        </w:tabs>
        <w:spacing w:lineRule="auto" w:line="360"/>
        <w:ind w:firstLine="397"/>
        <w:jc w:val="both"/>
        <w:rPr/>
      </w:pPr>
      <w:r>
        <w:rPr/>
        <w:t>4) Существует низкий уровень институциализации политических и административных органов, ибо уровень легитимности власти крайне низок, а уровень нестабильности очень высок. Упадок общественной морали, коррупция и продажность приводят к дискредитации политической жизни и ее последующему прерыванию. У военных возникает сильный соблазн вмешаться, руководствуясь либо стремлением положить конец слабому и коррумпированному гражданскому режиму, либо жаждой получить большую по сравнению с имеющейся долю в управлении обществом и распределении общественного богатства. Формирующийся военный режим чаще всего осуществляет власть на доставшемся ему в наследство институциональном основании, управляя либо коллегиально (как хунта), либо периодически передавая главный правительственный пост по кругу высших генеральских чинов.</w:t>
      </w:r>
    </w:p>
    <w:p>
      <w:pPr>
        <w:pStyle w:val="Normal"/>
        <w:tabs>
          <w:tab w:val="clear" w:pos="708"/>
          <w:tab w:val="left" w:pos="720" w:leader="none"/>
        </w:tabs>
        <w:spacing w:lineRule="auto" w:line="360"/>
        <w:ind w:firstLine="397"/>
        <w:jc w:val="both"/>
        <w:rPr/>
      </w:pPr>
      <w:r>
        <w:rPr/>
        <w:t xml:space="preserve">Огромное количество практических примеров военного правления в Латинской Америке, Африке, Греции, Турции, Пакистане, Южной Корее и других странах, с одной стороны, уже позволило создать достаточно разработанную теорию взаимоотношений между военными и гражданскими лицами. Важнейшие составляющие этой теории - классификация военных переворотов (реформистские, консолидирующие, консервативные, вето-перевороты) и вызвавших их причин, анализ особенностей ментальности и этических ценностей военных (национализм, коллективизм, негативное отношение к политике, внутренняя дисциплина, пуританский образ жизни и пр.), отношение военных к модернизации и их потенциал в ее осуществлении. С другой стороны, многосторонний исторический опыт постоянно требует развития этой теории и внесения в неё дополнительных корректив. </w:t>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jc w:val="both"/>
        <w:rPr/>
      </w:pPr>
      <w:r>
        <w:rPr/>
        <w:t xml:space="preserve">           </w:t>
      </w:r>
      <w:r>
        <w:rPr>
          <w:u w:val="single"/>
        </w:rPr>
        <w:t>3. Режимы личной власти.</w:t>
      </w:r>
      <w:r>
        <w:rPr/>
        <w:t xml:space="preserve"> За этой категорией также скрывается достаточно широкое разнообразие образцов осуществления политической власти. Их общей характеристикой является то, что главным источником авторитета выступает индивидуальный лидер и что власть и доступ к власти зависят от доступа к лидеру, близости к нему, зависимости от него. Нередко режимы личной власти вырождаются в то, что М. Вебер определял как султанистскис режимы, с характерными для них коррумпированностью, отношениями патронажа и непотизма. Португалия при Салазаре, Испания при Франко, Филиппины при Маркосе, Индия при Индире Ганди, Румыния при Чаушеску являются более или менее убедительными примерами режимов личной власти.</w:t>
      </w:r>
    </w:p>
    <w:p>
      <w:pPr>
        <w:pStyle w:val="Normal"/>
        <w:tabs>
          <w:tab w:val="clear" w:pos="708"/>
          <w:tab w:val="left" w:pos="720" w:leader="none"/>
        </w:tabs>
        <w:spacing w:lineRule="auto" w:line="360"/>
        <w:ind w:firstLine="397"/>
        <w:jc w:val="both"/>
        <w:rPr/>
      </w:pPr>
      <w:r>
        <w:rPr/>
        <w:t>Кроме того, существует целый ряд смешанных режимов, способных эволюционировать в режим личной власти, первоначально располагая иными источниками авторитета и осуществления власти. Переворот в Чили, осуществленный группой военных, впоследствие привел к установлению режима личной власти генерала А. Пиночета как в силу имевшихся у него личных качеств, так и продолжительности его пребывания в должности. Очевидный и напрашивающийся пример - ре жим Сталина, прошедший самые различные стадии эволюции, опиравшимся первоначально на популистские лозунги, затем на отлаженную партийную машину и, наконец, все в большей и большей степени - на харизму "вождя".</w:t>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t xml:space="preserve">4. </w:t>
      </w:r>
      <w:r>
        <w:rPr>
          <w:u w:val="single"/>
        </w:rPr>
        <w:t>Бюрократически-олигархические режимы.</w:t>
      </w:r>
      <w:r>
        <w:rPr/>
        <w:t xml:space="preserve"> Эти режимы часто рассматривают вместе с вопросом о военных режимах. Это вполне правомерно, ведь военные, как мы сказали выше, придя к власти, используют унаследованный ими государственный аппарат и политические институты. Тем не менее, в структурах лидерства могут существовать различия относительно того, кто именно - военные или государственные чиновники - обладают инициативой и последним словом в принятии жизненноважных политических решений. Эти различия и позволяют выделить бюрократически-олигархические режимы в отдельную группу.</w:t>
      </w:r>
    </w:p>
    <w:p>
      <w:pPr>
        <w:pStyle w:val="Normal"/>
        <w:tabs>
          <w:tab w:val="clear" w:pos="708"/>
          <w:tab w:val="left" w:pos="720" w:leader="none"/>
        </w:tabs>
        <w:spacing w:lineRule="auto" w:line="360"/>
        <w:ind w:firstLine="397"/>
        <w:jc w:val="both"/>
        <w:rPr/>
      </w:pPr>
      <w:r>
        <w:rPr/>
        <w:t>В бюрократически-олигархических режимах формальные полномочия чаще всего принадлежат парламентским органам, однако на практике и партии, и фракции парламента оказываются слишком слабы, чтобы конкурировать с мощным корпоративным блоком сил. Этот блок могут составлять представители официальных структур правления (Президент, глава Правительства, спикер Парламента и пр.); мощные группы интересов, представляющие, например, крупный финансовый капитал; руководители силовых ведомств и другие силы, которые заключают временный альянс и устанавливают корпоративные правила политической игры для обеспечения относительной стабильности в обществе и достижения ими взаимовыгодных целей. Как правило, такого рода режимы весьма нестабильны и устанавливаются в промежуточном для общества состоянии, когда прежний источник авторитета (всеобщие выборы) ослабевает, утрачивает силу скрепляющего общество обруча, а нового, способного прийти ему на смену способа общественной интеграции не возникает. Власть придержащие опасаются всеобщих выборов, идеологическая мотивация не имеет каких-либо перспектив в мобилизации общественной поддержки, поэтому режим удерживается у власти, используя подкуп потенциально могущественных соперников и постепенно открывая для них доступ к власти.</w:t>
      </w:r>
    </w:p>
    <w:p>
      <w:pPr>
        <w:pStyle w:val="Normal"/>
        <w:tabs>
          <w:tab w:val="clear" w:pos="708"/>
          <w:tab w:val="left" w:pos="720" w:leader="none"/>
        </w:tabs>
        <w:spacing w:lineRule="auto" w:line="360"/>
        <w:ind w:firstLine="397"/>
        <w:jc w:val="both"/>
        <w:rPr/>
      </w:pPr>
      <w:r>
        <w:rPr/>
        <w:t>Важнейшая характеристика бюрократически-олигархических режимов - корпоратизм, т.е. формирование и относительно успешное функционирование особого типа структур, связывающих общество с государством в обход политических партий и законодательных органов власти. Официально представляя перед государством частные интересы, такие структуры формально подчинены государству и отсекают все легитимные каналы доступа к государству для остальных чле нов общества и общественных организаций. Отличительными чертами корпоратизма становятся: а) особая роль государства в установлении и поддержании особого социально-экономического порядка, в основном, существенно отличающегося от принципов рыночной экономики; б) различной степени ограничения, накладываемые на функционирование либерально-демократических институтов и их роль в принятии политических решений; в) экономика в основном функционирует в опоре на частную собственность на средства производства и наемный труд; г) организации производителей получают особый промежуточный статус между государством и общественными акторами, выполняя не только функции представительства интересов, но и регулирования от имени государства. В той или иной степени эти характеристики корпоратизма проявляются во всех бюрократически-олигархических режимах.</w:t>
      </w:r>
    </w:p>
    <w:p>
      <w:pPr>
        <w:pStyle w:val="Normal"/>
        <w:tabs>
          <w:tab w:val="clear" w:pos="708"/>
          <w:tab w:val="left" w:pos="720" w:leader="none"/>
        </w:tabs>
        <w:spacing w:lineRule="auto" w:line="360"/>
        <w:ind w:firstLine="397"/>
        <w:jc w:val="both"/>
        <w:rPr/>
      </w:pPr>
      <w:r>
        <w:rPr/>
        <w:t>Один из наиболее характерных и весьма детально исследованных образцов данного вида режимов - бюрократический авторитаризм, описанный на примере Аргентины и ряда других стран Латиноамериканского континента аргентинским политологом Г. О'Доннеллом. Во многом описание О'Доннелла напоминает рассуждения другого известного исследователя Б. Мура, который выделял три принципиальные разновидности исторического движения к индустриальной цивилизации - западный путь (Англия, США), путь социализма (СССР, Китай) и путь фашизма или запоздалого и потому государственного капитализма (Германия, Италия, Япония). Подобно Муру, О'Доннелл рассматривает потребность в ускоренном развитии капитализма как основную в укреплении политической роли государства. Государство в условиях бюрократического авторитаризма отстаивает интересы блока, состоящего из трех основных движущих сил, Это, прежде всего, национальная буржуазия, контролирующая крупнейшие и наиболее динамичные национальные компании. Затем, международный капитал (именно присутствие этого фактора существенно, по мнению О'Доннелла, отличает модель его бюрократического авторитаризма от разработанной Муром модели фашизма), который тесно связан с национальным капиталом и во многом составляет движущее начало экономического развития дайной страны. Такое взаимодействие национального и интернационального капитала привело, в частности, к формированию дополнительного количества дочерних компаний мультинациональных корпораций. Высокая степень нестабильности, острые политические конфликты, "коммунистическая угроза", периодически возникающие экономические кризисы побудили этот блок опереться еще на одну важнейшую силу, способную предотвратить возможную социальную дезинтеграцию - на армию.</w:t>
      </w:r>
    </w:p>
    <w:p>
      <w:pPr>
        <w:pStyle w:val="Normal"/>
        <w:tabs>
          <w:tab w:val="clear" w:pos="708"/>
          <w:tab w:val="left" w:pos="720" w:leader="none"/>
        </w:tabs>
        <w:spacing w:lineRule="auto" w:line="360"/>
        <w:ind w:firstLine="397"/>
        <w:jc w:val="both"/>
        <w:rPr/>
      </w:pPr>
      <w:r>
        <w:rPr/>
        <w:t>Отстаивая интересы этого блока сил, государство оказывается наделенным рядом близких фашистскому характеристик - высокой степенью авторитарности и бюрократизма, а также активным вмешательством в ход экономических процессов. Эта роль государства укрепляется тем явственнее, чем очевиднее становится необходимость защищать интересы национального капитала от возросших притязаний капитала международного. Государство все больше и больше выступает как патрон национальной буржуазии. "Государство, которое мы имеем ввиду, - пишет О'Доннелл, - не является традиционно авторитарным типом, когда оно возвышается над политически инертным населением; оно также не является популистским, взывающим, хотя и под определенным контролем, к оживлению народного сектора... Бюрократический авторитаризм представляет собой систему политического и экономического вытеснения народного сектора... что достигается уничтожением канала политического доступа к государству для народного сектора и его союзников, захватом и контролем организационной базы их деятельности". Такой образец существовал в ряде стран Латинской Америки, пока не развился и обнаружил свои претензии на участие в политической деятельности тот самый народный сектор, рост которого тщательно контролировался государством, пока не диверсифицировались интересы национальной буржуазии, которые более не могли быть разрешены в рамках авторитарного режима.</w:t>
      </w:r>
    </w:p>
    <w:p>
      <w:pPr>
        <w:pStyle w:val="Normal"/>
        <w:tabs>
          <w:tab w:val="clear" w:pos="708"/>
          <w:tab w:val="left" w:pos="720" w:leader="none"/>
        </w:tabs>
        <w:spacing w:lineRule="auto" w:line="360"/>
        <w:ind w:firstLine="397"/>
        <w:jc w:val="both"/>
        <w:rPr/>
      </w:pPr>
      <w:r>
        <w:rPr/>
        <w:t>Другой, гораздо более спорный пример - едва нарождающийся бюрократически-олигархический режим в пост коммунистической России и ряде других государств, возникших на территории бывшего Советского Союза. О формировании в России такого, близкого к авторитаризму режима исследователи писали уже в 1991 -1993 гг., а к 1994-1995 году количество публикаций, указывающих как на стабилизацию постсоветского режима, так и на возникновение в российской политике устойчиво-авторитарных тенденций, значительно возросло. Этот режим еще только формируется и пока что трудно с уверенностью предсказать его дальнейшую эволюцию. Элементы демократического устройства пока причудливо совмещаются здесь с характеристиками только что описанного бюрократического авторитаризма, прежнего однопартийного режима и даже автократии (как например, в октябре-декабре 1993 г., когда вся полнота власти оказалась сосредоточенной в руках Президента). Появляются в нем и элементы корпоратизма. Только время поможет ответить на вопрос о действительной природе этого режима и потенциале его устойчивости.</w:t>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ind w:firstLine="397"/>
        <w:jc w:val="center"/>
        <w:rPr/>
      </w:pPr>
      <w:r>
        <w:rPr/>
      </w:r>
    </w:p>
    <w:p>
      <w:pPr>
        <w:pStyle w:val="Normal"/>
        <w:tabs>
          <w:tab w:val="clear" w:pos="708"/>
          <w:tab w:val="left" w:pos="720" w:leader="none"/>
        </w:tabs>
        <w:spacing w:lineRule="auto" w:line="360"/>
        <w:ind w:firstLine="397"/>
        <w:jc w:val="center"/>
        <w:rPr>
          <w:b/>
          <w:b/>
          <w:sz w:val="28"/>
          <w:szCs w:val="28"/>
        </w:rPr>
      </w:pPr>
      <w:r>
        <w:rPr>
          <w:b/>
          <w:sz w:val="28"/>
          <w:szCs w:val="28"/>
        </w:rPr>
      </w:r>
    </w:p>
    <w:p>
      <w:pPr>
        <w:pStyle w:val="Normal"/>
        <w:tabs>
          <w:tab w:val="clear" w:pos="708"/>
          <w:tab w:val="left" w:pos="720" w:leader="none"/>
        </w:tabs>
        <w:spacing w:lineRule="auto" w:line="360"/>
        <w:ind w:firstLine="397"/>
        <w:jc w:val="center"/>
        <w:rPr>
          <w:b/>
          <w:b/>
          <w:sz w:val="28"/>
          <w:szCs w:val="28"/>
        </w:rPr>
      </w:pPr>
      <w:r>
        <w:rPr>
          <w:b/>
          <w:sz w:val="28"/>
          <w:szCs w:val="28"/>
        </w:rPr>
      </w:r>
    </w:p>
    <w:p>
      <w:pPr>
        <w:pStyle w:val="Normal"/>
        <w:tabs>
          <w:tab w:val="clear" w:pos="708"/>
          <w:tab w:val="left" w:pos="720" w:leader="none"/>
        </w:tabs>
        <w:spacing w:lineRule="auto" w:line="360"/>
        <w:ind w:firstLine="397"/>
        <w:jc w:val="center"/>
        <w:rPr>
          <w:b/>
          <w:b/>
          <w:sz w:val="28"/>
          <w:szCs w:val="28"/>
        </w:rPr>
      </w:pPr>
      <w:r>
        <w:rPr>
          <w:b/>
          <w:sz w:val="28"/>
          <w:szCs w:val="28"/>
        </w:rPr>
        <w:t>Командная система управления как одна из форм авторитарного режима</w:t>
      </w:r>
    </w:p>
    <w:p>
      <w:pPr>
        <w:pStyle w:val="Normal"/>
        <w:tabs>
          <w:tab w:val="clear" w:pos="708"/>
          <w:tab w:val="left" w:pos="720" w:leader="none"/>
        </w:tabs>
        <w:spacing w:lineRule="auto" w:line="360"/>
        <w:ind w:firstLine="397"/>
        <w:jc w:val="both"/>
        <w:rPr>
          <w:b/>
          <w:b/>
          <w:sz w:val="28"/>
          <w:szCs w:val="28"/>
        </w:rPr>
      </w:pPr>
      <w:r>
        <w:rPr>
          <w:b/>
          <w:sz w:val="28"/>
          <w:szCs w:val="28"/>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t xml:space="preserve">      </w:t>
      </w:r>
      <w:r>
        <w:rPr/>
        <w:t xml:space="preserve">Административно-командная система - система управления экономикой страны, в которой главная роль принадлежит распределительным, командным методам и власть сосредоточена у центральных органов управления, в бюрократическом аппарате. Для административно-командной системы характерно централизованное директивное планирование. Такая система опирается на механизм вертикальной мобилизации, несовместима с развитием свободного рынка, конкуренции, предпринимательства. </w:t>
      </w:r>
    </w:p>
    <w:p>
      <w:pPr>
        <w:pStyle w:val="Normal"/>
        <w:tabs>
          <w:tab w:val="clear" w:pos="708"/>
          <w:tab w:val="left" w:pos="720" w:leader="none"/>
        </w:tabs>
        <w:spacing w:lineRule="auto" w:line="360"/>
        <w:ind w:firstLine="397"/>
        <w:jc w:val="both"/>
        <w:rPr/>
      </w:pPr>
      <w:r>
        <w:rPr/>
        <w:t>Эта система господствовала ранее в СССР и странах восточной Европы, и ряде азиатских государств.</w:t>
      </w:r>
    </w:p>
    <w:p>
      <w:pPr>
        <w:pStyle w:val="Normal"/>
        <w:tabs>
          <w:tab w:val="clear" w:pos="708"/>
          <w:tab w:val="left" w:pos="720" w:leader="none"/>
        </w:tabs>
        <w:spacing w:lineRule="auto" w:line="360"/>
        <w:ind w:firstLine="397"/>
        <w:jc w:val="both"/>
        <w:rPr/>
      </w:pPr>
      <w:r>
        <w:rPr/>
        <w:t>Характерными чертами АКС является общественная (а в реальности – государственная) собственность практически на все экономические ресурсы, монополизация и бюрократизация экономики в специфических формах, централизованное экономическое планирование как основа хозяйственного механизма.</w:t>
      </w:r>
    </w:p>
    <w:p>
      <w:pPr>
        <w:pStyle w:val="Normal"/>
        <w:tabs>
          <w:tab w:val="clear" w:pos="708"/>
          <w:tab w:val="left" w:pos="720" w:leader="none"/>
        </w:tabs>
        <w:spacing w:lineRule="auto" w:line="360"/>
        <w:ind w:firstLine="397"/>
        <w:jc w:val="both"/>
        <w:rPr/>
      </w:pPr>
      <w:r>
        <w:rPr/>
        <w:t>Хозяйственный механизм АКС имеет ряд особенностей. Он предполагает, во-первых, непосредственное управление всеми предприятиями из единого центра – высших эшелонов государственной власти, что сводит на нет самостоятельность хозяйственных субъектов. Во-вторых, гос-во полностью контролирует производство и распределение продукции, в результате чего исключаются свободные рыночные взаимосвязи между отдельными хозяйствами. В-третьих, государственный аппарат руководит хозяйственной деятельностью с помощью, преимущественно, административно - распорядительных методов, что подрывает материальную заинтересованность в результатах труда.</w:t>
      </w:r>
    </w:p>
    <w:p>
      <w:pPr>
        <w:pStyle w:val="Normal"/>
        <w:tabs>
          <w:tab w:val="clear" w:pos="708"/>
          <w:tab w:val="left" w:pos="720" w:leader="none"/>
        </w:tabs>
        <w:spacing w:lineRule="auto" w:line="360"/>
        <w:ind w:firstLine="397"/>
        <w:jc w:val="both"/>
        <w:rPr/>
      </w:pPr>
      <w:r>
        <w:rPr/>
        <w:t>Полное огосударствление хозяйства вызывает невиданную по своим масштабам монополизацию производства и сбыта продукции. Гигантские монополии, утвердившиеся во всех областях народного хозяйства и поддерживаемые министерствами и ведомствами, при отсутствии конкуренции не заботятся о внедрении новинок  техники и технологии. Для порождаемой монополией дефицитной экономики характерно отсутствие нормальных материальных и людских резервов на случай нарушения сбалансированности хозяйства.</w:t>
      </w:r>
    </w:p>
    <w:p>
      <w:pPr>
        <w:pStyle w:val="Normal"/>
        <w:tabs>
          <w:tab w:val="clear" w:pos="708"/>
          <w:tab w:val="left" w:pos="720" w:leader="none"/>
        </w:tabs>
        <w:spacing w:lineRule="auto" w:line="360"/>
        <w:ind w:firstLine="397"/>
        <w:jc w:val="both"/>
        <w:rPr/>
      </w:pPr>
      <w:r>
        <w:rPr/>
        <w:t xml:space="preserve">К наиболее существенным недостаткам командной системы в производстве следует отнести, прежде всего, отсутствие у руководства предприятием стимулов к проявлению инициативы и риску, а также фактически отсутствие ответственности за последствия принимаемых вышестоящими органами решений. </w:t>
      </w:r>
    </w:p>
    <w:p>
      <w:pPr>
        <w:pStyle w:val="Normal"/>
        <w:tabs>
          <w:tab w:val="clear" w:pos="708"/>
          <w:tab w:val="left" w:pos="720" w:leader="none"/>
        </w:tabs>
        <w:spacing w:lineRule="auto" w:line="360"/>
        <w:ind w:firstLine="397"/>
        <w:jc w:val="both"/>
        <w:rPr/>
      </w:pPr>
      <w:r>
        <w:rPr/>
        <w:t>В странах с АКС решение общеэкономических задач имело свои специфические особенности. В соответствии с господствующими идеологическими установками задача определения объема и структуры продукции считалась слишком серьезной и ответственной, что бы передать ее решение самим непосредственным производителям – промышленным предприятиям, совхозам и колхозам.</w:t>
      </w:r>
    </w:p>
    <w:p>
      <w:pPr>
        <w:pStyle w:val="Normal"/>
        <w:tabs>
          <w:tab w:val="clear" w:pos="708"/>
          <w:tab w:val="left" w:pos="720" w:leader="none"/>
        </w:tabs>
        <w:spacing w:lineRule="auto" w:line="360"/>
        <w:ind w:firstLine="397"/>
        <w:jc w:val="both"/>
        <w:rPr/>
      </w:pPr>
      <w:r>
        <w:rPr/>
        <w:t xml:space="preserve">Это послужило предпосылкой стагнации в восточно-европейских странах, где существовала АКС. Так течение первых двух десятилетий после возникновения АКС (1945—1965) из преимущественно сельскохозяйственных (кроме ГДР и ЧССР) большинство восточноевропейских стран превратились в индустриально-аграрные, в которых был накоплен значительный производственный и научно-технический потенциал. Это, однако, не сопровождалось соответствующим подъемом жизненного уровня населения. Росту производства не соответствовало и повышение качества продукции, что стало особенно заметным с середины 60-х гг., когда экстенсивная экономика исчерпала свои возможности. С этого времени стало все более заметным падение темпов роста, снижение эффективности общественного производства, приведшее впоследствии к застою, который на фоне быстрого развития мира капитализма стал перерастать в значительное отставание, особенно заметное в новых отраслях и прогрессивной технологии. Административно-командная система управления экономикой зашла в тупик, приводила к все более углубляющемуся экономическому и политическому кризису, попытки преодоления которого с помощью неэффективных, непоследовательных экономических и политических реформ оказались безрезультатными. </w:t>
      </w:r>
    </w:p>
    <w:p>
      <w:pPr>
        <w:pStyle w:val="Normal"/>
        <w:tabs>
          <w:tab w:val="clear" w:pos="708"/>
          <w:tab w:val="left" w:pos="720" w:leader="none"/>
        </w:tabs>
        <w:spacing w:lineRule="auto" w:line="360"/>
        <w:ind w:firstLine="397"/>
        <w:jc w:val="both"/>
        <w:rPr/>
      </w:pPr>
      <w:r>
        <w:rPr/>
        <w:t>Так, например, экономическая реформа в Венгрии, нацеленная на расширение самостоятельности промышленных предприятий, хозрасчет, была начата еще в 1968 г., но система нормативного управления промышленными предприятиями, основанная на жестком распределении и использовании прибыли, сдерживала развитие таких стимулов промышленного прогресса, как рыночные отношения, конкуренция и др. Не привел к желаемому эффекту и “самоуправляющийся рыночный социализм” в Югославии из-за искусственного дробления промышленности, введения крайне обременительных налогов, на погашение которых шли почти все доходы предприятий. Начавшийся процесс экономических и политических реформ в Чехословакии в 1968 г. был остановлен прямым вооруженным вмешательством извне. Провал всех этих реформ приводил ко все большему убеждению народов этих стран в невозможности выхода из тупика без полного устранения тоталитарных экономических и политических порядков.</w:t>
      </w:r>
    </w:p>
    <w:p>
      <w:pPr>
        <w:pStyle w:val="Normal"/>
        <w:tabs>
          <w:tab w:val="clear" w:pos="708"/>
          <w:tab w:val="left" w:pos="720" w:leader="none"/>
        </w:tabs>
        <w:spacing w:lineRule="auto" w:line="360"/>
        <w:ind w:firstLine="397"/>
        <w:jc w:val="both"/>
        <w:rPr/>
      </w:pPr>
      <w:r>
        <w:rPr/>
        <w:t>Централизованное распределение материальных благ, трудовых и финансовых ресурсов осуществлялось без участия непосредственных производителей и потребителей, в соответствии с заранее выбранными как ''общественные'' целями и критериями, на основе централизованного планирования. Значительная часть ресурсов в соответствии с господствующими идеологическими установками направлялась на развитие военно-промышленного комплекса.</w:t>
      </w:r>
    </w:p>
    <w:p>
      <w:pPr>
        <w:pStyle w:val="Normal"/>
        <w:tabs>
          <w:tab w:val="clear" w:pos="708"/>
          <w:tab w:val="left" w:pos="720" w:leader="none"/>
        </w:tabs>
        <w:spacing w:lineRule="auto" w:line="360"/>
        <w:ind w:firstLine="397"/>
        <w:jc w:val="both"/>
        <w:rPr/>
      </w:pPr>
      <w:r>
        <w:rPr/>
        <w:t>Распределение созданной продукции между участниками производства жестко регламентировалось центральными органами по средствам повсеместно применяемой тарифной системы, а так же централизованно утверждаемых нормативов средств в фонд заработной платы. Это вело к преобладанию уравнительного подхода к оплате труда</w:t>
      </w:r>
    </w:p>
    <w:p>
      <w:pPr>
        <w:pStyle w:val="Normal"/>
        <w:tabs>
          <w:tab w:val="clear" w:pos="708"/>
          <w:tab w:val="left" w:pos="720" w:leader="none"/>
        </w:tabs>
        <w:spacing w:lineRule="auto" w:line="360"/>
        <w:ind w:firstLine="397"/>
        <w:jc w:val="both"/>
        <w:rPr/>
      </w:pPr>
      <w:r>
        <w:rPr/>
        <w:t>Отличительной особенностью распределения продукции в АКС являлось привилегированное положение партийно-государственной элиты.</w:t>
      </w:r>
    </w:p>
    <w:p>
      <w:pPr>
        <w:pStyle w:val="Normal"/>
        <w:tabs>
          <w:tab w:val="clear" w:pos="708"/>
          <w:tab w:val="left" w:pos="720" w:leader="none"/>
        </w:tabs>
        <w:spacing w:lineRule="auto" w:line="360"/>
        <w:ind w:firstLine="397"/>
        <w:jc w:val="both"/>
        <w:rPr/>
      </w:pPr>
      <w:r>
        <w:rPr/>
        <w:t xml:space="preserve">Так наиболее ярко рассмотреть неизбежную эволюцию и крах командной системы управления можно на примере СССР. </w:t>
      </w:r>
    </w:p>
    <w:p>
      <w:pPr>
        <w:pStyle w:val="Normal"/>
        <w:tabs>
          <w:tab w:val="clear" w:pos="708"/>
          <w:tab w:val="left" w:pos="720" w:leader="none"/>
        </w:tabs>
        <w:spacing w:lineRule="auto" w:line="360"/>
        <w:ind w:firstLine="397"/>
        <w:jc w:val="both"/>
        <w:rPr/>
      </w:pPr>
      <w:r>
        <w:rPr/>
        <w:t xml:space="preserve"> </w:t>
      </w:r>
      <w:r>
        <w:rPr/>
        <w:t>Построение командной системы управления может служить недобрым предвестником формирования более закрытого общества и упрочения режима. Так, например, формированию культа личности Сталина и трансформации власти от авторитарности к тоталитаризму предшествовало создание и укрепление именно командой системы управления.  Первый период советской истории (1917-1956) в настоящий момент ассоциируется в основном с "командной системой управления" в качестве основы политической и экономической системы, "марксизмом-ленинизмом" в качестве идеологии и "массовыми репрессиями" в качестве дисциплинарных мер, позволяющих поддерживать стабильность режима.</w:t>
      </w:r>
    </w:p>
    <w:p>
      <w:pPr>
        <w:pStyle w:val="Normal"/>
        <w:tabs>
          <w:tab w:val="clear" w:pos="708"/>
          <w:tab w:val="left" w:pos="720" w:leader="none"/>
        </w:tabs>
        <w:spacing w:lineRule="auto" w:line="360"/>
        <w:ind w:firstLine="397"/>
        <w:jc w:val="both"/>
        <w:rPr/>
      </w:pPr>
      <w:r>
        <w:rPr/>
        <w:t>Рассуждая о т.н. "репрессиях", следует иметь в виду, что они были бы технически невозможны без массового участия и поддержки населения. Эта поддержка - хотя бы в виде лавины доносов - не могла бы, в свою очередь, иметь места без развязывания соответствующих чувств, чем помогала уже достаточно сформировавшаяся к тому времени командная система управления в самой жесткой ее форме: "если кто-то отличается от меня, пусть его не будет".</w:t>
      </w:r>
    </w:p>
    <w:p>
      <w:pPr>
        <w:pStyle w:val="Normal"/>
        <w:tabs>
          <w:tab w:val="clear" w:pos="708"/>
          <w:tab w:val="left" w:pos="720" w:leader="none"/>
        </w:tabs>
        <w:spacing w:lineRule="auto" w:line="360"/>
        <w:ind w:firstLine="397"/>
        <w:jc w:val="both"/>
        <w:rPr/>
      </w:pPr>
      <w:r>
        <w:rPr/>
        <w:t xml:space="preserve">Разумеется, "репрессии" были далеко не главным, и даже не самым разрушительным проявлением АКС. Она оказывала всеобъемлющее влияние на советский образ жизни, в результате чего в обществе зародилась такая система общественного сознания, которую можно характеризовать как «сталинизм». </w:t>
      </w:r>
    </w:p>
    <w:p>
      <w:pPr>
        <w:pStyle w:val="Normal"/>
        <w:tabs>
          <w:tab w:val="clear" w:pos="708"/>
          <w:tab w:val="left" w:pos="720" w:leader="none"/>
        </w:tabs>
        <w:spacing w:lineRule="auto" w:line="360"/>
        <w:ind w:firstLine="397"/>
        <w:jc w:val="both"/>
        <w:rPr/>
      </w:pPr>
      <w:r>
        <w:rPr/>
        <w:t>"Сталинизм" как стиль массового поведения характеризует следующее:</w:t>
      </w:r>
    </w:p>
    <w:p>
      <w:pPr>
        <w:pStyle w:val="Normal"/>
        <w:tabs>
          <w:tab w:val="clear" w:pos="708"/>
          <w:tab w:val="left" w:pos="720" w:leader="none"/>
        </w:tabs>
        <w:spacing w:lineRule="auto" w:line="360"/>
        <w:ind w:firstLine="397"/>
        <w:jc w:val="both"/>
        <w:rPr/>
      </w:pPr>
      <w:r>
        <w:rPr/>
        <w:t>Главной особенностью "командной" системы управления было то, что объектом управления был, прежде всего, человеческий труд. Население страны рассматривалось, прежде всего, как "масса трудящихся", чья производительная (профессиональная, трудовая) деятельность и является тем, чем именно управляет административный аппарат. Все остальные ограничения следовали из этого. (В идеале, власть стремилась к тому, чтобы определять для каждого человека его профессию, должность и место работы.) В подобной системе управления носители верховной власти похожи на главнокомандующих во время сражения: они непосредственно распоряжаются действиями больших масс людей. Соответственно, "основным документом", удостоверяющим личность, в сталинский период был не столько общегражданский паспорт (большие группы населения паспортами не владели), сколько трудовая книжка (окончательно введенная в 1939 г.) или заменяющий ее документ.</w:t>
      </w:r>
    </w:p>
    <w:p>
      <w:pPr>
        <w:pStyle w:val="Normal"/>
        <w:tabs>
          <w:tab w:val="clear" w:pos="708"/>
          <w:tab w:val="left" w:pos="720" w:leader="none"/>
        </w:tabs>
        <w:spacing w:lineRule="auto" w:line="360"/>
        <w:ind w:firstLine="397"/>
        <w:jc w:val="both"/>
        <w:rPr/>
      </w:pPr>
      <w:r>
        <w:rPr/>
        <w:t>Командная система во всех случаях предпочитала прямое направление человека на ту или иную работу. Различия в достатке и уровне жизни существовали и были довольно значительными, но они практически не использовались в качестве рычагов власти. Понятие "дохода" отсутствовало: заработок считался "содержанием", и был по сути дела просто формой выдачи продуктово-вещевого довольствия (часто заменяемого натуральным пайком). Разумеется, некоторые категории граждан жили в лучших условиях, чем другие, но это считалось "производственной необходимостью" (для специфического труда, особенно управленческого, считалось необходимым "создавать особые условия"). Трудовая дисциплина поддерживалась в основном карательными мерами. Фактически, правовая система сталинского периода знала только один вид преступления, а именно нарушение трудовой дисциплины. Уголовные и политические преступления понимались, по сути дела, так же: аполитичные разговоры и невыход на работу наказывались примерно одинаково, поскольку это были по своей сути одинаковые проступки.</w:t>
      </w:r>
    </w:p>
    <w:p>
      <w:pPr>
        <w:pStyle w:val="Normal"/>
        <w:tabs>
          <w:tab w:val="clear" w:pos="708"/>
          <w:tab w:val="left" w:pos="720" w:leader="none"/>
        </w:tabs>
        <w:spacing w:lineRule="auto" w:line="360"/>
        <w:ind w:firstLine="397"/>
        <w:jc w:val="both"/>
        <w:rPr/>
      </w:pPr>
      <w:r>
        <w:rPr/>
        <w:t>При этом многие общественные институты, номинально существовавшие в СССР, были на самом деле своего рода камуфляжем. Это относится не только к регулярно проводимым процедурам типа "выборов в советские органы власти", но и, например, к налогообложению населения. Никакой налоговой службы, по сути дела, не существовало вообще: имела место система вычетов из заработка, которую легко можно было бы заменить обычным снижением заработков. При Сталине налогообложение не играло практически никакой роли в формировании доходов государства. Впрочем, почти то же самое можно было сказать и о финансовой системе вообще: деньги играли очень незначительную роль в функционировании народного хозяйства. Это касается и цен на товары: по сути дела, они были "пристойной заменой" прямого ("карточного") распределения (Следует иметь в виду, что тип социально-экономического устройства общества определяется не столько тем, в чьих руках находятся "средства производства", сколько тем, в чьих руках находятся деньги (или нечто, их заменяющее). Общество, в котором заводы и фабрики находятся исключительно в частных руках, однако государство является основным заказчиком и покупателем их продукции (в дальнейшем экспортируемой или распределяемой среди населения), будет иметь все черты "социализма". Наоборот, государство с очень мощным госсектором, существующим, однако, за счет заказов (то есть на деньги) частных лиц, останется "капиталистическим". Чисто социалистическим можно назвать общество, в котором всеми или почти всеми средствами распоряжается исключительно государство. )</w:t>
      </w:r>
    </w:p>
    <w:p>
      <w:pPr>
        <w:pStyle w:val="Normal"/>
        <w:tabs>
          <w:tab w:val="clear" w:pos="708"/>
          <w:tab w:val="left" w:pos="720" w:leader="none"/>
        </w:tabs>
        <w:spacing w:lineRule="auto" w:line="360"/>
        <w:ind w:firstLine="397"/>
        <w:jc w:val="both"/>
        <w:rPr/>
      </w:pPr>
      <w:r>
        <w:rPr/>
        <w:t>Командная система прошла три этапа развития, каждый из которых длился примерно 12 лет. На первом этапе (1917-1929) шел демонтаж сохранившихся институтов сословной монархии и вырабатывалась новая концепция управления. При этом люди, разрушившие прежнюю систему управления (В.И. Ленин и партия "профессиональных революционеров"), сами оказались не способны создать новую, и сошли со сцены. Им на смену пришел И. Сталин со своей "гвардией".</w:t>
      </w:r>
    </w:p>
    <w:p>
      <w:pPr>
        <w:pStyle w:val="Normal"/>
        <w:tabs>
          <w:tab w:val="clear" w:pos="708"/>
          <w:tab w:val="left" w:pos="720" w:leader="none"/>
        </w:tabs>
        <w:spacing w:lineRule="auto" w:line="360"/>
        <w:ind w:firstLine="397"/>
        <w:jc w:val="both"/>
        <w:rPr/>
      </w:pPr>
      <w:r>
        <w:rPr/>
        <w:t>С 1929 г. (начало "сплошной коллективизации" сельского хозяйства) началось построение командной системы управления, в основном завершенное к моменту начала войны с Германией (1941). К этому моменту был завершен и идеологический синтез, что нашло свое выражение в идее "построения основ социализма в СССР".</w:t>
      </w:r>
    </w:p>
    <w:p>
      <w:pPr>
        <w:pStyle w:val="Normal"/>
        <w:tabs>
          <w:tab w:val="clear" w:pos="708"/>
          <w:tab w:val="left" w:pos="720" w:leader="none"/>
        </w:tabs>
        <w:spacing w:lineRule="auto" w:line="360"/>
        <w:ind w:firstLine="397"/>
        <w:jc w:val="both"/>
        <w:rPr/>
      </w:pPr>
      <w:r>
        <w:rPr/>
        <w:t>Начиная с этого момента, система вошла в режим непрерывного функционирования, и, как известно, доказала свою эффективность для решения определенного класса задач. Казалось, это может продолжаться неограниченно долго. Тем не менее, именно в этот период происходила постепенная "приватизация" полномочий государства по распоряжению средствами - от носителей верховной власти к крупным организациям (сначала наиболее важным министерствам). Этот процесс шел постепенно, незаметно для большинства населения страны. Но практически сразу после смерти И. Сталина началось "официальное" разрушение командной системы и становление системы "административного рынка".</w:t>
      </w:r>
    </w:p>
    <w:p>
      <w:pPr>
        <w:pStyle w:val="Normal"/>
        <w:tabs>
          <w:tab w:val="clear" w:pos="708"/>
          <w:tab w:val="left" w:pos="720" w:leader="none"/>
        </w:tabs>
        <w:spacing w:lineRule="auto" w:line="360"/>
        <w:ind w:firstLine="397"/>
        <w:jc w:val="both"/>
        <w:rPr/>
      </w:pPr>
      <w:r>
        <w:rPr/>
        <w:t>Второй период советской истории (1953-1989) сейчас принято рассматривать как время неудачной попытки реформ и последующего "застоя". Прежде всего, не следует считать "хрущевские" реформы неудачными. Напротив, они были вполне успешны. Главным их результатом была идеологическая реформа, связанная с демонтажем «сталинизма» как формы сознания на другую форму, где в качестве стабилизирующего фактора выступал своеобразный аналог "восточного царства".</w:t>
      </w:r>
    </w:p>
    <w:p>
      <w:pPr>
        <w:pStyle w:val="Normal"/>
        <w:tabs>
          <w:tab w:val="clear" w:pos="708"/>
          <w:tab w:val="left" w:pos="720" w:leader="none"/>
        </w:tabs>
        <w:spacing w:lineRule="auto" w:line="360"/>
        <w:ind w:firstLine="397"/>
        <w:jc w:val="both"/>
        <w:rPr/>
      </w:pPr>
      <w:r>
        <w:rPr/>
        <w:t>Несмотря на сохранение многих внешних атрибутов прежнего режима, после 1953 г. система управления претерпела кардинальные изменения, поскольку изменился объект управления. Власть оставила попытки непосредственно управлять трудовой деятельностью населения. Вместо этого под контроль было взято потребление и доходы - то есть не работа, а зарплата. (В идеале, власть стремилась к тому, чтобы определять для каждого человека его доход, условия жизни, и ее уровень.) Роль заработка принципиально изменилась. Из "необходимого зла" он стал основным рычагом управления. (Разумеется, именно по этой причине заработок не был прямо связан с результативностью труда: это было именно средство управления, а не результат продажи труда на рынке.) Не меньшее значение придавалось и другим формам материального вознаграждения: их было много (от унаследованных от прошлого спецпайков до санаторных и туристических путевок), поскольку имело смысл разнообразить рычаги управления. Разумеется, необходимым следствием подобной системы управления было и тарифное определение цен на товары (практически не связанное с издержками их производства), что привело к глобальным искажениям структуры цен.</w:t>
      </w:r>
    </w:p>
    <w:p>
      <w:pPr>
        <w:pStyle w:val="Normal"/>
        <w:tabs>
          <w:tab w:val="clear" w:pos="708"/>
          <w:tab w:val="left" w:pos="720" w:leader="none"/>
        </w:tabs>
        <w:spacing w:lineRule="auto" w:line="360"/>
        <w:ind w:firstLine="397"/>
        <w:jc w:val="both"/>
        <w:rPr/>
      </w:pPr>
      <w:r>
        <w:rPr/>
        <w:t>Жители страны стали восприниматься не столько как "трудящиеся", сколько как "население", прикрепленное к разного рода источникам благ. Соответственно, роль трудовой книжки понизилась: "главным документом" стал паспорт, точнее говоря - прописка, удостоверяющая право на жительство в определенном месте, и, соответственно, на прикрепление к тем или иным системам распределения. Интересно, что изменилось и понятие преступления: практика правоохранительных органов была переориентирована на борьбу с так называемыми нетрудовыми доходами, то есть доходами, получаемыми помимо тарифной сетки. При этом "получением нетрудовых доходов" считалась (почти что в равной степени) и кража, и приписка, и вполне честный "левый заработок".</w:t>
      </w:r>
    </w:p>
    <w:p>
      <w:pPr>
        <w:pStyle w:val="Normal"/>
        <w:tabs>
          <w:tab w:val="clear" w:pos="708"/>
          <w:tab w:val="left" w:pos="720" w:leader="none"/>
        </w:tabs>
        <w:spacing w:lineRule="auto" w:line="360"/>
        <w:ind w:firstLine="397"/>
        <w:jc w:val="both"/>
        <w:rPr/>
      </w:pPr>
      <w:r>
        <w:rPr/>
        <w:t>В подобной системе управления носители верховной власти выглядят уже не как боевые генералы, но, скорее, как работники Генштаба, разрабатывающие планы военных операций. Непосредственное руководство событиями уступает место использованию косвенных методов, предполагающих некоторую самостоятельность управляемых.</w:t>
      </w:r>
    </w:p>
    <w:p>
      <w:pPr>
        <w:pStyle w:val="Normal"/>
        <w:tabs>
          <w:tab w:val="clear" w:pos="708"/>
          <w:tab w:val="left" w:pos="720" w:leader="none"/>
        </w:tabs>
        <w:spacing w:lineRule="auto" w:line="360"/>
        <w:ind w:firstLine="397"/>
        <w:jc w:val="both"/>
        <w:rPr/>
      </w:pPr>
      <w:r>
        <w:rPr/>
        <w:t>Демонтаж командной системы привел к тому, что государство перестало быть "владельцем всех денег". Основными держателями финансовых средств стали крупные организации - от министерств до заводов. Соответственно, деньги стали чем-то более реальным, нежели раньше.</w:t>
      </w:r>
    </w:p>
    <w:p>
      <w:pPr>
        <w:pStyle w:val="Normal"/>
        <w:tabs>
          <w:tab w:val="clear" w:pos="708"/>
          <w:tab w:val="left" w:pos="720" w:leader="none"/>
        </w:tabs>
        <w:spacing w:lineRule="auto" w:line="360"/>
        <w:ind w:firstLine="397"/>
        <w:jc w:val="both"/>
        <w:rPr/>
      </w:pPr>
      <w:r>
        <w:rPr/>
        <w:t>Система "административного рынка" тоже прошла три этапа развития, каждый из которых длился примерно те же 12 лет. На первом этапе (1953-1964) шел демонтаж сохранившихся институтов позднего сталинизма и вырабатывалась новая концепция управления. При этом люди, разрушившие прежнюю систему управления (в данном случае имеется в виду Н.С. Хрущев и команда "реформаторов"), сами оказались не способны создать новую, и сошли со сцены. Им на смену пришел Л.И. Брежнев.</w:t>
      </w:r>
    </w:p>
    <w:p>
      <w:pPr>
        <w:pStyle w:val="Normal"/>
        <w:tabs>
          <w:tab w:val="clear" w:pos="708"/>
          <w:tab w:val="left" w:pos="720" w:leader="none"/>
        </w:tabs>
        <w:spacing w:lineRule="auto" w:line="360"/>
        <w:ind w:firstLine="397"/>
        <w:jc w:val="both"/>
        <w:rPr/>
      </w:pPr>
      <w:r>
        <w:rPr/>
        <w:t>С 1966 г. (Л.И. Брежнев стал Генеральным Секретарем ЦК КПСС) началось построение системы "административного рынка", завершенное принятием новой советской Конституции (1977), в которой нашел выражение новый идеологический синтез, а именно идеологема "реального (или "развитого") социализма".</w:t>
      </w:r>
    </w:p>
    <w:p>
      <w:pPr>
        <w:pStyle w:val="Normal"/>
        <w:tabs>
          <w:tab w:val="clear" w:pos="708"/>
          <w:tab w:val="left" w:pos="720" w:leader="none"/>
        </w:tabs>
        <w:spacing w:lineRule="auto" w:line="360"/>
        <w:ind w:firstLine="397"/>
        <w:jc w:val="both"/>
        <w:rPr/>
      </w:pPr>
      <w:r>
        <w:rPr/>
        <w:t>Начиная с этого момента, система вошла в режим непрерывного функционирования. Казалось, это может продолжаться неограниченно долго. Тем не менее, именно в этот период происходила постепенная "приватизация" полномочий организаций по распоряжению средствами - от коллегиального руководства к частным лицам (сначала конкретным руководителям предприятий промышленности и торговли, постепенно расширявшими круг своих полномочий по распоряжению деньгами). Этот процесс шел постепенно и незаметно для населения страны. Но после смерти Л.И. Брежнева и двух его преемников началось "официальное" разрушение системы "административного рынка", известное как "перестройка" и последовавший за ней "период радикальных реформ".</w:t>
      </w:r>
    </w:p>
    <w:p>
      <w:pPr>
        <w:pStyle w:val="Normal"/>
        <w:tabs>
          <w:tab w:val="clear" w:pos="708"/>
          <w:tab w:val="left" w:pos="720" w:leader="none"/>
        </w:tabs>
        <w:spacing w:lineRule="auto" w:line="360"/>
        <w:ind w:firstLine="397"/>
        <w:jc w:val="both"/>
        <w:rPr/>
      </w:pPr>
      <w:r>
        <w:rPr/>
        <w:t xml:space="preserve">"Перестройка", начавшаяся в 1986 г. и приведшая к событиям 1989-1991 гг., во многом напоминает аналогичные по смыслу (хотя, может быть, и не по масштабу) события 1953 гг. Можно предположить, что дальнейшее развитие событий будет похожим: снова изменился объект управления. Далее можно выделить, по крайней мере, две стадии: на первом этапе (1991- 2004 гг.) в известной степени произошёл демонтаж сохранившихся институтов социализма. При этом люди, разрушившие прежнюю систему управления, сами оказались не способны создать новую, и были вынуждены сойти со сцены. Второй этап - приход к власти новых сил т.н. «питерских» однако он так и не дал ответов на главные вопросы, которые обязано поставить перед собой любое демократическое государство. </w:t>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jc w:val="both"/>
        <w:rPr/>
      </w:pPr>
      <w:r>
        <w:rPr/>
      </w:r>
    </w:p>
    <w:p>
      <w:pPr>
        <w:pStyle w:val="Normal"/>
        <w:tabs>
          <w:tab w:val="clear" w:pos="708"/>
          <w:tab w:val="left" w:pos="720" w:leader="none"/>
        </w:tabs>
        <w:spacing w:lineRule="auto" w:line="360"/>
        <w:jc w:val="center"/>
        <w:rPr>
          <w:b/>
          <w:b/>
          <w:sz w:val="28"/>
          <w:szCs w:val="28"/>
        </w:rPr>
      </w:pPr>
      <w:r>
        <w:rPr>
          <w:b/>
          <w:sz w:val="28"/>
          <w:szCs w:val="28"/>
        </w:rPr>
        <w:t>Возможность формирования авторитарного режима в России в настоящее время</w:t>
      </w:r>
    </w:p>
    <w:p>
      <w:pPr>
        <w:pStyle w:val="Normal"/>
        <w:tabs>
          <w:tab w:val="clear" w:pos="708"/>
          <w:tab w:val="left" w:pos="720" w:leader="none"/>
        </w:tabs>
        <w:spacing w:lineRule="auto" w:line="360"/>
        <w:ind w:firstLine="397"/>
        <w:jc w:val="both"/>
        <w:rPr>
          <w:b/>
          <w:b/>
          <w:sz w:val="28"/>
          <w:szCs w:val="28"/>
        </w:rPr>
      </w:pPr>
      <w:r>
        <w:rPr>
          <w:b/>
          <w:sz w:val="28"/>
          <w:szCs w:val="28"/>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t xml:space="preserve"> </w:t>
      </w:r>
      <w:r>
        <w:rPr/>
        <w:t>Вопрос в том, каким будет политический курс второго президентства Путина. И ошибаются те, кто думает, будто следующие четыре года будут просто продолжением предыдущего правления.</w:t>
      </w:r>
    </w:p>
    <w:p>
      <w:pPr>
        <w:pStyle w:val="Normal"/>
        <w:tabs>
          <w:tab w:val="clear" w:pos="708"/>
          <w:tab w:val="left" w:pos="720" w:leader="none"/>
        </w:tabs>
        <w:spacing w:lineRule="auto" w:line="360"/>
        <w:ind w:firstLine="397"/>
        <w:jc w:val="both"/>
        <w:rPr/>
      </w:pPr>
      <w:r>
        <w:rPr/>
        <w:t xml:space="preserve"> </w:t>
      </w:r>
      <w:r>
        <w:rPr/>
        <w:t>Страна привыкла к Путину в роли президента, и никого другого на этом месте уже не может себе представить. Однако огромный перевес, с которым он приходит на второй срок, не только позволяет ему достаточно свободно действовать, но, по существу, обязывает предпринимать решительные шаги. Первый срок был временем двусмысленности, ожиданий и надежд, которые хозяин Кремля весьма успешно повернул себе на пользу. Сказалась и исключительно благоприятная конъюнктура мирового рынка: высокие цены на нефть, вместо того чтобы обрушиться через несколько месяцев, продержались несколько лет и, скорее всего, останутся на том же уровне еще год-другой. Можно сказать, что Путину повезло. Но это везение было использовано очень грамотно и эффективно для того, чтобы укрепить личную власть президента и позиции его команды.</w:t>
      </w:r>
    </w:p>
    <w:p>
      <w:pPr>
        <w:pStyle w:val="Normal"/>
        <w:tabs>
          <w:tab w:val="clear" w:pos="708"/>
          <w:tab w:val="left" w:pos="720" w:leader="none"/>
        </w:tabs>
        <w:spacing w:lineRule="auto" w:line="360"/>
        <w:ind w:firstLine="397"/>
        <w:jc w:val="both"/>
        <w:rPr/>
      </w:pPr>
      <w:r>
        <w:rPr/>
        <w:t xml:space="preserve">  </w:t>
      </w:r>
      <w:r>
        <w:rPr/>
        <w:t>Здесь как раз и начинается самое интересное. Ибо для политиков власть, может быть, и является самоцелью, но в общественной жизни она должна служить решению конкретных задач и проблем. В течение первого президентского срока Путин занимался исключительно укреплением своей власти, не вдаваясь в экономические и социальные вопросы. Даже борьба с олигархами не была проявлением внятного стратегического курса: речь шла о том, чтобы убрать со сцены всех тех, кто мешал Кремлю. Мы можем сколько угодно сетовать на то, что за годы первого президентства Путина был нанесен удар по независимому телевидению, что власть привела демократические процедуры к полному фарсу. Но на самом деле рост влияния военно-полицейских силовых структур, вызывавший панику среди либеральной интеллигенции и тревогу западных журналистов, не особо сказался на повседневной жизни в стране. Что до взрывов, которыми сопровождается правление нынешней администрации, то они скорее укрепляют власть. Чем нам страшнее, тем больше мы любим начальство. Правда, с определенного момента может начаться обратная реакция, но пока ее симптомов не заметно.</w:t>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t>Итак, Путин добился успеха в главном: победил своих недругов, оставив на некоторое время в покое население. Теперь сцена расчищена для политического театра одного актера. Что же будут нам показывать?</w:t>
      </w:r>
    </w:p>
    <w:p>
      <w:pPr>
        <w:pStyle w:val="Normal"/>
        <w:tabs>
          <w:tab w:val="clear" w:pos="708"/>
          <w:tab w:val="left" w:pos="720" w:leader="none"/>
        </w:tabs>
        <w:spacing w:lineRule="auto" w:line="360"/>
        <w:ind w:firstLine="397"/>
        <w:jc w:val="both"/>
        <w:rPr/>
      </w:pPr>
      <w:r>
        <w:rPr/>
        <w:t>Президент, надо отдать ему должное, не скрывает своих планов. Будет продолжена жилищно-коммунальная реформа, произойдет коммерциализация медицины и образования. Грозятся ускорить вступление России во Всемирную торговую организацию и открытие российского рынка для западных компаний. Короче, речь идет все о том же неолиберальном курсе, подготовленном питерскими экспертами в лучших традициях Егора Гайдара. Осторожный Михаил Касьянов, не склонный к авантюрам и рискованным экспериментам, убран из Белого дома. Что касается назначенного на его место Михаила Фрадкова, то вопрос о том, насколько он является реформатором, не имеет уже никакого значения: что скажут, то и сделает.</w:t>
      </w:r>
    </w:p>
    <w:p>
      <w:pPr>
        <w:pStyle w:val="Normal"/>
        <w:tabs>
          <w:tab w:val="clear" w:pos="708"/>
          <w:tab w:val="left" w:pos="720" w:leader="none"/>
        </w:tabs>
        <w:spacing w:lineRule="auto" w:line="360"/>
        <w:ind w:firstLine="397"/>
        <w:jc w:val="both"/>
        <w:rPr/>
      </w:pPr>
      <w:r>
        <w:rPr/>
        <w:t>Биржевые курсы, слегка вздрогнувшие, когда объявлено было имя нового премьера, затем уверенно поползли вверх. Рынок ожидает, что власть побалует его новым пакетом реформ. Иностранные инвесторы, в отличие от журналистов, обожают Путина, сумевшего навести порядок в бизнесе и равноудалить олигархов,  о чем еще можно мечтать!</w:t>
      </w:r>
    </w:p>
    <w:p>
      <w:pPr>
        <w:pStyle w:val="Normal"/>
        <w:tabs>
          <w:tab w:val="clear" w:pos="708"/>
          <w:tab w:val="left" w:pos="720" w:leader="none"/>
        </w:tabs>
        <w:spacing w:lineRule="auto" w:line="360"/>
        <w:ind w:firstLine="397"/>
        <w:jc w:val="both"/>
        <w:rPr/>
      </w:pPr>
      <w:r>
        <w:rPr/>
        <w:t>Демократическим этот либерализм, понятное дело, не будет. Надежды русской интеллигенции на просвещенный Запад бессмысленны. В Вашингтоне, Париже и Берлине интересуются инвестиционным климатом куда больше, чем правами человека (именно поэтому самодержавная Россия всегда была самым надежным партнером республиканской Франции и свободной Британии). Авторитаризм спишут на загадочную русскую душу, которая без кнута и палки ну совершенно жить не может!</w:t>
      </w:r>
    </w:p>
    <w:p>
      <w:pPr>
        <w:pStyle w:val="Normal"/>
        <w:tabs>
          <w:tab w:val="clear" w:pos="708"/>
          <w:tab w:val="left" w:pos="720" w:leader="none"/>
        </w:tabs>
        <w:spacing w:lineRule="auto" w:line="360"/>
        <w:ind w:firstLine="397"/>
        <w:jc w:val="both"/>
        <w:rPr/>
      </w:pPr>
      <w:r>
        <w:rPr/>
        <w:t>Надо отдать должное кремлевской команде: они действовали грамотно. Сначала поставили под контроль телевидение, затем разгромили оппозицию и лишь после этого собираются проводить непопулярные меры. Легко понять, что произошло бы с властью, если бы мероприятия, вызывающие массовое недовольство, провели в условиях полной свободы слова и в присутствии сильной оппозиции. А так все должно сойти хорошо.</w:t>
      </w:r>
    </w:p>
    <w:p>
      <w:pPr>
        <w:pStyle w:val="Normal"/>
        <w:tabs>
          <w:tab w:val="clear" w:pos="708"/>
          <w:tab w:val="left" w:pos="720" w:leader="none"/>
        </w:tabs>
        <w:spacing w:lineRule="auto" w:line="360"/>
        <w:ind w:firstLine="397"/>
        <w:jc w:val="both"/>
        <w:rPr/>
      </w:pPr>
      <w:r>
        <w:rPr/>
        <w:t>В течение двух недель, последовавших за трагедией в Беслане, президент обнародовал ряд законопроектов. Все изменения в конституции, которые президент намерен осуществить, имеют целью усиление его личной власти. Власть эта и так огромна. Он получил большинство в Думе и в Совете Федерации, а партия "Единая Россия" стала вездесущей. У этой партии нет другой идеологии, кроме верности президенту. В России, меры, предложенные президентом, не произвели скандала, но они вызвали неожиданную критику со стороны двух бывших президентов, Михаила Горбачева и Бориса Ельцина.</w:t>
      </w:r>
    </w:p>
    <w:p>
      <w:pPr>
        <w:pStyle w:val="Normal"/>
        <w:tabs>
          <w:tab w:val="clear" w:pos="708"/>
          <w:tab w:val="left" w:pos="720" w:leader="none"/>
        </w:tabs>
        <w:spacing w:lineRule="auto" w:line="360"/>
        <w:ind w:firstLine="397"/>
        <w:jc w:val="both"/>
        <w:rPr/>
      </w:pPr>
      <w:r>
        <w:rPr/>
      </w:r>
    </w:p>
    <w:p>
      <w:pPr>
        <w:pStyle w:val="Normal"/>
        <w:tabs>
          <w:tab w:val="clear" w:pos="708"/>
          <w:tab w:val="left" w:pos="720" w:leader="none"/>
        </w:tabs>
        <w:spacing w:lineRule="auto" w:line="360"/>
        <w:ind w:firstLine="397"/>
        <w:jc w:val="both"/>
        <w:rPr/>
      </w:pPr>
      <w:r>
        <w:rPr/>
        <w:t>Что предлагает Путин? Он намерен заменить существующую выборную систему законодательной власти - половина депутатов избраны пропорционально по спискам партий, другие по мажоритарному принципу в избирательных округах - на общую пропорциональную систему. Цель - добиться, чтобы в парламенте были представлены две или три партии, как в Великобритании, что вывело бы из игры независимых депутатов.</w:t>
      </w:r>
    </w:p>
    <w:p>
      <w:pPr>
        <w:pStyle w:val="Normal"/>
        <w:tabs>
          <w:tab w:val="clear" w:pos="708"/>
          <w:tab w:val="left" w:pos="720" w:leader="none"/>
        </w:tabs>
        <w:spacing w:lineRule="auto" w:line="360"/>
        <w:ind w:firstLine="397"/>
        <w:jc w:val="both"/>
        <w:rPr/>
      </w:pPr>
      <w:r>
        <w:rPr/>
        <w:t>Другой проект российского президента - избирать губернаторов 88 регионов России на региональной ассамблее - кандидатуры будут предлагаться президентом республики - вместо того, чтобы прибегать к всенародному голосованию, как это обстоит сегодня - и это еще более противоречивый проект. Есть риск, что возникнет сопротивление со стороны губернаторов-коммунистов и регионального патроната, например со стороны Минтимера Шаймиева в Татарстане или Юрия Лужкова в Москве, находящихся у власти около десяти лет. На данный момент эти могущественные губернаторы еще не вступали в дискуссию, и президентские проекты, похоже, до них идут, как письма на российской почте.</w:t>
      </w:r>
    </w:p>
    <w:p>
      <w:pPr>
        <w:pStyle w:val="Normal"/>
        <w:tabs>
          <w:tab w:val="clear" w:pos="708"/>
          <w:tab w:val="left" w:pos="720" w:leader="none"/>
        </w:tabs>
        <w:spacing w:lineRule="auto" w:line="360"/>
        <w:ind w:firstLine="397"/>
        <w:jc w:val="both"/>
        <w:rPr/>
      </w:pPr>
      <w:r>
        <w:rPr/>
        <w:t>Отдавая свой голос на выборах-2004 за Путина, люди голосовали прежде всего за сохранение стабильности, которая худо-бедно продержалась в России на протяжении первых четырех лет его правления. Несмотря на чеченскую войну, взрывы в метро, обвалы зданий и отключения электричества, общество в целом чувствовало себя гораздо спокойнее, чем в 1990-е годы. Радикальных перемен не было, а жизненный уровень понемногу рос.</w:t>
      </w:r>
    </w:p>
    <w:p>
      <w:pPr>
        <w:pStyle w:val="Normal"/>
        <w:tabs>
          <w:tab w:val="clear" w:pos="708"/>
          <w:tab w:val="left" w:pos="720" w:leader="none"/>
        </w:tabs>
        <w:spacing w:lineRule="auto" w:line="360"/>
        <w:ind w:firstLine="397"/>
        <w:jc w:val="both"/>
        <w:rPr/>
      </w:pPr>
      <w:r>
        <w:rPr/>
        <w:t>Однако теперь и сохранить благолепное бездействие президенту не удастся. И избежать ответственности будет трудно имея свою партию, свою Думу, теперь еще и свое правительство. Обсуждаемые правительством меры не только ударят по населению, но, на мой взгляд, и реальных проблем не решат. Скорее только усугубят их. Но других рецептов, кроме тех, что имеются в неолиберальных учебниках, российские элиты не знают. А делать что-то надо. Ведь и жилищно-коммунальное хозяйство, и образование, и медицина, и многие другие сферы жизни находятся далеко не в хорошем состоянии. Когда все резко подорожает, люди будут недовольны, но если все останется без изменений, это тоже будет вызывать раздражение. К тому же нефтяное счастье не бесконечно. Высокие цены продержались неожиданно долго, но рано или поздно ситуация изменится. Причем не исключено, что дешеветь топливо начнет в самое неудобное, с политической точки зрения, время  году в 2007-2008-м.</w:t>
      </w:r>
    </w:p>
    <w:p>
      <w:pPr>
        <w:pStyle w:val="Normal"/>
        <w:tabs>
          <w:tab w:val="clear" w:pos="708"/>
          <w:tab w:val="left" w:pos="720" w:leader="none"/>
        </w:tabs>
        <w:spacing w:lineRule="auto" w:line="360"/>
        <w:ind w:firstLine="397"/>
        <w:jc w:val="both"/>
        <w:rPr/>
      </w:pPr>
      <w:r>
        <w:rPr/>
        <w:t>В течение первого своего срока Путин был не политиком, а рейтингом. Символом, должностью, чем угодно, только не государственным лидером, прокладывающим свой курс. Именно это делало его положение столь сильным: ведь каждый придумывал собственного Путина, вкладывая в эту пустую форму собственное, приятное ему самому содержание. У Путина нет недостатков!  сообщает большинство россиян социологам. И в самом деле, как могли недостатки президента проявиться при полном отсутствии шагов, затрагивающих жизнь большинства населения.</w:t>
      </w:r>
    </w:p>
    <w:p>
      <w:pPr>
        <w:pStyle w:val="Normal"/>
        <w:tabs>
          <w:tab w:val="clear" w:pos="708"/>
          <w:tab w:val="left" w:pos="720" w:leader="none"/>
        </w:tabs>
        <w:spacing w:lineRule="auto" w:line="360"/>
        <w:ind w:firstLine="397"/>
        <w:jc w:val="both"/>
        <w:rPr/>
      </w:pPr>
      <w:r>
        <w:rPr/>
        <w:t>Увы, теперь Путину уже никуда не спрятаться. Придется быть кем-то. С того момента, как шаги президента начнут иметь конкретное и понятное значение для большинства граждан, ситуация изменится кардинально.</w:t>
      </w:r>
    </w:p>
    <w:p>
      <w:pPr>
        <w:pStyle w:val="Normal"/>
        <w:tabs>
          <w:tab w:val="clear" w:pos="708"/>
          <w:tab w:val="left" w:pos="720" w:leader="none"/>
        </w:tabs>
        <w:spacing w:lineRule="auto" w:line="360"/>
        <w:ind w:firstLine="397"/>
        <w:jc w:val="both"/>
        <w:rPr/>
      </w:pPr>
      <w:r>
        <w:rPr/>
        <w:t>Вспоминается почему-то фильм Акиры Куросавы Тень воина. Пока княжество возглавляет двойник, озабоченный только тем, чтобы его все принимали за настоящего князя, дела в государстве идут великолепно. Но как только на троне оказывается законный правитель, обладающий неоспоримой властью, как только он энергично и уверенно берется за управление, все рушится.</w:t>
      </w:r>
    </w:p>
    <w:p>
      <w:pPr>
        <w:pStyle w:val="Normal"/>
        <w:tabs>
          <w:tab w:val="clear" w:pos="708"/>
          <w:tab w:val="left" w:pos="720" w:leader="none"/>
        </w:tabs>
        <w:spacing w:lineRule="auto" w:line="360"/>
        <w:ind w:firstLine="397"/>
        <w:jc w:val="both"/>
        <w:rPr/>
      </w:pPr>
      <w:r>
        <w:rPr/>
        <w:t xml:space="preserve">Если все те перемены что случились в последнее время в государственном устройстве России, есть ни что иное, как возврат к авторитаризму, то это неприемлемо, прежде всего, по нескольким причинам: </w:t>
      </w:r>
    </w:p>
    <w:p>
      <w:pPr>
        <w:pStyle w:val="Normal"/>
        <w:tabs>
          <w:tab w:val="clear" w:pos="708"/>
          <w:tab w:val="left" w:pos="720" w:leader="none"/>
        </w:tabs>
        <w:spacing w:lineRule="auto" w:line="360"/>
        <w:ind w:firstLine="397"/>
        <w:jc w:val="both"/>
        <w:rPr/>
      </w:pPr>
      <w:r>
        <w:rPr>
          <w:b/>
        </w:rPr>
        <w:t>1.</w:t>
      </w:r>
      <w:r>
        <w:rPr/>
        <w:t xml:space="preserve">   Склонность к коррупции среди бюрократии, ведущая к неэффективности. Авторитарные системы могут функционировать в том случае, если могут полагаться на действующий в известной мере эффективно чиновничий штаб или на не коррумпированных военных. Однако государственным служащим России не хватает не власти, а понимания необходимости служения обществу. Они защищают не граждан, а представителей власти от недовольства граждан. Наряду с этим бюрократы России издавна, а в последнее время особенно, служат своим собственным финансовым интересам. В последние годы некоторые представители милиции, прокуратуры и спецслужбы создали, используя методы, напоминающие мафиозные, целые экономические империи. В таких условиях так прекраснодушно задуманная вертикаль власти имеет мало шансов быть реализованной. Вместо этого она лишь погрязнет в болоте экономики, основанной на кумовстве и в коррупции.  </w:t>
      </w:r>
    </w:p>
    <w:p>
      <w:pPr>
        <w:pStyle w:val="Normal"/>
        <w:tabs>
          <w:tab w:val="clear" w:pos="708"/>
          <w:tab w:val="left" w:pos="720" w:leader="none"/>
        </w:tabs>
        <w:spacing w:lineRule="auto" w:line="360"/>
        <w:ind w:firstLine="397"/>
        <w:jc w:val="both"/>
        <w:rPr/>
      </w:pPr>
      <w:r>
        <w:rPr>
          <w:b/>
        </w:rPr>
        <w:t xml:space="preserve">2. </w:t>
      </w:r>
      <w:r>
        <w:rPr/>
        <w:t xml:space="preserve">     Уничтожение институциональных механизмов контроля. Попытка сосредоточить всеохватывающий контроль и сконцентрировать власть в одних руках разрушает и без того слаборазвитую в России систему независимого контроля и противовесов, которая могла бы снизить масштабы коррупции, злоупотребления служебным положением и как следствие неэффективность.</w:t>
      </w:r>
    </w:p>
    <w:p>
      <w:pPr>
        <w:pStyle w:val="Normal"/>
        <w:tabs>
          <w:tab w:val="clear" w:pos="708"/>
          <w:tab w:val="left" w:pos="720" w:leader="none"/>
        </w:tabs>
        <w:spacing w:lineRule="auto" w:line="360"/>
        <w:ind w:firstLine="397"/>
        <w:jc w:val="both"/>
        <w:rPr/>
      </w:pPr>
      <w:r>
        <w:rPr>
          <w:b/>
        </w:rPr>
        <w:t>3.</w:t>
      </w:r>
      <w:r>
        <w:rPr/>
        <w:t xml:space="preserve">    Отсутствие ответственности. Когда все решается в Центре, и оттуда выдаются команды, на местах ответственности никто не несет. Глубоко пронизавшая российскую экономику неповоротливая бюрократия, когда кроме далекого шефа решений никто не принимает, когда никто не желает и не должен нести ответственность, снова грозит стать модной. Теряется ценное время, создаются барьеры для необходимых динамичных изменений</w:t>
      </w:r>
    </w:p>
    <w:p>
      <w:pPr>
        <w:pStyle w:val="Normal"/>
        <w:tabs>
          <w:tab w:val="clear" w:pos="708"/>
          <w:tab w:val="left" w:pos="720" w:leader="none"/>
        </w:tabs>
        <w:spacing w:lineRule="auto" w:line="360"/>
        <w:ind w:firstLine="397"/>
        <w:jc w:val="both"/>
        <w:rPr/>
      </w:pPr>
      <w:r>
        <w:rPr>
          <w:b/>
        </w:rPr>
        <w:t xml:space="preserve">  </w:t>
      </w:r>
      <w:r>
        <w:rPr>
          <w:b/>
        </w:rPr>
        <w:t>4.</w:t>
      </w:r>
      <w:r>
        <w:rPr/>
        <w:t xml:space="preserve">     Болезненно малый временной горизонт. В новых условиях в России имеет место распространение страха и неуверенности, приводящее к принятию неэффективных решений. Тот, кто вынужден испытывать длительное время страх потерять вместе с благосклонностью Кремля также свое заработанное наследство, долгосрочных инвестиций не делает. Вместо этого доминируют вредящая делу краткосрочность перспективы и погоня за быстрыми деньгами. Помимо этого удачливым, тем, кто надеется обезопасить нажитое за рубежом, грозит длительная эмиграция.</w:t>
      </w:r>
    </w:p>
    <w:p>
      <w:pPr>
        <w:pStyle w:val="Normal"/>
        <w:tabs>
          <w:tab w:val="clear" w:pos="708"/>
          <w:tab w:val="left" w:pos="720" w:leader="none"/>
        </w:tabs>
        <w:spacing w:lineRule="auto" w:line="360"/>
        <w:ind w:firstLine="397"/>
        <w:jc w:val="both"/>
        <w:rPr/>
      </w:pPr>
      <w:r>
        <w:rPr/>
        <w:t xml:space="preserve">      </w:t>
      </w:r>
      <w:r>
        <w:rPr/>
        <w:t>Возможно так же, что новые меры Путина действительно были вызваны чувством бессилия и нетерпимости по отношению к террористической угрозе и растущей несостоятельности государства. Путин, возможно, всерьез хочет придать России в качестве «доброго царя» или «благоволящего диктатора» новую силу и привести ее к экономическому подъему. Однако системе, которую он, в свое время, казалось, хотел создавать, не хватает «сдержек и противовесов». Она превращается в приглашение для корыстных властных элит. Уже сегодня ходят многочисленные слухи и есть свидетельства того, что ведущие функционеры из окружения Путина злоупотребляют этой системой в своих корыстных интересах.</w:t>
      </w:r>
    </w:p>
    <w:p>
      <w:pPr>
        <w:pStyle w:val="Normal"/>
        <w:tabs>
          <w:tab w:val="clear" w:pos="708"/>
          <w:tab w:val="left" w:pos="720" w:leader="none"/>
        </w:tabs>
        <w:spacing w:lineRule="auto" w:line="360"/>
        <w:ind w:firstLine="397"/>
        <w:jc w:val="both"/>
        <w:rPr/>
      </w:pPr>
      <w:r>
        <w:rPr/>
        <w:t xml:space="preserve">Вопрос, является ли Путин «благоволящим диктатором» или нет, теряет, таким образом, значение. Больше тревожит то, что смена Путиным курса дает стимул не свободам и рыночной эффективности, а злоупотреблениям и неэффективности. Если хозяин Кремля не удивит в очередной раз тем, что в последнюю минуту повернет руль, то от прежнего великого реформатора в западном, либеральном смысле слова, который привел Россию к экономическому процветанию, мало что останется. Вместо этого Владимиру Путину грозит опасность стать человеком, упустившим исторический шанс и приведшим свою страну к экономической стагнации, а также к бесхозяйственности и коррупции латиноамериканского образца. </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 xml:space="preserve">Источники: </w:t>
      </w:r>
    </w:p>
    <w:p>
      <w:pPr>
        <w:pStyle w:val="Normal"/>
        <w:numPr>
          <w:ilvl w:val="0"/>
          <w:numId w:val="3"/>
        </w:numPr>
        <w:rPr>
          <w:b/>
          <w:b/>
          <w:szCs w:val="28"/>
        </w:rPr>
      </w:pPr>
      <w:r>
        <w:rPr>
          <w:b/>
          <w:szCs w:val="28"/>
        </w:rPr>
        <w:t>Сумбатян Ю.Г. Авторитаризм как категория политической социологии / Кентавр. 1994.</w:t>
      </w:r>
    </w:p>
    <w:p>
      <w:pPr>
        <w:pStyle w:val="Normal"/>
        <w:numPr>
          <w:ilvl w:val="0"/>
          <w:numId w:val="3"/>
        </w:numPr>
        <w:rPr>
          <w:b/>
          <w:b/>
          <w:szCs w:val="28"/>
        </w:rPr>
      </w:pPr>
      <w:r>
        <w:rPr>
          <w:b/>
          <w:szCs w:val="28"/>
        </w:rPr>
        <w:t>Политология. Учебник для вузов / Под ред. М.А.Василика. - М., 1999.</w:t>
      </w:r>
    </w:p>
    <w:p>
      <w:pPr>
        <w:pStyle w:val="Normal"/>
        <w:numPr>
          <w:ilvl w:val="0"/>
          <w:numId w:val="3"/>
        </w:numPr>
        <w:rPr/>
      </w:pPr>
      <w:r>
        <w:rPr>
          <w:b/>
          <w:szCs w:val="28"/>
        </w:rPr>
        <w:t>А.П. Цыганков / Современные политические режимы: структура, типология, динамика, - М., 1992</w:t>
      </w:r>
    </w:p>
    <w:p>
      <w:pPr>
        <w:pStyle w:val="Normal"/>
        <w:numPr>
          <w:ilvl w:val="0"/>
          <w:numId w:val="3"/>
        </w:numPr>
        <w:rPr>
          <w:b/>
          <w:b/>
          <w:szCs w:val="28"/>
        </w:rPr>
      </w:pPr>
      <w:r>
        <w:rPr>
          <w:b/>
          <w:szCs w:val="28"/>
        </w:rPr>
        <w:t xml:space="preserve">Политология. / Под ред. </w:t>
      </w:r>
      <w:r>
        <w:rPr>
          <w:b/>
          <w:bCs/>
          <w:color w:val="000000"/>
        </w:rPr>
        <w:t xml:space="preserve">Заболотной Г.М., Криницкого А.Я. Федеральный фонд учебных курсов. </w:t>
      </w:r>
    </w:p>
    <w:p>
      <w:pPr>
        <w:pStyle w:val="Normal"/>
        <w:numPr>
          <w:ilvl w:val="0"/>
          <w:numId w:val="3"/>
        </w:numPr>
        <w:rPr>
          <w:b/>
          <w:b/>
          <w:szCs w:val="28"/>
        </w:rPr>
      </w:pPr>
      <w:r>
        <w:rPr>
          <w:b/>
        </w:rPr>
        <w:t>В.Папава «Роль государства в современной экономической системе» Вопросы экономики, №11, 1993</w:t>
      </w:r>
    </w:p>
    <w:p>
      <w:pPr>
        <w:pStyle w:val="Normal"/>
        <w:numPr>
          <w:ilvl w:val="0"/>
          <w:numId w:val="3"/>
        </w:numPr>
        <w:rPr>
          <w:b/>
          <w:b/>
          <w:szCs w:val="28"/>
        </w:rPr>
      </w:pPr>
      <w:r>
        <w:rPr>
          <w:b/>
          <w:szCs w:val="28"/>
        </w:rPr>
        <w:t>Политология. Энциклопедический словарь. - М., 1993.</w:t>
      </w:r>
    </w:p>
    <w:sectPr>
      <w:footerReference w:type="default" r:id="rId2"/>
      <w:type w:val="nextPage"/>
      <w:pgSz w:w="11906" w:h="16838"/>
      <w:pgMar w:left="1080"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620"/>
        </w:tabs>
        <w:ind w:left="16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0000"/>
      <w:spacing w:val="15"/>
      <w:kern w:val="2"/>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9:46:00Z</dcterms:created>
  <dc:creator>Loki</dc:creator>
  <dc:description/>
  <dc:language>en-US</dc:language>
  <cp:lastModifiedBy>Олег</cp:lastModifiedBy>
  <cp:lastPrinted>2004-12-06T15:52:00Z</cp:lastPrinted>
  <dcterms:modified xsi:type="dcterms:W3CDTF">2017-09-15T19:46:00Z</dcterms:modified>
  <cp:revision>2</cp:revision>
  <dc:subject/>
  <dc:title/>
</cp:coreProperties>
</file>