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8"/>
        </w:rPr>
      </w:pPr>
      <w:r>
        <w:rPr>
          <w:spacing w:val="8"/>
        </w:rPr>
        <w:t>Федеральное государственное образовательное бюджетное учреждение</w:t>
      </w:r>
    </w:p>
    <w:p>
      <w:pPr>
        <w:pStyle w:val="Normal"/>
        <w:shd w:fill="FFFFFF" w:val="clear"/>
        <w:jc w:val="center"/>
        <w:rPr>
          <w:b/>
          <w:b/>
          <w:spacing w:val="8"/>
        </w:rPr>
      </w:pPr>
      <w:r>
        <w:rPr>
          <w:spacing w:val="8"/>
        </w:rPr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(Финуниверситет)</w:t>
      </w:r>
    </w:p>
    <w:p>
      <w:pPr>
        <w:pStyle w:val="Normal"/>
        <w:autoSpaceDE w:val="false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autoSpaceDE w:val="false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</w:r>
    </w:p>
    <w:p>
      <w:pPr>
        <w:pStyle w:val="Normal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</w:r>
    </w:p>
    <w:p>
      <w:pPr>
        <w:pStyle w:val="Normal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</w:r>
    </w:p>
    <w:p>
      <w:pPr>
        <w:pStyle w:val="Normal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  <w:t>контрольная РАБОТА</w:t>
      </w:r>
    </w:p>
    <w:p>
      <w:pPr>
        <w:pStyle w:val="Normal"/>
        <w:ind w:firstLine="360"/>
        <w:jc w:val="center"/>
        <w:rPr/>
      </w:pPr>
      <w:r>
        <w:rPr>
          <w:sz w:val="32"/>
          <w:szCs w:val="32"/>
        </w:rPr>
        <w:t>по дисциплине:</w:t>
      </w:r>
      <w:r>
        <w:rPr>
          <w:b/>
          <w:sz w:val="32"/>
          <w:szCs w:val="32"/>
        </w:rPr>
        <w:t xml:space="preserve"> Теория организации</w:t>
      </w:r>
    </w:p>
    <w:p>
      <w:pPr>
        <w:pStyle w:val="Normal"/>
        <w:ind w:firstLine="360"/>
        <w:jc w:val="center"/>
        <w:rPr>
          <w:b/>
          <w:b/>
          <w:bCs/>
          <w:sz w:val="36"/>
          <w:szCs w:val="36"/>
        </w:rPr>
      </w:pPr>
      <w:r>
        <w:rPr>
          <w:b/>
          <w:sz w:val="32"/>
          <w:szCs w:val="32"/>
        </w:rPr>
        <w:t>Вариант 1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/>
      </w:pPr>
      <w:r>
        <w:rPr>
          <w:rFonts w:cs="MV Boli"/>
          <w:sz w:val="36"/>
          <w:szCs w:val="36"/>
        </w:rPr>
        <w:t>Выполнил</w:t>
      </w:r>
      <w:r>
        <w:rPr>
          <w:rFonts w:cs="MV Boli"/>
          <w:b/>
          <w:sz w:val="40"/>
          <w:szCs w:val="40"/>
        </w:rPr>
        <w:tab/>
        <w:tab/>
        <w:tab/>
        <w:tab/>
        <w:tab/>
        <w:tab/>
      </w:r>
      <w:r>
        <w:rPr>
          <w:b/>
          <w:sz w:val="40"/>
          <w:szCs w:val="40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/>
      </w:pPr>
      <w:r>
        <w:rPr>
          <w:rFonts w:cs="MV Boli"/>
          <w:sz w:val="36"/>
          <w:szCs w:val="36"/>
        </w:rPr>
        <w:t>Студент</w:t>
      </w:r>
      <w:r>
        <w:rPr>
          <w:rFonts w:cs="MV Boli"/>
          <w:b/>
          <w:sz w:val="40"/>
          <w:szCs w:val="40"/>
        </w:rPr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/>
      </w:pPr>
      <w:r>
        <w:rPr>
          <w:rFonts w:cs="MV Boli"/>
          <w:sz w:val="36"/>
          <w:szCs w:val="36"/>
        </w:rPr>
        <w:t>Специальность</w:t>
      </w:r>
      <w:r>
        <w:rPr>
          <w:rFonts w:cs="MV Boli"/>
          <w:b/>
          <w:sz w:val="40"/>
          <w:szCs w:val="4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6600" w:leader="none"/>
        </w:tabs>
        <w:ind w:left="1134" w:hanging="0"/>
        <w:rPr>
          <w:rFonts w:cs="MV Boli"/>
          <w:b/>
          <w:b/>
          <w:sz w:val="40"/>
          <w:szCs w:val="40"/>
        </w:rPr>
      </w:pPr>
      <w:r>
        <w:rPr>
          <w:rFonts w:cs="MV Boli"/>
          <w:sz w:val="36"/>
          <w:szCs w:val="36"/>
        </w:rPr>
        <w:t>№</w:t>
      </w:r>
      <w:r>
        <w:rPr>
          <w:rFonts w:cs="Times New Roman"/>
          <w:sz w:val="36"/>
          <w:szCs w:val="36"/>
        </w:rPr>
        <w:t xml:space="preserve"> </w:t>
      </w:r>
      <w:r>
        <w:rPr>
          <w:rFonts w:cs="MV Boli"/>
          <w:sz w:val="36"/>
          <w:szCs w:val="36"/>
        </w:rPr>
        <w:t>зач. книжки</w:t>
        <w:tab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134" w:hanging="0"/>
        <w:rPr>
          <w:b/>
          <w:b/>
          <w:sz w:val="28"/>
          <w:szCs w:val="28"/>
        </w:rPr>
      </w:pPr>
      <w:r>
        <w:rPr>
          <w:rFonts w:cs="MV Boli"/>
          <w:sz w:val="36"/>
          <w:szCs w:val="36"/>
        </w:rPr>
        <w:t>Преподаватель</w:t>
      </w:r>
      <w:r>
        <w:rPr>
          <w:rFonts w:cs="MV Boli"/>
          <w:b/>
          <w:sz w:val="40"/>
          <w:szCs w:val="40"/>
        </w:rPr>
        <w:tab/>
        <w:tab/>
        <w:t xml:space="preserve">   </w:t>
        <w:tab/>
        <w:t xml:space="preserve">                   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b/>
          <w:sz w:val="28"/>
          <w:szCs w:val="28"/>
        </w:rPr>
        <w:t>Брянск 2013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Какие ресурсы поступают на «вход» организации, что с ними происходит внутри организации и что возникает в результате на «выходе» организации?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коммуникации»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олжностных инструкций.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связь законов организации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Задача. </w:t>
      </w:r>
      <w:r>
        <w:rPr>
          <w:sz w:val="28"/>
          <w:szCs w:val="28"/>
        </w:rPr>
        <w:t>Разработайте структуру технологического бюро цеха на основе объема выполняемых функций специалистами различной квалификации. Объем выполняемых функций приведен в таблиц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ы функций технологического бюро (в часах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157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 отработка конструкторской документации на технологич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: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napToGrid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х мощностей и загрузки оборуд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 расхода сырья, полуфабрикатов и материал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 и оборотного фонда инструмен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предприятия в инструменте и оснаст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napToGrid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предупреждению бра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в контроля и испытаний на узлы и издел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х конструк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 размещения оборудования и организации рабочих мес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 сбор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ных кар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napToGrid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х кар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 времени и выработ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рацпредлож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napToGrid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х заданий на проектирование оборудования и технологической оснаст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й об изменении технологического процесс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lef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 производства инструмен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технологическую документац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расхода инструмента в цеха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ичин повышенного расхода инструмента и бра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32" w:leader="none"/>
              </w:tabs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ия к выполнению работы приведены в Приложении 1. Квалификационное разграничение труда специалистов учитывает сложность выполняемых функций, образование и опыт работы. Для технологического бюро выделяются должности: техник-технолог, инженер-технолог, инженер-технолог II категории и инженер-технолог I категории (он же руководитель бюро). </w:t>
      </w:r>
      <w:r>
        <w:br w:type="page"/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8"/>
          <w:szCs w:val="28"/>
        </w:rPr>
        <w:t>1. Какие ресурсы поступают на «вход» организации, что с ними происходит внутри организации и что возникает в результате на «выходе» организации?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ходы»</w:t>
      </w:r>
      <w:bookmarkStart w:id="0" w:name="i00680"/>
      <w:bookmarkEnd w:id="0"/>
      <w:r>
        <w:rPr>
          <w:bCs/>
          <w:sz w:val="28"/>
          <w:szCs w:val="28"/>
        </w:rPr>
        <w:t xml:space="preserve"> — это обеспечение организации разнообразными ресурсами. </w:t>
      </w:r>
      <w:r>
        <w:rPr>
          <w:sz w:val="28"/>
          <w:szCs w:val="28"/>
        </w:rPr>
        <w:t>Поддержание баланса между входом и выходом организации. Наиболее четко позволяет представить внутреннюю структуру организации системный подход. Как любая сложная система, организация обладает входом и выходом, посредством которых осуществляется обмен с внешней средой. На вход организации поступают необходимые для ее деятельности ресурсы, к которым следует отнести материальные, финансовые, информационные, людские ресурсы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процессе преобразования организация обрабатывает эти входы, преобразуя их в продукцию или услуги. </w:t>
      </w:r>
      <w:r>
        <w:rPr>
          <w:iCs/>
          <w:sz w:val="28"/>
          <w:szCs w:val="28"/>
        </w:rPr>
        <w:t>Исходные ресурсы – категория пассивная в системе производства. В процессе производства они перерабатываются в готовую продукцию. Поэтому процесс переработки во всех смыслах активен. Он включает долгосрочные и ежедневные решения, большой объем видов деятельности, операции и процессы, управление людьми - их временем, умением и мотивацией - и различную деятельность по планированию, управлению, контролю и развитию.</w:t>
      </w:r>
      <w:r>
        <w:rPr>
          <w:sz w:val="28"/>
          <w:szCs w:val="28"/>
        </w:rPr>
        <w:t xml:space="preserve"> Эта продукция и услуги являются выходами организации, которые она выносит в окружающую сред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целей входа следует выделить такие цели, как организация постоянно действующей сети поставщиков, налаживание финансовых связей организации и др. Цели выхода – это такие цели, как налаживание системы сбыта любых ресурсов, представленных организацией для обмена, распространение информации во внешней сред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должен обязательно соответствовать двум требованиям:</w:t>
        <w:br/>
        <w:t>а) обеспечивать стабильность; б) наде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новной выход производственного бизнеса – это его продукция, но</w:t>
        <w:br/>
        <w:t>не только. Мелкие производители часто выполняют специальные заказы по желанию клиента. Любой бизнес, который может помочь клиентам определить их запросы или снизить затраты их времени и труда на оформление запросов, задумок, планов, имеет большой шанс на получение заказов. Эта деятельность представляет собой услуги и может быть более ценной для клиентов. Услуга потребителю может также продолжаться и после доставки, например сборка, монтаж, обслу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отовая продукция производственного бизнеса всегда представляет собой определенный продукт, но услуга – это элемент, который добавляет ценность продукту в глазах потребителя.</w:t>
      </w:r>
    </w:p>
    <w:p>
      <w:pPr>
        <w:pStyle w:val="Normal"/>
        <w:autoSpaceDE w:val="false"/>
        <w:spacing w:lineRule="auto" w:line="360"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понятия «коммуникации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и – это процесс обмена информацией (идеи, факты, мысли, чувства) между двумя и более людьми, ведущими этот процесс к взаимному пониманию, на основе которого руководитель получает информацию, необходимую для принятия эффективных решений, и доводит принятые решения до работников организации.</w:t>
      </w:r>
    </w:p>
    <w:p>
      <w:pPr>
        <w:pStyle w:val="Normal"/>
        <w:autoSpaceDE w:val="false"/>
        <w:spacing w:lineRule="auto" w:line="360"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должностных инструкций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ая часть (общие положения)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ункции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жностные обязанности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ава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ветственность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заимоотношения (связи по должности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зделов излагается отдельными пунктами, которые нумеруются арабскими цифрами в рамках каждого раздел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требования к тексту должностной инструкции – это полнота определения задач, четкая формулировка функций и обязанностей. Если</w:t>
        <w:br/>
        <w:t>в должностной инструкции обязанности сформулированы в общем виде, неконкретно и обтекаемо, то этот документ является чисто формальным</w:t>
        <w:br/>
        <w:t xml:space="preserve">и не выполняет своего назначения. Положения должностной инструкции должны конкретизировать обязанности и виды работ, выполняемых по той или иной должности, исключая их неоднозначное толкование. Глаголы следует употреблять в изъявительном наклонении: "Инспектор выполняет", "Инспектор организует", "Референт составляет " и т. д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олжностной инструкции. Раздел "Общие положения"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валификационная характеристика каждой должности, включенной</w:t>
        <w:br/>
        <w:t xml:space="preserve">в справочник, содержит три раздела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Должностные обязанности</w:t>
      </w:r>
      <w:r>
        <w:rPr>
          <w:sz w:val="28"/>
          <w:szCs w:val="28"/>
        </w:rPr>
        <w:t xml:space="preserve"> – перечисляются функции, которые полностью или частично выполняются работником, занимающим данную должность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Должен знать</w:t>
      </w:r>
      <w:r>
        <w:rPr>
          <w:sz w:val="28"/>
          <w:szCs w:val="28"/>
        </w:rPr>
        <w:t xml:space="preserve"> – излагается обязательный состав специальных знаний, необходимых работнику для выполнения своих функций (законодательные акты, положения, инструкции, нормативные и методические документы), которые работник должен учитывать и уметь использовать при выполнении своих должностных обязанносте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Требования к квалификации</w:t>
      </w:r>
      <w:r>
        <w:rPr>
          <w:sz w:val="28"/>
          <w:szCs w:val="28"/>
        </w:rPr>
        <w:t xml:space="preserve"> – в этом разделе перечисляются требования</w:t>
        <w:br/>
        <w:t>к уровню и профилю общей и специальной подготовки, а также требования</w:t>
        <w:br/>
        <w:t xml:space="preserve">к стажу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ая инструкция, как правило, состоит из 4-6 раздело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здел I "</w:t>
      </w:r>
      <w:r>
        <w:rPr>
          <w:rStyle w:val="StrongEmphasis"/>
          <w:b w:val="false"/>
          <w:i/>
          <w:sz w:val="28"/>
          <w:szCs w:val="28"/>
        </w:rPr>
        <w:t>Общие положения</w:t>
      </w:r>
      <w:r>
        <w:rPr>
          <w:rStyle w:val="StrongEmphasis"/>
          <w:b w:val="false"/>
          <w:sz w:val="28"/>
          <w:szCs w:val="28"/>
        </w:rPr>
        <w:t>"</w:t>
      </w:r>
      <w:r>
        <w:rPr>
          <w:sz w:val="28"/>
          <w:szCs w:val="28"/>
        </w:rPr>
        <w:t xml:space="preserve"> содержит наименование должности в соответствии со штатным расписанием и основные сведения о ней: название структурного подразделения, подчиненность данного работника, порядок назначения и освобождения от должности, порядок замещения этой должности в период временного отсутствия работника, требования к профессиональной подготовке и квалификац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делятся на два основных направления: уровень образования (общее, среднее, высшее, специальное) и практический опыт, т. е. стаж работы на аналогичной должности. Источником для их установления служат разделы "Должен знать" и "Должен уметь" Квалификационного справочника, однако каждая организация может конкретизировать требования к квалификации и образованию работника, исходя из своей политики работы с персонало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же разделе отдельным пунктом перечисляют законодательные, нормативные и нормативно-методические документы, которыми должен руководствоваться работник в своей профессиональной деятельности. Помимо актов общего действия сюда включают перечень внутренних организационных и распорядительных документов, которые должны быть известны работнику, занимающему ту или иную должность (устав, приказы и распоряжения руководителя организации, положение о структурном подразделении, правила внутреннего трудового распорядка и др.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"Функции", "Должностные обязанности", "Права", "Ответственность" и "Взаимоотношения"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разделе II "</w:t>
      </w:r>
      <w:r>
        <w:rPr>
          <w:rStyle w:val="StrongEmphasis"/>
          <w:b w:val="false"/>
          <w:i/>
          <w:sz w:val="28"/>
          <w:szCs w:val="28"/>
        </w:rPr>
        <w:t>Функции</w:t>
      </w:r>
      <w:r>
        <w:rPr>
          <w:rStyle w:val="StrongEmphasis"/>
          <w:b w:val="false"/>
          <w:sz w:val="28"/>
          <w:szCs w:val="28"/>
        </w:rPr>
        <w:t>"</w:t>
      </w:r>
      <w:r>
        <w:rPr>
          <w:sz w:val="28"/>
          <w:szCs w:val="28"/>
        </w:rPr>
        <w:t xml:space="preserve"> формулируется основная задача работника данной должности, предмет его ведения, участок работы. Далее перечисляются конкретные виды работ, из которых складывается выполнение основной задач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этом же разделе отмечаются особенности подготовки, обработки</w:t>
        <w:br/>
        <w:t xml:space="preserve">и передачи документов, методы и сроки выполнения тех или иных функций, порядок исполнения отдельных поручени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разделе III "</w:t>
      </w:r>
      <w:r>
        <w:rPr>
          <w:rStyle w:val="StrongEmphasis"/>
          <w:b w:val="false"/>
          <w:i/>
          <w:sz w:val="28"/>
          <w:szCs w:val="28"/>
        </w:rPr>
        <w:t>Должностные обязанности</w:t>
      </w:r>
      <w:r>
        <w:rPr>
          <w:rStyle w:val="StrongEmphasis"/>
          <w:b w:val="false"/>
          <w:sz w:val="28"/>
          <w:szCs w:val="28"/>
        </w:rPr>
        <w:t>"</w:t>
      </w:r>
      <w:r>
        <w:rPr>
          <w:sz w:val="28"/>
          <w:szCs w:val="28"/>
        </w:rPr>
        <w:t xml:space="preserve"> устанавливается порядок исполнения функций, видов работ, отдельных поручений, а также этические нормы, которые работник обязан соблюдать в ходе трудовой деятельност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дел IV "</w:t>
      </w:r>
      <w:r>
        <w:rPr>
          <w:rStyle w:val="StrongEmphasis"/>
          <w:b w:val="false"/>
          <w:i/>
          <w:sz w:val="28"/>
          <w:szCs w:val="28"/>
        </w:rPr>
        <w:t>Права</w:t>
      </w:r>
      <w:r>
        <w:rPr>
          <w:rStyle w:val="StrongEmphasis"/>
          <w:b w:val="false"/>
          <w:sz w:val="28"/>
          <w:szCs w:val="28"/>
        </w:rPr>
        <w:t>"</w:t>
      </w:r>
      <w:r>
        <w:rPr>
          <w:sz w:val="28"/>
          <w:szCs w:val="28"/>
        </w:rPr>
        <w:t xml:space="preserve"> закрепляет круг прав, необходимых работнику для реализации возложенных на него функций, а также порядок осуществления этих прав. Как правило, к ним относятся: доступ работника к определенной информации, принятие решений, получение данных, необходимых в работе, право визирования определенных видов документов, а также контроля (за оформлением документов, работой подчиненных, за соблюдением трудовой дисциплины и т. д.). Содержание раздела "Права" напрямую взаимосвязано </w:t>
        <w:br/>
        <w:t>с набором функций. Он устанавливает компетенцию конкретного работника</w:t>
        <w:br/>
        <w:t xml:space="preserve">и права, предоставляемые ему для выполнения возложенных на него обязанносте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здел V "</w:t>
      </w:r>
      <w:r>
        <w:rPr>
          <w:rStyle w:val="StrongEmphasis"/>
          <w:b w:val="false"/>
          <w:i/>
          <w:sz w:val="28"/>
          <w:szCs w:val="28"/>
        </w:rPr>
        <w:t>Ответственность</w:t>
      </w:r>
      <w:r>
        <w:rPr>
          <w:rStyle w:val="StrongEmphasis"/>
          <w:b w:val="false"/>
          <w:sz w:val="28"/>
          <w:szCs w:val="28"/>
        </w:rPr>
        <w:t>"</w:t>
      </w:r>
      <w:r>
        <w:rPr>
          <w:sz w:val="28"/>
          <w:szCs w:val="28"/>
        </w:rPr>
        <w:t xml:space="preserve"> раскрывает содержание и формы ответственности должностного лица за результаты и последствия своей деятельности, а также за факты непринятия своевременных мер или действий, относящихся к его обязанностям. В инструкции может быть установлена административная, дисциплинарная и материальная ответственность. Меры ответственности устанавливаются в соответствии с действующим законодательством и с учетом специфики работы организации. При подготовке этого раздела за основу следует брать разд. "Функции" и "Должностные обязанности", в соответствии с которыми и детализируется ответственность должностного лиц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разделе VI "</w:t>
      </w:r>
      <w:r>
        <w:rPr>
          <w:rStyle w:val="StrongEmphasis"/>
          <w:b w:val="false"/>
          <w:i/>
          <w:sz w:val="28"/>
          <w:szCs w:val="28"/>
        </w:rPr>
        <w:t>Взаимоотношения (связи по должности)</w:t>
      </w:r>
      <w:r>
        <w:rPr>
          <w:rStyle w:val="StrongEmphasis"/>
          <w:b w:val="false"/>
          <w:sz w:val="28"/>
          <w:szCs w:val="28"/>
        </w:rPr>
        <w:t>"</w:t>
      </w:r>
      <w:r>
        <w:rPr>
          <w:sz w:val="28"/>
          <w:szCs w:val="28"/>
        </w:rPr>
        <w:t xml:space="preserve"> регулируются производственные контакты между должностными лицами данного и иных структурных подразделений организации, устанавливается круг служебных связей. В этом же разделе могут перечисляться связи со сторонними организация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должностная инструкция – документ унифицированный по правилам оформления и структуре текста (разделов),</w:t>
        <w:br/>
        <w:t>в дополнение к основным разделам в должностную инструкцию могут быть включены и иные разделы: «Оценка работы», «Функции», «Должностные обязанности», «Порядок пересмотра должностной инструкции».</w:t>
      </w:r>
    </w:p>
    <w:p>
      <w:pPr>
        <w:pStyle w:val="Heading1"/>
        <w:spacing w:lineRule="auto" w:line="360" w:before="36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Взаимосвязь законов организаци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фессиональное использование законов организации способствует установлению устойчивых количественных и качественных соотношений между управляющей и управляемой системами. Они являются составной частью управленческой технологии организ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технологии действует следующий принцип: все элементы целого должны соответствовать друг другу, иметь между собой связи и иерархию,</w:t>
        <w:br/>
        <w:t xml:space="preserve">а также реализовывать общую цель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организации будут эффективно работать на организацию, если руководитель сумеет найти их разумное сочетание, выделит главный на текущий момент закон и обеспечит подчинение ему всех других для достижения глобальной цели организ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он информированности – упорядоченности, закон самосохранении</w:t>
        <w:br/>
        <w:t>и закон развития – это функциональные законы, связанные с организацией как</w:t>
        <w:br/>
        <w:t>с процессом. Закон синергии, закон единства анализа и синтеза и закон композиции и пропорциональности – это структурные законы, связанные</w:t>
        <w:br/>
        <w:t>с организацией как явление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единства дает подход для эффективного использования приведенного набора законов. Этот подход состоит в следующе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оны имеют объективный характер и поэтому будут выполняться независимо от нашего желания, то есть набор элементов (законов) уже задан. Задачи руководителя:</w:t>
      </w:r>
    </w:p>
    <w:p>
      <w:pPr>
        <w:pStyle w:val="Style16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списка целей организации выявить основную (на месяц, квартал, год);</w:t>
      </w:r>
    </w:p>
    <w:p>
      <w:pPr>
        <w:pStyle w:val="Style16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брать из набора главенствующий закон, которому следует уделить основное внимани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чинить реализацию остальных законов главенствующему;</w:t>
      </w:r>
    </w:p>
    <w:p>
      <w:pPr>
        <w:pStyle w:val="Style16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биться соответствия законов друг другу путем установления пропорций, приоритетов и сроков их выполн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ие принципа единства приводит к ухудшению показателей производственно-хозяйственной деятельности.</w:t>
      </w:r>
      <w:r>
        <w:br w:type="page"/>
      </w:r>
    </w:p>
    <w:p>
      <w:pPr>
        <w:pStyle w:val="Style16"/>
        <w:numPr>
          <w:ilvl w:val="0"/>
          <w:numId w:val="5"/>
        </w:numPr>
        <w:spacing w:lineRule="auto" w:line="360" w:before="0" w:after="1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ind w:firstLine="3"/>
        <w:jc w:val="both"/>
        <w:rPr/>
      </w:pPr>
      <w:r>
        <w:rPr>
          <w:b/>
          <w:sz w:val="28"/>
          <w:szCs w:val="28"/>
        </w:rPr>
        <w:t>7350 : 1840 = 4 (число должностей)</w:t>
      </w:r>
    </w:p>
    <w:p>
      <w:pPr>
        <w:pStyle w:val="Normal"/>
        <w:ind w:firstLine="3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33655</wp:posOffset>
                </wp:positionV>
                <wp:extent cx="2462530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енер-технолог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зря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pt;height:37.7pt;mso-wrap-distance-left:9.05pt;mso-wrap-distance-right:9.05pt;mso-wrap-distance-top:0pt;mso-wrap-distance-bottom:0pt;margin-top:2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нженер-технолог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I </w:t>
                      </w:r>
                      <w:r>
                        <w:rPr>
                          <w:sz w:val="28"/>
                          <w:szCs w:val="28"/>
                        </w:rPr>
                        <w:t>раз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6pt" to="22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111125</wp:posOffset>
                </wp:positionV>
                <wp:extent cx="2573020" cy="445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женер-технолог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азря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pt;height:35.05pt;mso-wrap-distance-left:9.05pt;mso-wrap-distance-right:9.05pt;mso-wrap-distance-top:0pt;mso-wrap-distance-bottom:0pt;margin-top:8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нженер-технолог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 раз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68910</wp:posOffset>
                </wp:positionV>
                <wp:extent cx="342900" cy="342900"/>
                <wp:effectExtent l="0" t="3810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3pt" to="197.95pt,4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68910</wp:posOffset>
                </wp:positionV>
                <wp:extent cx="304800" cy="3048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3pt" to="284.9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93345</wp:posOffset>
                </wp:positionV>
                <wp:extent cx="1689735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женер-техн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05pt;height:37.5pt;mso-wrap-distance-left:9.05pt;mso-wrap-distance-right:9.05pt;mso-wrap-distance-top:0pt;mso-wrap-distance-bottom:0pt;margin-top:7.3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нженер-техн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93345</wp:posOffset>
                </wp:positionV>
                <wp:extent cx="16827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ик-техн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37.5pt;mso-wrap-distance-left:9.05pt;mso-wrap-distance-right:9.05pt;mso-wrap-distance-top:0pt;mso-wrap-distance-bottom:0pt;margin-top:7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ехник-техн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-технолог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оверка и отработка конструкторской документации на технологичность – 250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Расчет производственных мощностей и загрузки оборудования – 350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Разработка технологических конструкций – 350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Разработка схем сборки – 300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аршрутных карт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Разработка технологических карт – 350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Составление извещений об изменения технологического процесса – 240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 расхода инструмента в цехах</w:t>
      </w:r>
    </w:p>
    <w:p>
      <w:pPr>
        <w:pStyle w:val="Normal"/>
        <w:spacing w:lineRule="exact" w:line="360"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-технолог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Проверка и отработка конструкторской документации на технологичность – 250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z w:val="28"/>
          <w:szCs w:val="28"/>
        </w:rPr>
        <w:t>Расчет производственных мощностей и загрузки оборудования – 150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z w:val="28"/>
          <w:szCs w:val="28"/>
        </w:rPr>
        <w:t>Разработка технологических конструкций – 350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z w:val="28"/>
          <w:szCs w:val="28"/>
        </w:rPr>
        <w:t>Разработка схем сборки – 300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z w:val="28"/>
          <w:szCs w:val="28"/>
        </w:rPr>
        <w:t>Разработка технологических карт –</w:t>
      </w:r>
      <w:r>
        <w:rPr/>
        <w:t xml:space="preserve"> </w:t>
      </w:r>
      <w:r>
        <w:rPr>
          <w:sz w:val="28"/>
          <w:szCs w:val="28"/>
        </w:rPr>
        <w:t>230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азработка норм времени и выработки – 200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z w:val="28"/>
          <w:szCs w:val="28"/>
        </w:rPr>
        <w:t>Составление извещений об изменения технологического процесса – 160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z w:val="28"/>
          <w:szCs w:val="28"/>
        </w:rPr>
        <w:t>Внесение изменений в технологическую документацию – 200</w:t>
      </w:r>
    </w:p>
    <w:p>
      <w:pPr>
        <w:pStyle w:val="Normal"/>
        <w:spacing w:lineRule="exact" w:line="360" w:before="240" w:after="120"/>
        <w:ind w:firstLine="709"/>
        <w:jc w:val="both"/>
        <w:rPr/>
      </w:pPr>
      <w:r>
        <w:rPr>
          <w:b/>
          <w:sz w:val="28"/>
          <w:szCs w:val="28"/>
        </w:rPr>
        <w:t>Инженер-технолог 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ряда: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орм расхода сырья, полуфабрикатов и материалов – 220 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/>
      </w:pPr>
      <w:r>
        <w:rPr>
          <w:sz w:val="28"/>
          <w:szCs w:val="28"/>
        </w:rPr>
        <w:t>Разработка методов контроля и испытаний на узлы и изделия – 250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азработка планов размещения оборудования и организации рабочих мест – 150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/>
      </w:pPr>
      <w:r>
        <w:rPr>
          <w:sz w:val="28"/>
          <w:szCs w:val="28"/>
        </w:rPr>
        <w:t>Разработка технологических карт – 120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/>
      </w:pPr>
      <w:r>
        <w:rPr>
          <w:sz w:val="28"/>
          <w:szCs w:val="28"/>
        </w:rPr>
        <w:t>Разработка норм времени и выработки – 200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/>
      </w:pPr>
      <w:r>
        <w:rPr>
          <w:sz w:val="28"/>
          <w:szCs w:val="28"/>
        </w:rPr>
        <w:t>Рассмотрение рацпредложений – 150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/>
      </w:pPr>
      <w:r>
        <w:rPr>
          <w:sz w:val="28"/>
          <w:szCs w:val="28"/>
        </w:rPr>
        <w:t>Составление технических заданий на проектирование оборудования</w:t>
        <w:br/>
        <w:t>и технологической оснастки – 200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/>
      </w:pPr>
      <w:r>
        <w:rPr>
          <w:sz w:val="28"/>
          <w:szCs w:val="28"/>
        </w:rPr>
        <w:t>Внесение изменений в технологическую документацию – 300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/>
      </w:pPr>
      <w:r>
        <w:rPr>
          <w:sz w:val="28"/>
          <w:szCs w:val="28"/>
        </w:rPr>
        <w:t>Анализ причин повышенного расхода инструмента и брака – 250</w:t>
      </w:r>
    </w:p>
    <w:p>
      <w:pPr>
        <w:pStyle w:val="Normal"/>
        <w:spacing w:lineRule="exact" w:line="360" w:before="240" w:after="120"/>
        <w:ind w:firstLine="709"/>
        <w:jc w:val="both"/>
        <w:rPr/>
      </w:pPr>
      <w:r>
        <w:rPr>
          <w:b/>
          <w:sz w:val="28"/>
          <w:szCs w:val="28"/>
        </w:rPr>
        <w:t>Инженер-технолог I разряда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орм расхода сырья, полуфабрикатов и материалов – 380 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запасов и оборотного фонда инструмента 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предприятия в инструменте и оснастке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8"/>
          <w:szCs w:val="28"/>
        </w:rPr>
        <w:t>Разработка методов контроля и испытаний на узлы и изделия – 100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азработка планов размещения оборудования и организации рабочих мест – 250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8"/>
          <w:szCs w:val="28"/>
        </w:rPr>
        <w:t>Рассмотрение рацпредложений – 350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8"/>
          <w:szCs w:val="28"/>
        </w:rPr>
        <w:t>Составление технических заданий на проектирование оборудования</w:t>
        <w:br/>
        <w:t>и технологической оснастки – 200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е планов производства инструмента – 300</w:t>
      </w:r>
      <w:r>
        <w:br w:type="page"/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/>
          <w:sz w:val="28"/>
          <w:szCs w:val="28"/>
        </w:rPr>
        <w:t>Списо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литературы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ирнов Э.А. Основы теории организации: учебное пособие. – М.: ЮНИТИ, 200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www.iteam.ru/articles.php?tid=2&amp;pid=1&amp;sid=27&amp;id=119</w:t>
        </w:r>
      </w:hyperlink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vanish/>
          <w:sz w:val="20"/>
          <w:szCs w:val="20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www.in4business.ru/articles/subject_275/article_108.html</w:t>
        </w:r>
      </w:hyperlink>
      <w:bookmarkStart w:id="1" w:name="_PictureBullets"/>
      <w:bookmarkEnd w:id="1"/>
    </w:p>
    <w:sectPr>
      <w:footerReference w:type="default" r:id="rId4"/>
      <w:type w:val="nextPage"/>
      <w:pgSz w:w="12240" w:h="15840"/>
      <w:pgMar w:left="1701" w:right="850" w:gutter="0" w:header="0" w:top="1701" w:footer="720" w:bottom="170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CC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ld">
    <w:name w:val="bol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  <w:jc w:val="both"/>
    </w:pPr>
    <w:rPr>
      <w:rFonts w:ascii="Arial" w:hAnsi="Arial" w:cs="Arial"/>
      <w:color w:val="2020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eam.ru/articles.php?tid=2&amp;pid=1&amp;sid=27&amp;id=119" TargetMode="External"/><Relationship Id="rId3" Type="http://schemas.openxmlformats.org/officeDocument/2006/relationships/hyperlink" Target="http://www.in4business.ru/articles/subject_275/article_108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24:00Z</dcterms:created>
  <dc:creator>user</dc:creator>
  <dc:description/>
  <cp:keywords>19647</cp:keywords>
  <dc:language>en-US</dc:language>
  <cp:lastModifiedBy>Олег</cp:lastModifiedBy>
  <cp:lastPrinted>2012-12-15T17:43:00Z</cp:lastPrinted>
  <dcterms:modified xsi:type="dcterms:W3CDTF">2017-09-11T14:24:00Z</dcterms:modified>
  <cp:revision>2</cp:revision>
  <dc:subject/>
  <dc:title>1</dc:title>
</cp:coreProperties>
</file>