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</w:t>
      </w:r>
      <w:r>
        <w:rPr>
          <w:spacing w:val="-16"/>
          <w:sz w:val="20"/>
          <w:szCs w:val="20"/>
        </w:rPr>
        <w:t>МИНИСТЕРСТВО   ОБРАЗОВАНИЯ   И  НАУКИ  РОССИЙСКОЙ   ФЕДЕРАЦИИ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ФЕДЕРАЛЬНОЕ  АГЕНТСТВО ПО ОБРАЗОВАНИЮ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ГОСУДАРСТВЕННОЕ  ОБРАЗОВАТЕЛЬНОЕ  УЧРЕЖДЕНИЕ   ВЫСШЕГО   ПРОФЕССИОНАЛЬНОГО   ОБРАЗОВАНИЯ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1108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0795</wp:posOffset>
                  </wp:positionV>
                  <wp:extent cx="1028700" cy="636905"/>
                  <wp:effectExtent l="0" t="0" r="0" b="0"/>
                  <wp:wrapNone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ЗАОЧ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ИЙ ИНСТИТУТ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ТРОЛЬНАЯ   РАБОТ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дисциплине </w:t>
      </w:r>
      <w:r>
        <w:rPr>
          <w:b/>
          <w:i/>
          <w:u w:val="single"/>
        </w:rPr>
        <w:t>___Финансовая математика_________________________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тему </w:t>
      </w:r>
      <w:r>
        <w:rPr>
          <w:b/>
          <w:u w:val="single"/>
        </w:rPr>
        <w:t>__________________вариант № 1_________________________________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rPr>
          <w:b/>
          <w:b/>
        </w:rPr>
      </w:pPr>
      <w:r>
        <w:rPr>
          <w:b/>
        </w:rPr>
        <w:tab/>
        <w:t>Студент____</w:t>
      </w:r>
      <w:r>
        <w:rPr>
          <w:u w:val="single"/>
        </w:rPr>
        <w:t xml:space="preserve"> ____</w:t>
      </w:r>
      <w:r>
        <w:rPr>
          <w:b/>
        </w:rPr>
        <w:t>_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ab/>
        <w:t xml:space="preserve">факультет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ab/>
        <w:t xml:space="preserve">курс </w:t>
      </w:r>
      <w:r>
        <w:rPr>
          <w:u w:val="single"/>
        </w:rPr>
        <w:t>_______4_______</w:t>
      </w:r>
      <w:r>
        <w:rPr>
          <w:b/>
        </w:rPr>
        <w:t xml:space="preserve">  группа </w:t>
      </w:r>
      <w:r>
        <w:rPr>
          <w:u w:val="single"/>
        </w:rPr>
        <w:t>_____________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ab/>
        <w:t xml:space="preserve">зач. книжка № </w:t>
      </w:r>
      <w:r>
        <w:rPr>
          <w:u w:val="single"/>
        </w:rPr>
        <w:t>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  <w:u w:val="single"/>
        </w:rPr>
      </w:pPr>
      <w:r>
        <w:rPr>
          <w:b/>
        </w:rPr>
        <w:tab/>
        <w:t xml:space="preserve">Преподаватель </w:t>
      </w:r>
      <w:r>
        <w:rPr>
          <w:b/>
          <w:u w:val="single"/>
        </w:rPr>
        <w:t>____Левченко Л.А._________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ind w:right="-56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г. Челябинск, 2010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м варианте приведены поквартальные данные о кредитах от коммерческого банка на жилищное строительство (в у.е.) за 4 года                             (всего 16 кварталов, первая строка соответствует первому кварталу первого года)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даптивную мультипликативную модель Хольта-Уинтерса с учетом сезонного фактора, приняв параметры сглажи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1 = 0,3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2 = 0,6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3 = 0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ить адекватность построенной модели на основе исследования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учайности остаточной компоненты по критерию пиков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- независимости уровней ряда остатк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= 1,1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= 1,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0,32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- 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 с критическими значениями от 3 до 4,21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остроить точечный прогноз на 4 шага вперед, то есть на 1 год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Отразить на графике фактические, расчетные и прогнозные данны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1. Исходные значения заданного временного ря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Для оценки начальных значений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меним линейную модель с первыми восьми значениями заданного временного ряда 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(табл. 2). Линейная модель имеет ви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Оценим коэффициенты линейной модел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помощью МН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Табл. 2. Расчет коэффициентов линейной модели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5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t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ср)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yt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ср)*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ср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.6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68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93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1.06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.6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.6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.3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56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3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43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.6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9.688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я коэффициентов нашей линейной модели по формулам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 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 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;    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исходные данные, получим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</m:oMath>
      </m:oMathPara>
    </w:p>
    <w:p>
      <w:pPr>
        <w:pStyle w:val="Normal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=</w:t>
      </w:r>
      <w:r>
        <w:rPr>
          <w:sz w:val="28"/>
          <w:szCs w:val="28"/>
          <w:u w:val="single"/>
        </w:rPr>
        <w:t>(28-35,625)(1-4,5)+(36-35,625)(2-4,5)+(43-35,625)(3-4,5)+(28-35,625)(4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u w:val="single"/>
        </w:rPr>
        <w:t xml:space="preserve">4,5)+(31-35,625)(5-4,5)+(40-35,625)(6-4,5)+(49-35,625)(7-4,5)+(30-35,625)(8-4,5)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9</m:t>
            </m:r>
          </m:e>
          <m:e/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0 = 35,625-0,869*4,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Из этого уравнения находим расчет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 сопоставляем их с фактическими значениями заданного временного ряда (табл.3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=31,715+0,869*1=32,584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=31,715+0,869*2=33,453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=31,715+0,869*3=34,322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4=31,715+0,869*4=35,191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5=31,715+0,869*5=36,06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=31,715+0,869*6=36,929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=31,715+0,869*7=37,798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8=31,715+0,869*8=38,667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Табл. 3. Значения заданного временного ряда и расчетной мо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5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4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3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1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,7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,667</w:t>
            </w:r>
          </w:p>
        </w:tc>
      </w:tr>
    </w:tbl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Оценим приближенные значения коэффициентов сезо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ов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-3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2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1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для года, предшествующего первому году, по которому имеются данные. В результате получим следующие данные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3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9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2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1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мультипликативная МХУ имеет вид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иод упреждения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счетное значение показателя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го дня, 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– коэффициенты модели,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- значение коэффициента сезонности того периода, для которого рассчитывается показатель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 период сезонност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Уточнение (адаптация к новому значению параметр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коэффициентов модели производится по формулам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начения параметров сглаживания согласно значению таковы: 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1 = 0,3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2 = 0,6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3 = 0,3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Тогда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 к=1, имеем: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+1-4 = (31,715+1*0,869)*0,859=27,99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При момент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 имеем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а1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 к=1, имеем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2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2 = (32,546+1*0,858)*1,080=36,076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а2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</m:e>
          <m:e/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 к=1, имеем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3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 = (33,383+1*0,852)*1,275=43,650</w:t>
      </w:r>
    </w:p>
    <w:p>
      <w:pPr>
        <w:pStyle w:val="Normal"/>
        <w:tabs>
          <w:tab w:val="clear" w:pos="708"/>
          <w:tab w:val="left" w:pos="4830" w:leader="none"/>
        </w:tabs>
        <w:spacing w:lineRule="auto" w:line="276"/>
        <w:ind w:firstLine="360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, имеем</w:t>
        <w:tab/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а3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4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 = (34,082+1*0,806)*0,786=27,422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5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= (35,109+1*0,872)*0,853=30,692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6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(36,089+1*0,904)*1,079=39,91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а6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7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6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= (37,017+1*0,911)*1,267=48,05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7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7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7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8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7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= (38,152+1*1,277)*0,872=34,382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8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а8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8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8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9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8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 = (37,712+1*0,553)*0,857=32,793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9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9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0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9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9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 = (38,687+1*0,680)*1,080=42,516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0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1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0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= (39,779+1*0,803)*1,277=51,823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1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1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1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2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1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1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 = (40,624+1*0,816)*0,826=34,229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2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2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2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3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 = (40,993+1*0,682)*0,870=36,257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3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3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3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3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4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3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3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 = (42,621+1*0,966)*1,096=47,771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4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4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4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4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4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5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4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4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 = (43,650+1*0,985)*1,279=55,848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5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5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5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5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5, к=1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16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5 +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5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 = (44,849+1*1,049)*0,813=37,31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6, имеем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6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6 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6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м точность нашей модели по средней относительной ошибки аппроксимаци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,2%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Так как средняя относительная ошибка аппроксимации меньше 5%, то условие точности выполнено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Оценим адекватность построенной модели. Для оценки адекватности исследуемому процессу нужно, чтобы ряд остатков 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обладал свойствами случайности, независимости последовательных уровней, нормальности распределения. Проверку случайности уровней остаточной компоненты проведем на основе критерия поворотных точек, сведя промежуточные данные расчетов в табл. 4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. 4. Промежуточные расчеты.</w:t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00"/>
        <w:gridCol w:w="986"/>
        <w:gridCol w:w="960"/>
        <w:gridCol w:w="1220"/>
        <w:gridCol w:w="1180"/>
        <w:gridCol w:w="1650"/>
        <w:gridCol w:w="1733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t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рt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.погр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.пог.%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5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2.14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943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06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14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8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13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54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5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8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8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.55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.192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4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1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6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3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57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.10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7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2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464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81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.692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17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02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78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.17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у независимости уровней ряда остатков проведем с помощью 2 методов: по критерию Дарбина-Уотсона и по 1-му коэффициенту автокорреля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. 5. Промежуточные расчеты для оценки адекватности модели.</w:t>
      </w:r>
    </w:p>
    <w:tbl>
      <w:tblPr>
        <w:tblW w:w="957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120"/>
        <w:gridCol w:w="1560"/>
        <w:gridCol w:w="1120"/>
        <w:gridCol w:w="1780"/>
        <w:gridCol w:w="1900"/>
        <w:gridCol w:w="1535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поворо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t^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t-(Еt^2-1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t-(Еt^2-1))^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t(Еt^2-1)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219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807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7801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-0,54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63713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319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8445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09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802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953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02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5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85305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864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7727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6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18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197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19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06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0657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9364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262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37724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628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224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43693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244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22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5052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777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702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53794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02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01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8554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0161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13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21651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1344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033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72951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331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9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85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0961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381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59007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1884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59</m:t>
          </m:r>
        </m:oMath>
      </m:oMathPara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-0.918=3,082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коэффициенту автокорреляции имеем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</m:oMath>
      </m:oMathPara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Проверку соответствия ряда остатков нормальному распределению выполним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терию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з таблицы 4 имеем что Е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2,069, Е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-2,260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 что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069-(-2,260)=4,329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</m:oMath>
      </m:oMathPara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в, полученные значения, получим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3&lt;4,126&lt;4,21, то есть уровни ряда остатков подчиняются нормальному распределению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адекватности и точности выполнены. Следовательно, построенную модель можно использовать для прогноз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17 = (a16 +1 b16) F13 = (45,413+1*0,903)*0,897=41,54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18 = (a16 +2 b16) F14 = (45,413+2*0,903)*1,098=51,464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19 = (a16 +3 b16) F15 = (45,413+3*0,903)*1,286=61,88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20 = (a16 +4 b16) F16 = (45,413+4*0,903)*0,801=39,269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зим на графике фактические, расчетные и прогнозные данные. </w: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6.75pt;height:208.55pt" filled="f" o:ole="">
            <v:imagedata r:id="rId4" o:title=""/>
          </v:shape>
          <o:OLEObject Type="Embed" ProgID="Excel.Sheet.12" ShapeID="ole_rId3" DrawAspect="Content" ObjectID="_1378925082" r:id="rId3"/>
        </w:object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ы цены (открытая, максимальная, минимальная и закрытия) за 10 дней. Интервал сглаживания принять равным пяти дням. Рассчитать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экспоненциальную скользящую среднюю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мент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изменения цен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индекс относительной силы; -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ить для всех дней, для которых эти расчеты можно выполнить на основании имеющихся данны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крыт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</w:tbl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кспоненциальную скользящую среднюю по формуле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t = Ct K+ EMAt-1(1-k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MAt</w:t>
      </w:r>
      <w:r>
        <w:rPr>
          <w:sz w:val="28"/>
          <w:szCs w:val="28"/>
        </w:rPr>
        <w:t xml:space="preserve"> – значение экспоненциальной скользящей средней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– цена закрытия 1-го дн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– коэффициент. Интервал сглажив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Тогда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удет равен 2/(5+1)=1/3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им простую среднюю для 1-ых 5 дней. Получим следующее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6 = C6 k + EMA5 (1-k) =881*1/3+901,6*(1-1/3)=894,73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7 = C7 k + EMA6 (1-k) =870*1/3+894,73*(1-1/3)=890,15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EMA8 = C8 k + EMA7 (1-k) =852*1/3+890,15*(1-1/3)=887,1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9 = C9 k + EMA8 (1-k) =802*1/3+887,1*(1-1/3)=885,07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>9 (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=699*1/3+885,07*(1-1/3)=883,71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ненциальная скользящая средняя является индикатором тренда. </w: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75pt;height:208.55pt" filled="f" o:ole="">
            <v:imagedata r:id="rId6" o:title=""/>
          </v:shape>
          <o:OLEObject Type="Embed" ProgID="Excel.Sheet.12" ShapeID="ole_rId5" DrawAspect="Content" ObjectID="_277233716" r:id="rId5"/>
        </w:objec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1. График экспоненциальной скользящей средней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 xml:space="preserve">в данном случае отсутствие явно выраженного, устойчивого, тренда подаёт ложные сигналы, что приводит к потерям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Рассмотрим момент по следующей формуле </w:t>
      </w:r>
      <w:r>
        <w:rPr>
          <w:sz w:val="28"/>
          <w:szCs w:val="28"/>
          <w:lang w:val="en-US"/>
        </w:rPr>
        <w:t>MOM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где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MOMt</w:t>
      </w:r>
      <w:r>
        <w:rPr>
          <w:sz w:val="28"/>
          <w:szCs w:val="28"/>
        </w:rPr>
        <w:t xml:space="preserve"> – значение момента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го дня,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. В итоге получим следующие значения момента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MOM</w:t>
      </w: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=881-982= -101                  </w:t>
      </w:r>
      <w:r>
        <w:rPr>
          <w:sz w:val="28"/>
          <w:szCs w:val="28"/>
          <w:lang w:val="en-US"/>
        </w:rPr>
        <w:t>MOM</w:t>
      </w:r>
      <w:r>
        <w:rPr>
          <w:sz w:val="28"/>
          <w:szCs w:val="28"/>
        </w:rPr>
        <w:t xml:space="preserve">7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=870-922=-52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M8 = C8-C3=852-902= -50                    MOM9 = C9-C5=802-846=-44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OM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=699-856= -157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корость изменения цен по следующей формуле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OCt</w:t>
      </w:r>
      <w:r>
        <w:rPr>
          <w:sz w:val="28"/>
          <w:szCs w:val="28"/>
        </w:rPr>
        <w:t xml:space="preserve"> – значение скорости изменения цен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го дня,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.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75pt;height:208.55pt" filled="f" o:ole="">
            <v:imagedata r:id="rId8" o:title=""/>
          </v:shape>
          <o:OLEObject Type="Embed" ProgID="Excel.Sheet.12" ShapeID="ole_rId7" DrawAspect="Content" ObjectID="_1727132095" r:id="rId7"/>
        </w:objec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График изменения момента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нтервал между отрезками 6 и 7 свидетельствует о росте цен; интервал между отрезками 7 и 8 показывает о снижении цен; интервал меджу отрезками 8 и 10 даёт уверенное представление о том, что цены начали уверенно расти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C6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  ROC7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C8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   ROC9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C10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6.75pt;height:208.55pt" filled="f" o:ole="">
            <v:imagedata r:id="rId10" o:title=""/>
          </v:shape>
          <o:OLEObject Type="Embed" ProgID="Excel.Sheet.12" ShapeID="ole_rId9" DrawAspect="Content" ObjectID="_999958256" r:id="rId9"/>
        </w:object>
      </w:r>
    </w:p>
    <w:p>
      <w:pPr>
        <w:pStyle w:val="Normal"/>
        <w:spacing w:lineRule="auto" w:line="276"/>
        <w:ind w:firstLine="360"/>
        <w:jc w:val="center"/>
        <w:rPr/>
      </w:pPr>
      <w:r>
        <w:rPr>
          <w:sz w:val="28"/>
          <w:szCs w:val="28"/>
        </w:rPr>
        <w:t xml:space="preserve">Рис. 3. График изменения скорости изменения цен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 xml:space="preserve">анализируя график о скорости изменения цен, мы не можем давать 100% уверенности о покупке или продаже (т.к. для принятия решения о купле или продаже используется уровень 100%). Однако на интервале показателей от 6 до 9 – сигнал покупки, а на интервале от 9 до 10 – сигнал продажи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индекс относительной силы по следующей формуле 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=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) сумма приростов (убыли) конечных цен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. 2. Расчет значений параметров.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17"/>
        <w:gridCol w:w="1831"/>
        <w:gridCol w:w="1788"/>
        <w:gridCol w:w="1616"/>
        <w:gridCol w:w="157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(графа 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крытия (графа 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е цены    (графа 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ные цены   (графа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вышений (графа 5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нижений (графа 6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</w:tbl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-й день:С2 –С1  = 922-982=-60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-й день:С3 –С2  = 902-922=-20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-й день:С4 –С3  = 846-902=-56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-й день:С5 –С4  = 856-846=-10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-й день:С6 –С5  = 881-856=25&gt;0=&gt; в гр.3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-й день:С7 –С6  = 870-881=-11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-й день:С8 –С7  = 852-870=-18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-й день:С9 –С8  = 802-852=-50&lt;0=&gt; в гр.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-й день:С10 –С9  = 699-802=-103&lt;0=&gt; в гр.4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фа 5.</w:t>
        <w:tab/>
        <w:tab/>
        <w:tab/>
        <w:tab/>
        <w:tab/>
        <w:tab/>
        <w:t>Графа 6.</w:t>
        <w:tab/>
        <w:tab/>
        <w:tab/>
        <w:tab/>
        <w:tab/>
        <w:tab/>
        <w:tab/>
        <w:tab/>
        <w:tab/>
        <w:tab/>
        <w:tab/>
        <w:tab/>
        <w:tab/>
        <w:t>2-й день: 60</w:t>
      </w:r>
    </w:p>
    <w:p>
      <w:pPr>
        <w:pStyle w:val="Normal"/>
        <w:spacing w:lineRule="auto" w:line="276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3-й день: 60+20=80</w:t>
      </w:r>
    </w:p>
    <w:p>
      <w:pPr>
        <w:pStyle w:val="Normal"/>
        <w:spacing w:lineRule="auto" w:line="276"/>
        <w:ind w:left="4248" w:firstLine="708"/>
        <w:rPr>
          <w:sz w:val="28"/>
          <w:szCs w:val="28"/>
        </w:rPr>
      </w:pPr>
      <w:r>
        <w:rPr>
          <w:sz w:val="28"/>
          <w:szCs w:val="28"/>
        </w:rPr>
        <w:t>4-й день: 60+20+56=136</w:t>
      </w:r>
    </w:p>
    <w:p>
      <w:pPr>
        <w:pStyle w:val="Normal"/>
        <w:spacing w:lineRule="auto" w:line="276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>5-й день: 60+20+56+10=146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-й день: 25</w:t>
        <w:tab/>
        <w:tab/>
        <w:tab/>
        <w:tab/>
        <w:tab/>
        <w:t>6-й день: 60+20+56+10=146</w:t>
      </w:r>
    </w:p>
    <w:p>
      <w:pPr>
        <w:pStyle w:val="Normal"/>
        <w:spacing w:lineRule="auto" w:line="276"/>
        <w:ind w:left="424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-й день: 60+20+56+10+11=157</w:t>
      </w:r>
    </w:p>
    <w:p>
      <w:pPr>
        <w:pStyle w:val="Normal"/>
        <w:spacing w:lineRule="auto" w:line="276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8-й день: 60+20+56+10+11+18=175</w:t>
      </w:r>
    </w:p>
    <w:p>
      <w:pPr>
        <w:pStyle w:val="Normal"/>
        <w:spacing w:lineRule="auto" w:line="276"/>
        <w:ind w:left="4956" w:hanging="0"/>
        <w:rPr>
          <w:sz w:val="28"/>
          <w:szCs w:val="28"/>
        </w:rPr>
      </w:pPr>
      <w:r>
        <w:rPr>
          <w:sz w:val="28"/>
          <w:szCs w:val="28"/>
        </w:rPr>
        <w:t>9-й день: 175+50=225</w:t>
      </w:r>
    </w:p>
    <w:p>
      <w:pPr>
        <w:pStyle w:val="Normal"/>
        <w:spacing w:lineRule="auto" w:line="276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0-й день: 225+103=328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иведем численные расчеты значений в графах таблицы. Графа 7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3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4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5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6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7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8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9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>10  = 100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(рис. 4) видно, что индекс относительной силы входит в «зону перекупленности» (от 80 до 100) начиная с 5 и идет до 10 дня. Значит, цены сильно выросли, надо ждать падения и подготовиться к продаже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Сигналом к продаже будет служить момент выхода графика </w:t>
      </w:r>
      <w:r>
        <w:rPr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из «зоны перекупленности»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Индексы стохастических линий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ссчитаем по формулам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Rt  = 100(H5 – Ct)/(H5 –L5)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Kt  = 100(Ct- L5)/( H5 – L5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 где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значения индексов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го дня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) – максимальная (минимальная) цена за 5 предшествующих дней, включая текущий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3pt;height:195.85pt" filled="f" o:ole="">
            <v:imagedata r:id="rId12" o:title=""/>
          </v:shape>
          <o:OLEObject Type="Embed" ProgID="Excel.Sheet.12" ShapeID="ole_rId11" DrawAspect="Content" ObjectID="_1921696400" r:id="rId11"/>
        </w:objec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4. График изменения индекса относительной силы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ем численные расчеты значений в графах табл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афа 5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998,970,950,880,920}=998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970,950,880,920,889}=97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950,880,920,889,930}=95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880,920,889,930,890}=93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920,889,930,890,866}=93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0-й день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889,930,890,866,815}=93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рафа 6.                                                       </w:t>
        <w:tab/>
        <w:tab/>
        <w:tab/>
        <w:tab/>
        <w:t>Графа 7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-й день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970,922,884,823,842}=823</w:t>
        <w:tab/>
        <w:tab/>
        <w:tab/>
        <w:tab/>
        <w:t>5-й день: 920-856=76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-й день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922,884,823,842,840}=823</w:t>
        <w:tab/>
        <w:tab/>
        <w:tab/>
        <w:tab/>
        <w:t>6-й день: 889-881=8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-й день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884,823,842,840,865}=661</w:t>
        <w:tab/>
        <w:tab/>
        <w:tab/>
        <w:tab/>
        <w:t>7-й день: 930-870=6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-й день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823,842,840,865,847}=823</w:t>
        <w:tab/>
        <w:tab/>
        <w:tab/>
        <w:tab/>
        <w:t>8-й день: 889-852=3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-й день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842,840,865,847,800}=840</w:t>
        <w:tab/>
        <w:tab/>
        <w:tab/>
        <w:tab/>
        <w:t>9-й день: 889-802=87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0-й день: </w:t>
      </w:r>
      <w:r>
        <w:rPr>
          <w:sz w:val="28"/>
          <w:szCs w:val="28"/>
          <w:lang w:val="en-US"/>
        </w:rPr>
        <w:t>min</w:t>
      </w:r>
      <w:r>
        <w:rPr/>
        <w:t>{840,865,847,800,680}=680</w:t>
        <w:tab/>
        <w:tab/>
        <w:tab/>
        <w:tab/>
        <w:t>10-й день: 889-699=190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709"/>
        <w:gridCol w:w="636"/>
        <w:gridCol w:w="636"/>
        <w:gridCol w:w="636"/>
        <w:gridCol w:w="846"/>
        <w:gridCol w:w="574"/>
        <w:gridCol w:w="846"/>
        <w:gridCol w:w="1022"/>
        <w:gridCol w:w="1022"/>
        <w:gridCol w:w="8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ax </w:t>
            </w:r>
            <w:r>
              <w:rPr>
                <w:sz w:val="22"/>
                <w:szCs w:val="22"/>
              </w:rPr>
              <w:t xml:space="preserve">цена </w:t>
            </w:r>
            <w:r>
              <w:rPr>
                <w:sz w:val="22"/>
                <w:szCs w:val="22"/>
                <w:lang w:val="en-US"/>
              </w:rPr>
              <w:t>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in </w:t>
            </w:r>
            <w:r>
              <w:rPr>
                <w:sz w:val="22"/>
                <w:szCs w:val="22"/>
              </w:rPr>
              <w:t xml:space="preserve">цена </w:t>
            </w:r>
            <w:r>
              <w:rPr>
                <w:sz w:val="22"/>
                <w:szCs w:val="22"/>
                <w:lang w:val="en-US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Цена закры тия С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цена за 5 дн.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5 – C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5 –L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sz w:val="22"/>
                <w:szCs w:val="22"/>
                <w:lang w:val="en-US"/>
              </w:rPr>
              <w:t xml:space="preserve">Rt 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t- L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%Kt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 3 дня графа 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 3 дня графа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sz w:val="22"/>
                <w:szCs w:val="22"/>
                <w:lang w:val="en-US"/>
              </w:rPr>
              <w:t>Dt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</w:tr>
    </w:tbl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фа 8.</w:t>
        <w:tab/>
        <w:tab/>
        <w:tab/>
        <w:tab/>
        <w:tab/>
        <w:tab/>
        <w:tab/>
        <w:tab/>
        <w:t>Графа 9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5-й день: 998-823=175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 = 76/175*100=43,43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6-й день: 970-823=147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 = 8/147*100=5,44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7-й день: 950-823=127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  = 60/127*100=47,24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8-й день: 930-823=107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  = 37/107*100=34,58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9-й день: 930-840=90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  = 87/90*100=96,67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10-й день: 930-680=250</w:t>
        <w:tab/>
        <w:tab/>
        <w:tab/>
        <w:tab/>
        <w:tab/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  = 190/250*100=76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фа 10.</w:t>
        <w:tab/>
        <w:tab/>
        <w:tab/>
        <w:tab/>
        <w:tab/>
        <w:tab/>
        <w:tab/>
        <w:t>Графа 11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5-й день: 856-823=33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 = 33/175*100=18,86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6-й день: 881-823=58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 = 58/147*100=39,46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7-й день: 870-823=47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7 = 47/127*100=37,01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8-й день: 852-823=29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8 = 29/107*100=27,1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9-й день: 802-840= -38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9 = -38/90*100= -42.22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10-й день: 699-680=19</w:t>
        <w:tab/>
        <w:tab/>
        <w:tab/>
        <w:tab/>
        <w:tab/>
        <w:t>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 = 19/250*100=7.6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фа 12.</w:t>
        <w:tab/>
        <w:tab/>
        <w:tab/>
        <w:tab/>
        <w:tab/>
        <w:tab/>
        <w:tab/>
        <w:t>Графа 13.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-й день: 33+58+47=138 </w:t>
        <w:tab/>
        <w:tab/>
        <w:tab/>
        <w:tab/>
        <w:tab/>
        <w:t>7-й день: 175+147+127=449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8-й день: 58+47+29=134</w:t>
        <w:tab/>
        <w:tab/>
        <w:tab/>
        <w:tab/>
        <w:tab/>
        <w:t>8-й день: 147+127+107=381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9-й день: 47+29+(-38)=38</w:t>
        <w:tab/>
        <w:tab/>
        <w:tab/>
        <w:tab/>
        <w:tab/>
        <w:t>9-й день: 127+107+90=32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-й день: 29+(-38)+19=10</w:t>
        <w:tab/>
        <w:tab/>
        <w:tab/>
        <w:tab/>
        <w:tab/>
        <w:t>10-й день: 107+90+250=44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фа 14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  = 138/449*100=30.73</w:t>
        <w:tab/>
        <w:tab/>
        <w:tab/>
        <w:tab/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 = 134/381*100=35.17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  = 38/324*100=11.73</w:t>
        <w:tab/>
        <w:tab/>
        <w:tab/>
        <w:tab/>
        <w:tab/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  = 10/447*100=2.24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е на графике (рис. 4)приведены расчетные значения осцилляторов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6.75pt;height:208.55pt" filled="f" o:ole="">
            <v:imagedata r:id="rId14" o:title=""/>
          </v:shape>
          <o:OLEObject Type="Embed" ProgID="Excel.Sheet.12" ShapeID="ole_rId13" DrawAspect="Content" ObjectID="_254344474" r:id="rId13"/>
        </w:object>
      </w:r>
    </w:p>
    <w:p>
      <w:pPr>
        <w:pStyle w:val="Normal"/>
        <w:spacing w:lineRule="auto" w:line="276"/>
        <w:ind w:firstLine="360"/>
        <w:jc w:val="center"/>
        <w:rPr/>
      </w:pPr>
      <w:r>
        <w:rPr>
          <w:sz w:val="28"/>
          <w:szCs w:val="28"/>
        </w:rPr>
        <w:t>Рис.4. Графики изменения осцилляторов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.</w:t>
      </w:r>
    </w:p>
    <w:p>
      <w:pPr>
        <w:pStyle w:val="TextBodyIndent"/>
        <w:spacing w:lineRule="auto" w:line="276"/>
        <w:ind w:left="57" w:firstLine="651"/>
        <w:jc w:val="both"/>
        <w:rPr/>
      </w:pPr>
      <w:r>
        <w:rPr>
          <w:sz w:val="28"/>
          <w:szCs w:val="28"/>
        </w:rPr>
        <w:t xml:space="preserve">Выполнять различные коммерческие расходы, используя данные, приведенные в таблице. В условии задачи значения параметров приведены в виде переменных. Наприме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значает некую сумму средств в рублях,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– время в годах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у в процентах и т.д. По именам переменных из таблицы необходимо выбрать соответствующие численные значения параметров и выполнить расчеты.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85"/>
        <w:gridCol w:w="1210"/>
        <w:gridCol w:w="1205"/>
        <w:gridCol w:w="1205"/>
        <w:gridCol w:w="965"/>
        <w:gridCol w:w="1685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начальна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конечна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днях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 в года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   начислени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дн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ле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both"/>
        <w:rPr/>
      </w:pPr>
      <w:r>
        <w:rPr>
          <w:sz w:val="28"/>
          <w:szCs w:val="28"/>
        </w:rPr>
        <w:t xml:space="preserve">1. Банк выдал ссуду,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Дата выдачи ссуды – Тн, возврата – Тк. День выдачи и день возврата считать за один день. Проценты рассчитываются по простой процен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Найти:</w:t>
      </w:r>
    </w:p>
    <w:p>
      <w:pPr>
        <w:pStyle w:val="TextBodyIndent"/>
        <w:numPr>
          <w:ilvl w:val="1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чные проценты с точным числом дней ссуды;</w:t>
      </w:r>
    </w:p>
    <w:p>
      <w:pPr>
        <w:pStyle w:val="TextBodyIndent"/>
        <w:numPr>
          <w:ilvl w:val="1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проценты с точным числом дней ссуды;</w:t>
      </w:r>
    </w:p>
    <w:p>
      <w:pPr>
        <w:pStyle w:val="TextBodyIndent"/>
        <w:numPr>
          <w:ilvl w:val="1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проценты с приближенным числом дней ссуды.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осле подписания договора должник уплати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Кредит выдан под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проценты обыкновенные). Какова первоначальная сумма и дисконт?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редприятие должно получить по вексел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Банк приобрел этот вексель с дисконтом. Банк учел вексель по учетной ставк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% годовых (год равен 360 дней).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кредитном договоре на сум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 и сроком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, зафиксирована ставка сложных процентов, равна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наращенную сумму.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уда,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 предоставлена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. Проценты сложные, ставка –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годовых. Проценты начисля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 Вычислить наращенную сумму.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ычислить эффективную ставку процента, если банк начисляет проц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исходя из номинальной ставк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 годовых.  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Определить, какой должна быть номинальная ставка при начислении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чтобы обеспечить эффективную ставку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предприятию будет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Определить ее современную стоимость при условии, что применяется сложная процентная ставка 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 годовых.  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по векселю должна быть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. Банк учел вексель по сложной учетной ставк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%  годовых. Определить дисконт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 течение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 на расчетный счет в конце каждого года поступает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лей, котор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начисляются проценты по сложной годовой ставк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%. Определить сумму на расчетном счете к концу указанного срока.</w:t>
      </w:r>
    </w:p>
    <w:p>
      <w:pPr>
        <w:pStyle w:val="TextBodyInden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  <w:tab/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Рассчитаем точные проценты с точным числом дней ссуды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рок ссуды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дней в году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операции (ссуды) в днях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– размер ссуд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 = 36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9 (с 21.01.2002 по 11.03.2002) 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читаем обыкновенные проценты с точным числом дней ссуды 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рок ссуды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дней в году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операции (ссуды) в днях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– размер ссуд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 = 36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9 (с 21.01.2002 по 11.03.2002) 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3. Рассчитаем обыкновенные проценты с приближенным числом дней ссуды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рок ссуды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дней в году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операции (ссуды) в днях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– размер ссуд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 = 36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ем первоначальную сумму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ем дискон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м полученный предприятием дисконт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, полученная предприятием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27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000</m:t>
        </m:r>
      </m:oMath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наращенную сумму по форму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27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050</m:t>
        </m:r>
      </m:oMath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читаем наращенную сумм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числений за 4 го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auto" w:line="27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25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слим эффективную ставку процен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5</m:t>
        </m:r>
      </m:oMath>
      <w:r>
        <w:rPr>
          <w:sz w:val="28"/>
          <w:szCs w:val="28"/>
        </w:rPr>
        <w:t>, т.е. 10,25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пределим номинальную ставку проц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6</m:t>
        </m:r>
      </m:oMath>
      <w:r>
        <w:rPr>
          <w:sz w:val="28"/>
          <w:szCs w:val="28"/>
        </w:rPr>
        <w:t>, т.е. 9,76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Найдем современную стоим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5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Рассчитаем дискон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05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8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050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Определим сумму на расчетном счете к концу 5 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87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Cs/>
          <w:color w:val="FFFFFF"/>
          <w:sz w:val="22"/>
          <w:szCs w:val="22"/>
        </w:rPr>
      </w:pPr>
      <w:r>
        <w:rPr>
          <w:bCs/>
          <w:color w:val="FFFFFF"/>
          <w:sz w:val="22"/>
          <w:szCs w:val="22"/>
        </w:rPr>
        <w:t>Данная работа скачена с сайта Банк рефератов http://www.vzfeiinfo.ru. ID работы: 23057</w:t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9.1pt;margin-top:370pt;width:654.15pt;height:5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23057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white" stroked="f" o:allowincell="f" style="position:absolute;margin-left:-100.35pt;margin-top:341.65pt;width:654.15pt;height:5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23057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947"/>
        </w:tabs>
        <w:ind w:left="9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2"/>
        </w:tabs>
        <w:ind w:left="31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6"/>
        </w:tabs>
        <w:ind w:left="3976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39:00Z</dcterms:created>
  <dc:creator>Олег</dc:creator>
  <dc:description>Банк рефератов Vzfeiinfo.Ru</dc:description>
  <cp:keywords>23057</cp:keywords>
  <dc:language>en-US</dc:language>
  <cp:lastModifiedBy>Олег</cp:lastModifiedBy>
  <cp:lastPrinted>2008-12-16T11:31:00Z</cp:lastPrinted>
  <dcterms:modified xsi:type="dcterms:W3CDTF">2017-09-16T18:39:00Z</dcterms:modified>
  <cp:revision>2</cp:revision>
  <dc:subject/>
  <dc:title/>
</cp:coreProperties>
</file>