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образовательное бюджетное учреждение высшего профессионального образования</w:t>
      </w:r>
    </w:p>
    <w:p>
      <w:pPr>
        <w:pStyle w:val="Normal"/>
        <w:spacing w:lineRule="auto" w:line="360"/>
        <w:jc w:val="center"/>
        <w:rPr/>
      </w:pPr>
      <w:r>
        <w:rPr>
          <w:caps/>
          <w:sz w:val="28"/>
          <w:szCs w:val="28"/>
        </w:rPr>
        <w:t>«</w:t>
      </w:r>
      <w:r>
        <w:rPr>
          <w:sz w:val="28"/>
          <w:szCs w:val="28"/>
        </w:rPr>
        <w:t xml:space="preserve">Финансовый университет при Правительстве Российской федерации»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(Финансовый университет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ладимирский филиал Фин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КАФЕДРА ПРИКЛАДНОЙ ИНФОРМАТ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Контрольная работа по дисциплине </w:t>
      </w:r>
    </w:p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sz w:val="40"/>
          <w:szCs w:val="40"/>
        </w:rPr>
        <w:t>«Информационные технологии управления»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           </w:t>
      </w:r>
      <w:r>
        <w:rPr>
          <w:sz w:val="36"/>
          <w:szCs w:val="36"/>
        </w:rPr>
        <w:t xml:space="preserve">Направление контрольной работы № 1                        Название задачи: </w:t>
      </w:r>
      <w:r>
        <w:rPr>
          <w:sz w:val="36"/>
          <w:szCs w:val="36"/>
          <w:u w:val="single"/>
        </w:rPr>
        <w:t>вариант № 16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удент </w:t>
      </w:r>
    </w:p>
    <w:p>
      <w:pPr>
        <w:pStyle w:val="TextBodyIndent"/>
        <w:jc w:val="right"/>
        <w:rPr>
          <w:b w:val="false"/>
          <w:b w:val="false"/>
        </w:rPr>
      </w:pPr>
      <w:r>
        <w:rPr>
          <w:b w:val="false"/>
        </w:rPr>
        <w:t>Факультет МиМ, специальность ГМ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урс 4     № группы дневная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 20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ка задачи</w:t>
        <w:tab/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>Организационно-экономическая сущность задачи</w:t>
        <w:tab/>
        <w:t>2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входной информации</w:t>
        <w:tab/>
        <w:t>3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условно-постоянной информации</w:t>
        <w:tab/>
        <w:t>4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результирующей информации</w:t>
        <w:tab/>
        <w:t>5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писание алгоритма решения задачи</w:t>
        <w:tab/>
        <w:t>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72" w:leader="dot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задачи средствами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  <w:tab/>
        <w:t>6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>10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  <w:tab/>
        <w:t>11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становка задач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) Организационно-экономическая сущность задач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1. Наименование задачи: Расчет начисления заработной платы по цехам и участкам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2. Место решения задачи: бухгалтерия ОАО «ВХЗ»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3. Цель решения задачи: обеспечение своевременного начисления заработной платы по цехам и участкам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4. Периодичность решения задачи: ежемесячно до 10-го числа следующего месяц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5. Для кого предназначено решение задачи: финансовый отдел, бухгалтерия, руководство предприятия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6. Источники получения исходных документов: табельщик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7. Информационная модель задач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5800</wp:posOffset>
                </wp:positionH>
                <wp:positionV relativeFrom="paragraph">
                  <wp:posOffset>-69215</wp:posOffset>
                </wp:positionV>
                <wp:extent cx="1600200" cy="483870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483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ельщик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54pt;margin-top:-5.5pt;width:125.95pt;height:38.0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бельщи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137795</wp:posOffset>
                </wp:positionV>
                <wp:extent cx="10160" cy="429260"/>
                <wp:effectExtent l="36830" t="635" r="298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pt;margin-top:10.85pt;width:0.7pt;height:33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42795</wp:posOffset>
                </wp:positionH>
                <wp:positionV relativeFrom="paragraph">
                  <wp:posOffset>-288290</wp:posOffset>
                </wp:positionV>
                <wp:extent cx="1514475" cy="570865"/>
                <wp:effectExtent l="5715" t="5080" r="508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570960"/>
                        </a:xfrm>
                        <a:prstGeom prst="flowChartMulti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аб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white" stroked="t" o:allowincell="f" style="position:absolute;margin-left:160.85pt;margin-top:-22.7pt;width:119.2pt;height:44.9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аб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1270" cy="41592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pt;margin-top:0.05pt;width:0.05pt;height:3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2795</wp:posOffset>
                </wp:positionH>
                <wp:positionV relativeFrom="paragraph">
                  <wp:posOffset>-178435</wp:posOffset>
                </wp:positionV>
                <wp:extent cx="1295400" cy="63436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63432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едомост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160.85pt;margin-top:-14.05pt;width:101.95pt;height:49.9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едом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8. Экономическая сущность задачи: </w:t>
      </w: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Ведомость по начисленной заработной платы необходима для расчетного отдела, который на ее основании делает выплаты ежемесячной заработной платы работникам в полном объеме, в ведомости отражается сумма заработной платы, подлежащая выплате работникам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/>
          <w:i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) Описание входной информаци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В данном разделе приводится перечень всех первичных документов, используемых для решения задач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В качестве входной информации используется документ «Табель». На основании этого документа создается следующий машинный документ.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Табель</w:t>
      </w:r>
    </w:p>
    <w:tbl>
      <w:tblPr>
        <w:tblW w:w="7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1849"/>
        <w:gridCol w:w="2010"/>
        <w:gridCol w:w="2010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  <w:vertAlign w:val="subscript"/>
                <w:lang w:val="en-US"/>
              </w:rPr>
              <w:t>i k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Приводится описание структуры входного документ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труктуры первичного доку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Табель»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2126"/>
        <w:gridCol w:w="2977"/>
      </w:tblGrid>
      <w:tr>
        <w:trPr>
          <w:trHeight w:val="18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квизи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ввода реквизит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ческ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SPR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учную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удут различаться два типа данных: символьные -  С (не обрабатываются арифметически), числовые – Ч (обрабатываются арифметически)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. Количество документов за период: ежемесячно – 1 шт. 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Описание контроля ввода документа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код участка: контроль на диапазон значений (от 01 до 04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3) Описание условно-постоянной  информаци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В данном разделе приводится перечень справочников, используемых для решения задачи, а также описание из структуры. Для решения задачи используется два справочни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абель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правочник заработных плат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Описание структуры справочников: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труктуры доку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«Табель»</w:t>
      </w:r>
    </w:p>
    <w:tbl>
      <w:tblPr>
        <w:tblW w:w="8739" w:type="dxa"/>
        <w:jc w:val="left"/>
        <w:tblInd w:w="6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9"/>
        <w:gridCol w:w="4500"/>
      </w:tblGrid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квизи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C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Y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N</w:t>
            </w:r>
          </w:p>
        </w:tc>
      </w:tr>
      <w:tr>
        <w:trPr/>
        <w:tc>
          <w:tcPr>
            <w:tcW w:w="4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 плат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SPR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Описание структуры документа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правочник заработных плат»</w:t>
      </w:r>
    </w:p>
    <w:tbl>
      <w:tblPr>
        <w:tblW w:w="8367" w:type="dxa"/>
        <w:jc w:val="left"/>
        <w:tblInd w:w="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1210"/>
        <w:gridCol w:w="1278"/>
        <w:gridCol w:w="1062"/>
        <w:gridCol w:w="1251"/>
        <w:gridCol w:w="1591"/>
      </w:tblGrid>
      <w:tr>
        <w:trPr>
          <w:trHeight w:val="54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мя 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-фикатор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п </w:t>
              <w:br/>
              <w:t>данных</w:t>
            </w:r>
          </w:p>
        </w:tc>
        <w:tc>
          <w:tcPr>
            <w:tcW w:w="2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юч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ки</w:t>
            </w:r>
          </w:p>
        </w:tc>
      </w:tr>
      <w:tr>
        <w:trPr>
          <w:trHeight w:val="309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ы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ные</w:t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матери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KP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ED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4) Описание результирующей   информации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Проектируется форма первичного документа: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начисления заработной платы по цехам и участкам</w:t>
      </w:r>
    </w:p>
    <w:tbl>
      <w:tblPr>
        <w:tblW w:w="6276" w:type="dxa"/>
        <w:jc w:val="left"/>
        <w:tblInd w:w="5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3384"/>
      </w:tblGrid>
      <w:tr>
        <w:trPr>
          <w:trHeight w:val="260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  <w:tr>
        <w:trPr>
          <w:trHeight w:val="27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участк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Y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</w:tr>
      <w:tr>
        <w:trPr>
          <w:trHeight w:val="268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цеху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</w:t>
            </w:r>
            <w:r>
              <w:rPr>
                <w:sz w:val="28"/>
                <w:szCs w:val="28"/>
                <w:vertAlign w:val="subscript"/>
              </w:rPr>
              <w:t>i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Приводится описание структуры результирующего документ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структуры результирующего документа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Расчет начисления заработной платы</w:t>
      </w:r>
    </w:p>
    <w:tbl>
      <w:tblPr>
        <w:tblW w:w="6275" w:type="dxa"/>
        <w:jc w:val="left"/>
        <w:tblInd w:w="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2101"/>
        <w:gridCol w:w="1816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реквизит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ентификатор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данных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Y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C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  <w:r>
              <w:rPr>
                <w:sz w:val="28"/>
                <w:szCs w:val="28"/>
              </w:rPr>
              <w:t>SPR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</w:t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личество документов за период: ежемесячно 1 шт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4.4. Количество строк в документе (в среднем): 11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Контроль правильности документа: логический контроль полученных сумм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 Описание алгоритма решения задач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ведомости по расчету начисления заработной платы необходимо рассчитать: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Сумму заработных плат работников в каждом участке;</w:t>
      </w:r>
    </w:p>
    <w:p>
      <w:pPr>
        <w:pStyle w:val="Style15"/>
        <w:spacing w:lineRule="auto" w:line="360" w:before="0" w:after="0"/>
        <w:ind w:left="0" w:firstLine="708"/>
        <w:contextualSpacing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sz w:val="28"/>
          <w:szCs w:val="28"/>
          <w:lang w:val="ru-RU"/>
        </w:rPr>
        <w:t>- Сумму заработных плат по цех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ы выполняются следующими формул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работных плат работников в каждом участк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Y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7"/>
          <w:sz w:val="28"/>
          <w:szCs w:val="28"/>
          <w:lang w:val="en-US" w:eastAsia="en-US"/>
        </w:rPr>
        <w:instrText xml:space="preserve"> QUOTE _x0001_ </w:instrText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fldChar w:fldCharType="separate"/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drawing>
          <wp:inline distT="0" distB="0" distL="0" distR="0">
            <wp:extent cx="571500" cy="2762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SPR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– заработная плата работник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 – номер участ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 заработных плат по цех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SC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=</w:t>
      </w:r>
      <w:r>
        <w:fldChar w:fldCharType="begin"/>
      </w:r>
      <w:r>
        <w:rPr>
          <w:position w:val="-17"/>
          <w:sz w:val="28"/>
          <w:szCs w:val="28"/>
          <w:lang w:val="en-US" w:eastAsia="en-US"/>
        </w:rPr>
        <w:instrText xml:space="preserve"> QUOTE _x0001_ </w:instrText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fldChar w:fldCharType="separate"/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drawing>
          <wp:inline distT="0" distB="0" distL="0" distR="0">
            <wp:extent cx="571500" cy="27622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30" r="-6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  <w:sz w:val="28"/>
          <w:szCs w:val="28"/>
          <w:lang w:val="en-US" w:eastAsia="en-US"/>
        </w:rPr>
      </w:r>
      <w:r>
        <w:rPr>
          <w:position w:val="-17"/>
          <w:sz w:val="28"/>
          <w:szCs w:val="28"/>
          <w:lang w:val="en-US" w:eastAsia="en-US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i – номер цеха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2. Решение задачи средствами </w:t>
      </w:r>
      <w:r>
        <w:rPr>
          <w:b/>
          <w:sz w:val="28"/>
          <w:szCs w:val="28"/>
          <w:lang w:val="en-US"/>
        </w:rPr>
        <w:t>MS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xcel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шение задачи содержит «Инструкцию к решению задачи» и контрольный пример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 xml:space="preserve">Запустить табличный процессор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оздать книгу с именем «Контрольная работа, вариант № 16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Лист 1 переименовать в лист «Табель»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листе «Табель» создать таблицу </w:t>
      </w:r>
      <w:r>
        <w:rPr>
          <w:b/>
          <w:sz w:val="28"/>
          <w:szCs w:val="28"/>
        </w:rPr>
        <w:t>Табель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сти информацию, приведенную в табл.1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абель</w:t>
      </w:r>
    </w:p>
    <w:tbl>
      <w:tblPr>
        <w:tblW w:w="8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322"/>
        <w:gridCol w:w="2010"/>
        <w:gridCol w:w="2462"/>
      </w:tblGrid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х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частк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ельный номе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заработной платы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2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0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5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3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62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4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4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2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5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5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2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41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Создать ведомость «Заработная плата» следующим образом: меню: Данные → Сводная таблица→выбрать Сводная таблица→Далее→ выбрать диапазон данных→Далее→ Макет→ построить макет сводной таблицы согласно рис.1→ ОК→Новый лист→ Готово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40225" cy="296481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26888" b="37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Рис.1. Создание макета сводной таблицы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8"/>
          <w:szCs w:val="28"/>
        </w:rPr>
        <w:t>Переименовать лист со сводной таблицей в «Ведомость з/п»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8187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32675" b="40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>Рис.2. Фрагмент листа «Ведомость з/п»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В полученной сводной таблице каждое поле имеет команду «Все» для отображения всех возможных значений поля. Например, можно получить общую сумму зарплаты определенного цеха, с указанием участка и его суммы зарплаты (см. рис.3)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66820" cy="239903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36522" b="49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>Рис.3. Фрагмент листа «Ведомость з/п» данные по цеху с кодом 12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й пример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120515" cy="31400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46136" b="340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ис. 1. Таблица «Табель»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98595" cy="281876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4" r="32675" b="407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81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Рис.8. Таблица «Ведомость з/п» на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оманов А.Н., Одинцов Б.Е.  Информационные системы в экономике (лекции, упражнения и задачи):Учеб.пособие.-М.:Вузовский учебник,2006.-300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зированные информационные технологии в экономике:Учебник / Под ред. проф. Г.А. Титоренко. – М.: Компьютер, ЮНИТИ, 1998.- 400с. </w:t>
      </w:r>
    </w:p>
    <w:p>
      <w:pPr>
        <w:pStyle w:val="TextBody"/>
        <w:numPr>
          <w:ilvl w:val="0"/>
          <w:numId w:val="2"/>
        </w:numPr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е технологии управления:Учеб.пособие для вузов/ Под ред. проф. Г.А. Титоренко. – 2- е изд.,доп.- М.: ЮНИТИ -ДАНА, 2003.- 43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/>
      </w:pPr>
      <w:r>
        <w:rPr>
          <w:sz w:val="28"/>
          <w:szCs w:val="28"/>
        </w:rPr>
        <w:t>Колесников А.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2000. К.: группа </w:t>
      </w:r>
      <w:r>
        <w:rPr>
          <w:sz w:val="28"/>
          <w:szCs w:val="28"/>
          <w:lang w:val="en-US"/>
        </w:rPr>
        <w:t>BHV</w:t>
      </w:r>
      <w:r>
        <w:rPr>
          <w:sz w:val="28"/>
          <w:szCs w:val="28"/>
        </w:rPr>
        <w:t>,199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72" w:leader="dot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Информационные системы в экономике», «Информационные системы в управлении социально трудовой сферой», «Информационные технологии управления», «Информационные системы маркетинга»: Методические указания по выполнению контрольной работы для самостоятельной работы студентов. - М.: Вузовский учебник,2007.-80с.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72" w:leader="dot"/>
        </w:tabs>
        <w:spacing w:lineRule="auto" w:line="360"/>
        <w:ind w:firstLine="14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9390" cy="8575040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2655" t="1914" r="49673" b="38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857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60"/>
      <w:jc w:val="both"/>
    </w:pPr>
    <w:rPr>
      <w:b/>
      <w:bCs/>
      <w:sz w:val="32"/>
      <w:szCs w:val="32"/>
    </w:rPr>
  </w:style>
  <w:style w:type="paragraph" w:styleId="Style15">
    <w:name w:val="Абзац списка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7:24:00Z</dcterms:created>
  <dc:creator>c27</dc:creator>
  <dc:description/>
  <dc:language>en-US</dc:language>
  <cp:lastModifiedBy>Олег</cp:lastModifiedBy>
  <dcterms:modified xsi:type="dcterms:W3CDTF">2017-09-15T17:24:00Z</dcterms:modified>
  <cp:revision>2</cp:revision>
  <dc:subject/>
  <dc:title>МИНИСТЕРСТВО ОБРАЗОВАНИЯ И НАУКИ РФ</dc:title>
</cp:coreProperties>
</file>