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управление персоналом»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л 2013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вопрос……………………………………………….3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…………………………………………………………….…..12           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.…13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еский вопрос</w:t>
      </w:r>
      <w:r>
        <w:rPr>
          <w:rFonts w:cs="Times New Roman" w:ascii="Times New Roman" w:hAnsi="Times New Roman"/>
          <w:b/>
          <w:sz w:val="28"/>
          <w:szCs w:val="28"/>
        </w:rPr>
        <w:t>: Сущность и содержание  подбора и отбора персонал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м руководителям сегодня понятно, что добиться высоких результатов, о какой бы сфере деятельности ни шла речь (производство, торговля, транспорт, преподавание и др.), без людей с высоким уровнем знаний, способностей и деловых качеств нельзя. Если мы ищем лучших кандидатов для заполнения имеющихся вакансий, то вопрос состоит в том, как их "вычислить". Как отличить хороших работников от плохих? Каковы гарантии того, что кандидат, прошедший все этапы отбора, будет именно тем человеком, который нужен организации?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насколько хорошо поставлена работа по отбору персонала, в значительной степени зависит качество человеческих ресурсов компании. Только располагая персоналом, отвечающим установленным требованиям, организация может рассчитывать на высокий вклад каждого своего сотрудника в достижении целей организации, в обеспечении высокого качества производимой продукции или предоставляемых услуг. И хотя поиск и отбор кандидатов традиционно рассматривается как функция кадровых служб, все же эффективный процесс отбора всегда требует участия в нем и руководителей тех подразделений, в которые отбираются новые работники. Это предполагает знание ими основных принципов, методов и процедур, используемых при отборе кандидатов, и обладание необходимыми для этого навыками. Особенно это актуально для малого бизнеса и небольших организаций, где набор кадров осуществляется в основном первым руководителем или руководителями подразделений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большое количество определений понятия "отбора кадров". Приведем несколько из них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онал кандидат вакантный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отбор кадров - это процесс изучения профессиональных и деловых качеств каждого претендента с целью установления его пригодности для выполнения обязанностей на определенном рабочем месте или должности; оценка кандидатов из привлеченного резерва на соответствующие требования; выбор из совокупности претендентов наиболее подходящего с учетом соответствия его специальности, квалификации, личных качеств и способности характеру деятельности, интересам организации и его самого [1]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отбор персонала - это серия мероприятий и действий, осуществляемых предприятием или организацией для выявления из списка заявителей лица или лиц, наилучшим образом подходящих для вакантного места работы [2]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чное и содержательное определение "отбора кадров" является первое приведенное поняти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иске и отборе кадров для обеспечения высокого качества отбираемых кандидатов следует учитывать три основных положения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иск и отбор кадров не должны рассматриваться как просто нахождение подходящего человека для выполнения конкретной работы; поиск и отбор закладывают базу для завтрашних успехов организаци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еобходимо принимать во внимание не только уровень профессиональной компетентности кандидатов, но и то, как новые сотрудники будут вписываться в сложившуюся организационную культуру и структуру рабочей группы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рганизация больше потеряет, чем приобретет, если наймет на работу технически грамотного человека, но не способного устанавливать хорошие взаимоотношения с товарищами по работе, с клиентами или поставщиками или не готового следовать установленным нормам и порядкам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лного учета всех требований трудового законодательства и обеспечения справедливого подхода ко всем кандидатам и претендентам на должность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тбора новых работников может обеспечить успешное решение поставленных задач тогда, когда ему предшествует тщательный анализ требований работы, особенностей рабочей среды и выработка решений, опирающихся на результаты проведенного анализа. Планирование в сфере отбора призвано увязывать цели отбора и важнейшие характеристики наличной ситуации. До того, как приступить к отбору новых работников, должен быть решен целый ряд вспомогательных задач [3]. Это, по меньшей мере, следующие семь задач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ение потребности в персонале с учетом реализуемой руководством стратегии и основных целей организаци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из работы по имеющимся вакансиям получение точной информации о том, какие требования к работникам предъявляет вакантная должность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ление квалификационных требований, необходимых для успешного выполнения работы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ределение необходимого уровня развития способностей, личностных и деловых качеств, которые могут быть использованы в качестве критериев отбора на конкретные должностные позиции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иск возможных источников кадрового пополнения и выбор адекватных методов привлечения подходящих кандидатов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ение того, какие методы отбора кадров позволят лучше всего оценить пригодность кандидатов к успешной работе в данной должности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беспечение наилучших условий для адаптации новых работников к работе в организации и для максимально быстрого их выхода на требуемый уровень рабочих показателей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шение этих задач требует четкой организации кадровой службы и высокой квалификации специалистов, отвечающих за работу по поиску и отбору персонала. Результатом успешного планирования работы в сфере отбора является не только определение количественной и качественной потребности в персонале, но и установление тех критериев, на основании которых будет осуществляться отбор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сследования в различных смежных областях знаний и практика кадров позволяют сформулировать принципы, лежащие в основе организации подбора персонала [4]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ответствия (соответствие личностных, деловых качеств претендентов требованиям замещаемой должности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намичности (учет при оценке способностей специалиста возможности их изменения и развития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тности (использование психологического подбора в качестве элемента профессионального подбора наряду с подбором по образовательным и медицинским признакам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тандартизации (отражение требований к стандартизации диагностических методов и инструментов, используемых в процессе подбора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ерспективности (учет при замещении определенной должности требований по возрастному цензу для данной должности, по состоянию здоровья претендентов, по продолжительности периода работы в одной должности, по возможности изменения рабочей специальности, по организации систематического повышения квалификации)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меняемости (внедрение в практику организации внутриорганизационных трудовых перемещений в целях лучшего использования персонала, так как длительное использование сопряжено с рядом негативных последствий для деятельности организации в целом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отребности в персонале необходимо организовать его набор. Общая схема технологии набора персонала приведена на рисунке 1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0" cy="2880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- Процесс подбора персонала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данная процедура максимально эффективна только в том случае, если руководитель четко представляет, какой работник ему необходим и какие проблемы он намерен решить с помощью нового специалист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же когда у руководителя есть полная ясность относительно того, какие кадры ему нужны, отбор может не оправдать ожиданий. Определение и формулирование реальных требований к работе перед началом найма часто осуществляется недостаточно тщательно. Четко сформулировать требования к вакансии возможно в процессе анализа потребностей в работ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анализ позволит руководителю четко определить задачи и функции, без которых Ваш бизнес не может эффективно развиваться. Затем эти задачи могут быть перераспределены между имеющимися (или потенциальными) членами коллектива, обладающими необходимыми для эффективной работы знаниями и навыками. В этом случае может оказаться, что новый человек в компании совсем не нужен. Если же анализ подтвердил уверенность в необходимости дополнительного персонала, смело можно приступать к его подбору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ы отбора персонала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роцесс отбора был действенен, следует ясно сформулировать качества работника, необходимые для соответствующего вида деятельности. Критерии следует формировать так, чтобы они всесторонне характеризовали работника: образование, опыт, медицинские и личные характеристики [5]. "Эталонные" уровни требований по каждому критерию разрабатываются исходя из характеристик уже работающих на предприятии работников, хорошо справляющимися со своими обязанностями. Отбор может быть невозможным, если список требований к работнику со стороны организации будет слишком велик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. Большинство нанимателей пытаются отбирать работников, во многом, судя о них по полученному ими образованию. При равных показателях работодатели предпочитают большее образование меньшему и высшую степень низшей. Однако эти характеристики должны быть увязаны с успехами на работе, и критерий образованности должен непременно сравниваться с требованиями выполняемой работы. Работодатель должен изучить продолжительность и тип образования, его соответствие рассматриваемой работ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. Работодатели часто отождествляют опыт с возможностями работника и с его отношением к работе, считая, что человек, занимавшийся подобной деятельностью ранее и желающий выполнить такую же работу, любит её и будет выполнять её хорошо. А поскольку лояльность в отношении работы и предприятия ценится высоко, большинство работодателей предпочитают наём работников с опытом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измерения опыта работы в организации является установление рейтинга трудового стажа, отражающего время, на протяжении которого человек работал в данной организации. На военной службе дата присвоения званий есть эквивалент рейтинга трудового стажа. Трудовой стаж измеряется различными способами: общим временем работы на данной фирме, временем работы на фирме на определённой должности или в составе определённого отдела и т.д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(медицинские) характеристики. Существуют многие виды работ, требующие от исполнителя определённых физических качеств, обычно сводящихся к выносливости и силе, которые легко поддаются тестированию. С этой целью предприятию следует выявлять физические и медицинские характеристики преуспевающих работников в данный момент и использовать эти данные как критерии, но только тогда, когда все или большинство работников этим данным соответствуют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характеристики и типы личности. Одной из важнейших персональных характеристик работника является его социальный статус (положение). Одни работодатели предпочитают принимать женатых работников, считая, что это приводит к меньшей текучести и лучшему качеству работы. Другие фирмы с большей охотой приглашают холостых или разведённых работников, которые по их мнению, мобильнее, охотнее соглашаются на смену места и вида работ, работу в выходные дни и сверхурочно. Второй важной персональной характеристикой претендента является его возраст. Любой конкретный критерий отбора работников, основанный на возрастном делении, должен быть тщательно изучен в отношении преуспевающих работников, занятых в фирме на данное время. В США, например, дискриминация против лиц старше 40 лет признана незаконной, и, если кадровик намекнёт претенденту, что тот уже староват для данной работы, это может стать основанием возбуждения судебного дел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 могут предпочитать определённые типы личности для выполнения различных работ. Например, предпочитать общительных людей замкнутым. Выдающиеся личные качества могут быть необходимы работникам, общающимся с клиентами, для других же мест такие качества не пригодятся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адровой службы будет тем успешнее, чем яснее её сотрудники представляют себе конкретную цель работы по набору и отбору кадров. Например, когда ставится задача просто привлечь новые кадры для работы в организации, применяются одни методы. В этом случае кадровая служба руководствуется критериями, которые разрабатываются в организации лицами, принимающими решение. Для набора отбора кадров на определённую и специфическую должность кадровая служба использует аналитические оценки кандидатов, учитывающие характеристики работы и требования к человеку, её выполняющему, независимо от характера деятельности и размеров организации. В применении аналитических методов отбора кадров на ту или иную должность акцент делается на основных показателях поведения, что облегчает процесс принятия решений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и отборе кандидатов используют не один метод, а целый комплекс различных методов, направленных на всестороннюю оценку кандидатов. При принятии решения о включении в батарею методов, используемых при отборе кандидатов, того или иного нового метода необходима его предварительная проверка на надежность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система отбора может включать в себя следующие методы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аявительных документов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просники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: интеллекта, специальных способностей, интересов, профессиональные и имитационные тесты и др.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методы отбора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/интервью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комплекса различных методов при отборе связанна с тем, что ни один из предлагаемых методов по отдельности не дает исчерпывающей информации, на основании которой можно было бы принять решение о приеме на работу. Только дополняя результаты, полученные с помощью одного метода, данными, собранными с помощью других методов, можно рассчитывать на то, что отобранные работники будут максимально соответствовать установленным критериям отбора и полностью устроят организацию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нцип выбора метода (методов) - повышение вероятности выявления наиболее квалифицированных кандидатов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мере кондитерской фабрике ИП Иванов подбор и отбор персонала производится следующим путем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новых сотрудников в газете и в интернете размещается объявление с указанием вакансии. Отбор и подбор персонала не посредственно выполняет руководитель организации следующим образом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 проходит собеседование. В ходе, которого руководитель выясняет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оложение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е место работы (если оно имеется)  и занимающею должность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увольнение (если они имеются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беседование руководитель может взять претендента на должность которую он размещал в объявлении или предложить другую с испытательным сроком 10 дней. Преступать к работе в кондитерский цех работник может только после предъявления наличия пройденной медицинской книжки, если книжка не продлена, то сотруднику дается время на прохождение медицинской комисси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чих на предприятии 1650 чел. В течение года уволено по разным причинам 220 чел., в т.ч. по личному желанию и за нарушения – 125 чел. Принято на работу – 210 чел. Рассчитать коэффициенты оборота: по приему, увольнению, коэффициент текучести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по приему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34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100%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210/1650)*100%=12,7%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коэффициент оборота по увольнению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у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7157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*100%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220/1650)*100%=13,3%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по текучести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Кт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715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*100%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125/1650)*100%=7,5%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оэффициент оборота по приему 12,7%; коэффициент оборота по увольнению 13,3%; коэффициент оборота по текучести 7,5%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а №2 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требность во внешнем наборе, если можно перевести из других структурных подразделений 11 чел. Планируется увеличить объем выпуска продукции на 15% при неизменном уровне производительности труда. Численность базового периода – 240 чел.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%/100%=0,15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*0,15=36 чел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1=25 чел потребность во внешнем наборе 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25 человек </w:t>
      </w:r>
    </w:p>
    <w:p>
      <w:pPr>
        <w:pStyle w:val="Style20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ин А.Н. Управление персоналом, кадровая и социальная политика в организации: учеб.пособие. - Изд. 2-е. -М.: РАГС, 2009. - 224 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ин В.Р. Менеджмент персонала: Учеб. пособие для учащ. сред. спец. учеб. заведений. - 3-е изд. -М.: Элит-2000, 2010. - 304 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ров Ю.Ф. Экономика предприятия: учебник. -М.: Экзамен, 2005. - 496 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укичева Л.И. Управление персоналом: Курс лекций. Практ. зад.; учеб. пособие/ Л.И. Лукичева; под ред. Ю.П. Анискина. - 2-е изд. -М.: Омега-Л, 2008. -264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слов Е.В. Управление персоналом предприятия: учеб. пособие / М-во общ. и проф. образования РФ. -М.: ИНФРА-М, 2011. -312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равление персоналом на производстве: учеб. пособ. для вузов / Под ред. Н.И. Шаталовой, Н.М. Бурносова. -М.: ЮНИТИ, 2009. - 381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кономика труда: (социально-трудовые отношения) / Под ред. Н.А. Волгина, Ю.Г. Одегова. -М.: Экзамен, 2011. - 736 с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изюкова И.В. Кадры. Подбор и оценка. - М.: Моск. рабочий, 2009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машов О.В. Социология труда: Учебное пособие для студентов вузов. - М.: ГАРДАРИКА, 2009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офе А.И., Стрейко В.Т., Збышко Б.Г. Экономика труда: Учебник для вузов // Под ред. проф. А.И. Рофе. М.: МИК, 2010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Травин В.В., Дятлов В.А. Основы кадрового менеджмента. - М.: Дело, 2011 - 336 с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2:14:00Z</dcterms:created>
  <dc:creator>Машка</dc:creator>
  <dc:description/>
  <dc:language>en-US</dc:language>
  <cp:lastModifiedBy>Олег</cp:lastModifiedBy>
  <cp:lastPrinted>2013-09-17T10:36:00Z</cp:lastPrinted>
  <dcterms:modified xsi:type="dcterms:W3CDTF">2017-09-17T12:14:00Z</dcterms:modified>
  <cp:revision>2</cp:revision>
  <dc:subject/>
  <dc:title/>
</cp:coreProperties>
</file>