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: «</w:t>
      </w:r>
      <w:r>
        <w:rPr>
          <w:b/>
          <w:sz w:val="28"/>
          <w:szCs w:val="28"/>
        </w:rPr>
        <w:t>ФИНАНСОВАЯ МАТЕМАТИК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ЗАДАЧА 1 (ИЗ КОНТГОЛЬНОЙ РАБОТЫ)</w: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ы поквартальные данные о кредитах коммерческого банка, выданных на жилищное строительство (в у.е.) за 4 года (всего 16 кварталов, первая строка соответствует первому кварталу первого го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строить адаптивную мультипликативную модель Хольта-Уинтерса с учетом сезонного фактора, приняв параметры сглажива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.3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.6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точность построенной модели, вычислив среднюю относительную ошибку аппроксим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адекватность построенной модели на основе исследования: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учайности остаточной компоненты по критерию числа точек поворота;</w:t>
      </w:r>
    </w:p>
    <w:p>
      <w:pPr>
        <w:pStyle w:val="Normal"/>
        <w:spacing w:lineRule="auto" w:line="360"/>
        <w:ind w:left="72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зависимости уровней ряда остатк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ритерию (критические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.10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.37) и по первому коэффициенту автокорреляции при критическом знач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32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льности распределения остаточной компоненты п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ю с критическими значениями 3 и 4.2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зить на графике фактические, расчетные и прогнозные дан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ычисления провести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точность – два знака после запятой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ец Y(t), строки 1-16 основной таблицы внесем исходные данные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Таблица 1 </w:t>
      </w:r>
    </w:p>
    <w:tbl>
      <w:tblPr>
        <w:tblW w:w="7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320"/>
        <w:gridCol w:w="1224"/>
        <w:gridCol w:w="1308"/>
        <w:gridCol w:w="1392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(t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r(t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(t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(t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(t)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пируемв столбец Y(t) таблицы 2 первые 8 значений из соответствующего столбца таблицы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таблице 2 под столбцами  t  и Y(t) вычислим средние значения (используя функцию СРЗНАЧ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вести вычисления в столбцах t-tsr,  Y-Ysr,  (t-tsr)(Y(t)-Ysr), (t-tsr)*(t-tsr). Для этого в соответствующие ячейки первой строки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) ввести соответствующие формулы, при использовании ссылок на ячейки со значениями  tsr, Ysr использовать абсолютную адресацию (указаниям столбца и строки должен предшествовать знак $). Затем содержимое этих ячеек скопируем в остальные ячейки того же столбц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этими столбцами вычислим суммы соответствующих значени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ячейки а(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0) основной таблицы введем формулы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s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r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sr</m:t>
                        </m:r>
                      </m:e>
                    </m:d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s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eqArr>
      </m:oMath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о вспомогательной таблице вычислим значения Yr1(t). Для этого в ячейку Yr1(t) введем формулу 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(0)+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(0) (с абсолютными ссылками на </w:t>
      </w:r>
      <w:r>
        <w:rPr>
          <w:sz w:val="28"/>
          <w:szCs w:val="28"/>
        </w:rPr>
        <w:t xml:space="preserve">а(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0)), затем формулу скопируем в </w:t>
      </w:r>
      <w:bookmarkStart w:id="0" w:name="OLE_LINK1"/>
      <w:r>
        <w:rPr>
          <w:sz w:val="28"/>
          <w:szCs w:val="28"/>
        </w:rPr>
        <w:t xml:space="preserve">остальные </w:t>
      </w:r>
      <w:bookmarkEnd w:id="0"/>
      <w:r>
        <w:rPr>
          <w:sz w:val="28"/>
          <w:szCs w:val="28"/>
        </w:rPr>
        <w:t>ячейки столб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</w:t>
      </w:r>
    </w:p>
    <w:tbl>
      <w:tblPr>
        <w:tblW w:w="93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26"/>
        <w:gridCol w:w="960"/>
        <w:gridCol w:w="1140"/>
        <w:gridCol w:w="2239"/>
        <w:gridCol w:w="1919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Y(t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r1(t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ts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-Ysr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-tsr)(Y(t)-Ysr)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-tsr)*(t-tsr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2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2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изуальной проверки полученных значений построим графики Y(t), Yr1(t).  Для этого активизируем в меню «Вставка» позицию «Диаграмма/График», выберем во второй строке самую левую позицию, затем следуем указаниям мастера диаграмм. В качестве данных выберем первые два столбца второй таблицы. 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676775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полним таблицу 1. В ячей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3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2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1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) ввести нужные формул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  <w:szCs w:val="28"/>
        </w:rPr>
        <w:t xml:space="preserve">, в остальные ячейки формулу скопировать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ве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чейки</w:t>
      </w:r>
      <w:r>
        <w:rPr>
          <w:sz w:val="28"/>
          <w:szCs w:val="28"/>
          <w:lang w:val="en-US"/>
        </w:rPr>
        <w:t xml:space="preserve"> a(1) =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(Y(1) / F(-3) + (1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*[a(0)+b(0)],      b(1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[a(1)-a(0)] + (1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)*b(0), F(1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*Y(1) / a(1) + (1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*F(-3), Yr(1) = Yp(0+1) = [a(0)+1*b(0)]*F(0+1-4). </w:t>
      </w:r>
      <w:r>
        <w:rPr>
          <w:sz w:val="28"/>
          <w:szCs w:val="28"/>
        </w:rPr>
        <w:t xml:space="preserve">При необходимости используем абсолютные ссылки (со знаком $). Скопируем одновременно эти формулы в строки, соответствующие значения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,…,16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аблица 1</w:t>
      </w:r>
    </w:p>
    <w:tbl>
      <w:tblPr>
        <w:tblW w:w="78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1320"/>
        <w:gridCol w:w="1454"/>
        <w:gridCol w:w="1408"/>
        <w:gridCol w:w="1542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(t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r(t)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(t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(t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(t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копируем значения столбцов  </w:t>
      </w:r>
      <w:r>
        <w:rPr>
          <w:sz w:val="28"/>
          <w:szCs w:val="28"/>
          <w:lang w:val="en-US"/>
        </w:rPr>
        <w:t>Yr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1) из основной таблицу в таблицу 3 (при копировании использовать режим «копировать только значения»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налогично предыдущему, в первую строку таблицы 3 для вычисления значений E(t), отн. погр., E(t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ввести формулы: E(t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Y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отн. погр. = E(t)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E(t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E(t) * E(t). Скопируем эти формулы в остальные ячейки столбц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 вторую строку таблицы 3 введем формулы для вычисления (E(2)-E(1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E(2)*E(1).  Скопируем эти формулы в остальные ячейки столбц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ую строку таблицы 3 введем формулу для проверки наличия точки поворота (пример =ЕСЛИ(ИЛИ(И(E56&lt;E57;E58&lt;E57);И(E56&gt;E57;E58&gt;E57));1;0), скопируем эту формулу в остальные ячейки столбца за исключением после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60"/>
        <w:gridCol w:w="1000"/>
        <w:gridCol w:w="980"/>
        <w:gridCol w:w="1140"/>
        <w:gridCol w:w="1567"/>
        <w:gridCol w:w="1057"/>
        <w:gridCol w:w="1300"/>
        <w:gridCol w:w="1536"/>
      </w:tblGrid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Y(t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Yr(t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E(t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тн. погр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т. Поворота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E(t)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(E(t)-E(t-1))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  <w:vertAlign w:val="superscript"/>
              </w:rPr>
              <w:t xml:space="preserve"> 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E(t)*E(t-1)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9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2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9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3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7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среднее значение величин из столбца отн. погр., сделаем вывод о точности построенной модели. Условие точности выполнено, так как </w:t>
      </w:r>
      <w:r>
        <w:rPr>
          <w:sz w:val="28"/>
          <w:szCs w:val="28"/>
          <w:lang w:val="en-US"/>
        </w:rPr>
        <w:t>0,19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 xml:space="preserve"> &lt; 5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ычислим число точек поворота (сумма чисел в соответств</w:t>
      </w:r>
      <w:r>
        <w:rPr>
          <w:sz w:val="28"/>
          <w:szCs w:val="28"/>
          <w:u w:val="single"/>
        </w:rPr>
        <w:t xml:space="preserve">ующем столбце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9, сравним с пороговым значени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&gt; </w:t>
      </w:r>
      <w:r>
        <w:rPr>
          <w:sz w:val="32"/>
          <w:szCs w:val="32"/>
        </w:rPr>
        <w:t>(</w:t>
      </w:r>
      <w:r>
        <w:rPr>
          <w:sz w:val="28"/>
          <w:szCs w:val="28"/>
        </w:rPr>
        <w:t>2 *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)/ 3 – 2 * \| (1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9)/ 90 </w:t>
      </w:r>
      <w:r>
        <w:rPr>
          <w:sz w:val="32"/>
          <w:szCs w:val="32"/>
        </w:rPr>
        <w:t xml:space="preserve">), получ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gt; 6. Так как р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условие случайности уровней ряда остатков выполнен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й-нибудь ячейке вычислим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  <w:szCs w:val="28"/>
        </w:rPr>
        <w:t xml:space="preserve"> = 2,5 сравним с пороговым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для нашего случая берем из таблиц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.08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36. Т.к. d &gt; 2,5, то используем d* = 4 - d = 4 – 2,5 = 1.5. Т.к. d* &gt; d(1), но d* &lt; d(2), то d-критерий не использу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й-нибудь ячейке вычислим статистическую оценку первого коэффициента автокорреля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Е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</w:rPr>
        <w:t>= |0,28| , сравним с пороговым. Если |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1)|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, то уровни ряда остатков независимы. Для нашей задачи критический уровен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= 0,32 - значит уровни независим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ой-нибудь ячейке вычислить величину критерия 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,35 , сравнить с пороговыми, которые зависят от точе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уровня значимости.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6 и 5 уровня значимост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ля нормального распределения находится от 3 до 4,21. Полученное значение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не попало в заданный интерва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ля вычисления прогнозных значений в ячейку Yr(t), t=17 ввести формулу 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16)+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6)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16))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4)  с абсолютными ссылками на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16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16)) и с относительной на ячейк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время). Формулу скопировать в ячей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8, 19, 2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. 8 построим графики Y(t), Yr(t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686300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ы цены (максимальная, минимальная, закрытия) за 10 дней. Интервал сглаживания принять равным пяти дням</w:t>
      </w:r>
      <w:r>
        <w:rPr>
          <w:b/>
          <w:sz w:val="28"/>
          <w:szCs w:val="28"/>
        </w:rPr>
        <w:t>. Рассчитать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оненциальную скользящую среднюю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мент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корость изменения цен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декс относительной сил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водить для всех дней, для которых эти расчеты можно выполнить на основании имеющихся данных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уем таблицу исходных данны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22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20"/>
        <w:gridCol w:w="1440"/>
        <w:gridCol w:w="1300"/>
      </w:tblGrid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.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астера диаграмм построим гистограмму (штриховую диаграмму)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/>
        <w:drawing>
          <wp:inline distT="0" distB="0" distL="0" distR="0">
            <wp:extent cx="3999230" cy="2294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экспоненциальной средней сформируем табл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20"/>
        <w:gridCol w:w="1620"/>
      </w:tblGrid>
      <w:tr>
        <w:trPr>
          <w:trHeight w:val="3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н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ы зак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. Сред.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0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0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73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49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9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числения проводем по формуле </w:t>
      </w:r>
      <w:r>
        <w:rPr>
          <w:sz w:val="28"/>
          <w:szCs w:val="28"/>
          <w:lang w:val="en-US"/>
        </w:rPr>
        <w:t>EM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(1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EM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6,…,1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)=1/3, значение </w:t>
      </w:r>
      <w:r>
        <w:rPr>
          <w:sz w:val="28"/>
          <w:szCs w:val="28"/>
          <w:lang w:val="en-US"/>
        </w:rPr>
        <w:t>EM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ринимаем равным средней цене закрытия за 1-5 д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. 8 задачи 1 построим графики цены закрытия и экспоненциальной средней(в одной системе координ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/>
        <w:drawing>
          <wp:inline distT="0" distB="0" distL="0" distR="0">
            <wp:extent cx="4001135" cy="2056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ычисления осцилляторов сформируем таблиц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376"/>
        <w:gridCol w:w="1376"/>
        <w:gridCol w:w="1192"/>
        <w:gridCol w:w="1165"/>
        <w:gridCol w:w="976"/>
        <w:gridCol w:w="976"/>
        <w:gridCol w:w="1162"/>
      </w:tblGrid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и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OM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OC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ж..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D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SI</w:t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4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5</w:t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71</w:t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7</w:t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2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28</w:t>
            </w:r>
          </w:p>
        </w:tc>
      </w:tr>
      <w:tr>
        <w:trPr>
          <w:trHeight w:val="26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4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2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числения проведем по формулам MO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6,7,8,9,10), пониж. и повыш.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,3,…,10)  (вычислим с использованием функции ЕСЛИ, см. п. 14 задачи 1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Вычислим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6,…,10 введя в верхние ячейки и копируя в остальные ячейки  формулы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уммы повыш. за предшествующие 5 дней,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уммы пониж. за предшествующие 5 дней,), RS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строим графики МОМ, </w:t>
      </w:r>
      <w:r>
        <w:rPr>
          <w:sz w:val="28"/>
          <w:szCs w:val="28"/>
          <w:lang w:val="en-US"/>
        </w:rPr>
        <w:t>R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C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/>
        <w:drawing>
          <wp:inline distT="0" distB="0" distL="0" distR="0">
            <wp:extent cx="4572635" cy="2332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вычисления стохастических линий сформировать таблицу</w:t>
      </w:r>
    </w:p>
    <w:tbl>
      <w:tblPr>
        <w:tblW w:w="63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64"/>
        <w:gridCol w:w="1236"/>
        <w:gridCol w:w="1152"/>
        <w:gridCol w:w="1266"/>
      </w:tblGrid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а -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-м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K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R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D</w:t>
            </w:r>
          </w:p>
        </w:tc>
      </w:tr>
      <w:tr>
        <w:trPr>
          <w:trHeight w:val="31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значений минимальных и максимальных цен за предшествующие дни используем функции МАКС и МИН. Вычисляем по формулам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%K=100(цена – мин)/ (макс-мин),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%R=100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>%K (</w:t>
      </w:r>
      <w:r>
        <w:rPr>
          <w:sz w:val="28"/>
          <w:szCs w:val="28"/>
        </w:rPr>
        <w:t xml:space="preserve">вычисления проводем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5,6,…,10)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%D (вычисления проводем при i=7,8,9,10) равен отношению сумм  цена – мин и макс-мин за три предшествующих дн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ыполнить различные коммерческие расчеты, используя данные, приведенные в таблице. В условии задачи значения параметров приведены в виде переменных. Например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значает некую сумму средств в рублях, Т</w:t>
      </w:r>
      <w:r>
        <w:rPr>
          <w:sz w:val="28"/>
          <w:szCs w:val="28"/>
          <w:vertAlign w:val="subscript"/>
        </w:rPr>
        <w:t xml:space="preserve">лет </w:t>
      </w:r>
      <w:r>
        <w:rPr>
          <w:sz w:val="28"/>
          <w:szCs w:val="28"/>
        </w:rPr>
        <w:t xml:space="preserve">– время в годах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авку в процентах и т.д. По именам переменных из таблицы необходимо выбрать соответствующие численные значения параметров и выполнить расче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8"/>
        <w:gridCol w:w="1426"/>
        <w:gridCol w:w="1310"/>
        <w:gridCol w:w="1280"/>
        <w:gridCol w:w="1176"/>
        <w:gridCol w:w="1080"/>
        <w:gridCol w:w="1620"/>
      </w:tblGrid>
      <w:tr>
        <w:trPr>
          <w:trHeight w:val="6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ь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коне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дн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го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ачис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 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 д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Банк выдал ссуду, разме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. Дата выдачи ссуды -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, возврата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День выдачи и день возврата считается за один день. Процента рассчитываются по простой процен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Найт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1 точные проценты с точным числом дней ссу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2 обыкновенные проценты с точным числом дней ссу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3  обыкновенные проценты с приближенным числом дней ссу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K = 365, t = 71, </w:t>
      </w:r>
      <w:r>
        <w:rPr>
          <w:b/>
          <w:sz w:val="28"/>
          <w:szCs w:val="28"/>
          <w:lang w:val="en-US"/>
        </w:rPr>
        <w:t>I = S*i*t / K</w:t>
      </w:r>
      <w:r>
        <w:rPr>
          <w:sz w:val="28"/>
          <w:szCs w:val="28"/>
          <w:lang w:val="en-US"/>
        </w:rPr>
        <w:t xml:space="preserve"> = 4500000*0,5*71 / 365 = 437671,23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 = 360, t = 71, </w:t>
      </w:r>
      <w:r>
        <w:rPr>
          <w:b/>
          <w:sz w:val="28"/>
          <w:szCs w:val="28"/>
          <w:lang w:val="en-US"/>
        </w:rPr>
        <w:t>I = S*i*t / K</w:t>
      </w:r>
      <w:r>
        <w:rPr>
          <w:sz w:val="28"/>
          <w:szCs w:val="28"/>
          <w:lang w:val="en-US"/>
        </w:rPr>
        <w:t xml:space="preserve"> = 4500000*0,5*71 / 360 = 443750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 = 360, t = 71, </w:t>
      </w:r>
      <w:r>
        <w:rPr>
          <w:b/>
          <w:sz w:val="28"/>
          <w:szCs w:val="28"/>
          <w:lang w:val="en-US"/>
        </w:rPr>
        <w:t>I = S*i*t / K</w:t>
      </w:r>
      <w:r>
        <w:rPr>
          <w:sz w:val="28"/>
          <w:szCs w:val="28"/>
          <w:lang w:val="en-US"/>
        </w:rPr>
        <w:t xml:space="preserve"> = 4500000*0,5*72 / 360 = 450000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дн</w:t>
      </w:r>
      <w:r>
        <w:rPr>
          <w:sz w:val="28"/>
          <w:szCs w:val="28"/>
        </w:rPr>
        <w:t xml:space="preserve"> дней после подписания договора должник уплати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. Кредит выдан 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 (проценты обыкновенные). Какова первоначальная сумма и дисконт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P = S / (1 </w:t>
      </w:r>
      <w:r>
        <w:rPr>
          <w:sz w:val="28"/>
          <w:szCs w:val="28"/>
          <w:lang w:val="en-US"/>
        </w:rPr>
        <w:t>+ T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 360 *i) = 4500000 / (1 + 90 / 360 *0,5)= 4000000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D = S – P = </w:t>
      </w:r>
      <w:r>
        <w:rPr>
          <w:sz w:val="28"/>
          <w:szCs w:val="28"/>
          <w:lang w:val="en-US"/>
        </w:rPr>
        <w:t xml:space="preserve">4500000 – 4000000 = 50000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дн</w:t>
      </w:r>
      <w:r>
        <w:rPr>
          <w:sz w:val="28"/>
          <w:szCs w:val="28"/>
        </w:rPr>
        <w:t xml:space="preserve"> дней предприятие должно получить по вексел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. Банк приобрел этот вексель с дисконтом. Банк учел вексель по уче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 (год равен 360 дням). Определить полученную предприятием сумму и дисконт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дн </w:t>
      </w:r>
      <w:r>
        <w:rPr>
          <w:sz w:val="28"/>
          <w:szCs w:val="28"/>
        </w:rPr>
        <w:t>/ 360 = 4500000 * 0,5 * 90 /360 = 562500 руб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4500000 – 562500 = 3937500 руб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 xml:space="preserve">В кредитном договоре на сум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 и сроком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лет</w:t>
      </w:r>
      <w:r>
        <w:rPr>
          <w:sz w:val="28"/>
          <w:szCs w:val="28"/>
        </w:rPr>
        <w:t xml:space="preserve"> лет,  зафиксирована ставка сложных процентов, рав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Определить наращенную сумм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Р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* 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4500000 * (1 + 0,5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34171875 ру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5. </w:t>
      </w:r>
      <w:r>
        <w:rPr>
          <w:sz w:val="28"/>
          <w:szCs w:val="28"/>
        </w:rPr>
        <w:t>Ссуда размер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 предоставлена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лет</w:t>
      </w:r>
      <w:r>
        <w:rPr>
          <w:sz w:val="28"/>
          <w:szCs w:val="28"/>
        </w:rPr>
        <w:t xml:space="preserve">. Проценты сложные, ставка -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% годовых. Проценты начисляю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. Вычислить наращенную сумму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 = S * 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 xml:space="preserve">m </w:t>
      </w:r>
      <w:r>
        <w:rPr>
          <w:sz w:val="28"/>
          <w:szCs w:val="28"/>
          <w:lang w:val="en-US"/>
        </w:rPr>
        <w:t>/ m)</w:t>
      </w:r>
      <w:r>
        <w:rPr>
          <w:sz w:val="28"/>
          <w:szCs w:val="28"/>
          <w:vertAlign w:val="superscript"/>
          <w:lang w:val="en-US"/>
        </w:rPr>
        <w:t xml:space="preserve">n*m </w:t>
      </w:r>
      <w:r>
        <w:rPr>
          <w:b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4500000 * (1 + 0,5/4)</w:t>
      </w:r>
      <w:r>
        <w:rPr>
          <w:sz w:val="28"/>
          <w:szCs w:val="28"/>
          <w:vertAlign w:val="superscript"/>
          <w:lang w:val="en-US"/>
        </w:rPr>
        <w:t>5*4</w:t>
      </w:r>
      <w:r>
        <w:rPr>
          <w:sz w:val="28"/>
          <w:szCs w:val="28"/>
          <w:lang w:val="en-US"/>
        </w:rPr>
        <w:t xml:space="preserve"> = 47452922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,.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6. </w:t>
      </w:r>
      <w:r>
        <w:rPr>
          <w:sz w:val="28"/>
          <w:szCs w:val="28"/>
        </w:rPr>
        <w:t xml:space="preserve">Вычислить эффективную ставку процента, если банк начисляет проценты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номинальной ста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(1 +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360"/>
        <w:jc w:val="both"/>
        <w:rPr>
          <w:rFonts w:ascii="Arial CYR" w:hAnsi="Arial CYR" w:cs="Arial CYR"/>
          <w:sz w:val="20"/>
          <w:szCs w:val="20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 xml:space="preserve"> = (1 + i / m)</w:t>
      </w:r>
      <w:r>
        <w:rPr>
          <w:sz w:val="28"/>
          <w:szCs w:val="28"/>
          <w:vertAlign w:val="superscript"/>
          <w:lang w:val="en-US"/>
        </w:rPr>
        <w:t xml:space="preserve">m </w:t>
      </w:r>
      <w:r>
        <w:rPr>
          <w:sz w:val="28"/>
          <w:szCs w:val="28"/>
          <w:lang w:val="en-US"/>
        </w:rPr>
        <w:t>- 1 = (1 + 0,5 / 4)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- 1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0,6%.</w:t>
      </w:r>
    </w:p>
    <w:p>
      <w:pPr>
        <w:pStyle w:val="Normal"/>
        <w:spacing w:lineRule="auto" w:line="360"/>
        <w:ind w:left="360" w:hanging="0"/>
        <w:jc w:val="both"/>
        <w:rPr>
          <w:rFonts w:ascii="Arial CYR" w:hAnsi="Arial CYR" w:cs="Arial CYR"/>
          <w:b/>
          <w:b/>
          <w:sz w:val="28"/>
          <w:szCs w:val="28"/>
          <w:lang w:val="en-US"/>
        </w:rPr>
      </w:pPr>
      <w:r>
        <w:rPr>
          <w:rFonts w:cs="Arial CYR" w:ascii="Arial CYR" w:hAnsi="Arial CYR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7. </w:t>
      </w:r>
      <w:r>
        <w:rPr>
          <w:sz w:val="28"/>
          <w:szCs w:val="28"/>
        </w:rPr>
        <w:t>Определить, какой должна быть  номинальная став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числении проц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чтобы обеспечить эффективную став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(1 +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perscript"/>
          <w:lang w:val="en-US"/>
        </w:rPr>
        <w:t>m</w:t>
      </w:r>
    </w:p>
    <w:p>
      <w:pPr>
        <w:pStyle w:val="Normal"/>
        <w:spacing w:lineRule="auto" w:line="360"/>
        <w:ind w:firstLine="360"/>
        <w:jc w:val="both"/>
        <w:rPr>
          <w:rFonts w:ascii="Arial CYR" w:hAnsi="Arial CYR" w:cs="Arial CYR"/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  <w:lang w:val="en-US"/>
        </w:rPr>
        <w:t xml:space="preserve"> =</w:t>
      </w:r>
      <w:r>
        <w:rPr>
          <w:b/>
          <w:sz w:val="28"/>
          <w:szCs w:val="28"/>
        </w:rPr>
        <w:t>(</w:t>
      </w:r>
      <w:r>
        <w:rPr>
          <w:sz w:val="28"/>
          <w:szCs w:val="28"/>
          <w:vertAlign w:val="superscript"/>
          <w:lang w:val="en-US"/>
        </w:rPr>
        <w:t xml:space="preserve"> m</w:t>
      </w:r>
      <w:r>
        <w:rPr>
          <w:b/>
          <w:sz w:val="28"/>
          <w:szCs w:val="28"/>
          <w:lang w:val="en-US"/>
        </w:rPr>
        <w:t xml:space="preserve"> |/(1 + i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) – 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*m = (</w:t>
      </w:r>
      <w:r>
        <w:rPr>
          <w:sz w:val="28"/>
          <w:szCs w:val="28"/>
          <w:vertAlign w:val="super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|/(1 + 0,5</w:t>
      </w:r>
      <w:r>
        <w:rPr>
          <w:sz w:val="28"/>
          <w:szCs w:val="28"/>
          <w:lang w:val="en-US"/>
        </w:rPr>
        <w:t>) – 1)*4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= 0,4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%.</w:t>
      </w:r>
    </w:p>
    <w:p>
      <w:pPr>
        <w:pStyle w:val="Normal"/>
        <w:spacing w:lineRule="auto" w:line="360"/>
        <w:ind w:left="360" w:hanging="0"/>
        <w:jc w:val="both"/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8. </w:t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лет</w:t>
      </w:r>
      <w:r>
        <w:rPr>
          <w:sz w:val="28"/>
          <w:szCs w:val="28"/>
        </w:rPr>
        <w:t xml:space="preserve"> лет предприятию будет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. Определить ее совместную стоимость при условии, что применяется сложная процентная став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 =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 * (1 + i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360"/>
        <w:jc w:val="both"/>
        <w:rPr>
          <w:rFonts w:ascii="Arial CYR" w:hAnsi="Arial CYR" w:cs="Arial CYR"/>
          <w:sz w:val="20"/>
          <w:szCs w:val="20"/>
          <w:lang w:val="en-US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 = S / (1 + i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n </w:t>
      </w:r>
      <w:r>
        <w:rPr>
          <w:sz w:val="28"/>
          <w:szCs w:val="28"/>
          <w:lang w:val="en-US"/>
        </w:rPr>
        <w:t>= 4500000/(1 + 0,5)</w:t>
      </w:r>
      <w:r>
        <w:rPr>
          <w:sz w:val="28"/>
          <w:szCs w:val="28"/>
          <w:vertAlign w:val="superscript"/>
          <w:lang w:val="en-US"/>
        </w:rPr>
        <w:t xml:space="preserve"> 5 </w:t>
      </w:r>
      <w:r>
        <w:rPr>
          <w:sz w:val="28"/>
          <w:szCs w:val="28"/>
          <w:lang w:val="en-US"/>
        </w:rPr>
        <w:t xml:space="preserve"> = 592592,6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9. </w:t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лет</w:t>
      </w:r>
      <w:r>
        <w:rPr>
          <w:sz w:val="28"/>
          <w:szCs w:val="28"/>
        </w:rPr>
        <w:t xml:space="preserve"> лет по векселю должна быть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. Банк учел вексель по  сложной учетной ставк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Определить дискон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 = i</w:t>
      </w:r>
    </w:p>
    <w:p>
      <w:pPr>
        <w:pStyle w:val="Normal"/>
        <w:spacing w:lineRule="auto" w:line="360"/>
        <w:ind w:firstLine="360"/>
        <w:jc w:val="both"/>
        <w:rPr>
          <w:rFonts w:ascii="Arial CYR" w:hAnsi="Arial CYR" w:cs="Arial CYR"/>
          <w:sz w:val="20"/>
          <w:szCs w:val="20"/>
          <w:lang w:val="en-US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 = S * (1 - i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n </w:t>
      </w:r>
      <w:r>
        <w:rPr>
          <w:sz w:val="28"/>
          <w:szCs w:val="28"/>
          <w:lang w:val="en-US"/>
        </w:rPr>
        <w:t>= 4500000*(1 - 0,5)</w:t>
      </w:r>
      <w:r>
        <w:rPr>
          <w:sz w:val="28"/>
          <w:szCs w:val="28"/>
          <w:vertAlign w:val="superscript"/>
          <w:lang w:val="en-US"/>
        </w:rPr>
        <w:t xml:space="preserve"> 5  </w:t>
      </w:r>
      <w:r>
        <w:rPr>
          <w:b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 xml:space="preserve">140625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,</w:t>
      </w:r>
    </w:p>
    <w:p>
      <w:pPr>
        <w:pStyle w:val="Normal"/>
        <w:spacing w:lineRule="auto" w:line="360"/>
        <w:ind w:firstLine="360"/>
        <w:jc w:val="both"/>
        <w:rPr>
          <w:rFonts w:ascii="Arial CYR" w:hAnsi="Arial CYR" w:cs="Arial CYR"/>
          <w:sz w:val="20"/>
          <w:szCs w:val="20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4500000 – 140625 = 4359375 руб.</w:t>
      </w:r>
    </w:p>
    <w:p>
      <w:pPr>
        <w:pStyle w:val="Normal"/>
        <w:spacing w:lineRule="auto" w:line="360"/>
        <w:ind w:first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3.10. </w:t>
      </w: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лет</w:t>
      </w:r>
      <w:r>
        <w:rPr>
          <w:sz w:val="28"/>
          <w:szCs w:val="28"/>
        </w:rPr>
        <w:t xml:space="preserve"> лет на расчетный счет в конце каждого года поступает п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, на которы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 начисляются проценты по сложной годовой ставк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% годовых. Определить сумму на расчетном счете к концу указанного срока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 = S * (</w:t>
      </w:r>
      <w:r>
        <w:rPr>
          <w:sz w:val="28"/>
          <w:szCs w:val="28"/>
          <w:lang w:val="en-US"/>
        </w:rPr>
        <w:t xml:space="preserve">(1 +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– 1)/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э</w:t>
      </w:r>
      <w:r>
        <w:rPr>
          <w:b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4500000 * (1 + 0,6)</w:t>
      </w:r>
      <w:r>
        <w:rPr>
          <w:sz w:val="28"/>
          <w:szCs w:val="28"/>
          <w:vertAlign w:val="superscript"/>
          <w:lang w:val="en-US"/>
        </w:rPr>
        <w:t xml:space="preserve"> 5</w:t>
      </w:r>
      <w:r>
        <w:rPr>
          <w:sz w:val="28"/>
          <w:szCs w:val="28"/>
          <w:lang w:val="en-US"/>
        </w:rPr>
        <w:t>– 1)/ 0,6</w:t>
      </w:r>
      <w:r>
        <w:rPr>
          <w:b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 xml:space="preserve">71143200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8:45:00Z</dcterms:created>
  <dc:creator>BREM</dc:creator>
  <dc:description/>
  <dc:language>en-US</dc:language>
  <cp:lastModifiedBy>Олег</cp:lastModifiedBy>
  <dcterms:modified xsi:type="dcterms:W3CDTF">2017-09-16T18:45:00Z</dcterms:modified>
  <cp:revision>2</cp:revision>
  <dc:subject/>
  <dc:title>Всероссийский заочный финансово-экономический институт</dc:title>
</cp:coreProperties>
</file>