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инновационному менеджменту вариант № 2</w:t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Инновационный потенциал: понятие, структура, компонен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1 </w:t>
      </w:r>
      <w:r>
        <w:rPr>
          <w:rStyle w:val="Submenutable"/>
          <w:bCs/>
          <w:sz w:val="28"/>
          <w:szCs w:val="28"/>
        </w:rPr>
        <w:t>Оценка инновационного потенциала Росс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Государственное регулирование эффективного экономического роста в промышлен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/>
          <w:color w:val="231F20"/>
          <w:sz w:val="28"/>
          <w:szCs w:val="28"/>
          <w:lang w:eastAsia="en-US"/>
        </w:rPr>
        <w:t>2 Расчетн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ческая цивилизация вступила в новый этап своего развития – информационное общество. С развитием общества появляются все новые и новые технологии, продукты, разрабо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социально-экономического развития страны стал во многом определяться инновационным уровнем развития, базирующемся на интеллектуальных ресурсах, наукоемких и информационных технологиях, эффективном использовании и качественном совершенствовании всех факторов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страна (регион, предприятие, организация) обладает определенным совокупным потенциалом (научным, техническим, ресурсным, сырьевым, экономическим, производственным и т.д.). В последнее время одной из составляющих общего (совокупного) потенциала стал и инновационный потенци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части общего (совокупного) потенциала тесно связаны между собой. Эффективная реализация общего потенциала зависит от состояния как каждой из его частей, так и их взаимодействия. Именно сбалансированность частей общего (совокупного) потенциала является основным условием полной его реализации, поскольку отставание одной из них выступает сдерживающим фак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к инновационной экономике необходим для ускорения темпов качественного роста экономики страны. Наличие достаточного, высокого инновационного потенциала и должно обеспечить данный перех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потенциал – один из важнейших элементов, который будут определять будущее не только отдельных регионов, но и всей страны в целом. В этой связи изучение инновационного потенциала, его развития представляется особенно актуа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данной работы – </w:t>
      </w:r>
      <w:r>
        <w:rPr>
          <w:sz w:val="28"/>
          <w:szCs w:val="28"/>
          <w:lang w:eastAsia="en-US"/>
        </w:rPr>
        <w:t>является рассмотрение процессов исследования и оценки инновационного потенциала Росси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были решены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дано определение инновационному потенциа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рассмотрена структура инновационного потенциала, охарактеризованы основные показатели, используемые в практике оценки инновационного потенциала. 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4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овационный потенциал: понятие, структура, компонен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тенциал (лат. potentia — сила) в широком смысле — средства, запасы, источники, которые могут быть использованы для решения какой- либо задачи, достижения, определенной цели, возможности отдельного лица, общества, государства в определенной области». [6.стр.65]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множество определений инновационного потенциала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«инновационный потенциал - совокупность различных видов ресурсов, необходимых для осуществления инновационной деятельности».</w:t>
      </w:r>
      <w:r>
        <w:rPr>
          <w:sz w:val="28"/>
          <w:szCs w:val="28"/>
        </w:rPr>
        <w:t xml:space="preserve"> [7.стр.12]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«Инновационный потенциал представляет собой совокупность инновационных ресурсов, представляемых в виде продукта инновационной деятельности в производственной сфере, т.е. включает в себя коммерциализацию научно-технических разработок. В современной экономической науке категория «инновационный потенциал» и «научно-технический потенциал» (НТП) находятся на одном уровне. Однако в инновационном потенциале содержится реализация научно-технического прогресса. В самом общем виде НТП отождествляется с экономическими ресурсами, которыми располагает общество для научно-технической деятельности, обеспечивающей создание новой и совершенствование выпускаемой продукции, интенсивное развитие производства, изменение характера труда, повышение эффективности общественного воспроизводства. Главная мысль этого определения — неразрывная связь научно-технического потенциала с развитием производительных сил общества. Также следует отметить, что инновационный потенциал – это своего рода характеристика способности системы к изменению, улучшению, прогрессу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сследователи представляют структуру инновационного потенциала как единство трех его составляющих: ресурсной, внутренней и результативной, которые сосуществуют взаимно, предполагают и обуславливают друг друга и проявляются при использовании как его триединая сущность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«под инновационным потенциалом понимается количество экономических ресурсов, которые в каждый конкретный момент общество может использовать для своего развития. Эти ресурсы распределяются между тремя основными секторами (сегментами, направлениями) макросистемы: научно-техническим, образовательным, инвестиционным. В результате этого распределения формируются: научно-технический потенциал (сегмент или комплекс), образовательный потенциал (сегмент или комплекс), инвестиционный потенциал (сегмент или комплекс). Совокупность названных сегментов и формирует инновационный потенциал макросистемы». [3.стр.14]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>Модель потенциала любого предприятия определяется [5]: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• </w:t>
      </w:r>
      <w:r>
        <w:rPr>
          <w:sz w:val="28"/>
          <w:szCs w:val="28"/>
          <w:lang w:eastAsia="en-US"/>
        </w:rPr>
        <w:t>имеющимися объемами и качеством ресурсов (численностью занятых, основными производственными и непроизводственными фондами, оборотными фондами или материальными запасами, финансами и невещественными ресурсами – патентами, лицензиями, информацией, технологией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en-US"/>
        </w:rPr>
        <w:t xml:space="preserve">• </w:t>
      </w:r>
      <w:r>
        <w:rPr>
          <w:sz w:val="28"/>
          <w:szCs w:val="28"/>
          <w:lang w:eastAsia="en-US"/>
        </w:rPr>
        <w:t xml:space="preserve">способностью персонала (специалистов, рабочих, вспомогательного персонала) к созданию определенной продукции, другими словами – его образовательным, квалификационным, психофизиологическим и </w:t>
      </w:r>
      <w:r>
        <w:rPr>
          <w:sz w:val="28"/>
          <w:szCs w:val="28"/>
          <w:lang w:val="uk-UA" w:eastAsia="en-US"/>
        </w:rPr>
        <w:t>мотивацонным</w:t>
      </w:r>
      <w:r>
        <w:rPr>
          <w:sz w:val="28"/>
          <w:szCs w:val="28"/>
          <w:lang w:eastAsia="en-US"/>
        </w:rPr>
        <w:t xml:space="preserve"> потенциалом;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• </w:t>
      </w:r>
      <w:r>
        <w:rPr>
          <w:sz w:val="28"/>
          <w:szCs w:val="28"/>
          <w:lang w:eastAsia="en-US"/>
        </w:rPr>
        <w:t>способностью менеджмента оптимально использовать имеющиеся ресурсы предприятия (подготовкой, талантом и профессиональной адаптацией менеджеров, умением создавать и обновлять организационные структуры предприятия);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• </w:t>
      </w:r>
      <w:r>
        <w:rPr>
          <w:sz w:val="28"/>
          <w:szCs w:val="28"/>
          <w:lang w:eastAsia="en-US"/>
        </w:rPr>
        <w:t>инновационной способностью (то есть способностью предприятия к обновлению производства, изменения технологии, других инноваций);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• </w:t>
      </w:r>
      <w:r>
        <w:rPr>
          <w:sz w:val="28"/>
          <w:szCs w:val="28"/>
          <w:lang w:eastAsia="en-US"/>
        </w:rPr>
        <w:t>информационными характеристиками (то есть способностью накапливать, обрабатывать и систематизировать информацию для ее использования);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• </w:t>
      </w:r>
      <w:r>
        <w:rPr>
          <w:sz w:val="28"/>
          <w:szCs w:val="28"/>
          <w:lang w:eastAsia="en-US"/>
        </w:rPr>
        <w:t>финансовыми характеристиками (кредитоспособностью предприятия, внутренней и внешней задолженностью и тому подобное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Структура инновационного потенци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49975" cy="2837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а инновационного потенциала может быть представлена (рисунок 1) единством трех его составляющих (ресурсной, внутренней и результативной), которые сосуществуют взаимно, предполагают и обуславливают друг друга и проявляются при использовании как его триединая сущность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ая составляющая инновационного потенциала является своего рода «плацдармом» для его формирования. Она включает в себя следующие основные компоненты, имеющие различное функциональное назначение: материально-технические, информационные, финансовые, человеческие и другие виды ресурсов. Так, материально-технические ресурсы, являясь «вещественной основой, определяют технико-технологическую базу потенциала, которая впоследствии будет влиять на масштабы и темпы инновационной деятельности». В свою очередь сами они формируются в отраслях, изготавливающих средства производства, которые путем применения новых технологий закладывают в них потенциальные возможности, реализуемые или нереализуемые впоследствии. [4.стр.9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ая компонента ресурсной составляющей – информационный ресурс (такие ее активные формы, как базы знаний, модели, алгоритмы, программы, проекты и т.д.). Данный вид ресурсов, в отличие от прочих, практически неисчерпаем. С развитием общества и активизацией использования знаний запасы информационного ресурса не уменьшаются, а напротив, увеличиваются. При этом этот вид ресурсов не самостоятелен и сам по себе имеет лишь потенциальное значение, только объединившись с другими ресурсами – опытом, трудом, квалификацией, техникой, технологией, энергией, сырьем, он появляется в «кинетике» как движущая сила инновационного потенциала. Финансовые ресурсы входят в состав ресурсной составляющей инновационного потенциала как органическое единство наличных ресурсов и неиспользованных возможностей их альтернативного вложения. Таким образом, они характеризуются совокупностью источников и запасов финансовых возможностей, которые есть в наличии и могут быть использованы для реализации конкретных целей и заданий. При этом объем финансовых ресурсов отображает финансовую мощь, способность системы принимать участие в создании материальных благ и предоставлении услуг. Однако, помимо обеспечивающей функции, финансовые ресурсы выполняют и страховую функцию, непосредственным образом дублируя, а также измеряя в денежных единицах материально-технические, информационные, человеческие и другие ресурсы, входящие в состав инновационного потенциал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ресурсной составляющей инновационного потенциала является человеческий ресурс (капитал, фактор), который не просто выполняет обеспечивающую функцию (как все предыдущие), а выступает главной креативной силой, так как все рождается именно в головах людей. Это совокупность проинвестированных общественно целесообразных производственных и общечеловеческих навыков, знаний, способностей, которыми владеет человек, которые ему принадлежат, неотделимы от него и практически используются в повседневной жизн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составляющей инновационного потенциала является внутренняя составляющая – так называемый «рычаг», обеспечивающий дееспособность и эффективность функционирования всех предыдущих элементов. В целом, указанная составляющая характеризует возможность целенаправленного осуществления инновационной деятельности, т.е. определяет способность системы на принципах коммерческой результативности привлекать ресурсы для инициирования, создания и распространения различного рода новшеств. Таким образом, внутреннюю составляющую можно охарактеризовать через процессы создания и внедрения нового продукта, обеспечения взаимосвязи новатора как с наукой, предоставляющей прогрессивные идеи, так и рынком, потребляющим готовый продукт, а также методы и способы управления инновационным процессом. [4.стр.9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й составляющей инновационного потенциала является результативная составляющая, которая выступает отражением конечного результата реализации имеющихся возможностей (в виде нового продукта, полученного в ходе осуществления инновационного процесса). Таким образом, она – своего рода целевая характеристика инновационного потенци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сть этой составляющей и целесообразность обособленного выделения подтверждается тем, что ее увеличение, в свою очередь, способствует развитию остальных составляющих (например, ресурсной). Другими словами, результативная составляющая, сама являясь результатом количественного и качественного изменения, несет в себе потенциальные возможности вывода на новый уровень функционирования, как инновационного потенциала, так и системы в цел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сная взаимосвязь ресурсной, внутренней и результативной составляющих инновационного потенциала определяют необходимость выявления на практике их оптимального соотношения (исходя из роли и значимости, которую они играют в формировании и развитии потенциала). [4.стр.9]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1429" w:hanging="0"/>
        <w:jc w:val="center"/>
        <w:rPr/>
      </w:pPr>
      <w:r>
        <w:rPr>
          <w:rStyle w:val="Submenutable"/>
          <w:b/>
          <w:bCs/>
          <w:sz w:val="28"/>
          <w:szCs w:val="28"/>
        </w:rPr>
        <w:t>1.1Оценка инновационного потенциала России</w:t>
      </w:r>
    </w:p>
    <w:p>
      <w:pPr>
        <w:pStyle w:val="Normal"/>
        <w:spacing w:lineRule="auto" w:line="360"/>
        <w:jc w:val="both"/>
        <w:rPr>
          <w:rStyle w:val="Submenutable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учный потенциал любой страны характеризу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ъемом финансирования научного комплек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личеством научных организаций, в том числе академического сектора нау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ровнем развития материально-технической ба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численностью работающих в сфере науки, в том числе действительных членов академии наук, членов-корреспондентов академий наук, докторов наук и профессоров, кандидатов на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сия пока занимает скромное место в мировой экономике по показателям применения технологи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технологического уклада. Доля России в объеме мирового рынка высоких технологий составляет, по различным оценкам, от 0,3 до 0,5%, а доля в мировом экспорте наукоемкой продукции – 0,13%. Для сравнения: аналогичные показатели инновационных лидеров США, Японии, ЕС составляют соответственно 39, 30 и 18% рынка высоких технологий и 24, 13 и 15% экспорта наукоемк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 не менее, Россия обладает рядом конкурентных преимуществ, способных значительно снизить технологическое отставание. Страна располагает развитым научно-техническим потенциалом (в России проживает и трудится 12% всех ученых мира), современными технологиями в отдельных областях промышленности, фундаментальным высшим образованием, богатыми природными ресурсами, значительными валютными резервами, огромной территорией (13% мировой суши), емким внутренним рынком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перестройка экономики страны, переход от добычи сырьевых товаров к производству наукоемкой и высокотехнологичной продукции тесно связаны с необходимостью сокращения технологического отставания России от наиболее развитых стран путем перехода на инновационный путь развития. Обеспечение конкурентоспособности национальной экономики страны должно стать главной задачей государства и реализовываться на основе государственной стратегической комплекс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ормального функционирования российской промышленности и экономики страны в целом нужна стратегия экономической безопасности, причем как на краткосрочный, так и на долгосрочный период. Некоторые экономисты утверждают, что в настоящее время главное – выживание экономики, затем ее стабилизация и только в перспективе – развитие. С этим утверждением нельзя согласиться, в его основе лежит представление о «могучей руке рынка». В основе государственной стратегии экономической безопасности, прежде всего, необходимо учитывать национальные интересы. Целью экономической стратегии в России является экономический рост, обеспечивающий производство необходимых средств, производства и предметов потребления высокого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в жизнь государственно стратегии экономической безопасности необходима разработка механизма ее реализации. Механизм обеспечения экономической безопасности страны – это система организационно-экономических и правовых мер по предотвращению экономических угроз. Он включает в себя следующие эле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мониторинг экономики и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работку пороговых, предельно допустимых значений социально-экономических показа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деятельность государства по выявлению внутренних и внешних угроз безопасности эконом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здание материальных запасов производственного и непроизводственного назначения, которые могут быть использованы в экстремальных случа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ство страны создается производительным трудом ее граждан. Секрет «экономического чуда» многих стран, добившихся благосостояния для своих народов, по сути, прост и вполне очевиден. Для всех этих стран характерны высокие и устойчивые в течение длительного периода темпы развития национальной экономики, что обеспечивало занятость трудоспособного населения, рост доходов и потребления каждого работающего. В самом обобщенном виде формула темпов экономического роста может быть представлена в виде взаимосвязи двух факторов: численности занятых в реальном секторе экономики страны и уровня производительности их труда. Первый сектор ограничен, а второй, наоборот, безграничен – он растет вместе с развитием научно-технического прогр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е показателей экономической безопасности выделяют уровень и качество жизни, темпы инфляции, норма безработицы, технико-технологическую безопасность, экономический рост, дефицит бюджета, размер государственного долга, состояние золотовалютных резервов, деятельность теневой экономики, состояние экологии. Ослабление экономической безопасности в стране допустимо лишь до какого-то предела. Важное значение имеет не столько сами показатели, сколько их пороговое значение. Общепринято считать, что пороговое значение – это предельное значение, несоблюдение которого препятствует нормальному развитию элементов воспроизводства, приводит к формированию негативных, разрушительных тенденций в области экономическ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и словами, экономическая безопасность предполагает состояние экономики, обеспечивающее устойчивый экономический рост, достаточное удовлетворение потребностей индивида и общества, эффективное управление, защиту экономических интересов вне и внутри страны. Экономическая безопасность включает в себя: способность промышленности и экономики страны в целом функционировать в режиме расширенного воспроизводства; обеспечение государственного регулирования экономики; устойчивость финансовой системы; рациональную структуру внешней торговли; сохранение единого экономического пространства; исключение возможности криминализации общества; создание соответствующего уровня жизн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социальный и экономический опыт рыночных преобразований можно сформулировать следующие экономические угрозы, способные подорвать экономическую безопасность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изношенности основных производственных фондов, достигающая 50–60%. Слабая инновационная активность, из-за чего ввод новых производственных мощностей значительно меньше их выбы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импортная продовольственная экспансия, достигающая 40% от общего объема продовольственных тов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конкурентоспособность продукции. Доля отечественной продукции в товарах широкого потребления составляет примерно 45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ечка капиталов за рубеж. По оценкам экономистов, в настоящее время за рубежом размещено около 350 млрд. долларов российского капитала. И эта сумма продолжает р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внешний долг, составляющий около 55 млрд. долларов или 51% от размера доходной части государствен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корпоративный долг в размере 450 млрд. долл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уровень бедности и социального рассло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структурной деформации эконом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роза превращения России в топливно-сырьевой придаток развитых стр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мерная открытость эконом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инализация экономических отношений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экономической безопасности – оценка состояния экономики с точки зрения обеспечения экономической безопасности, то есть оценка социальной стабильности, экономической независимости, конкурентоспособности экономики, ресурсного потенциала, целостности экономического пространства страны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Государственное регулирование эффективного экономического роста в промышлен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ынешних реалий экономики страны важнейшим механизмом, способным сосредоточить инвестиционные усилия на инновационном направлении развития, является планово-государственное регулирование. Именно государственная политика, с включением методов планово-целевого регулирования, на данном этапе развития страны способна активизировать вялотекущие инновационные процессы, интенсифицировать структурные сдвиги в направлении высокотехнологичного научно-производственного сектора, повысить конкурентоспособность отечественной промышленности и помочь занять России достойное место в мировой эконом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ее значение в системе государственного регулирования экономики связано с ключевой ролью научно-технического прогресса в обеспечении современного экономического роста. Политика развития включает: определение инновационных приоритетов долгосрочного социально- и технико-экономического развития, сохранение научно-производственного потенциала страны, формирование на этой основе промышленной, научно-технической и финансовой политики. Необходимым элементом политики развития должно стать индикативное план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и реализация приоритетов технико-экономического развития предваряют политику развития экономики на основе современных технологий. Определение приоритетов по основным направлениям научно-технического прогресса должно вестись исходя из закономерностей долгосрочного экономического роста, глобальных направлений технико-экономического развития и национальных конкурентных преимуществ. Эти приоритеты должны реализовываться посредством финансируемых при поддержке государства целевых программ, льготных кредитов, государственных закупок и инструментов государственной экономическ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должно осуществлять регулирование инновационной сферы путем проведения инновационной политики, современное содержание которой включает поддержку всех стадий инновационного процесса: фундаментальных исследований, НИОКР, выпуска опытной партии продукции, организация массового производства, продвижения и реализации на рынке. Концепция-2020 официально закрепила необходимый курс на обеспечение большей динамичности развития, на инновационную и структурную модернизацию экономики, на активизацию социальных ориентиров. Этот курс необходимо значительно усилить благодаря тому, что природно-ресурсная база страны вполне позволяет вести политику, всецело соответствующую национальным интерес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 г. Минэкономразвития РФ впервые за годы реформ представило проект долгосрочной концепции социально-экономического </w:t>
      </w:r>
      <w:r>
        <w:rPr>
          <w:iCs/>
          <w:sz w:val="28"/>
          <w:szCs w:val="28"/>
        </w:rPr>
        <w:t xml:space="preserve">развития </w:t>
      </w:r>
      <w:r>
        <w:rPr>
          <w:sz w:val="28"/>
          <w:szCs w:val="28"/>
        </w:rPr>
        <w:t xml:space="preserve">страны до 2020 г., где предложен, по сути, трехэтапный переход к </w:t>
      </w:r>
      <w:r>
        <w:rPr>
          <w:iCs/>
          <w:sz w:val="28"/>
          <w:szCs w:val="28"/>
        </w:rPr>
        <w:t xml:space="preserve">«модели инновационного, социально ориентированного развития: 2008–2012 гг.; 2013–2017 гг.; 2018–2020 гг. </w:t>
      </w:r>
      <w:r>
        <w:rPr>
          <w:sz w:val="28"/>
          <w:szCs w:val="28"/>
        </w:rPr>
        <w:t xml:space="preserve">Правомерно выделить здесь главную идею – особенность перехода к инновационному типу развития состоит в том, что стране предстоит одновременно </w:t>
      </w:r>
      <w:r>
        <w:rPr>
          <w:iCs/>
          <w:sz w:val="28"/>
          <w:szCs w:val="28"/>
        </w:rPr>
        <w:t xml:space="preserve">решать задачи догоняющего и опережающего </w:t>
      </w:r>
      <w:r>
        <w:rPr>
          <w:sz w:val="28"/>
          <w:szCs w:val="28"/>
        </w:rPr>
        <w:t xml:space="preserve">развития. В условиях мировой конкуренции и открытой экономики вряд ли возможно догнать развитые страны по уровню благосостояния и эффективности, не обеспечивая опережающего прорывного </w:t>
      </w:r>
      <w:r>
        <w:rPr>
          <w:iCs/>
          <w:sz w:val="28"/>
          <w:szCs w:val="28"/>
        </w:rPr>
        <w:t xml:space="preserve">развития в </w:t>
      </w:r>
      <w:r>
        <w:rPr>
          <w:sz w:val="28"/>
          <w:szCs w:val="28"/>
        </w:rPr>
        <w:t xml:space="preserve">тех секторах экономики, которые определяют прогрессивную специализацию России в мировом </w:t>
      </w:r>
      <w:r>
        <w:rPr>
          <w:iCs/>
          <w:sz w:val="28"/>
          <w:szCs w:val="28"/>
        </w:rPr>
        <w:t>хозяй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ход к инновационному развитию предполагает создание новой технологической базы. Поэтому в концепции министерства проблема формулируется так: отставание в </w:t>
      </w:r>
      <w:r>
        <w:rPr>
          <w:iCs/>
          <w:sz w:val="28"/>
          <w:szCs w:val="28"/>
        </w:rPr>
        <w:t xml:space="preserve">развития </w:t>
      </w:r>
      <w:r>
        <w:rPr>
          <w:sz w:val="28"/>
          <w:szCs w:val="28"/>
        </w:rPr>
        <w:t xml:space="preserve">новых технологий последнего </w:t>
      </w:r>
      <w:r>
        <w:rPr>
          <w:iCs/>
          <w:sz w:val="28"/>
          <w:szCs w:val="28"/>
        </w:rPr>
        <w:t xml:space="preserve">поколения </w:t>
      </w:r>
      <w:r>
        <w:rPr>
          <w:sz w:val="28"/>
          <w:szCs w:val="28"/>
        </w:rPr>
        <w:t xml:space="preserve">может резко снизить конкурентоспособность российской экономики и отбросить ее на периферию мирового развития. Выходу из подобной ситуации </w:t>
      </w:r>
      <w:r>
        <w:rPr>
          <w:iCs/>
          <w:sz w:val="28"/>
          <w:szCs w:val="28"/>
        </w:rPr>
        <w:t xml:space="preserve">будет </w:t>
      </w:r>
      <w:r>
        <w:rPr>
          <w:sz w:val="28"/>
          <w:szCs w:val="28"/>
        </w:rPr>
        <w:t>способствовать решение следующих задач: формирование комплекса высокотехнологичных отраслей и расширение позиций на мировых рынках наукоемкой продукции; модернизация традиционных отраслей экономики, в том числе глобально ориентированных специализированных произво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оссийской промышленности исключительно остро стоит проблема конкурентоспособности, в частности на внутреннем рынке. Чрезвычайно важно обеспечить конкурентоспособность отечественной продукции на региональных рынках. Вследствие достаточной масштабности внутреннего и доступных России внешних рынков по наукоемким товарам и услугам освоение их позволит обеспечить высокий статус страны в мировом масштабе. В этом контексте нельзя не согласиться с мнением о том, что невозможно создать один комплекс высокотехнологичных отраслей и расширить позиции на мировых рынках наукоемкой продукции в условиях, когда наука, образование, машиностроение, энергетика, химическая промышленность, другие отрасли будут продолжать деградировать целесообразно, реорганизовать и структурировать основные отрасли промышленности в виде множества комплексов высокотехнологичных отраслей. России необходимо создавать собственные мощные корпоративные фирмы с наукоемким и высокотехнологичным производством аналогично Китаю, Финляндии, Швеции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еред страной стоит задача не просто наращивания ВВП любыми путями, а основательного изменения его структуры. Высокотехнологичными должны стать практически все виды экономической деятельности, поэтому следует говорить о высокотехнологичных производствах не только в промышленности. В стратегиях развитых стран дифференцируются темпы роста обрабатывающих и добывающих видов деятельности, электроэнергетики; предусматривается уменьшение трудоемких, экологически вредных производств и принимаются меры, направленные на развитие биотехнологий в сельском, рыбном и лесном хозяй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Ядро инновационного развития составляет машиностроение. </w:t>
      </w:r>
      <w:r>
        <w:rPr>
          <w:sz w:val="28"/>
          <w:szCs w:val="28"/>
        </w:rPr>
        <w:t>На современном этапе все его виды должны быть наукоемкими и высокотехнологичными, что требует разработки программно-целевой национальной стратегии. Высокая доля НИОКР в стоимости современных машин и оборудования обусловливает широкую бюджетную поддержку разработки и освоения в производстве новых моделей техники, а также лизинга и других форм стимулирования обновления машин и оборудования. По этой причине страны-лидеры не заинтересованы обеспечить Россию новой техникой. Они включают в национальные долгосрочные стратегии развитие собственного машиностроения по широкому кругу нужных для внутреннего рынка машин и оборудования. Ряд стран, в том числе Китай, реализует долгосрочную стратегию машиностроения, зачастую за бесценок скупая технологии и патенты у России.</w:t>
      </w:r>
      <w:r>
        <w:br w:type="page"/>
      </w:r>
    </w:p>
    <w:p>
      <w:pPr>
        <w:pStyle w:val="Style22"/>
        <w:numPr>
          <w:ilvl w:val="0"/>
          <w:numId w:val="4"/>
        </w:numPr>
        <w:autoSpaceDE w:val="false"/>
        <w:spacing w:lineRule="auto" w:line="360"/>
        <w:jc w:val="center"/>
        <w:rPr>
          <w:rFonts w:eastAsia="Calibri"/>
          <w:b/>
          <w:b/>
          <w:color w:val="231F20"/>
          <w:sz w:val="28"/>
          <w:szCs w:val="28"/>
          <w:lang w:eastAsia="en-US"/>
        </w:rPr>
      </w:pPr>
      <w:r>
        <w:rPr>
          <w:rFonts w:eastAsia="Calibri"/>
          <w:b/>
          <w:color w:val="231F20"/>
          <w:sz w:val="28"/>
          <w:szCs w:val="28"/>
          <w:lang w:eastAsia="en-US"/>
        </w:rPr>
        <w:t>Расчетная часть</w:t>
      </w:r>
    </w:p>
    <w:p>
      <w:pPr>
        <w:pStyle w:val="Style22"/>
        <w:autoSpaceDE w:val="false"/>
        <w:spacing w:lineRule="auto" w:line="360"/>
        <w:ind w:left="1069" w:hanging="0"/>
        <w:rPr>
          <w:rFonts w:eastAsia="Calibri"/>
          <w:b/>
          <w:b/>
          <w:color w:val="231F20"/>
          <w:sz w:val="28"/>
          <w:szCs w:val="28"/>
          <w:lang w:eastAsia="en-US"/>
        </w:rPr>
      </w:pPr>
      <w:r>
        <w:rPr>
          <w:rFonts w:eastAsia="Calibri"/>
          <w:b/>
          <w:color w:val="231F2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rPr>
          <w:rFonts w:eastAsia="Calibri"/>
          <w:color w:val="231F20"/>
          <w:sz w:val="28"/>
          <w:szCs w:val="28"/>
          <w:lang w:eastAsia="en-US"/>
        </w:rPr>
      </w:pPr>
      <w:r>
        <w:rPr>
          <w:rFonts w:eastAsia="Calibri"/>
          <w:color w:val="231F20"/>
          <w:sz w:val="28"/>
          <w:szCs w:val="28"/>
          <w:lang w:eastAsia="en-US"/>
        </w:rPr>
        <w:t>Определите сумму приведенных (дисконтированных) эффектов в результате реализации инвестиционного проекта на основе</w:t>
      </w:r>
    </w:p>
    <w:p>
      <w:pPr>
        <w:pStyle w:val="Normal"/>
        <w:autoSpaceDE w:val="false"/>
        <w:spacing w:lineRule="auto" w:line="360"/>
        <w:rPr>
          <w:rFonts w:eastAsia="Calibri"/>
          <w:color w:val="231F20"/>
          <w:sz w:val="28"/>
          <w:szCs w:val="28"/>
          <w:lang w:eastAsia="en-US"/>
        </w:rPr>
      </w:pPr>
      <w:r>
        <w:rPr>
          <w:rFonts w:eastAsia="Calibri"/>
          <w:color w:val="231F20"/>
          <w:sz w:val="28"/>
          <w:szCs w:val="28"/>
          <w:lang w:eastAsia="en-US"/>
        </w:rPr>
        <w:t>данных, приведенных в таблице.</w:t>
      </w:r>
    </w:p>
    <w:p>
      <w:pPr>
        <w:pStyle w:val="Normal"/>
        <w:rPr>
          <w:rFonts w:eastAsia="Calibri"/>
          <w:color w:val="231F20"/>
          <w:sz w:val="24"/>
          <w:szCs w:val="24"/>
          <w:lang w:eastAsia="en-US"/>
        </w:rPr>
      </w:pPr>
      <w:r>
        <w:rPr>
          <w:rFonts w:eastAsia="Calibri"/>
          <w:color w:val="231F20"/>
          <w:sz w:val="24"/>
          <w:szCs w:val="24"/>
          <w:lang w:eastAsia="en-US"/>
        </w:rPr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71"/>
        <w:gridCol w:w="725"/>
        <w:gridCol w:w="914"/>
        <w:gridCol w:w="914"/>
        <w:gridCol w:w="1576"/>
      </w:tblGrid>
      <w:tr>
        <w:trPr/>
        <w:tc>
          <w:tcPr>
            <w:tcW w:w="51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Показатель</w:t>
            </w:r>
          </w:p>
        </w:tc>
        <w:tc>
          <w:tcPr>
            <w:tcW w:w="41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Шаги расчета реализации инвестиционного проекта, год</w:t>
            </w:r>
          </w:p>
        </w:tc>
      </w:tr>
      <w:tr>
        <w:trPr/>
        <w:tc>
          <w:tcPr>
            <w:tcW w:w="51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2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3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4</w:t>
            </w:r>
          </w:p>
        </w:tc>
      </w:tr>
      <w:tr>
        <w:trPr/>
        <w:tc>
          <w:tcPr>
            <w:tcW w:w="5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. Объем реализованной продукции (без НДС), тыс.руб.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-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br/>
              <w:t>11800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br/>
              <w:t>2360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br/>
              <w:t>29500</w:t>
            </w:r>
          </w:p>
        </w:tc>
      </w:tr>
      <w:tr>
        <w:trPr/>
        <w:tc>
          <w:tcPr>
            <w:tcW w:w="5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2. Себестоимость реализованной продукции, тыс. руб.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-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8000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500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8000</w:t>
            </w:r>
          </w:p>
        </w:tc>
      </w:tr>
      <w:tr>
        <w:trPr/>
        <w:tc>
          <w:tcPr>
            <w:tcW w:w="5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3. в том числе амортизация, тыс. руб.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-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600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10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300</w:t>
            </w:r>
          </w:p>
        </w:tc>
      </w:tr>
      <w:tr>
        <w:trPr/>
        <w:tc>
          <w:tcPr>
            <w:tcW w:w="5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4. Налоги и прочие отчисления, тыс.руб.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-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900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400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2700</w:t>
            </w:r>
          </w:p>
        </w:tc>
      </w:tr>
      <w:tr>
        <w:trPr/>
        <w:tc>
          <w:tcPr>
            <w:tcW w:w="5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br/>
              <w:t>5. Норма дисконта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-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0,18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0,18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0,18</w:t>
            </w:r>
          </w:p>
        </w:tc>
      </w:tr>
    </w:tbl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19"/>
        <w:rPr/>
      </w:pPr>
      <w:r>
        <w:rPr>
          <w:sz w:val="28"/>
          <w:szCs w:val="28"/>
        </w:rPr>
        <w:br/>
      </w:r>
      <w:r>
        <w:rPr/>
        <w:t>      </w:t>
      </w:r>
      <w:r>
        <w:rPr>
          <w:b/>
          <w:bCs/>
          <w:sz w:val="27"/>
          <w:szCs w:val="27"/>
        </w:rPr>
        <w:t>1.</w:t>
      </w:r>
      <w:r>
        <w:rPr>
          <w:sz w:val="27"/>
          <w:szCs w:val="27"/>
        </w:rPr>
        <w:t xml:space="preserve"> Объем чистой прибыли по числам расчета (объем реализации без НДС минус себестоимость минус налоги), тыс. руб.;</w:t>
      </w:r>
    </w:p>
    <w:p>
      <w:pPr>
        <w:pStyle w:val="Style19"/>
        <w:rPr/>
      </w:pPr>
      <w:r>
        <w:rPr/>
        <w:t>      </w:t>
      </w:r>
      <w:r>
        <w:rPr>
          <w:sz w:val="27"/>
          <w:szCs w:val="27"/>
        </w:rPr>
        <w:t xml:space="preserve">Первый шаг - отсутствует, </w:t>
      </w:r>
    </w:p>
    <w:p>
      <w:pPr>
        <w:pStyle w:val="Style19"/>
        <w:rPr/>
      </w:pPr>
      <w:r>
        <w:rPr/>
        <w:t>      </w:t>
      </w:r>
      <w:r>
        <w:rPr>
          <w:sz w:val="27"/>
          <w:szCs w:val="27"/>
        </w:rPr>
        <w:t>Второй шаг  - 11800 - 8000 - 900 = 2900;</w:t>
      </w:r>
    </w:p>
    <w:p>
      <w:pPr>
        <w:pStyle w:val="Style19"/>
        <w:rPr/>
      </w:pPr>
      <w:r>
        <w:rPr/>
        <w:t>      </w:t>
      </w:r>
      <w:r>
        <w:rPr>
          <w:sz w:val="27"/>
          <w:szCs w:val="27"/>
        </w:rPr>
        <w:t xml:space="preserve">Третий шаг  - 23600 - 15 000 - 1400 = 7200; . </w:t>
      </w:r>
    </w:p>
    <w:p>
      <w:pPr>
        <w:pStyle w:val="Style19"/>
        <w:rPr/>
      </w:pPr>
      <w:r>
        <w:rPr/>
        <w:t>      </w:t>
      </w:r>
      <w:r>
        <w:rPr>
          <w:sz w:val="27"/>
          <w:szCs w:val="27"/>
        </w:rPr>
        <w:t>Четвертый шаг - 29500 - 18 000 - 2700 = 8800.</w:t>
      </w:r>
    </w:p>
    <w:p>
      <w:pPr>
        <w:pStyle w:val="Style19"/>
        <w:rPr/>
      </w:pPr>
      <w:r>
        <w:rPr/>
        <w:t>      </w:t>
      </w:r>
      <w:r>
        <w:rPr>
          <w:b/>
          <w:bCs/>
          <w:sz w:val="27"/>
          <w:szCs w:val="27"/>
        </w:rPr>
        <w:t>2.</w:t>
      </w:r>
      <w:r>
        <w:rPr>
          <w:sz w:val="27"/>
          <w:szCs w:val="27"/>
        </w:rPr>
        <w:t xml:space="preserve"> Величина приведенных эффектов по шагам расчета (чистая прибыль плюс амортизация) </w:t>
      </w:r>
    </w:p>
    <w:p>
      <w:pPr>
        <w:pStyle w:val="Style19"/>
        <w:rPr/>
      </w:pPr>
      <w:r>
        <w:rPr/>
        <w:t>      </w:t>
      </w:r>
      <w:r>
        <w:rPr>
          <w:sz w:val="27"/>
          <w:szCs w:val="27"/>
        </w:rPr>
        <w:t xml:space="preserve">Первый шаг  = отсутствует; </w:t>
      </w:r>
    </w:p>
    <w:p>
      <w:pPr>
        <w:pStyle w:val="Style19"/>
        <w:rPr/>
      </w:pPr>
      <w:r>
        <w:rPr/>
        <w:t>      </w:t>
      </w:r>
      <w:r>
        <w:rPr>
          <w:sz w:val="27"/>
          <w:szCs w:val="27"/>
        </w:rPr>
        <w:t>Второй шаг  = 2900 + 600 = 3500;</w:t>
      </w:r>
    </w:p>
    <w:p>
      <w:pPr>
        <w:pStyle w:val="Style19"/>
        <w:rPr/>
      </w:pPr>
      <w:r>
        <w:rPr/>
        <w:t>      </w:t>
      </w:r>
      <w:r>
        <w:rPr>
          <w:sz w:val="27"/>
          <w:szCs w:val="27"/>
        </w:rPr>
        <w:t>Третий шаг  = 7200 + 1100 = 8300;</w:t>
      </w:r>
    </w:p>
    <w:p>
      <w:pPr>
        <w:pStyle w:val="Style19"/>
        <w:rPr/>
      </w:pPr>
      <w:r>
        <w:rPr/>
        <w:t>      </w:t>
      </w:r>
      <w:r>
        <w:rPr>
          <w:sz w:val="27"/>
          <w:szCs w:val="27"/>
        </w:rPr>
        <w:t>Четвертый шаг = 8800 + 1300 = 10100.</w:t>
      </w:r>
    </w:p>
    <w:p>
      <w:pPr>
        <w:pStyle w:val="Style19"/>
        <w:rPr/>
      </w:pPr>
      <w:r>
        <w:rPr/>
        <w:t>      </w:t>
      </w:r>
      <w:r>
        <w:rPr>
          <w:b/>
          <w:bCs/>
          <w:sz w:val="27"/>
          <w:szCs w:val="27"/>
        </w:rPr>
        <w:t>3</w:t>
      </w:r>
      <w:r>
        <w:rPr>
          <w:sz w:val="27"/>
          <w:szCs w:val="27"/>
        </w:rPr>
        <w:t>. Сумма приведенных (дисконтированных) эффектов, руб.:</w:t>
      </w:r>
    </w:p>
    <w:p>
      <w:pPr>
        <w:pStyle w:val="Style19"/>
        <w:rPr/>
      </w:pPr>
      <w:r>
        <w:rPr/>
        <w:t>      </w:t>
      </w:r>
      <w:r>
        <w:rPr>
          <w:sz w:val="27"/>
          <w:szCs w:val="27"/>
        </w:rPr>
        <w:t>Сумма эффектов = 0/(1 + 0,18)+ 3500/(1 + 0,18)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 xml:space="preserve"> + 8300/(1 + 0,18)</w:t>
      </w:r>
      <w:r>
        <w:rPr>
          <w:sz w:val="27"/>
          <w:szCs w:val="27"/>
          <w:vertAlign w:val="superscript"/>
        </w:rPr>
        <w:t>3</w:t>
      </w:r>
      <w:r>
        <w:rPr>
          <w:sz w:val="27"/>
          <w:szCs w:val="27"/>
        </w:rPr>
        <w:t xml:space="preserve"> + 10100/(1 + 0,18)</w:t>
      </w:r>
      <w:r>
        <w:rPr>
          <w:sz w:val="27"/>
          <w:szCs w:val="27"/>
          <w:vertAlign w:val="superscript"/>
        </w:rPr>
        <w:t xml:space="preserve">4  </w:t>
      </w:r>
      <w:r>
        <w:rPr>
          <w:sz w:val="27"/>
          <w:szCs w:val="27"/>
        </w:rPr>
        <w:t>= 12775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новационная деятельность - выполнение работ и (или) оказание услуг по созданию, освоению в производстве и (или) практическому применению новой или усовершенствованной продукции, нового или усовершенствованного технологиче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есто страны на мировой арене всецело определяется качеством человеческого капитала, уровнем развития промышленности, удельным весом производства инновацио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я – внедренное в производство новшество, выступающее фактором интенсивного экономического роста с целью получения экономического, социального, экологического, научно-технического или другого вида эфф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следующие виды иннова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новация продукции (услу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новация технологических процессов, или технологическая иннова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онная иннова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циальная иннов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 – это важнейшая составляющая национального богатства. Научно-техническая деятельность является решающим фактором экономического развития. На долю новых знаний, воплощенных в технологиях, оборудовании и организации производства, в промышленно развитых странах приходится до 75–80% прироста ВВ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наукоемких отраслей промышленности России находится между третьим и четвертым технологическими укладами. Технологии пятого уровня технологического уклада в широком масштабе пока не применяются. Необходимо обеспечить развитие российской науки, улучшить ее финансирование. Для этого надо восстановить недавно отмененные нормативы расходов государственного бюджета на науку (2% ВВП), а также нормативы финансирования образования и здравоохранения, установи их на уровне 8 и 6% ВВ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ть кардинальное улучшение условий инновационной деятельности. При этом важно освободить от налогообложения часть прибыли, направляемой на развитие производства и освоение новой техники, научных исследований и разработок. Надо увеличить норму накопления до 30% ВВ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стратегическая задача России – переход на инновационный путь развития на основе создания национальной инновационной системы и всемерного развития российской науки. Для этого необходимо решить четыре стратегические задачи промышленной политик и обеспеч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звитие конкурентоспособности и темпов роста промышленно-энергетического сектора эконом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вышение эффективности топливно-энергетического комплекса на основе энергобезопасности и энергосбере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звитие научно-производственного потенциала отрасли. Восстановление отечественного машиностроения на новой технико-технологической осно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здание системы технического регулирования и стандар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овышения трудового потенциала промышленности и всей экономики в целом необходимо увеличить объем инвестиций в человеческий капитал, в том числе за счет повышения заработной платы до стоимости рабочей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необходимо повысить качество государственного управления. Сегодня качество власти должно определяться, прежде всего, способностью государственных институтов разрабатывать и проводить политику развития в целях обеспечения экономической безопасности страны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2"/>
        <w:numPr>
          <w:ilvl w:val="0"/>
          <w:numId w:val="3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илевич А.И. Инновационный менеджмент предприятия. - М.: ЮНИТИ-ДАНА, 2009. </w:t>
      </w:r>
    </w:p>
    <w:p>
      <w:pPr>
        <w:pStyle w:val="Style22"/>
        <w:numPr>
          <w:ilvl w:val="0"/>
          <w:numId w:val="3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ртакова Ю.В., Симоненко Е.С.  Управление инновациями: теория и практика. - М.: Эксмо, 2008.</w:t>
      </w:r>
    </w:p>
    <w:p>
      <w:pPr>
        <w:pStyle w:val="Style22"/>
        <w:numPr>
          <w:ilvl w:val="0"/>
          <w:numId w:val="3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Жиц, Г.И. Инновационный потенциал , Сарат. гос. техн. ун-т, 1999.</w:t>
      </w:r>
    </w:p>
    <w:p>
      <w:pPr>
        <w:pStyle w:val="Style22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вейкин В.Г., Дворецкий С.И. Инновационный потенциал: современное состояние и перспективы развития, Изд-во «Машиностроение-1», Москва, 2007, стр 9</w:t>
      </w:r>
    </w:p>
    <w:p>
      <w:pPr>
        <w:pStyle w:val="Style22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зарова  М.Г.  Курс социально-экономической статистики: Учебник для вузов  М.: Финстатинформ, 2002. – 976 с. </w:t>
      </w:r>
    </w:p>
    <w:p>
      <w:pPr>
        <w:pStyle w:val="Style22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йбауэр Х. Инновационная деятельность на малых и средних предприятиях, Проблемы теории и практики управления. № 3 , 2002;</w:t>
      </w:r>
    </w:p>
    <w:p>
      <w:pPr>
        <w:pStyle w:val="Style22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Cs/>
          <w:iCs/>
          <w:sz w:val="28"/>
          <w:szCs w:val="28"/>
        </w:rPr>
        <w:t>Попович А.С., Червинская Т.М., К вопросу о сущности и структуре инновационного потенциала, Наука, №3, 2005;</w:t>
      </w:r>
    </w:p>
    <w:p>
      <w:pPr>
        <w:pStyle w:val="Style22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евченко И.В., Александрова Е.Н. Оценка инновационного потенциала национальной экономики. // Финансы и кредит, № 33, 2005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4"/>
        </w:tabs>
        <w:ind w:left="1894" w:hanging="118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5">
    <w:name w:val="_отче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ubmenutable">
    <w:name w:val="submenu-tab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_отчет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......."/>
    <w:basedOn w:val="Normal"/>
    <w:next w:val="Normal"/>
    <w:qFormat/>
    <w:pPr>
      <w:autoSpaceDE w:val="false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4:21:00Z</dcterms:created>
  <dc:creator>User</dc:creator>
  <dc:description/>
  <dc:language>en-US</dc:language>
  <cp:lastModifiedBy>Олег</cp:lastModifiedBy>
  <cp:lastPrinted>2012-11-19T23:11:00Z</cp:lastPrinted>
  <dcterms:modified xsi:type="dcterms:W3CDTF">2017-09-15T14:21:00Z</dcterms:modified>
  <cp:revision>2</cp:revision>
  <dc:subject/>
  <dc:title/>
</cp:coreProperties>
</file>