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3.wmf" ContentType="image/x-wmf"/>
  <Override PartName="/word/media/image13.png" ContentType="image/png"/>
  <Override PartName="/word/media/image12.png" ContentType="image/png"/>
  <Override PartName="/word/media/image35.wmf" ContentType="image/x-wmf"/>
  <Override PartName="/word/media/image8.png" ContentType="image/png"/>
  <Override PartName="/word/media/image36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7.png" ContentType="image/png"/>
  <Override PartName="/word/media/image37.png" ContentType="image/png"/>
  <Override PartName="/word/media/image40.wmf" ContentType="image/x-wmf"/>
  <Override PartName="/word/media/image11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  <w:t>Федеральное государственное образовательное учреждение высшего профессионального образования Уфимский филиал ФИНАНСОВОГО УНИВЕРСИТЕТА ПРИ ПРАВИТЕЛЬСТВ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  <w:t>Кафедра финансы и креди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  <w:t>по дисциплине «Инвестиции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u w:val="single"/>
          <w:lang w:eastAsia="ru-RU"/>
        </w:rPr>
      </w:pPr>
      <w:r>
        <w:rPr>
          <w:rFonts w:eastAsia="RoscherkDL;Times New Roman"/>
          <w:b/>
          <w:sz w:val="28"/>
          <w:szCs w:val="28"/>
          <w:u w:val="single"/>
          <w:lang w:eastAsia="ru-RU"/>
        </w:rPr>
        <w:t>Вариант 2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eastAsia="RoscherkDL;Times New Roman"/>
          <w:b/>
          <w:b/>
          <w:sz w:val="28"/>
          <w:szCs w:val="28"/>
          <w:u w:val="single"/>
          <w:lang w:eastAsia="ru-RU"/>
        </w:rPr>
      </w:pPr>
      <w:r>
        <w:rPr>
          <w:rFonts w:eastAsia="RoscherkDL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RoscherkDL;Times New Roman"/>
          <w:b/>
          <w:b/>
          <w:sz w:val="28"/>
          <w:szCs w:val="28"/>
          <w:lang w:eastAsia="ru-RU"/>
        </w:rPr>
      </w:pPr>
      <w:r>
        <w:rPr>
          <w:rFonts w:eastAsia="RoscherkDL;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полнила: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айкова Л.Ф.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руппа 15ФФВ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eastAsia="ru-RU"/>
        </w:rPr>
        <w:t>зачетной книжки:08ФФД13103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верила: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аншваль  Н.Т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фа 2013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……………………………………………………………………………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………………………………………………………………………….…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3……………………………………………………………………...…..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едприятие «Ф» рассматривает возможность замены своего оборудования, которое было приобретено за 150 тыс. руб. и введено в эксплуатацию 4 года назад. Техническое состояние имеющегося оборудования позволяет его эксплуатировать еще в течение четырех лет, после чего оно будет списано, а выпуск производимой на нем продукции прекращен. В настоящее время имеющееся оборудование может быть продано по чистой балансовой стоимости на конец четвертого года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овременное оборудование того же типа с нормативным сроком эксплуатации 8 лет доступно по цене 250 тыс. руб. Его внедрение позволит сократить ежегодные переменные затраты на </w:t>
      </w:r>
      <w:r>
        <w:rPr>
          <w:iCs/>
          <w:sz w:val="28"/>
          <w:szCs w:val="28"/>
        </w:rPr>
        <w:t>4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а постоянные на 15 тыс. руб. Эксперты полагают, что в связи с прекращением проекта через 4 года новое оборудование может быть продано по цене </w:t>
      </w:r>
      <w:r>
        <w:rPr>
          <w:iCs/>
          <w:sz w:val="28"/>
          <w:szCs w:val="28"/>
        </w:rPr>
        <w:t>1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тоимость капитала для предприятия составляет 15%, ставка налога на прибыль </w:t>
      </w:r>
      <w:r>
        <w:rPr>
          <w:iCs/>
          <w:sz w:val="28"/>
          <w:szCs w:val="28"/>
        </w:rPr>
        <w:t>20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На предприятии используется линейный метод начисления амор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Разработайте план движения денежных потоков и осуществите оценку экономической эффективности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2. Как изменится эффективность проекта, если использовать ускоренный метод начисления амортизации (метод суммы лет)? Подкрепите свои выводы соответствующими расче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1)</w:t>
      </w:r>
    </w:p>
    <w:p>
      <w:pPr>
        <w:pStyle w:val="Normal"/>
        <w:spacing w:lineRule="auto" w:line="36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Разрабатываем план  движения денежных по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тарого оборудования = 150 000/8*4=75000 </w:t>
      </w:r>
    </w:p>
    <w:p>
      <w:pPr>
        <w:pStyle w:val="Normal"/>
        <w:spacing w:lineRule="auto" w:line="36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ab/>
        <w:tab/>
        <w:tab/>
        <w:tab/>
        <w:tab/>
        <w:t xml:space="preserve"> Таблица 1.</w:t>
      </w:r>
      <w:r>
        <w:rPr>
          <w:bCs/>
          <w:sz w:val="28"/>
          <w:szCs w:val="28"/>
        </w:rPr>
        <w:t>План движения денежных пото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38520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Таблица 2. Расчетные знач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32170" cy="235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кономической эффективности рассчитаем показатели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Cs/>
          <w:sz w:val="28"/>
          <w:szCs w:val="28"/>
          <w:lang w:val="en-US"/>
        </w:rPr>
        <w:t>IRR</w:t>
      </w:r>
      <w:r>
        <w:rPr>
          <w:bCs/>
          <w:sz w:val="28"/>
          <w:szCs w:val="28"/>
        </w:rPr>
        <w:t xml:space="preserve">                                            (функция ВСД  в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аблица 3.Оценка экономической эффективности проек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4. Расчетные зна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эффективен, так как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 0, 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Срок окупаемости &lt; срока эксплуатации оборудования.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станок используется 4 года, то сумма годичных чисел равна 4 + 3 + 2 + 1 = 10. Поэтому в 1-й, 2-й, 3-й и 4-й годы сумма амортизационных отчислений равна 4/10, 3/10, 2/10 и 1/10 от первоначальной стоимости (250 000-150 000=100 000)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Cs/>
          <w:sz w:val="28"/>
          <w:szCs w:val="28"/>
        </w:rPr>
        <w:t>Таблица 5. План движения денежных по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6. Расчетные зна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2315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ля оценки экономической эффективности рассчитаем показатели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Cs/>
          <w:sz w:val="28"/>
          <w:szCs w:val="28"/>
          <w:lang w:val="en-US"/>
        </w:rPr>
        <w:t>IRR</w:t>
      </w:r>
      <w:r>
        <w:rPr>
          <w:bCs/>
          <w:sz w:val="28"/>
          <w:szCs w:val="28"/>
        </w:rPr>
        <w:t xml:space="preserve">                                                 (функция ВСД  в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7.</w:t>
      </w:r>
      <w:r>
        <w:rPr>
          <w:bCs/>
          <w:sz w:val="28"/>
          <w:szCs w:val="28"/>
        </w:rPr>
        <w:t xml:space="preserve"> Оценка экономической эффективности проек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8. Расчетные зна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6765" cy="1704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эффективен, так как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 0, 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&lt; срока эксплуатации оборудования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ьная таблица                                                          Таблица 9.</w:t>
      </w:r>
    </w:p>
    <w:tbl>
      <w:tblPr>
        <w:tblW w:w="8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160"/>
        <w:gridCol w:w="2160"/>
      </w:tblGrid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Линейный метод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тод суммы лет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NPV (чистая приведенная стоимость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 5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19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I (индекс прибыль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RR(внутренняя норма доход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DPP(дисконтированный  срок окупаем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PP( простой срок окупаем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,18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ейный метод амортизации позволяет получить больший экономический эффект реализации проек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Истратив </w:t>
      </w:r>
      <w:r>
        <w:rPr>
          <w:iCs/>
          <w:sz w:val="28"/>
          <w:szCs w:val="28"/>
        </w:rPr>
        <w:t>39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. на разработку новой технологии, предприятие должно решить, запускать ли ее в производство. Необходимые для запуска инвестиции оценены в 630 тыс. руб. Ожидается, что жизненный цикл проекта составит 13 лет, в то же время обо</w:t>
        <w:softHyphen/>
        <w:t>рудование должно амортизироваться в течение 16 лет по линейному методу. К концу 13-го года оборудование может быть про</w:t>
        <w:softHyphen/>
        <w:t>дано по остаточной балансовой стоимости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года осуществления проекта потребуется дополнительный оборотный капитал в сумме 160 тыс. руб., из которой 125 тыс. руб. восстановятся к концу 13-го года. В течение первого года необходимо будет израсходовать на продвижение продукта 110 тыс. руб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рогнозы говорят о том, что выручка от реализации продукта в первые 3 года составит 300 тыс. руб. ежегодно; с 4-го по 8-й год - 330 тыс. руб.; с 9-го по 13-й год - 240 тыс. руб. Ежегодные переменные и постоянные затраты определены в 80 тыс. руб. и 30 тыс. руб. соответственно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тавка налога на прибыль равна </w:t>
      </w:r>
      <w:r>
        <w:rPr>
          <w:iCs/>
          <w:sz w:val="28"/>
          <w:szCs w:val="28"/>
        </w:rPr>
        <w:t>20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средняя стоимость капитала определена равной 12%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аботайте план движения денежных потоков и осуществите оценку экономической эффективности прое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Как изменится эффективность проекта, если при прочих равных условиях выручка от проекта будет поступать равномерно в сумме </w:t>
      </w:r>
      <w:r>
        <w:rPr>
          <w:i/>
          <w:sz w:val="28"/>
          <w:szCs w:val="28"/>
        </w:rPr>
        <w:t xml:space="preserve">245 тыс. руб., </w:t>
      </w:r>
      <w:r>
        <w:rPr>
          <w:i/>
          <w:iCs/>
          <w:sz w:val="28"/>
          <w:szCs w:val="28"/>
        </w:rPr>
        <w:t xml:space="preserve">а стоимость капитала увеличится до </w:t>
      </w:r>
      <w:r>
        <w:rPr>
          <w:i/>
          <w:sz w:val="28"/>
          <w:szCs w:val="28"/>
        </w:rPr>
        <w:t xml:space="preserve">15%. </w:t>
      </w:r>
      <w:r>
        <w:rPr>
          <w:i/>
          <w:iCs/>
          <w:sz w:val="28"/>
          <w:szCs w:val="28"/>
        </w:rPr>
        <w:t>Подкрепите свои выводы соответствующими расчетам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Разрабатываем план  движения денежных потоков 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По принципу безвозвратных потерь затраты на разработку новой технологии ( 390 тыс. руб.) мы не включаем в денежный по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ая стоимость оборудования = 630000 - 630000/16 * 13 = 118125  </w:t>
      </w:r>
    </w:p>
    <w:p>
      <w:pPr>
        <w:pStyle w:val="Normal"/>
        <w:spacing w:lineRule="auto" w:line="360"/>
        <w:jc w:val="right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Таблица  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02470" cy="276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1. Расчетные значения </w:t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39300" cy="2900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кономической эффективности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48075" cy="1564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3. Расчетные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6045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0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эффективен, так как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 &gt; 0, 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 &gt; 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&lt; срока эксплуатации оборуд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</w:p>
    <w:p>
      <w:pPr>
        <w:pStyle w:val="Normal"/>
        <w:spacing w:lineRule="auto" w:line="36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Разрабатываем план  движения денежных потоков при условии, что выручка будет поступать равномерно в сумме </w:t>
      </w:r>
      <w:r>
        <w:rPr>
          <w:sz w:val="28"/>
          <w:szCs w:val="28"/>
        </w:rPr>
        <w:t xml:space="preserve">245 тыс. руб., </w:t>
      </w:r>
      <w:r>
        <w:rPr>
          <w:iCs/>
          <w:sz w:val="28"/>
          <w:szCs w:val="28"/>
        </w:rPr>
        <w:t xml:space="preserve">а стоимость капитала увеличится до </w:t>
      </w:r>
      <w:r>
        <w:rPr>
          <w:sz w:val="28"/>
          <w:szCs w:val="28"/>
        </w:rPr>
        <w:t>15%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4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030460" cy="278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04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5. Расчетные значения </w:t>
      </w:r>
    </w:p>
    <w:p>
      <w:pPr>
        <w:pStyle w:val="Normal"/>
        <w:spacing w:lineRule="auto" w:line="360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252075" cy="2969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207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кономической эффективности проект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блица 16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315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7 Расчетные зна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2170" cy="1581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т  неэффективен, так как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lt;0, 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lt;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в сравнение с расчетами в первом варианте эффективность проекта значительно ниж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3</w:t>
      </w:r>
    </w:p>
    <w:p>
      <w:pPr>
        <w:pStyle w:val="Normal"/>
        <w:spacing w:lineRule="auto" w:line="360"/>
        <w:jc w:val="both"/>
        <w:rPr/>
      </w:pPr>
      <w:r>
        <w:rPr/>
        <w:t>Инвестиционная  компания обратилась к вам с просьбой провести оценку риска проекта со следующими сценариями развития.</w:t>
      </w:r>
    </w:p>
    <w:tbl>
      <w:tblPr>
        <w:tblW w:w="98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60"/>
        <w:gridCol w:w="2160"/>
        <w:gridCol w:w="2093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ар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худш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=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лучш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=0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роятн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=0,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ъем выпуска – 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 0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Цена за штуку – </w:t>
            </w: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еременные затраты –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орма дисконта –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</w:rPr>
              <w:t>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рок проекта –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Определите критерии </w:t>
      </w:r>
      <w:r>
        <w:rPr>
          <w:i/>
          <w:sz w:val="28"/>
          <w:szCs w:val="28"/>
          <w:lang w:val="en-US"/>
        </w:rPr>
        <w:t>NP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R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I</w:t>
      </w:r>
      <w:r>
        <w:rPr>
          <w:i/>
          <w:sz w:val="28"/>
          <w:szCs w:val="28"/>
        </w:rPr>
        <w:t xml:space="preserve"> для каждого сценария и их ожидаемые знач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ходя из предположения о нормальном распределении значений критерия </w:t>
      </w:r>
      <w:r>
        <w:rPr>
          <w:i/>
          <w:sz w:val="28"/>
          <w:szCs w:val="28"/>
          <w:lang w:val="en-US"/>
        </w:rPr>
        <w:t>NPV</w:t>
      </w:r>
      <w:r>
        <w:rPr>
          <w:i/>
          <w:sz w:val="28"/>
          <w:szCs w:val="28"/>
        </w:rPr>
        <w:t xml:space="preserve">, определите: а) вероятность того, что значение </w:t>
      </w:r>
      <w:r>
        <w:rPr>
          <w:i/>
          <w:sz w:val="28"/>
          <w:szCs w:val="28"/>
          <w:lang w:val="en-US"/>
        </w:rPr>
        <w:t>NPV</w:t>
      </w:r>
      <w:r>
        <w:rPr>
          <w:i/>
          <w:sz w:val="28"/>
          <w:szCs w:val="28"/>
        </w:rPr>
        <w:t xml:space="preserve"> будет не ниже среднего; б) больше чем среднее плюс одно стандартное отклонение; в) отрицательно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айте свои рекомендации относительно риска данного проект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м денежный поток по наихудшему сценар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ющие данные взяты из 12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5165" cy="28016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ные значения                                                                         Таблица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5298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 критерии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3765" cy="12096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                                                                        Таблица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260" cy="12668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лучший сцена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                                                                                Таблица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2934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значения                                                                         Таблица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2294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9210" cy="1238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                                                                        Таблица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0310" cy="1181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оятный сценар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30219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                                                                        Таблица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223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1247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                                                                        Таблица 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4665" cy="1247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center"/>
        <w:rPr/>
      </w:pPr>
      <w:r>
        <w:rPr>
          <w:b/>
          <w:sz w:val="28"/>
          <w:szCs w:val="28"/>
          <w:lang w:eastAsia="ru-RU"/>
        </w:rPr>
        <w:t>Ожидаемые значения критериев</w:t>
      </w:r>
    </w:p>
    <w:p>
      <w:pPr>
        <w:pStyle w:val="Normal"/>
        <w:suppressAutoHyphens w:val="false"/>
        <w:spacing w:lineRule="auto" w:line="360"/>
        <w:ind w:right="-2" w:hanging="0"/>
        <w:jc w:val="right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lang w:eastAsia="ru-RU"/>
        </w:rPr>
        <w:t>Таблица 30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939155" cy="11252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значения чистой приведенной стоимости: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6002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57 931 138,50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значения внутренней нормы доходности: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4732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=1932,04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значения индекса рентабельности: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320165" cy="431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=626,4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)</w:t>
      </w:r>
      <w:r>
        <w:rPr>
          <w:rFonts w:eastAsia="Lucida Sans Unicode"/>
          <w:bCs/>
          <w:iCs/>
          <w:color w:val="000000"/>
          <w:spacing w:val="-1"/>
          <w:sz w:val="28"/>
          <w:szCs w:val="28"/>
          <w:lang w:eastAsia="en-US" w:bidi="en-US"/>
        </w:rPr>
        <w:t xml:space="preserve"> Для того чтобы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определить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а) вероятность того, что значение 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NPV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будет не ниже среднего; 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б) больше чем среднее плюс одно стандартное отклонение; 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в) отрицательное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необходимо рассчитать дисперсию и стандартное отклонение 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NPV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suppressAutoHyphens w:val="false"/>
        <w:spacing w:lineRule="auto" w:line="360" w:before="0" w:after="168"/>
        <w:jc w:val="both"/>
        <w:rPr/>
      </w:pPr>
      <w:r>
        <w:rPr>
          <w:b/>
          <w:bCs/>
          <w:color w:val="000000"/>
          <w:sz w:val="28"/>
          <w:szCs w:val="28"/>
        </w:rPr>
        <w:t>Дисперсия</w:t>
      </w:r>
      <w:bookmarkStart w:id="0" w:name="i03015"/>
      <w:bookmarkEnd w:id="0"/>
      <w:r>
        <w:rPr>
          <w:color w:val="000000"/>
          <w:sz w:val="28"/>
          <w:szCs w:val="28"/>
        </w:rPr>
        <w:t xml:space="preserve"> характеризует степень разброса возможных результатов от наиболее вероятного значения, присущего проекту. Дисперсия (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рассчитывается по формул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1" w:name="i03017"/>
      <w:bookmarkEnd w:id="1"/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81125" cy="53086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31000"/>
                          <a:chOff x="0" y="0"/>
                          <a:chExt cx="1380960" cy="53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096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360" y="200520"/>
                            <a:ext cx="6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292680"/>
                            <a:ext cx="190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97200"/>
                            <a:ext cx="163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499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139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396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57960"/>
                            <a:ext cx="68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5928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516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516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5732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5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5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35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447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573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1573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573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39680"/>
                            <a:ext cx="141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5pt;height:41.8pt" coordorigin="0,0" coordsize="2175,836">
                <v:rect id="shape_0" stroked="f" o:allowincell="f" style="position:absolute;left:0;top:0;width:2174;height: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18,316" to="1522,3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1,461" to="490,4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;top:153;width:256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55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22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22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91;width:10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56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39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39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48;width:1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248;width:10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248;width:10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56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28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248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3;top:248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248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220;width:2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де в нашем случае х - расчетное значение </w:t>
      </w:r>
      <w:r>
        <w:rPr>
          <w:sz w:val="28"/>
          <w:szCs w:val="28"/>
          <w:lang w:val="en-US" w:eastAsia="ru-RU"/>
        </w:rPr>
        <w:t>NPV</w:t>
      </w:r>
      <w:r>
        <w:rPr>
          <w:sz w:val="28"/>
          <w:szCs w:val="28"/>
          <w:lang w:eastAsia="ru-RU"/>
        </w:rPr>
        <w:t xml:space="preserve"> при различных вариантах развития событий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127000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- среднее ожидаемое значение </w:t>
      </w:r>
      <w:r>
        <w:rPr>
          <w:sz w:val="28"/>
          <w:szCs w:val="28"/>
          <w:lang w:val="en-US" w:eastAsia="ru-RU"/>
        </w:rPr>
        <w:t>NPV</w:t>
      </w:r>
      <w:r>
        <w:rPr>
          <w:sz w:val="28"/>
          <w:szCs w:val="28"/>
          <w:lang w:eastAsia="ru-RU"/>
        </w:rPr>
        <w:t xml:space="preserve"> по проекту;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i - вероятность данного значения.</w:t>
      </w:r>
    </w:p>
    <w:p>
      <w:pPr>
        <w:pStyle w:val="Normal"/>
        <w:suppressAutoHyphens w:val="false"/>
        <w:spacing w:lineRule="auto" w:line="360" w:before="0" w:after="1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, который имеет более высокое значение дисперсии, можно оценить как более рискованный. </w:t>
      </w:r>
    </w:p>
    <w:p>
      <w:pPr>
        <w:pStyle w:val="Normal"/>
        <w:suppressAutoHyphens w:val="false"/>
        <w:spacing w:lineRule="auto" w:line="360" w:before="0" w:after="168"/>
        <w:jc w:val="both"/>
        <w:rPr/>
      </w:pPr>
      <w:r>
        <w:rPr>
          <w:color w:val="000000"/>
          <w:sz w:val="28"/>
          <w:szCs w:val="28"/>
        </w:rPr>
        <w:t xml:space="preserve">На основе показателя дисперсии рассчитывают </w:t>
      </w:r>
      <w:r>
        <w:rPr>
          <w:b/>
          <w:bCs/>
          <w:color w:val="000000"/>
          <w:sz w:val="28"/>
          <w:szCs w:val="28"/>
        </w:rPr>
        <w:t>среднеквадратическое (стандартное) отклонение</w:t>
      </w:r>
      <w:bookmarkStart w:id="2" w:name="i03025"/>
      <w:bookmarkEnd w:id="2"/>
      <w:r>
        <w:rPr>
          <w:color w:val="000000"/>
          <w:sz w:val="28"/>
          <w:szCs w:val="28"/>
        </w:rPr>
        <w:t> — статистическую меру вариации или широты распред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i03027"/>
      <w:bookmarkEnd w:id="3"/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81125" cy="49720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7160"/>
                          <a:chOff x="0" y="0"/>
                          <a:chExt cx="1380960" cy="49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8096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360" y="200520"/>
                            <a:ext cx="66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292680"/>
                            <a:ext cx="190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96640"/>
                            <a:ext cx="28440" cy="15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41400"/>
                            <a:ext cx="36720" cy="40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1400"/>
                            <a:ext cx="955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97200"/>
                            <a:ext cx="163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499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139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3968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7960"/>
                            <a:ext cx="788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5928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516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516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157320"/>
                            <a:ext cx="124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157320"/>
                            <a:ext cx="81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157320"/>
                            <a:ext cx="81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35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447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573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1573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573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39680"/>
                            <a:ext cx="1123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5pt;height:39.15pt" coordorigin="0,0" coordsize="2175,783">
                <v:rect id="shape_0" stroked="f" o:allowincell="f" style="position:absolute;left:0;top:0;width:2174;height: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18,316" to="1522,3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1,461" to="490,4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1,467" to="535,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1,65" to="598,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9,65" to="2103,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2;top:153;width:256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55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22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22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1;width:12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56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39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39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248;width:19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248;width:1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248;width:1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56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28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248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3;top:248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248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220;width:176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читываем дисперсию и стандартное откло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Таблица 3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12052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>=824 831 871 600 742,00( дисперс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</wp:posOffset>
                </wp:positionH>
                <wp:positionV relativeFrom="paragraph">
                  <wp:posOffset>277495</wp:posOffset>
                </wp:positionV>
                <wp:extent cx="165735" cy="35242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lang w:val="en-US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7.75pt;mso-wrap-distance-left:9.05pt;mso-wrap-distance-right:9.05pt;mso-wrap-distance-top:0pt;mso-wrap-distance-bottom:0pt;margin-top:21.8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i/>
                          <w:iCs/>
                          <w:color w:val="000000"/>
                          <w:lang w:val="en-US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= 28 719 886,34( станд. отк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-2990215</wp:posOffset>
                </wp:positionV>
                <wp:extent cx="93980" cy="1397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lang w:val="en-US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pt;mso-wrap-distance-left:9.05pt;mso-wrap-distance-right:9.05pt;mso-wrap-distance-top:0pt;mso-wrap-distance-bottom:0pt;margin-top:-235.4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i/>
                          <w:iCs/>
                          <w:color w:val="000000"/>
                          <w:lang w:val="en-US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Коэффициент вариации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val="en-US" w:eastAsia="ru-RU"/>
        </w:rPr>
        <w:t>V</w:t>
      </w:r>
      <w:r>
        <w:rPr>
          <w:iCs/>
          <w:sz w:val="28"/>
          <w:szCs w:val="28"/>
          <w:lang w:eastAsia="ru-RU"/>
        </w:rPr>
        <w:t xml:space="preserve"> = </w:t>
      </w:r>
      <w:r>
        <w:rPr>
          <w:b/>
          <w:iCs/>
          <w:sz w:val="28"/>
          <w:szCs w:val="28"/>
          <w:lang w:eastAsia="ru-RU"/>
        </w:rPr>
        <w:drawing>
          <wp:inline distT="0" distB="0" distL="0" distR="0">
            <wp:extent cx="152400" cy="139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  <w:lang w:eastAsia="ru-RU"/>
        </w:rPr>
        <w:t>/</w:t>
      </w:r>
      <w:r>
        <w:rPr>
          <w:sz w:val="28"/>
          <w:szCs w:val="28"/>
          <w:lang w:eastAsia="ru-RU"/>
        </w:rPr>
        <w:drawing>
          <wp:inline distT="0" distB="0" distL="0" distR="0">
            <wp:extent cx="139700" cy="1651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=28 719 886,34/ 57 931 138,50=0,5</w:t>
      </w:r>
    </w:p>
    <w:p>
      <w:pPr>
        <w:pStyle w:val="Normal"/>
        <w:suppressAutoHyphens w:val="false"/>
        <w:spacing w:lineRule="auto" w:line="360"/>
        <w:ind w:right="-2" w:hanging="0"/>
        <w:jc w:val="both"/>
        <w:rPr/>
      </w:pPr>
      <w:r>
        <w:rPr>
          <w:sz w:val="28"/>
          <w:szCs w:val="28"/>
          <w:lang w:eastAsia="ru-RU"/>
        </w:rPr>
        <w:t xml:space="preserve">а) определим вероятность того, что значение </w:t>
      </w:r>
      <w:r>
        <w:rPr>
          <w:sz w:val="28"/>
          <w:szCs w:val="28"/>
          <w:lang w:val="en-US" w:eastAsia="ru-RU"/>
        </w:rPr>
        <w:t>NPV</w:t>
      </w:r>
      <w:r>
        <w:rPr>
          <w:sz w:val="28"/>
          <w:szCs w:val="28"/>
          <w:lang w:eastAsia="ru-RU"/>
        </w:rPr>
        <w:t xml:space="preserve"> будет не ниже среднего: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мощи </w:t>
      </w:r>
      <w:r>
        <w:rPr>
          <w:sz w:val="28"/>
          <w:szCs w:val="28"/>
          <w:lang w:val="en-US" w:eastAsia="ru-RU"/>
        </w:rPr>
        <w:t>Excel</w:t>
      </w:r>
      <w:r>
        <w:rPr>
          <w:sz w:val="28"/>
          <w:szCs w:val="28"/>
          <w:lang w:eastAsia="ru-RU"/>
        </w:rPr>
        <w:t xml:space="preserve">, функция НОРМРАСП, где х = 57 931 138 среднее =57 931 138 ,стандартное отклонение = 28 719 886,34 интегральная=1. </w:t>
      </w:r>
    </w:p>
    <w:p>
      <w:pPr>
        <w:pStyle w:val="Normal"/>
        <w:suppressAutoHyphens w:val="false"/>
        <w:spacing w:lineRule="auto" w:line="36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32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5936615" cy="35433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оятность =50%.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)</w:t>
      </w:r>
      <w:r>
        <w:rPr>
          <w:sz w:val="28"/>
          <w:szCs w:val="28"/>
          <w:lang w:eastAsia="ru-RU"/>
        </w:rPr>
        <w:t xml:space="preserve"> больше чем среднее плюс одно стандартное отклонение, т.е </w:t>
      </w:r>
      <w:r>
        <w:rPr>
          <w:sz w:val="28"/>
          <w:szCs w:val="28"/>
          <w:lang w:eastAsia="ru-RU"/>
        </w:rPr>
        <w:drawing>
          <wp:inline distT="0" distB="0" distL="0" distR="0">
            <wp:extent cx="96520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проекту №1</w:t>
      </w:r>
      <w:r>
        <w:rPr>
          <w:sz w:val="28"/>
          <w:szCs w:val="28"/>
          <w:lang w:eastAsia="ru-RU"/>
        </w:rPr>
        <w:t>: х=57 931 138+28 719 886,34 среднее= 57 931 138 стандартное отклонение=28 719 886,34, интегральная=1.</w:t>
      </w:r>
    </w:p>
    <w:p>
      <w:pPr>
        <w:pStyle w:val="Normal"/>
        <w:suppressAutoHyphens w:val="false"/>
        <w:spacing w:lineRule="auto" w:line="36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33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5933440" cy="355854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оятность =84%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)</w:t>
      </w:r>
      <w:r>
        <w:rPr>
          <w:sz w:val="28"/>
          <w:szCs w:val="28"/>
          <w:lang w:eastAsia="ru-RU"/>
        </w:rPr>
        <w:t xml:space="preserve"> отрицательное,  т.е. </w:t>
      </w:r>
      <w:r>
        <w:rPr>
          <w:sz w:val="28"/>
          <w:szCs w:val="28"/>
          <w:lang w:eastAsia="ru-RU"/>
        </w:rPr>
        <w:drawing>
          <wp:inline distT="0" distB="0" distL="0" distR="0">
            <wp:extent cx="1109980" cy="2203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/>
      </w:pPr>
      <w:r>
        <w:rPr>
          <w:sz w:val="28"/>
          <w:szCs w:val="28"/>
          <w:lang w:eastAsia="ru-RU"/>
        </w:rPr>
        <w:t>х=0,среднее=57 931 138,стандартное отклонение=28 719 886,34,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тегральная=1. 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34</w:t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5659120" cy="34607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оятность =2%.</w:t>
      </w:r>
    </w:p>
    <w:tbl>
      <w:tblPr>
        <w:tblW w:w="12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239"/>
        <w:gridCol w:w="171"/>
        <w:gridCol w:w="168"/>
        <w:gridCol w:w="71"/>
        <w:gridCol w:w="168"/>
        <w:gridCol w:w="71"/>
        <w:gridCol w:w="168"/>
        <w:gridCol w:w="71"/>
        <w:gridCol w:w="239"/>
        <w:gridCol w:w="239"/>
        <w:gridCol w:w="381"/>
        <w:gridCol w:w="543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роект можно охарактеризовать как проект  с достаточно невысоким риском, т.к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проекта средний (на ед. математического ожидания NPV приходится 0,50 ед. риска)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иболее вероятное событие имеет вероятность 0.6, а NPV по данному событию = 57931 138,50 &gt; 0.</w:t>
            </w:r>
          </w:p>
        </w:tc>
        <w:tc>
          <w:tcPr>
            <w:tcW w:w="229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роект можно охарактеризовать как проект с невысоким риском, т.к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роятность, что NPV &lt; 0, незначительна (2%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Анализируя показатели чистого дисконтированного дохода можно сделать вывод, что NPV&gt;0,что свидетельствует о экономической эффективности проекта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Показатели внутренней нормы доходности характеризуют внутреннюю эффективность проекта. Значит все  сценарии проекта будет эффективными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данным индекса доходности так же все сценарии проектов  имеют PI&gt;1, что свидетельствует об устойчивости проек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севич И.Я Инвестиции: Учебник.-М Вузовский учебник: ИНФРА-М, 2011.-413 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231F20"/>
          <w:sz w:val="28"/>
          <w:szCs w:val="28"/>
          <w:lang w:eastAsia="ru-RU"/>
        </w:rPr>
        <w:t xml:space="preserve">Инвестиции. </w:t>
      </w:r>
      <w:r>
        <w:rPr>
          <w:color w:val="231F20"/>
          <w:sz w:val="28"/>
          <w:szCs w:val="28"/>
          <w:lang w:eastAsia="ru-RU"/>
        </w:rPr>
        <w:t>Методические указания по выполнению конт'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231F20"/>
          <w:sz w:val="28"/>
          <w:szCs w:val="28"/>
          <w:lang w:eastAsia="ru-RU"/>
        </w:rPr>
      </w:pPr>
      <w:r>
        <w:rPr>
          <w:color w:val="231F20"/>
          <w:sz w:val="28"/>
          <w:szCs w:val="28"/>
          <w:lang w:eastAsia="ru-RU"/>
        </w:rPr>
        <w:t>рольной работы для самостоятельной работы студентов V курса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231F20"/>
          <w:sz w:val="28"/>
          <w:szCs w:val="28"/>
          <w:lang w:eastAsia="ru-RU"/>
        </w:rPr>
      </w:pPr>
      <w:r>
        <w:rPr>
          <w:color w:val="231F20"/>
          <w:sz w:val="28"/>
          <w:szCs w:val="28"/>
          <w:lang w:eastAsia="ru-RU"/>
        </w:rPr>
        <w:t>специальности 080105 «Финансы и кредит» (первое и второе высшее образование). — М.: ВЗФЭИ, 2009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color w:val="231F20"/>
          <w:sz w:val="28"/>
          <w:szCs w:val="28"/>
          <w:lang w:eastAsia="ru-RU"/>
        </w:rPr>
      </w:pPr>
      <w:r>
        <w:rPr>
          <w:color w:val="231F2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7"/>
      <w:footerReference w:type="default" r:id="rId48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3.xml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png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png"/><Relationship Id="rId47" Type="http://schemas.openxmlformats.org/officeDocument/2006/relationships/header" Target="header2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7:34:00Z</dcterms:created>
  <dc:creator>Admin</dc:creator>
  <dc:description/>
  <dc:language>en-US</dc:language>
  <cp:lastModifiedBy>Олег</cp:lastModifiedBy>
  <cp:lastPrinted>2013-03-22T17:08:00Z</cp:lastPrinted>
  <dcterms:modified xsi:type="dcterms:W3CDTF">2017-09-06T17:34:00Z</dcterms:modified>
  <cp:revision>2</cp:revision>
  <dc:subject/>
  <dc:title>МИНИСТЕРСТВО ОБРАЗОВАНИЯ И НАУКИ РФ</dc:title>
</cp:coreProperties>
</file>