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spacing w:val="8"/>
        </w:rPr>
      </w:pPr>
      <w:r>
        <w:rPr>
          <w:spacing w:val="8"/>
        </w:rPr>
        <w:t>Федеральное государственное образовательное бюджетное учреждение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pacing w:val="8"/>
        </w:rPr>
      </w:pPr>
      <w:r>
        <w:rPr>
          <w:spacing w:val="8"/>
        </w:rPr>
        <w:t>высшего профессионального образования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pacing w:val="8"/>
        </w:rPr>
        <w:t>«Финансовый университет при Правительстве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pacing w:val="8"/>
        </w:rPr>
      </w:pPr>
      <w:r>
        <w:rPr>
          <w:b/>
          <w:spacing w:val="8"/>
        </w:rPr>
        <w:t>Российской Федерации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pacing w:val="8"/>
        </w:rPr>
      </w:pPr>
      <w:r>
        <w:rPr>
          <w:b/>
          <w:spacing w:val="8"/>
        </w:rPr>
        <w:t>(Финуниверситет)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32"/>
          <w:szCs w:val="20"/>
        </w:rPr>
      </w:pPr>
      <w:r>
        <w:rPr>
          <w:b/>
          <w:spacing w:val="8"/>
        </w:rPr>
        <w:t>Брянский филиал Финуниверситета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jc w:val="center"/>
        <w:rPr>
          <w:sz w:val="32"/>
          <w:szCs w:val="20"/>
        </w:rPr>
      </w:pPr>
      <w:r>
        <w:rPr>
          <w:sz w:val="32"/>
          <w:szCs w:val="20"/>
        </w:rPr>
        <w:t xml:space="preserve">КОНТРОЛЬНАЯ  РАБОТА </w:t>
      </w:r>
    </w:p>
    <w:p>
      <w:pPr>
        <w:pStyle w:val="Normal"/>
        <w:widowControl/>
        <w:autoSpaceDE w:val="true"/>
        <w:jc w:val="center"/>
        <w:rPr/>
      </w:pPr>
      <w:r>
        <w:rPr>
          <w:sz w:val="32"/>
          <w:szCs w:val="20"/>
        </w:rPr>
        <w:t>по  дисциплине  «Безопасность жизнедеятельности»</w:t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Вариант 5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 xml:space="preserve">Студент 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Курс 1 группы вечерней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факультета  ЗМиБИ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направления бакалавр менеджмента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№ 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Преподаватель Доценко Е.В.</w:t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/>
        <w:autoSpaceDE w:val="true"/>
        <w:jc w:val="center"/>
        <w:rPr>
          <w:sz w:val="32"/>
          <w:szCs w:val="20"/>
        </w:rPr>
      </w:pPr>
      <w:r>
        <w:rPr>
          <w:sz w:val="32"/>
          <w:szCs w:val="20"/>
        </w:rPr>
        <w:t>Брянск 20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autoSpaceDE w:val="true"/>
        <w:spacing w:lineRule="auto" w:line="360"/>
        <w:ind w:left="567" w:right="-2" w:hanging="0"/>
        <w:jc w:val="both"/>
        <w:rPr>
          <w:color w:val="000000"/>
        </w:rPr>
      </w:pPr>
      <w:r>
        <w:rPr>
          <w:color w:val="000000"/>
        </w:rPr>
        <w:t>Вопрос №1………………………………………………………………. 3</w:t>
        <w:br/>
        <w:t>2. Вопрос №2…………………….……….…………………………………7</w:t>
        <w:br/>
        <w:t>3. Тест 1……………………………………………………………………11</w:t>
        <w:br/>
        <w:t>4. Тест 2…………………………………………………………………...12</w:t>
        <w:br/>
        <w:t>5. Тест 3……………………………………………………………………14</w:t>
        <w:br/>
        <w:t>Список литературы………………………….………………...……………16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right="567" w:hanging="360"/>
        <w:rPr>
          <w:b/>
          <w:b/>
          <w:color w:val="000000"/>
        </w:rPr>
      </w:pPr>
      <w:r>
        <w:rPr>
          <w:b/>
          <w:color w:val="000000"/>
        </w:rPr>
        <w:t>Вопрос №1</w:t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  <w:t>Социальные опасности, их характеристика и предпосылки возникновения. Примеры действия. Пути повышения уровня социальной безопасности (отдельно отметить при этом роль государства).</w:t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процессе становления общества рыночных отношений объективно становится необходимым обращение к проблемам социальной безопасности как фактора качества жизни населения, так как поведенческие особенности людей отдельных социальных групп обуславливает распространение многочисленных социальных опасностей, в частности, таких как шантаж, мошенничество, наркомания, алкоголизм, террор и т.д.</w:t>
      </w:r>
    </w:p>
    <w:p>
      <w:pPr>
        <w:pStyle w:val="Normal"/>
        <w:spacing w:lineRule="auto" w:line="360" w:before="75" w:after="75"/>
        <w:ind w:right="-5" w:firstLine="709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360" w:before="75" w:after="75"/>
        <w:ind w:right="-5" w:firstLine="709"/>
        <w:rPr/>
      </w:pPr>
      <w:r>
        <w:rPr>
          <w:b/>
          <w:bCs/>
          <w:i/>
          <w:iCs/>
          <w:color w:val="000000"/>
          <w:u w:val="single"/>
        </w:rPr>
        <w:t>Социальные  опасности</w:t>
      </w:r>
      <w:r>
        <w:rPr>
          <w:bCs/>
          <w:color w:val="000000"/>
        </w:rPr>
        <w:t xml:space="preserve"> -  опасности, получившие широкое распространение в обществе и угрожающие жизни и здоровью людей. Носителями социальных опасностей являются люди, образующие определенные социальные группы, а главной особенностью является то, что они угрожают большому числу людей. Число социальных опасностей несказанно велико, рассмотрим несколько из них: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1. Шантаж – преступление, заключающееся в угрозе разоблачения, разглашения позорящих человека сведений с целью добиться каких-либо выгод. Шантаж как опасность оказывает отрицательное воздействие на нервную систему подвергающегося ему человека.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2. Разбой – преступление, заключающееся в нападении с целью завладения государственным, общественным или личным имуществом, соединенным с насилием или угрозой, опасными для жизни и здоровья лица, подвергшегося нападению.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3. Террор – физическое насилие, в том числе и физическое уничтожение.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Наиболее распространенными в наше время являются такие виды социальных опасностей как: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4. Алкоголизм – хроническое заболевание, обусловленное систематическим употреблением спиртных напитков. Развивается физическая и психическая зависимость от алкоголя, психическая социальная деградация, патология внутренних органов, обмена веществ, центральной и периферической нервной системы.</w:t>
      </w:r>
    </w:p>
    <w:p>
      <w:pPr>
        <w:pStyle w:val="Normal"/>
        <w:spacing w:lineRule="auto" w:line="360" w:before="75" w:after="75"/>
        <w:ind w:right="-5" w:firstLine="709"/>
        <w:rPr/>
      </w:pPr>
      <w:r>
        <w:rPr>
          <w:color w:val="000000"/>
        </w:rPr>
        <w:t>До 50% смертельных исходов от несчастных случаев и травм связаны с приемом алкоголя, помимо этого в России самый высокий уровень потребления алкоголя в мире (на одного человека приходится 14,5 литра спиртного в год)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color w:val="000000"/>
        </w:rPr>
        <w:t>5. Наркомания – заболевание, которое выражается в том, что жизнедеятельность организма поддерживается на определенном уровне только при условии приема наркотического вещества, и ведет к глубокому насыщению физических и психических функций. Резкое прекращение приема наркотика вызывает разрушение многих функций организма.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  <w:sz w:val="24"/>
          <w:szCs w:val="24"/>
        </w:rPr>
      </w:pPr>
      <w:r>
        <w:rPr>
          <w:bCs/>
          <w:color w:val="000000"/>
        </w:rPr>
        <w:t>К основным предпосылкам возникновения социальных опасностей можно отнести такие причины, как несправедливое распределение собственности, доходов, жизненных благ, власти, а так же реставрация антагонистической социальной структуры, состоящей из классов, групп, слоев и политических сил, имеющих непримиримо противоположные интересы и цели, среди которых выделяются агрессивные, экспансионистские по своей природе. Помимо этого резкое снижение социальных возможностей государства вследствие падения производства и ухудшение глобальной социальной обстановки, но главными  показателями социальных опасностей являются темпы нарастания неблагоприятных процессов в социальной структуре и отношениях субъектов, сфере социального обеспечения жизнедеятельности люд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75" w:after="75"/>
        <w:ind w:right="-5" w:firstLine="709"/>
        <w:rPr>
          <w:bCs/>
          <w:color w:val="000000"/>
        </w:rPr>
      </w:pPr>
      <w:r>
        <w:rPr>
          <w:bCs/>
          <w:color w:val="000000"/>
        </w:rPr>
        <w:t>Поэтому в настоящее время оптимальной является политика обеспечения социальной безопасности, ориентированная на достижение достойного качества жизни, открывающая широкие возможности для сохранения устойчивого существования и функционирования социальных субъектов, удовлетворения и реализации необходимых потребностей и интересов, усиления способности государства к эффективному предотвращению или устранению социальных рисков.</w:t>
      </w:r>
    </w:p>
    <w:p>
      <w:pPr>
        <w:pStyle w:val="Normal"/>
        <w:spacing w:lineRule="auto" w:line="360" w:before="75" w:after="75"/>
        <w:ind w:right="-5" w:firstLine="709"/>
        <w:rPr/>
      </w:pPr>
      <w:r>
        <w:rPr>
          <w:bCs/>
          <w:color w:val="000000"/>
        </w:rPr>
        <w:t xml:space="preserve">Федеральным законом «О социальной безопасности и социальном развитии» предусмотрены основные направления </w:t>
      </w:r>
      <w:r>
        <w:rPr>
          <w:color w:val="000000"/>
        </w:rPr>
        <w:t>деятельности по обеспечению социальной безопасности и ускорению социального развития Российской Федерации, к ним относятся: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1. Выявление и оценка очагов потенциальной социальной опасности, конфликтных ситуаций, поиск и оценка потенциальных резервов повышения социальной безопасности и ускорения социального развития,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2. Оценка ущерба от любой антиобщественной деятельности, начисление и предъявление наносителю сумм для его компенсации в пользу пострадавших;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3. Разработка и реализация программ и проектов, направленных на повышение социальной безопасности и ускорение социального развития,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4. Поиск, оценка и отбор для широкого использования уже существующих экономических механизмов, средств и методов ускорения социального развития,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5. Разработка и создание средств широкого применения материального и морального поощрения за ускоренное социальное развитие и материальных санкций за наносимый социальный ущерб,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 xml:space="preserve">6. Налаживание системы регулярного (непрерывного) определения социальной эффективности организационно-технических проектов, программ, законопроектов, предложений, новшеств, реализованных нововведений и функционирующих объектов, </w:t>
      </w:r>
    </w:p>
    <w:p>
      <w:pPr>
        <w:pStyle w:val="Normal"/>
        <w:spacing w:lineRule="auto" w:line="360"/>
        <w:ind w:right="-2" w:firstLine="709"/>
        <w:rPr>
          <w:color w:val="000000"/>
        </w:rPr>
      </w:pPr>
      <w:r>
        <w:rPr>
          <w:color w:val="000000"/>
        </w:rPr>
        <w:t>7. Методическое и организационное обеспечение работ по социальной экспертизе социально значимых объектов, исследований и разработок, представляемых для получения государственных и иных наград, грантов и т.д., а так же разработка практических методов активизации творческого потенциала населения по повышению социальной безопасности и ускорению социального развития Российской Федерации.</w:t>
      </w:r>
    </w:p>
    <w:p>
      <w:pPr>
        <w:pStyle w:val="Normal"/>
        <w:spacing w:lineRule="auto" w:line="360" w:before="75" w:after="75"/>
        <w:ind w:right="-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right="-2" w:hanging="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right="-2" w:hanging="360"/>
        <w:rPr>
          <w:b/>
          <w:b/>
          <w:color w:val="000000"/>
        </w:rPr>
      </w:pPr>
      <w:r>
        <w:rPr>
          <w:b/>
          <w:color w:val="000000"/>
        </w:rPr>
        <w:t>Вопрос №2</w:t>
      </w:r>
    </w:p>
    <w:p>
      <w:pPr>
        <w:pStyle w:val="Normal"/>
        <w:spacing w:lineRule="auto" w:line="360"/>
        <w:ind w:firstLine="709"/>
        <w:rPr>
          <w:b/>
          <w:b/>
          <w:color w:val="0D0D0D"/>
        </w:rPr>
      </w:pPr>
      <w:r>
        <w:rPr>
          <w:b/>
          <w:color w:val="0D0D0D"/>
        </w:rPr>
        <w:t>Опишите и проанализируйте 1-2 известные Вам жизненной практики события, характеризующие опасности, связанные с человеком как звеном технической системы.</w:t>
      </w:r>
    </w:p>
    <w:p>
      <w:pPr>
        <w:pStyle w:val="Normal"/>
        <w:spacing w:lineRule="auto" w:line="360"/>
        <w:ind w:firstLine="709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Развитие техники в процессе научно-технического прогресса текущего столетия привело к появлению огромного разнообразия машин и оборудования, используемых в промышленности, на транспорте, в строительстве, сельском хозяйстве, геологии, медицине, научных исследованиях, а также в военных целях. С увеличением мощности техники возрастали сложность управления машинами и загрязнение природной среды. Стали возникать новые технические задачи, решение которых требует научного понимания того, как ведут себя люди в сложных системах управления техникой и какие ситуации могут быть в экосистемах биосферы в связи с все возрастающим их загрязнением антропогенными выбросами. Главной целью решения задач подобного рода было обеспечение безопасности жизнедеятельности человека и экосистем. Но нередко главной причиной аварии является человеческий фактор, то есть связанные с человеком, как звеном технической системы. К примеру можно отнести аварию на Чернобыльской АЭС - крупнейшую аварию в своем роде за всю историю ядерной энергетики, как по предполагаемому числу погибших и пострадавших от ее последствий людей, так и по экономическому ущербу.  26 апреля 1986 года произошло разрушение четвёртого энергоблока Чернобыльской атомной электростанции, расположенной на территории Украины, оно носило взрывной характер, реактор был полностью разрушен, и в окружающую среду было выброшено большое количество радиоактивных веществ. </w:t>
      </w:r>
    </w:p>
    <w:p>
      <w:pPr>
        <w:pStyle w:val="Normal"/>
        <w:spacing w:lineRule="auto" w:line="360"/>
        <w:ind w:right="-1" w:firstLine="709"/>
        <w:rPr/>
      </w:pPr>
      <w:r>
        <w:rPr/>
        <w:t>Государственная комиссия, сформированная в СССР для расследования причин катастрофы, возложила основную ответственность за катастрофу на оперативный персонал и руководство ЧАЭС. Для исследования причин аварии МАГАТЭ создало консультативную группу, известную как Консультативный комитет по вопросам ядерной безопасности (INSAG), которая, на основании материалов, предоставленных советской стороной, и устных высказываний специалистов, в своём отчёте 1986 года также в целом поддержало эту точку зрения. Утверждалось, что авария явилась следствием маловероятного совпадения ряда нарушений правил и регламентов эксплуатационным персоналом, катастрофические последствия авария приобрела из-за того, что реактор был приведён в нерегламентное состояние. Помимо этого пристальное внимание в докладе ИНСАГ  уделяется недостаточной (на момент аварии) «культуре безопасности» на всех уровнях, включая проектирование, эксплуатацию, эксплуатационную поддержку и надзор за безопасной эксплуатацией. Таким образом к основным причинам данной аварии можно отнести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изкая культуры безопасности не только на Чернобыльской АЭС, но и во всех советских проектных, эксплуатирующих и регулирующих организациях атомной энергетики, существовавших в то врем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Человеческий фактор следует по-прежнему считать основным элементом среди причин авари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Установка фактически не соответствовала действовавшим нормам безопасности во время проектирования и даже имела небезопасные конструктивные особенн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едостаточный анализ безопасн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едостаточное внимание к независимому рассмотрению безопасн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Регламенты по эксплуатации надлежащим образом не обоснованы в анализе безопасн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едостаточный и неэффективный обмен важной информацией по безопасности, как между операторами, так и между операторами и проектировщикам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едостаточное понимание персоналом аспектов их станции, связанных с безопасностью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900" w:right="-1" w:firstLine="709"/>
        <w:jc w:val="both"/>
        <w:rPr/>
      </w:pPr>
      <w:r>
        <w:rPr/>
        <w:t>Неполное соблюдение персоналом формальных требований регламентов по эксплуатации и программы испыта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lineRule="auto" w:line="360"/>
        <w:ind w:left="900" w:right="-1" w:firstLine="709"/>
        <w:jc w:val="both"/>
        <w:rPr/>
      </w:pPr>
      <w:r>
        <w:rPr/>
        <w:t>Недостаточно эффективный режим регулирования, оказавшийся не в состоянии противостоять требованиям производственной необходим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lineRule="auto" w:line="360"/>
        <w:ind w:left="900" w:right="-1" w:firstLine="709"/>
        <w:jc w:val="both"/>
        <w:rPr/>
      </w:pPr>
      <w:r>
        <w:rPr/>
        <w:t>Общая недостаточность культуры безопасности в ядерных вопросах как на национальном, так и на местном уровне.</w:t>
      </w:r>
    </w:p>
    <w:p>
      <w:pPr>
        <w:pStyle w:val="Normal"/>
        <w:spacing w:lineRule="auto" w:line="360"/>
        <w:ind w:right="-2" w:firstLine="709"/>
        <w:rPr/>
      </w:pPr>
      <w:r>
        <w:rPr/>
        <w:t>Таким образом можно смело утверждать что на человека, как звена технической системы возложена огромная ответственность за безопасность как окружающей среды, его самого и окружающих, но новая техника и сложные производства проектируются с позиции современного характера опасностей, технических и экономических возможностей их предотвращения. Современные проектно-конструкторские разработки в состоянии гарантированно обеспечить безопасную работу технических средств, не будь дефектов в процессе изготовления, отклонений от предусмотренных режимов работы из-за замены материалов, смены сырья, ошибок человека и т. п.. Сознавая неизбежность трудностей такого рода, конструкторы и проектировщики разрабатывают системы, оснащенные устройствами, предупреждающими аварии в случаях нарушения режимов нормальной эксплуатации. К сожалению, надежность защитных средств также подвержена техническим неполадкам и ошибкам в эксплуатации. Исходя из этого, можно сказать, что вероятность крупной аварии на современных, потенциально опасных производствах оценивается величиной порядка 10-4. Это означает, что возможно одно разрушение объекта за 10 тысяч объекто-лет. Когда объект один, то с высокой вероятностью он не представит опасности, но если объектов тысяча, то каждое десятилетие может разрушиться один из них, а если объектов 10 тысяч, то каждый год один из них статистически может быть источником аварии. Отсюда можно полагать, что возможны две стратегии: или придать технике повышенную надежность в расчете на будущее развитие или вносить нужные коррективы, повышающие надежность в той мере, в какой увеличивается тираж техники. Практически ни одна из этих стратегий не может быть полностью реализована, так как новая техника должна быть экономически рентабельна, а затраты на надежность и избыточность защитных систем мешают этому. Вторая стратегия чревата большим отставанием, ибо вносить коррективы в проекты - это значит изменять устоявшуюся инфраструктуру производства, обновлять действующие стандарты, сложившиеся технологические операции, устои кооперативных связей, накопленный опыт и т.д. Но по жизненной практике всем известно, что новые технические решения иногда используются без учета масштабных факторов, без должного анализа проблем безопасности человека и природной среды, а следовательно уходя на работу, связанную с техникой мы уже подвергаем себя и окружающих потенциальной 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2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2" w:firstLine="709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right="-2" w:firstLine="540"/>
        <w:rPr/>
      </w:pPr>
      <w:r>
        <w:rPr>
          <w:b/>
          <w:color w:val="000000"/>
        </w:rPr>
        <w:t xml:space="preserve">3. Тест 1. </w:t>
      </w:r>
      <w:r>
        <w:rPr>
          <w:color w:val="000000"/>
        </w:rPr>
        <w:t>Параметры микроклимата на производстве, это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Атмосферное давление и температу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color w:val="000000"/>
        </w:rPr>
        <w:t>Температура, скорость движения и запыленность воздуха, пространственное расположение рабочих ме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color w:val="000000"/>
        </w:rPr>
        <w:t>Температура, относительная влажность и скорость движения воздуха, запыленность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Скорость движения воздуха и внешнее освещени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ясните ответ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ОТВЕТ: 3</w:t>
      </w:r>
    </w:p>
    <w:p>
      <w:pPr>
        <w:pStyle w:val="Normal"/>
        <w:spacing w:lineRule="auto" w:line="360"/>
        <w:ind w:right="-2" w:firstLine="540"/>
        <w:rPr/>
      </w:pPr>
      <w:r>
        <w:rPr>
          <w:color w:val="000000"/>
        </w:rPr>
        <w:t>Производственный микроклимат зависит от климатического пояса и сезона года, характера технологического процесса, вида используемого оборудования, размеров помещений и числа работающих, условий отопления и вентиляции.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Нормы производственного микроклимата установлены системой стандартов безопасности труда ГОСТ 12.1.005-88 "Общие санитарно-гигиенические требования к воздуху рабочей зоны" и СанПиН 2.24.548-96 "Гигиенические требования к микроклимату производственных помещений". Они едины для всех производств и всех климатических зон с некоторыми незначительными отступлениями. В этих нормах отдельно нормируется каждый компонент микроклимата в рабочей зоне производственного помещения.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Показателями, характеризующими микроклимат в производственных помещениях, являются: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·       температура воздуха;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·       температура поверхностей;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·       относительная влажность воздуха;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·       скорость движения воздуха;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·       интенсивность теплового облучения.</w:t>
      </w:r>
      <w:r>
        <w:br w:type="page"/>
      </w:r>
    </w:p>
    <w:p>
      <w:pPr>
        <w:pStyle w:val="Normal"/>
        <w:spacing w:lineRule="auto" w:line="360"/>
        <w:ind w:right="-2" w:firstLine="540"/>
        <w:rPr/>
      </w:pPr>
      <w:r>
        <w:rPr>
          <w:b/>
          <w:color w:val="000000"/>
        </w:rPr>
        <w:t>4</w:t>
      </w:r>
      <w:r>
        <w:rPr>
          <w:color w:val="000000"/>
        </w:rPr>
        <w:t xml:space="preserve">. </w:t>
      </w:r>
      <w:r>
        <w:rPr>
          <w:b/>
          <w:color w:val="000000"/>
        </w:rPr>
        <w:t>Тест 2</w:t>
      </w:r>
      <w:r>
        <w:rPr>
          <w:color w:val="000000"/>
        </w:rPr>
        <w:t>. Производственная травма, это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720" w:right="-2" w:hanging="360"/>
        <w:jc w:val="both"/>
        <w:rPr>
          <w:color w:val="000000"/>
        </w:rPr>
      </w:pPr>
      <w:r>
        <w:rPr>
          <w:color w:val="000000"/>
        </w:rPr>
        <w:t>Общее число производственных заболеваний за определенный период времен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720" w:right="-2" w:hanging="360"/>
        <w:jc w:val="both"/>
        <w:rPr>
          <w:color w:val="000000"/>
        </w:rPr>
      </w:pPr>
      <w:r>
        <w:rPr>
          <w:color w:val="000000"/>
        </w:rPr>
        <w:t>Длительное воздействие вредных производственных факторов на организ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720" w:right="-2" w:hanging="360"/>
        <w:jc w:val="both"/>
        <w:rPr>
          <w:color w:val="000000"/>
        </w:rPr>
      </w:pPr>
      <w:r>
        <w:rPr>
          <w:color w:val="000000"/>
        </w:rPr>
        <w:t>Мгновенное воздействие опасного фактора на организм.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>Приведите пример воздействия вредного (опасного) производственного фактора, укажите соответствующие методы защиты.</w:t>
      </w:r>
    </w:p>
    <w:p>
      <w:pPr>
        <w:pStyle w:val="Normal"/>
        <w:spacing w:lineRule="auto" w:line="360"/>
        <w:ind w:right="-2" w:firstLine="540"/>
        <w:rPr>
          <w:b/>
          <w:b/>
          <w:color w:val="000000"/>
        </w:rPr>
      </w:pPr>
      <w:r>
        <w:rPr>
          <w:b/>
          <w:color w:val="000000"/>
        </w:rPr>
        <w:t>ОТВЕТ: 3</w:t>
      </w:r>
    </w:p>
    <w:p>
      <w:pPr>
        <w:pStyle w:val="Normal"/>
        <w:spacing w:lineRule="auto" w:line="360"/>
        <w:ind w:right="-2" w:firstLine="540"/>
        <w:rPr/>
      </w:pPr>
      <w:r>
        <w:rPr>
          <w:color w:val="000000"/>
        </w:rPr>
        <w:t>Я считаю, что наиболее часто встречающимся примером воздействия вредного производственного фактора на организм человека является электромагнитное излучение от компьютера, так как многие виды работ на данное время связаны с использованием компьютерной техники. Считается что электромагнитное излучение может вызвать расстройства нервной системы, снижение иммунитета, расстройства сердечно-сосудистой системы и аномалии в процессе беременности и соответственно пагубное воздействие на плод. Но не смотря на это можно защититься от вредного электромагнитного излучения, для этого необходимо:</w:t>
      </w:r>
    </w:p>
    <w:p>
      <w:pPr>
        <w:pStyle w:val="Normal"/>
        <w:spacing w:lineRule="auto" w:line="360"/>
        <w:ind w:right="-2" w:firstLine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1. По возможности, стоит приобрести жидкокристаллический монитор, поскольку его излучение значительно меньше, чем у распространённых ЭЛТ мониторов </w:t>
      </w:r>
    </w:p>
    <w:p>
      <w:pPr>
        <w:pStyle w:val="Normal"/>
        <w:spacing w:lineRule="auto" w:line="360"/>
        <w:ind w:right="-2" w:firstLine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При покупке монитора необходимо обратить внимание на наличие сертификата.</w:t>
      </w:r>
    </w:p>
    <w:p>
      <w:pPr>
        <w:pStyle w:val="Normal"/>
        <w:spacing w:lineRule="auto" w:line="360"/>
        <w:ind w:right="-2" w:firstLine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 Системный блок и монитор должен находиться как можно дальше от вас.</w:t>
      </w:r>
    </w:p>
    <w:p>
      <w:pPr>
        <w:pStyle w:val="Normal"/>
        <w:spacing w:lineRule="auto" w:line="360"/>
        <w:ind w:right="-2" w:firstLine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Не оставляйте компьютер включённым на длительное время если вы его не используете, хотя это и ускорит износ компьютера, но здоровье полезней. Так же, необходимо использовать "спящий режим" для монитора.</w:t>
      </w:r>
    </w:p>
    <w:p>
      <w:pPr>
        <w:pStyle w:val="Normal"/>
        <w:spacing w:lineRule="auto" w:line="360"/>
        <w:ind w:right="-2" w:firstLine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 В связи с тем, что электромагнитное излучение от стенок монитора намного больше, постарайтесь поставить монитор в угол, так что бы излучение поглощалось стенами. Особое внимание стоит обратить на расстановку мониторов в офисах.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По возможности сократите время работы за компьютером и почаще прерывайте работу.</w:t>
      </w:r>
    </w:p>
    <w:p>
      <w:pPr>
        <w:pStyle w:val="Normal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 Компьютер должен быть заземлён. Если вы приобрели защитный экран, то его тоже следует заземлить, для этого специально предусмотрен провод на конце которого находиться металлическая прищепка (не цепляйте её к системному блоку).</w:t>
      </w:r>
      <w:r>
        <w:br w:type="page"/>
      </w:r>
    </w:p>
    <w:p>
      <w:pPr>
        <w:pStyle w:val="Normal"/>
        <w:spacing w:lineRule="auto" w:line="360"/>
        <w:ind w:right="-2" w:firstLine="540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Тест 3. </w:t>
      </w:r>
      <w:r>
        <w:rPr>
          <w:color w:val="000000"/>
        </w:rPr>
        <w:t>Укажите международные организации, которые специализированно занимаются проблемами ЧС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color w:val="000000"/>
        </w:rPr>
        <w:t>Международная организация гражданской обороны</w:t>
      </w:r>
      <w:r>
        <w:rPr>
          <w:b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Межгосударственный экологический Совет стран СНГ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Европейский учебный центр подготовки к стихийным бедствиям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Международное Агентство по атомной энерги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кажите направления международного сотрудничества в сфере защиты населения от ЧС и их последствий.</w:t>
      </w:r>
    </w:p>
    <w:p>
      <w:pPr>
        <w:pStyle w:val="Normal"/>
        <w:spacing w:lineRule="auto" w:line="36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ОТВЕТ: 1 </w:t>
      </w:r>
    </w:p>
    <w:p>
      <w:pPr>
        <w:pStyle w:val="Normal"/>
        <w:spacing w:lineRule="auto" w:line="360"/>
        <w:ind w:firstLine="540"/>
        <w:rPr/>
      </w:pPr>
      <w:r>
        <w:rPr/>
        <w:t xml:space="preserve">Международным сотрудничеством в сфере защиты населения от ЧС и их последствий занимается такая организация как МОГО, созданная в 1931 году. В настоящее время в нее входит 70 стран, в том числе и Россия, вступившая в МОГО в 1993 году. </w:t>
      </w:r>
    </w:p>
    <w:p>
      <w:pPr>
        <w:pStyle w:val="Normal"/>
        <w:spacing w:lineRule="auto" w:line="360"/>
        <w:ind w:firstLine="540"/>
        <w:rPr/>
      </w:pPr>
      <w:r>
        <w:rPr/>
        <w:t>Деятельность организации осуществляется в следующих областях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Развитие и укрепление национальных структур гражданской защиты, что предполагает три главных приорите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67"/>
        <w:jc w:val="both"/>
        <w:rPr/>
      </w:pPr>
      <w:r>
        <w:rPr/>
        <w:t xml:space="preserve">Подготовка работников системы гражданской защиты. Разработка и выполнение учебных программ, проведение подготовительных курсов для представителей государств-членов МОГО по оказанию помощи пострадавшим, защите населения, материальных ценностей и окружающей среды при чрезвычайных ситуациях. В рамках международных курсов, проводимых в Швейцарии, Франции, Тунисе, Египте, Пакистане, Российской Федерации и т.д. проводится изучение и обмен информацией и опытом в области защиты гражданского населения от чрезвычайных ситуаций. По большинству указанных курсов МОГО берёт на себя расходы по участию представителей государств-членов Организации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67"/>
        <w:jc w:val="both"/>
        <w:rPr/>
      </w:pPr>
      <w:r>
        <w:rPr/>
        <w:t xml:space="preserve">Оценка состояния национальных систем гражданской защиты с целью выработки рекомендаций по их укреплению в области планирования, управления чрезвычайными ситуациями, людскими и материальными ресурсами, связи с общественностью и обменом информацией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67"/>
        <w:jc w:val="both"/>
        <w:rPr/>
      </w:pPr>
      <w:r>
        <w:rPr/>
        <w:t xml:space="preserve">Разработка и внедрение концепций, доктрин и понятий, обеспечивающих деятельность по защите населения, материальных ценностей и окружающей среды.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Развитие международного сотрудничества. Международная организация гражданской обороны, являясь объединяющим органом национальных систем гражданской защиты 48 стран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567"/>
        <w:jc w:val="both"/>
        <w:rPr/>
      </w:pPr>
      <w:r>
        <w:rPr/>
        <w:t xml:space="preserve">Способствует развитию сотрудничества между национальными структурами гражданской защиты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540"/>
        <w:jc w:val="both"/>
        <w:rPr/>
      </w:pPr>
      <w:r>
        <w:rPr/>
        <w:t>Координирует операции по взаимопомощи между национальными структурами гражданской защиты в вопросах предупреждения и реагирования на чрезвычайные ситуаци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540"/>
        <w:jc w:val="both"/>
        <w:rPr/>
      </w:pPr>
      <w:r>
        <w:rPr/>
        <w:t>Поддерживает стандартизацию в вопросах организации работы гражданской защиты и управления чрезвычайными ситуациям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540"/>
        <w:jc w:val="both"/>
        <w:rPr/>
      </w:pPr>
      <w:r>
        <w:rPr/>
        <w:t xml:space="preserve">Развивает общую культуру в вопросах гражданской защиты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Издательская деятельность, пропаганда и аналогичные мероприятия:</w:t>
      </w:r>
    </w:p>
    <w:p>
      <w:pPr>
        <w:pStyle w:val="Normal"/>
        <w:spacing w:lineRule="auto" w:line="360"/>
        <w:ind w:firstLine="540"/>
        <w:rPr/>
      </w:pPr>
      <w:r>
        <w:rPr/>
        <w:t>С целью обеспечения технической поддержки в управлении катастрофами, МОГО выпускает специальные издания для руководителей и персонала служб гражданской защиты. Опубликованы и распространяются «Справочник по управлению катастрофами», «Памятка по правилам поведения в случае чрезвычайных ситуаций», «Гражданская оборона 1977-1997: от закона к практике», «Защита и помощь при катастрофах в 21 веке – всемирный план действий по развитию гражданской обороны», «Международный справочник национальных структур гражданской обороны, защиты, безопасности и управления чрезвычайными ситуациями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left="540" w:hanging="0"/>
        <w:rPr/>
      </w:pPr>
      <w:r>
        <w:rPr/>
        <w:t>1. Безопасность жизнедеятельности. Ред. С.В. Белов. Учебник для техникумов и вузов. - М.: Высшая школа, 2004.</w:t>
      </w:r>
    </w:p>
    <w:p>
      <w:pPr>
        <w:pStyle w:val="Normal"/>
        <w:spacing w:lineRule="auto" w:line="360"/>
        <w:ind w:left="540" w:hanging="0"/>
        <w:rPr/>
      </w:pPr>
      <w:r>
        <w:rPr/>
        <w:t>2. Безопасность жизнедеятельности: Учеб. пособие. 2-е изд., перераб. и доп. /Под ред. Проф. П.Э. Шлендера. – М.: Вузовский учебник, 2008</w:t>
      </w:r>
    </w:p>
    <w:p>
      <w:pPr>
        <w:pStyle w:val="Normal"/>
        <w:spacing w:lineRule="auto" w:line="360"/>
        <w:ind w:left="540" w:hanging="0"/>
        <w:rPr/>
      </w:pPr>
      <w:r>
        <w:rPr/>
        <w:t>3. Гигиенические требования к микроклимату производственных помещений: Санитарные правила и нормы. - М.: Информационно-издательский центр Минздрава России, 1997.</w:t>
      </w:r>
    </w:p>
    <w:p>
      <w:pPr>
        <w:pStyle w:val="Normal"/>
        <w:spacing w:lineRule="auto" w:line="360"/>
        <w:ind w:left="540" w:hanging="0"/>
        <w:rPr/>
      </w:pPr>
      <w:r>
        <w:rPr/>
        <w:t>4. СанПиН 2.1.4.1074-01 - Гигиенические нормативы содержания вредных веществ в питьевой воде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5.35pt;margin-top:341.8pt;width:622.2pt;height:49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42890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white" stroked="f" o:allowincell="f" style="position:absolute;margin-left:-75.35pt;margin-top:342.75pt;width:622.2pt;height:49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42890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spacing w:lineRule="auto" w:line="276" w:before="0" w:after="200"/>
      <w:ind w:left="360" w:hanging="0"/>
      <w:outlineLvl w:val="1"/>
    </w:pPr>
    <w:rPr>
      <w:rFonts w:ascii="Calibri" w:hAnsi="Calibri" w:eastAsia="Calibri" w:cs="Calibri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eastAsia="Calibri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Cs w:val="20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8"/>
      <w:shd w:fill="FFFFFF" w:val="clear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hd w:fill="FFFFFF" w:val="clear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rFonts w:ascii="Calibri" w:hAnsi="Calibri" w:cs="Calibri"/>
      <w:b/>
      <w:color w:val="000000"/>
      <w:sz w:val="28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8"/>
      <w:lang w:val="fr-FR"/>
    </w:rPr>
  </w:style>
  <w:style w:type="character" w:styleId="32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sz w:val="28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708" w:hanging="0"/>
      <w:jc w:val="both"/>
    </w:pPr>
    <w:rPr>
      <w:rFonts w:eastAsia="Calibri"/>
      <w:b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jc w:val="center"/>
    </w:pPr>
    <w:rPr>
      <w:rFonts w:eastAsia="Calibri"/>
      <w:szCs w:val="20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eastAsia="Calibri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360"/>
      <w:ind w:left="426" w:hanging="0"/>
      <w:jc w:val="both"/>
    </w:pPr>
    <w:rPr>
      <w:rFonts w:eastAsia="Calibri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left="360" w:hanging="0"/>
    </w:pPr>
    <w:rPr>
      <w:rFonts w:eastAsia="Calibri"/>
      <w:szCs w:val="20"/>
      <w:lang w:val="fr-FR"/>
    </w:rPr>
  </w:style>
  <w:style w:type="paragraph" w:styleId="Pa9">
    <w:name w:val="Pa9"/>
    <w:basedOn w:val="Normal"/>
    <w:next w:val="Normal"/>
    <w:qFormat/>
    <w:pPr>
      <w:widowControl/>
      <w:spacing w:lineRule="atLeast" w:line="221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00:00Z</dcterms:created>
  <dc:creator>OL YA</dc:creator>
  <dc:description/>
  <cp:keywords>42890</cp:keywords>
  <dc:language>en-US</dc:language>
  <cp:lastModifiedBy>Олег</cp:lastModifiedBy>
  <cp:lastPrinted>2013-09-18T18:17:00Z</cp:lastPrinted>
  <dcterms:modified xsi:type="dcterms:W3CDTF">2017-09-12T15:00:00Z</dcterms:modified>
  <cp:revision>2</cp:revision>
  <dc:subject/>
  <dc:title>Контрольная работа на тему: Возникновение и развитие управления скачено с Vzfeiinfo.Ru</dc:title>
</cp:coreProperties>
</file>