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и налогооб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№9 </w:t>
      </w:r>
      <w:r>
        <w:rPr>
          <w:b/>
          <w:sz w:val="28"/>
          <w:szCs w:val="28"/>
          <w:lang w:val="en-US" w:eastAsia="en-US"/>
        </w:rPr>
        <w:t>Камеральная налоговая провер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.…..3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характеристика камеральной налоговой проверки……………4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ведения камеральной налоговой проверки…………………1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………………………………………………………………………1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…18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распространенных форм осуществления налоговыми органами контроля полноты и своевременности уплаты налогов являются камеральные налоговые проверки, которые проводятся в отношении каждого налогоплательщ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работы является исследование камеральной налоговой проверки, как основной формы регулярного налогового контроля за соблюдением налогового законодательства всеми налогоплательщ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данной цели необходимо решить ряд задач, а именно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характеристику камеральной налоговой проверки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ь роль камеральной проверки в налоговой системы Российской Федерации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сновные этапы камеральной проверки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зить порядок оформления и реализации материалов камеральной налоговой проверки в случае выявления фактов неправильного отражения показателей налоговой декларации, непринятия налоговым органом налоговых льгот, приводящих к неполной уплате на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выступает камеральная налоговая прове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является роль камеральной налоговой проверки в общей налоговой системе, а также её характеристика и основные этапы и методы проведения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данной темы заключается в возрастающей роли камеральной проверки в современных условиях реформирования налоговой системы Российской Федерации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камеральной налоговой проверки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м контролем признается деятельность уполномоченных органов по контролю за соблюдением налогоплательщиками, налоговыми агентами и плательщиками сборов законодательства о налогах и сборах в порядке установленном НК РФ [2, с. 26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нтроль проводится должностными лицами в пределах своей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оведения налогового контроля физические лица и все организации подлежат постановке на учет в налоговые органы по месту нахождения подразделений, по месту жительства для физических лиц и по месту нахождения недвижимого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 инструментом налогового контроля являются налоговые прове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ханизме налогового контроля камеральная налоговая проверка занимает одно из основных мест, так как именно она является наиболее эффективным методом, позволяющим предупредить и пресечь правонарушения и преступления в налоговой сфере на их начальной ста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статье 88 Налогового кодекса Российской Федерации камеральная налоговая проверка проводится по месту нахождения налогового органа на основе налоговых деклараций (расчетов) и документов, представленных налогоплательщиком, а также других документов о деятельности налогоплательщика, имеющихся у налогового орг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форма налогового контроля позволяет выявить проблемные моменты в деятельности налогоплательщика на начальном эта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Style w:val="Ep"/>
          <w:rFonts w:cs="Times New Roman" w:ascii="Times New Roman" w:hAnsi="Times New Roman"/>
          <w:sz w:val="28"/>
          <w:szCs w:val="28"/>
        </w:rPr>
        <w:t>камеральной</w:t>
      </w:r>
      <w:r>
        <w:rPr>
          <w:rFonts w:cs="Times New Roman" w:ascii="Times New Roman" w:hAnsi="Times New Roman"/>
          <w:sz w:val="28"/>
          <w:szCs w:val="28"/>
        </w:rPr>
        <w:t xml:space="preserve"> и выездной налоговых проверок является контроль за соблюдением налогоплательщиком, плательщиком сборов или налоговым агентом законодательства о налогах и сбо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проверка уполномоченными должностными лицами налогового органа без какого-либо специального решения руководителя налогового органа в течении 3 месяцев со дня представления налогоплательщиком налоговой декларации (расчета) и документов, которые должны прилагаться к декларации (расчету), если законодательством о налогах и сборах не предусмотрены иные сроки [2, с. 269].</w:t>
      </w:r>
    </w:p>
    <w:p>
      <w:pPr>
        <w:pStyle w:val="Normal"/>
        <w:shd w:fill="FFFFFF" w:val="clear"/>
        <w:spacing w:lineRule="auto" w:line="360" w:before="0" w:after="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особенностей процедуры проведения камераль</w:t>
        <w:softHyphen/>
        <w:t>ного и выездного налогового контроля в Российской Федера</w:t>
        <w:softHyphen/>
        <w:t>ции является объединение законодателем в рамках указанного процесса решения задач как контрольно-проверочного, так и аналитического характера, относимых к сфере налогового рас</w:t>
        <w:softHyphen/>
        <w:t>следования. Проведение камерального и выездного налогово</w:t>
        <w:softHyphen/>
        <w:t>го контроля позволяет органам налоговой администрации не только проконтролировать соблюдение налогоплательщика</w:t>
        <w:softHyphen/>
        <w:t>ми, плательщиками сборов и налоговыми агентами их обязан</w:t>
        <w:softHyphen/>
        <w:t>ностей по исчислению и уплате налоговых платежей, но и в случае выявления фактов нарушения выяснить причины таких отклонений [4, с. 8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амеральные проверки заняли лидирующее положение в системе налогового контроля Российской Федерации, что такими факторами, как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ральная проверка является наименее трудоемкой формой контроля, так как затраты труда на ее проведение на несколько порядков ниже, чем на проведение выездной проверки. и эта форма контроля в наибольшей степени поддается автоматизац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видом налогового контроля, как правило, можно охватить 90% налогоплательщиков, представивших налоговую отчетность в налоговые органы, а выездные проверки налоговые органы имеют возможность проводить лишь у 12-13% налогоплательщиков, причем каждый налогоплательщик, сдающий отчетность, кроме крупных, подвергается камеральной проверке один раз в квартал, а крупный – один раз в месяц [5, с. 320]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камеральные проверки стали более эффективными за счет того, что они заключаются не только в контроле показателей налоговой отчетности, но и стали включать в себя анализ уровня и динамики основных показателей финансово-хозяйственной деятельности организации, сравнительный анализ с использованием данных по аналогичным организациям, проверку логической связи между разными отчетными показателями, проверку отчетных показателей на предмет сопоставления с данными внешних источников и др.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камеральных проверок по общей сумме дополнительно начисленных налогов год от года повышаетс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логовые органы имеют возможность проводить камеральный анализ по результатам камеральных проверок с помощью применения программно-информационных комплексов для отбора налогоплательщиков в целях выполнения выездных проверок [3, с. 78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сведения об организации  и проведении камеральных и выездных проверок) отчета Федеральной налоговой службы «О результатах контрольной работы налоговых органов» на 01.10.2011 г. по России проведено 28325425 единиц проверок, из которых в 1541694 выявлены нарушени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начислено платежей (включая налоговые санкции и пени), 45072891 тыс. руб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мотреть данный отчет в разрезе субъектов Федерации, то можно увидеть дополнительно начисленные платежи по разным регионам РФ. Рассмотрим Сибирский федеральный округ в целом и отдельно Алтайский кра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Сибирскому Федеральному округу было проведено 3545423 единиц камеральных проверок, из которых в 215846 выявлены наруш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начислено платежей (включая налоговые санкции и пени) 3083133 тыс. рубл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лтайскому краю проведено 424561 единиц камеральных проверок, из которых в 26090 выявлены нарушения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начислено платежей (включая налоговые санкции и пени): 254702 тыс. рубле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данные представленные в отчете Федеральной налоговой службы на другую дат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сведения об организации  и проведении камеральных и выездных проверок) отчета Федеральной налоговой службы «О результатах контрольной работы налоговых органов» на 01.01.2012 г. по России проведено 36361083 единиц проверок, из которых в 2105050 выявлены нарушени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начислено платежей (включая налоговые санкции и пени), 53900081 тыс. рубле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мотреть данный отчет в разрезе субъектов Федерации, то можно увидеть дополнительно начисленные платежи по разным региона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Сибирскому Федеральному округу в общем было проведено 4529650 единиц камеральных проверок, из которых в 296390 выявлены нарушения.  Дополнительно начислено платежей (включая налоговые санкции и пени): 3770850 тыс. рублей,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Алтайскому краю проведено 540368 единиц камеральных проверок, из которых в 33572 выявлены нарушения. Дополнительно начислено платежей (включая налоговые санкции и пени): 331103 тыс. рубле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писанные данные представлены в таблице 1 и на рисунка 1-5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 – Данные из отчетов Федеральной налоговой службы «О результатах контрольной работы налоговых органов»</w:t>
      </w:r>
      <w:r>
        <w:rPr/>
        <w:t xml:space="preserve">  на 01.10.2011г. и на 01.01.2012г.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1568"/>
        <w:gridCol w:w="1476"/>
      </w:tblGrid>
      <w:tr>
        <w:trPr>
          <w:trHeight w:val="375" w:hRule="atLeast"/>
        </w:trPr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10.201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.01.2012</w:t>
            </w:r>
          </w:p>
        </w:tc>
      </w:tr>
      <w:tr>
        <w:trPr>
          <w:trHeight w:val="375" w:hRule="atLeast"/>
        </w:trPr>
        <w:tc>
          <w:tcPr>
            <w:tcW w:w="5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Ф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роверок, единиц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254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61083</w:t>
            </w:r>
          </w:p>
        </w:tc>
      </w:tr>
      <w:tr>
        <w:trPr>
          <w:trHeight w:val="375" w:hRule="atLeast"/>
        </w:trPr>
        <w:tc>
          <w:tcPr>
            <w:tcW w:w="5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них с нарушениями, единиц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169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5050</w:t>
            </w:r>
          </w:p>
        </w:tc>
      </w:tr>
      <w:tr>
        <w:trPr>
          <w:trHeight w:val="750" w:hRule="atLeast"/>
        </w:trPr>
        <w:tc>
          <w:tcPr>
            <w:tcW w:w="5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 начислено платежей по РФ, тыс. руб.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7289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900081</w:t>
            </w:r>
          </w:p>
        </w:tc>
      </w:tr>
      <w:tr>
        <w:trPr>
          <w:trHeight w:val="375" w:hRule="atLeast"/>
        </w:trPr>
        <w:tc>
          <w:tcPr>
            <w:tcW w:w="5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ибирский федеральный округ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роверок, единиц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542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9650</w:t>
            </w:r>
          </w:p>
        </w:tc>
      </w:tr>
      <w:tr>
        <w:trPr>
          <w:trHeight w:val="375" w:hRule="atLeast"/>
        </w:trPr>
        <w:tc>
          <w:tcPr>
            <w:tcW w:w="5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них с нарушениями, единиц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84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390</w:t>
            </w:r>
          </w:p>
        </w:tc>
      </w:tr>
      <w:tr>
        <w:trPr>
          <w:trHeight w:val="894" w:hRule="atLeast"/>
        </w:trPr>
        <w:tc>
          <w:tcPr>
            <w:tcW w:w="5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 начислено платежей по Сибирскому федеральному округу, тыс. руб.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313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0850</w:t>
            </w:r>
          </w:p>
        </w:tc>
      </w:tr>
      <w:tr>
        <w:trPr>
          <w:trHeight w:val="375" w:hRule="atLeast"/>
        </w:trPr>
        <w:tc>
          <w:tcPr>
            <w:tcW w:w="5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Алтайский край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роверок, единиц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56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368</w:t>
            </w:r>
          </w:p>
        </w:tc>
      </w:tr>
      <w:tr>
        <w:trPr>
          <w:trHeight w:val="375" w:hRule="atLeast"/>
        </w:trPr>
        <w:tc>
          <w:tcPr>
            <w:tcW w:w="57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них с нарушениями, единиц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9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72</w:t>
            </w:r>
          </w:p>
        </w:tc>
      </w:tr>
      <w:tr>
        <w:trPr>
          <w:trHeight w:val="728" w:hRule="atLeast"/>
        </w:trPr>
        <w:tc>
          <w:tcPr>
            <w:tcW w:w="57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 начислено платежей по Алтайскому краю, тыс. руб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103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2365" cy="2879090"/>
            <wp:effectExtent l="0" t="0" r="0" b="0"/>
            <wp:docPr id="1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22" t="14588" r="3045" b="7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 – Количество камеральных проверок всего и с нарушениями в РФ на 01.10.2011 и 01.01.20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9330" cy="2668270"/>
            <wp:effectExtent l="0" t="0" r="0" b="0"/>
            <wp:docPr id="2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10" t="17685" r="3944" b="7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 – Количество камеральных проверок всего и с нарушениями в Сибирском федеральном округе на 01.10.2011 и 01.01.2012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40910" cy="2639695"/>
            <wp:effectExtent l="0" t="0" r="0" b="0"/>
            <wp:docPr id="3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87" t="17959" r="3944" b="7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3 – Количество камеральных проверок всего и с нарушениями в Алтайском крае на 01.10.2011 и на 01.01.20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36820" cy="2880995"/>
            <wp:effectExtent l="0" t="0" r="0" b="0"/>
            <wp:docPr id="4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7" t="13051" r="1798" b="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 – Дополнительное начисление платежей (включая санкции и пени) в результате камеральной проверки в Сибирском федеральном округе и в Алтайском крае на 01.10.2011 и на 01.01.201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73320" cy="2519680"/>
            <wp:effectExtent l="0" t="0" r="0" b="0"/>
            <wp:docPr id="5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06" t="12591" r="3419" b="10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5 – Дополнительное начисление платежей (включая санкции и пени) в результате камеральной проверки в РФ на 01.10.2011 и на 01.01.2012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е данных и полученных графиков можно  подчеркнуть возрастающую эффективность проведения камеральных проверок в целом в Российской Федерации и по отдельным региона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ведения камеральной налоговой проверки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основных этапов камеральной налоговой проверки можно выделить следующие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олноты представления налогоплательщиком документов налоговой отчетности</w:t>
      </w:r>
      <w:r>
        <w:rPr>
          <w:rFonts w:cs="Times New Roman" w:ascii="Times New Roman" w:hAnsi="Times New Roman"/>
          <w:sz w:val="28"/>
          <w:szCs w:val="28"/>
        </w:rPr>
        <w:t>, предусмотренных законодательством о налогах и сборах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рка своевременности представления расчетов по налогам в налоговый орган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ая проверка правильности оформления документов налоговой отчетности (полноты заполнения всех необходимых реквизитов, четкости их заполнения и т.д.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рка правильности составления расчетов по налогам, включающая в себя арифметический подсчет итоговых сумм налогов, подлежащих уплате в бюджет и проверку обоснованности применения ставок налога и налоговых льгот, а также правильность отражения показателей, необходимых для исчисления налогооблагаемой баз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содержащиеся в представленных документах, проверяются анализируются соответствующими должностными лицами налоговых органов путем их сопоставления с данными бухгалтерских отчетов, балансов проверяемого лица и приложений к ним, показывающими движение денежных и заемных средств, дебиторской и кредиторской задолженности, с другими показателями, характеризующими результаты хозяйственных операций, проведение которых предполагает возникновение объектов налогообложения, а следовательно, обязанности по уплате того или иного налога.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этапе проверки правильности исчисления налоговой базы проводится камеральный анализ, включающий:</w:t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оверку логической связи между отдельными отчетными и расчетными показателями, необходимыми для исчисления налоговой базы;</w:t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роверку сопоставимости отчетных показателей налоговой отчетности текущего периода с аналогичными показателями предыдущего отчетного (налогового) периода ;</w:t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заимоувязку показателей бухгалтерской отчетности и налоговых деклараций, а также отдельных показателей деклараций по различным видам налогов;</w:t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Оценку данных бухгалтерской отчетности и налоговых деклараций с точки зрения их соответствия имеющимся в налоговом органе данным финансово-хозяйственной деятельности налогоплательщика, полученным из других источников.</w:t>
      </w:r>
    </w:p>
    <w:p>
      <w:pPr>
        <w:pStyle w:val="Style18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соответствия уровня и динамики показателей налоговой отчетности, отражающих объемы производства реализации товаров (продукции, работ, услуг). С уровнем и динамикой показателей объемов потребления налогоплательщиком энергетических (электро- и теплоэнергии), водных, сырьевых и иных материальных ресурс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ведении камеральной проверки налоговый орган может истребовать у налогоплательщика дополнительные сведения, объяснения и документы, подтверждающие правильность исчисления и своевременность уплаты налогов. Такое право предоставляют налоговым органам статьи 31, 88 и 93 Налогового кодекса РФ. Истребованы могут быть, например, хозяйственные договоры, первичные бухгалтерские документы, счета-фактуры и т. д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3 Налогового кодекса РФ налогоплательщик, которому адресовано требование о представлении этих документов, обязан представить их в пятидневный срок в виде заверенных должным образом копий. Отказ от представления требуемых документов или непредставление их в отведенный срок является налоговым правонарушением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ходе камеральной проверки налоговому органу может также потребоваться информация о деятельности налогоплательщика, связанная с иными лицами (например, с его контрагентами). Налоговый орган в соответствии со статьей 87 Налогового кодекса РФ вправе истребовать у таких лиц документы, относящиеся к деятельности проверяемого налогоплательщика, то есть провести встречную проверку. Истребованы могут быть, например, договоры на поставку товаров, счета-фактуры, выписки банков по счетам и другие документы, которые имеют непосредственное отношение к деятельности проверяемого налогоплательщик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изации представить имеющиеся у нее документы со сведениями о проверяемом налогоплательщике и иное уклонение от представления таких документов признается налоговым правонарушением.</w:t>
      </w:r>
    </w:p>
    <w:p>
      <w:pPr>
        <w:pStyle w:val="Normal"/>
        <w:shd w:fill="FFFFFF" w:val="clear"/>
        <w:spacing w:lineRule="auto" w:line="360" w:before="0" w:after="0"/>
        <w:ind w:left="10" w:right="1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камеральной налоговой проверкой выявлены ошибки или противоречия в проверяемых документах и иных сведе</w:t>
        <w:softHyphen/>
        <w:t>ниях, имеющихся в распоряжении налогового органа, об этом сообщается налогоплательщику с требованием представить в течение пяти дней необходимые пояснения или внести необходимые исправления [4, с. 81-82].</w:t>
      </w:r>
    </w:p>
    <w:p>
      <w:pPr>
        <w:pStyle w:val="Normal"/>
        <w:shd w:fill="FFFFFF" w:val="clear"/>
        <w:spacing w:lineRule="auto" w:line="360" w:before="0" w:after="0"/>
        <w:ind w:left="10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выездной проверки, составление акта по результатам камеральной проверки Налоговым кодексом РФ не предусмотрено. Порядок оформления результатов проверки зависит от того, выявлены ли ошибки в заполнении документов или противоречия между содержащимися в них сведениями.</w:t>
      </w:r>
    </w:p>
    <w:p>
      <w:pPr>
        <w:pStyle w:val="Normal"/>
        <w:shd w:fill="FFFFFF" w:val="clear"/>
        <w:spacing w:lineRule="auto" w:line="360" w:before="0" w:after="0"/>
        <w:ind w:left="10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шибок или противоречий нет, инспектор подписывает декларацию и указывает дату проверки на ее титульном листе и на этом камеральная проверка завершается.</w:t>
      </w:r>
    </w:p>
    <w:p>
      <w:pPr>
        <w:pStyle w:val="Normal"/>
        <w:shd w:fill="FFFFFF" w:val="clear"/>
        <w:spacing w:lineRule="auto" w:line="360" w:before="0" w:after="0"/>
        <w:ind w:left="10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же в ходе проверки обнаружились ошибки или противоречия, инспектор обязан зафиксировать их. </w:t>
      </w:r>
    </w:p>
    <w:p>
      <w:pPr>
        <w:pStyle w:val="Normal"/>
        <w:shd w:fill="FFFFFF" w:val="clear"/>
        <w:spacing w:lineRule="auto" w:line="360" w:before="0" w:after="0"/>
        <w:ind w:left="10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явленных ошибках и противоречиях сообщается налогоплательщику с требованием внести необходимые исправления. В Налоговом кодексе РФ не содержится каких-либо предписаний относительно формы этого требования. </w:t>
      </w:r>
    </w:p>
    <w:p>
      <w:pPr>
        <w:pStyle w:val="Normal"/>
        <w:shd w:fill="FFFFFF" w:val="clear"/>
        <w:spacing w:lineRule="auto" w:line="360" w:before="0" w:after="0"/>
        <w:ind w:left="10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верки, в ходе которой установлено налоговое правонарушение, рассматривает руководитель налогового органа или его заместитель. Он выносит одно из следующих решений:</w:t>
      </w:r>
    </w:p>
    <w:p>
      <w:pPr>
        <w:pStyle w:val="Style18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и налогоплательщика к налоговой ответственности за совершение налогового правонарушения;</w:t>
      </w:r>
    </w:p>
    <w:p>
      <w:pPr>
        <w:pStyle w:val="Style18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ивлечении налогоплательщика к ответственности;</w:t>
      </w:r>
    </w:p>
    <w:p>
      <w:pPr>
        <w:pStyle w:val="Style18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дополнительных мероприятий налогового контрол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лжно быть вынесено не позднее трех месяцев со дня представления налогоплательщиком налоговой декларации и документов, служащих основанием для исчисления и уплаты налог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привлечении налогоплательщика к ответственности за совершение налогового правонарушения излагаются обстоятельства совершенного правонарушения, как они установлены проведенной проверкой. Приводятся документы и иные сведения, подтверждающие данные обстоятельства, а также обстоятельства, отягчающие ответственность. Кроме того, указываются статьи Налогового кодекса, предусматривающие меры ответственности за конкретные правонарушения и применяемые к налогоплательщику меры ответственности. Также приводятся предложения об уплате неуплаченного или не полностью уплаченного налога, уплате пени за несвоевременное перечисление налога, начисленных на дату вынесения решения, и соответствующих налоговых санкци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отказе в привлечении налогоплательщика к ответственности за совершение налогового правонарушения указываются обстоятельства совершенного правонарушения. Приводятся документы и иные сведения, подтверждающие эти обстоятельства, а также установленные в процессе производства по делу о налоговом правонарушении обстоятельства, которые исключают привлечение налогоплательщика к ответственности. Кроме того, указывается пункт статьи 109 Налогового кодекса РФ, исключающий привлечение налогоплательщика к ответственности. Если в ходе проверки выявлена неуплата или неполная уплата налога, в решении приводятся предложения об его уплате, а также уплате пени за несвоевременное перечисление налога, начисленных на дату вынесения реше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проведении дополнительных мероприятий налогового контроля указываются обстоятельства, вызывающие необходимость проведения этих мероприятий, а также решение о назначении конкретных мероприятий налогового контрол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налогового органа вручается налогоплательщику. В десятидневный срок с момента вынесения решения налоговый орган направляет налогоплательщику требование об уплате неуплаченного или не полностью уплаченного налога и пени.</w:t>
      </w:r>
    </w:p>
    <w:p>
      <w:pPr>
        <w:pStyle w:val="Normal"/>
        <w:shd w:fill="FFFFFF" w:val="clear"/>
        <w:spacing w:lineRule="auto" w:line="360" w:before="0" w:after="0"/>
        <w:ind w:left="10"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48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данной работы было проведено исследование камеральной налоговой проверки, как основной формы регулярного налогового контроля за соблюдением налогового законодательства всеми налогоплательщик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данного исследования были решены следующие задачи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а общая характеристика камеральной проверки, ка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го инструмента налогового контроля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а основная цель камеральной проверки, а именно контроль за соблюдением налогоплательщиком, плательщиком сборов или налоговым агентом законодательства о налогах и сборах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ена высокая роль камеральной проверки в налоговой системы Российской Федер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ы статистические данные по проведенным камеральным проверкам, представленные в отчетах Федеральной налоговой службы, проведен анализ этих данных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ы 4 основных этапа камеральной проверки и определены методы её осуществл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 порядок оформления и реализации материалов камеральной налоговой проверки в случае выявления фактов неправильного отражения показателей налоговой декларации, непринятия налоговым органом налоговых льгот, приводящих к неполной уплате налог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ассмотренного теоретического материала и представленных в отчетах федеральной налоговой службы данных можно прийти к выводу о возрастающей эффективности проведения камеральных проверок в целом в Российской Федерации и по отдельным регионам.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работе было выделено большое количество факторов, показывающих на лидирующее положение камеральных проверок в настоящее время в системе налогового контроля Российской Федера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й кодекс Российской Федерации в двух частях [Электронный ресурс]/ Официальный сайт Консультант-плюс – Режим доступа: http://www.consultant.ru/online/base/?req=doc;base=LAW;n=122613, свободный. – Загл. с экрана. – (дата обращения: 10.03.2012).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ьин В.Р. Налоги и налогообложение: учебное пособие / В.Р. Захарьин. – 2-е изд., перераб. и доп. – М.: ИД «ФОРУМ»: ИНФРА-М, 2011. – 320 с.: ил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дкова Е. Ю.  : Учеб. пособие / Е. Ю. Жидкова. – 2-е изд., перераб. и доп. – М. : Эксмо, 2009. — 480 с.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лов А.П. Налоги и налогообложение: конспект лекций/ А.П. Зрелов – 5-е изд., испр. и доп. – М.: Издательство Юрайт, 2010. – 147 с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и налогообложение: Учебное пособие / под ред. А.З. Дадашева. – М.: ИНФРА-М: Вузовский учебник, 2008. – 464 с.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Ep">
    <w:name w:val="ep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1:21:00Z</dcterms:created>
  <dc:creator>Real Man</dc:creator>
  <dc:description/>
  <dc:language>en-US</dc:language>
  <cp:lastModifiedBy>Олег</cp:lastModifiedBy>
  <dcterms:modified xsi:type="dcterms:W3CDTF">2017-09-09T11:21:00Z</dcterms:modified>
  <cp:revision>2</cp:revision>
  <dc:subject/>
  <dc:title/>
</cp:coreProperties>
</file>