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Н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 микроэномике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:  Малые предприятия и их роль в экономи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Исполнитель: студент гр. ЭПп12-Дб</w:t>
      </w:r>
    </w:p>
    <w:p>
      <w:pPr>
        <w:pStyle w:val="Normal"/>
        <w:tabs>
          <w:tab w:val="clear" w:pos="708"/>
          <w:tab w:val="center" w:pos="4677" w:leader="none"/>
          <w:tab w:val="left" w:pos="82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подаватель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12</w:t>
      </w:r>
      <w:r>
        <w:br w:type="page"/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ДЕРЖАНИЕ</w:t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ВЕДЕНИЕ…………………………………………………………………3</w:t>
      </w:r>
    </w:p>
    <w:p>
      <w:pPr>
        <w:pStyle w:val="Style19"/>
        <w:spacing w:lineRule="auto" w:line="36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 ПОНЯТИЕ ПРЕДПРИНИМАТЕЛЬСТВА……………………………...5</w:t>
      </w:r>
    </w:p>
    <w:p>
      <w:pPr>
        <w:pStyle w:val="Style19"/>
        <w:spacing w:lineRule="auto" w:line="36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КАТЕГОРИИ И КРИТЕРИИ  ОТНЕСЕНИЯ ПРЕДПРИЯТИЙ К СУБЪЕКТАМ МАЛОГО ПРЕДПРИНИМАТЕЛЬСТВА  В РФ……………….8</w:t>
      </w:r>
    </w:p>
    <w:p>
      <w:pPr>
        <w:pStyle w:val="Style19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РАЗВИТИЕ  ПРЕДПРИЯТИЙ МАЛОГО БИЗНЕСА В РОССИЙСКОЙ ФЕДЕРАЦИИ…………………………………………………13</w:t>
      </w:r>
    </w:p>
    <w:p>
      <w:pPr>
        <w:pStyle w:val="Style19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ЛЮЧЕНИЕ…………………………………………………………...17</w:t>
      </w:r>
    </w:p>
    <w:p>
      <w:pPr>
        <w:pStyle w:val="Style19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ИСОК ИСПОЛЬЗОВАННЫХ ИСТОЧНИКОВ……………………..19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 – не просто деятельный человек, который трудится ради своего благополучия. Предприниматель это  специалист, чей профессионализм обусловлен  достаточно широким интеллектом и кругозором. Успех предпринимателя базируется на сочетании опыта, интуиции и высокопрофессионального образования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держка малого и среднего предпринимательства, является одной из важнейших задач,  которая осуществляется на государственном уровне в экономической жизни России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е органы уделяют  особе внимание  начинающим предпринимателям, делающим первые шаги в малом бизнесе, во многих регионах Российской Федерации строятся бизнес-центры, где предпринимателям  предоставляют перечень услуг  для успешного развития бизнеса, проводятся семинары и обучающие курсы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несмотря на все усилия государственных органов,  в настоящее время развитие  малого и среднего предпринимательства развивается очень медленно. Анализируя данные зарубежных странах, то там  малые предприниматели создают большую часть ВВП, то в Российской Федерации предпринимательские структуры не могут соперничать с государственными структурами ни по количеству занятых людей, ни по  финансовым результатам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ом данной контрольной работы является сущность  малыхпредприятий и их роль в экономике России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 контрольной работы  является изучения особенностей малого предпринимательства в России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работы является изучения основных понятий и категорий малых предприятий  в экономике Росси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вленной целью необходимо решить следующие задачи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учить сущность малого предпринимательства и его роль в экономике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арактеризовать систему и основные формы государственной поддержки малого  предпринимательства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анализировать формирование и развитие государственной поддержки малого и среднего предпринимательства, а также нормативно-правовую базу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нашего исследования: анализ научной литературы и периодических изданий, сбор и обработка статистической информации, метод синтеза, метод анализа, обобщение, сравнение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логическая основа: конкретно- исторический, методы общенаучные и частнонаучные - диалектического материализма, дедукции и индукции, формально-логический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widowControl w:val="false"/>
        <w:spacing w:lineRule="auto" w:line="360"/>
        <w:ind w:hanging="0"/>
        <w:jc w:val="center"/>
        <w:rPr>
          <w:iCs/>
        </w:rPr>
      </w:pPr>
      <w:r>
        <w:rPr>
          <w:b/>
          <w:iCs/>
          <w:szCs w:val="28"/>
        </w:rPr>
        <w:t xml:space="preserve">1 </w:t>
      </w:r>
      <w:r>
        <w:rPr>
          <w:b/>
          <w:iCs/>
        </w:rPr>
        <w:t>ПОНЯТИЕ ПРЕДПРИНИМАТЕЛЬСТВА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редпринимательское право</w:t>
      </w:r>
      <w:r>
        <w:rPr>
          <w:rFonts w:cs="Times New Roman" w:ascii="Times New Roman" w:hAnsi="Times New Roman"/>
          <w:sz w:val="28"/>
          <w:szCs w:val="28"/>
        </w:rPr>
        <w:t xml:space="preserve"> это совокупность норм, регулирующих предпринимательские отношения и тесно связанные с ними иные, в том числе, некоммерческие отношения, а также отношения по государственному регулированию экономики в целях обеспечения интересов государства и обществ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у предмета предпринимательского права составляют отношения, связанные с предпринимательской деятельностью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дпринимательская 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– это самостоятельная деятельность юридических и физических лиц, осуществляемая ими в гражданском обороте от своего имени, на свой риск и под свою имущественную ответственность и направленная на систематическое получение прибыли от пользования имуществом, продажи вещей, произведенных, переработанных или приобретенных указанными лицами для продажи, а также от выполнения работ или оказания услуг, если эти работы или услуги предназначаются для реализации другим лицам и не используются для собственного потребления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34 главы 2 Конституции РФ “Каждый имеет право на свободное использование своих способностей и имущества для осуществления предпринимательской деятельности”[1]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щее значение для реализации права свободной предпринимательской деятельности имеет собственность, являющаяся экономической основой конституционного строя России. Конституция РФ провозглашает признание и защиту равным образом частной, государственной, муниципальной и иных форм собственности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итуция РФ в ст. 37 главы 2 провозглашает: “Труд свободен. Каждый имеет право свободно распоряжаться способностями к труду, выбирать род деятельности и профессию”[1]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ь принципа свободы труда состоит в возможности делать все, что не наносит ущерба правам других лиц или общественной безопасности. Именно в этом смысле следует понимать свободу предпринимательской, трудовой, профессиональной деятельности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ское законодательство регулирует отношения между лицами, осуществляющими предпринимательскую деятельность, или с их участием, исходя из того, что «предпринимательской является самостоятельная, осуществляемая на свой риск деятельность, направленная на систематическое получение прибыли от пользования имуществом, продажи товаров, выполнения работ или оказания услуг лицами, зарегистрированными в этом качестве в установленном законом порядке». (ГК, часть 1, гл. 1, ст. 2)[2]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роли малого предпринимательства в экономике страны требует ясного представления о том, каковы его отличительные особенности. Рыночные отношения предполагают существование различных форм собственности. По общепринятой терминологии, частные предприятия делятся на крупные, средние и малые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ый бизнес определяет экономическую и техническую мощь страны. Этот вид бизнеса с одной стороны, поглощает и контролирует более мелких партнеров, а с другой стороны, попадает под виляние более сильных партнеров, что в определенных случаях приводит к интернационализации интересов крупного капитала, часто в ущерб интересам национальным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бизнес в большей степени зависит от внутренней экономики. Ведет конкурентную борьбу как внутри своей группы, так и с крупным отечественным и зарубежным капиталом. Нуждается в активной государственной поддержке для защиты своих прав и интересов именно на внутреннем рынке страны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й бизнес имеет многочисленный слой мелких собственников, которые в силу своей массовости в значительной мере определяют социально-экономический и, отчасти, политический уровень развития страны. Собственники малого бизнеса являются одновременно и производителями, и потребителями широкого спектра товаров и услуг. Сектор малого бизнеса ориентирован на местные рынки, представляет собой разветвленную сеть предприятий, непосредственно связанных с массовым потреблением товаров и услуг. В связи со своими небольшими размерами обладает технологической, производственной и управленческой гибкостью, что позволяет быстро реагировать на изменяющуюся конъюнктуру рынка. Поэтому часто малый бизнес рассматривают как основной инновационный потенциал экономики страны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всем этом, сегодня понятие субъектов малого и среднего предпринимательства определяется  Федеральным законом от 24 июля 2007 г. N 209-ФЗ "О развитии малого и среднего предпринимательства в Российской Федерации"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 (далее - ФЗ от 24 июля 2007 г. N 209-ФЗ). Согласно ст. 3 Закона "субъекты малого и среднего предпринимательства - хозяйствующие субъекты (юридические лица и индивидуальные предприниматели), отнесенные в соответствии с условиями, установленными настоящим Федеральным законом, к малым предприятиям, в том числе к микропредприятиям, и средним предприятиям". Данные условия определены в ст. 4 Закона[3]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2КАТЕГОРИИ И КРИТЕРИИ  ОТНЕСЕНИЯ ПРЕДПРИЯТИЙ К СУБЪЕКТАМ МАЛОГО ПРЕДПРИНИМАТЕЛЬСТВА  В РФ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юбого государства развитие малого предпринимательства является необходимым условием развития экономики и общества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России уделяется повышенное внимание к развитию малого и среднего бизнеса. В 2007 году принят Федеральный закон «О развитии малого и среднего предпринимательства в РФ», который регулирует отношения, возникающие между малыми предприятиями и органами государственной власти, а также описывает направления государственной поддержки субъектов малого и среднего предпринимательства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субъектов малого и среднего предпринимательства приведены в статье 4 Федерального закона №209-ФЗ от 24 июля 2007 года (в редакции Федерального закона №159-ФЗ от 22 июля 2008 года)[3]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убъектам малого и среднего предпринимательства относятся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ребительские кооперативы, внесенные в единый государственный реестр юридических лиц (далее - ЕГРЮЛ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мерческие организации (за исключением государственных и муниципальных унитарных предприятий), внесенные в ЕГРЮЛ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естьянские (фермерские) хозяйств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гут быть отнесены к субъектам малого и среднего предпринимательства государственные и муниципальные унитарные предприятия(Таблица 1)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Таблица 1- Качественные критерии малого бизне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tab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Единство функций собственности и управления.</w:t>
              <w:tab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редоточение большей части уставного капитала или акций и основных управленческих функций в руках основателей предприятия или членов их семей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граниченность источников финансирования.</w:t>
              <w:tab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точники финансирования – собственные средства, небольшие кредиты банков, займы физических лиц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рганизационно-функциональная гибкость.</w:t>
              <w:tab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управления и характер распределения обязанностей между работниками позволяет моделировать производственно-технологические процессы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Гибкость номенклатуры.</w:t>
              <w:tab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осуществляется по небольшой номенклатуре товаров (услуг), но постоянно обновляемому ассортименту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Мобильность.</w:t>
              <w:tab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дит быстрое реагирование на изменение спроса и предложения на производимый продукт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Узость рынков сбыта.</w:t>
              <w:tab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сительно небольшие рынки сбыта, не дают возможности оказывать влияние на цены и объем продаж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Персонифицированный подход к клиентам.</w:t>
              <w:tab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ость рынка принуждает к индивидуальному подходу к каждому клиенту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Личностный характер отношений внутри предприятия.</w:t>
              <w:tab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ой размер трудового коллектива порождает доверительный характер отношений между хозяином и работником, что обеспечивает объективную оценку деятельности каждого работника, высокую мотивацию и удовлетворенность трудом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Ключевая роль руководителя.</w:t>
              <w:tab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непосредственно участвует в производственном процессе и несет ответственность за результаты финансово-хозяйственной деятельности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Юридическая и управленческая независимость.</w:t>
              <w:tab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 предприятия редко являются частью крупного бизнес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Преобладающая доля оборотного капитала.</w:t>
              <w:tab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 доля оборотного капитала по сравнению с основными фондами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Уязвимость для внешних факторов.</w:t>
              <w:tab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ая устойчивость в кризисных условиях, уязвимость перед контролирующими и проверяющими органами.</w:t>
            </w:r>
          </w:p>
        </w:tc>
      </w:tr>
    </w:tbl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тнесения  предприятий  к субъектам малого и среднего предпринимательства, они должны соответствовать следующим критериям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юридических лиц - суммарная доля участия РФ, субъектов РФ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25%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25%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1 до 250 человек включительно для средних предприятий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00 человек включительно для малых предприятий; среди малых предприятий выделяются микропредприятия - до 15 человек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 определяется с учетом всех его работников, в том числе работников, работающих по гражданско-правовым договорам или по совместительству с учетом реально отработанного времени, работников представительств, филиалов и других обособленных подразделений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ручка от реализации товаров (работ, услуг) без учета НДС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е значения выручки от реализации товаров установлены в Постановлении Правительства Российской Федерации от 22 июля 2008 г. N 556 "О предельных значениях выручки от реализации товаров (работ, услуг) для каждой категории субъектов малого и среднего предпринимательства". Данное постановление вступило в силу с 30 июля 2008 года и распространяется на правоотношения, возникшие с 1 января 2008 года. В нем установлены предельные значения выручки от реализации товаров (работ, услуг) за предшествующий год без учета налога на добавленную стоимость для следующих категорий субъектов малого и среднего предпринимательства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05450" cy="1381125"/>
            <wp:effectExtent l="0" t="0" r="0" b="0"/>
            <wp:docPr id="1" name="Схе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63" r="-7" b="-3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овая стоимость активов (остаточная стоимость основных средств и нематериальных активов) определяется в соответствии с законодательством Российской Федерации о бухгалтерском учете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малого или среднего предприятия определяется по наибольшему значению следующих условий: численности работников, выручки от реализации, балансовой стоимости активов (часть 3 ст.4 ФЗ № 209-ФЗ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малого предприятия изменяется в том случае, если численность работников, выручка от реализации, балансовая стоимость активов превышают предельные значения в течение двух лет подряд (часть 4 ст.4 ФЗ № 209-ФЗ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новь созданных организаций, фермерских хозяйств и зарегистрированных индивидуальных предпринимателей отнесение к малому и среднему бизнесу в течение того года, в котором они зарегистрированы, происходит по этим же условиям, но взятым за период, прошедший со дня их государственной регистрации (часть 5 ст.4 ФЗ № 209-ФЗ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0 года вступила в силу часть 2 статьи 4 Федерального закона, в которой предусмотрено, что предельные значения выручки от реализации товаров, работ, услуг и балансовой стоимости активов будут устанавливаться на основании данных сплошных статистических наблюдений за деятельностью малых и средних предприятий один раз в 5 лет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субъекта малого и среднего предпринимательства определяется в соответствии с наибольшим по значению условием, т.е. критерием "количество работников" и "финансовым" критерием (по одному из двух показателей - выручка или балансовая стоимость). Но изменяется уже установленная категория субъекта предпринимательства только в случае, если предельные значения выше или ниже предельных значений "количество работников" и одного из финансовых показателей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 РАЗВИТИЕ  ПРЕДПРИЯТИЙ МАЛОГО БИЗНЕСА В РОССИЙСКОЙ ФЕДЕРАЦИИ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ятия малого бизнеса являются важнейшей составной частью обширного комплекса всех предприятий Российской Федерации. С принятием Гражданского кодекса Российской Федерации, законов о земле, о предприятиях с разной формой собственности получили широкое развитие новые формы хозяйствования, были организованы малые предприятия и их ассоциации, в обращение введены ценные бумаги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ая роль малого бизнеса заключается в том, что он достаточно гибок, обеспечивает значительное количество новых рабочих мест, насыщает рынок новыми товарами и услугами, удовлетворяет многочисленные нужды предприятий, выпускает специальные товары и услуги, обладает экономической свободой, деятельность носит инновационный характер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ый бизнес – это предпринимательская деятельность, осуществляемая субъектами рыночной экономики при определенных законом условиях. Как показывает опыт стран с высокоразвитой экономикой, малый бизнес является базовой составляющей рыночного хозяйства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алому бизнесу относится каждое пятое предприятие, действующее в Росси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ый бизнес состоит из совокупности малых предприятий. Формы их организации весьма разнообразны. Они различаются по форме собственности, по организационно-правовой форме, по размерам, по территориальной принадлежности, по отношению к закону, по используемым технологиям, по отраслям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0 году Национальный институт системных исследований проблем предпринимательства (НИСИПП) и Минэкономразвития опубликовали два отчета, которые посвящены влиянию кризиса на российский малый бизнес. Цифры в них приводятся различные. Так, Минэкономразвития говорит о значительно росте числа малых предприятий в России, а в НИСИПП обнаружили, что за последний год небольших компаний стало меньше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Минэкономразвития, в России работают около 1,3 миллиона малых предприятий и четыре миллиона индивидуальных предпринимателей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га в растущей популярности малого бизнеса во многом принадлежит различным государственным программам поддержки предпринимательства, которые стали активно развиваться в кризис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убсидии и льготы для желающих стать предпринимателем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нижение административных барьеров малому бизнесу, уменьшение числа проверок со стороны контрольно-надзорных органов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сширился список сфер деятельности с уведомительным порядком начала работы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егиональные власти могут самостоятельно снижать ставку налога с 15 до 5% тем малым предприятиям, которые используют упрощенную систему налогообложения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по данным НИСИПП в России на первое апреля 2010г. зарегистрировано 219,6 тысяч субъектов малого предпринимательства. Как видно, это в разы меньше данных Минэкономразвития. По всей видимости, расхождение в оценках обусловлено различиями в используемой методологии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малый бизнес в России, по данным НИСИПП, демонстрирует отрицательную динамику. Так, субъектов малого предпринимательства на 01.04.2010г. оказалось на 3,5% меньше показателя годичной давности. Число МП уменьшилось за год на 5,6 единиц до 154,6 единиц на 100 тысяч россиян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занятых на МП за год снизилась на 4,3%, объем инвестиций в основой капитал снизился на 16,8%. А объем оборота малых предприятий в первом квартале 2010 года оказался на 3,5% выше показателя за аналогичный период прошлого года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ртальный оборот малых предприятий, за первые три месяца 2010 года вырос на 3,5% по сравнению с показателем годичной давности. Одновременно средняя занятость на предприятиях малого бизнеса сократилась на 4,3%, а объем инвестиций в основной капитал уменьшился на 16,8%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ы НИСИПП сходятся во мнении, что российский малый бизнес находится в кризисе. Дополнительно об этом свидетельствует еще и то, что число малых предприятий растет, но их обороты сильно падают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Госкомстата на 01.01.2012г. в РФ число малых предприятий (без микропредприятий) составило 219,7 тысяч. В том числе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 сфере обрабатывающего производства – 35,3 тыс. (16,1%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птовая и розничная торговля, ремонт автотранспортных средств, бытовых изделий – 65,5 тыс. (29,8%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оительство – 30,9 тыс. (14,1%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транспорт и связь – 12,6 тыс. (5,7%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перации с недвижимым имуществом, аренда – 38,4 тыс. (17,5%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зим удельный вес в виде диаграммы(рисунок 1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Госкомстата, по состоянию на 01.01.2011г. численность занятых на малых предприятиях работников составляла 6016,9 тыс. человек, оборот малых предприятий – 10247 млрд. руб., инвестиции в основной капитал – 258,4 млрд. руб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0 год число микропредприятий составило 1374,7 тысяч, среднесписочная численность работников – 4526,9 тысяч человек (без внешних совместителей), оборот – 8067,2 млрд. руб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61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3.5pt;height:303.7pt" filled="f" o:ole="">
            <v:imagedata r:id="rId4" o:title=""/>
          </v:shape>
          <o:OLEObject Type="Embed" ProgID="Excel.Sheet.12" ShapeID="ole_rId3" DrawAspect="Content" ObjectID="_428107808" r:id="rId3"/>
        </w:objec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 - Удельный вес малых предприятий по сферам  деятельност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численность малых предприятий невелика по сравнению с другими странами. На 10000 жителей в РФ приходится 62 зарегистрированных МП, в США – 214 предприятий с числом работников менее 20 человек, в Великобритании – 143 предприятия, Германии – 51, Италии – 693, в Венгрии – 810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е реалии начала XXI века со сложнейшими внутрихозяйственными и межгосударственными отношениями значительно усложнили практику предпринимательства. В его развитии возникли новые закономерности, что требует постоянного углубления и совершенствования соответствующей теории. Сегодня остро стоит проблема теоретического осмысления сущности предпринимательства и его методологического обеспечения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формирования рыночных отношений в России, начавшийся в XX веке, оказал и продолжает оказывать огромное влияние на развитие малого и среднего предпринимательств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живем в эпоху рыночных отношений, вынуждающих меняться и совершенствоваться, а для решения таких задач необходимо новаторство, присущее предпринимательству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о представляет собой один из ключевых элементов экономической жизни всякого общества, а не только рыночного образц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"субъекты микро-, малого и среднего предпринимательства"  в соответствии с правовым законодательством, означает совокупность хозяйствующих субъектов (юридических лиц, индивидуальных предпринимателей, крестьянских (фермерских) хозяйств), отнесенных согласно условиям, установленным  Федеральным законом и иными нормативными правовыми актами, к микропредприятиям, малым или средним предприятиям". При этом следует выделять три категории субъектов - микро-, малого и среднего предпринимательства, которые различаются масштабами деятельности и составом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ятия малого бизнеса являются важнейшей составной частью обширного комплекса всех предприятий Российской Федерации. С принятием Гражданского кодекса Российской Федерации, законов о земле, о предприятиях с разной формой собственности получили широкое развитие новые формы хозяйствования, были организованы малые предприятия и их ассоциации, в обращение введены ценные бумаги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ая роль малого бизнеса заключается в том, что он достаточно гибок, обеспечивает значительное количество новых рабочих мест, насыщает рынок новыми товарами и услугами, удовлетворяет многочисленные нужды предприятий, выпускает специальные товары и услуги, обладает экономической свободой, деятельность носит инновационный характер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ый бизнес – это предпринимательская деятельность, осуществляемая субъектами рыночной экономики при определенных законом условиях. Как показывает опыт стран с высокоразвитой экономикой, малый бизнес является базовой составляющей рыночного хозяйства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видетельствует мировой опыт, эффективность функционирования этой экономической системы может быть достигнута только в том случае, если на всех основных рынках товаров и услуг экспансия крупных производителей уравновешивается необходимым количеством мелких и средних производителей, которые в решающей степени обеспечивают формирование и сохранение конкуренции и препятствуют тенденциям монополизации рынков. Но в то же самое время одной из немаловажных причин успешного развития малого и среднего бизнеса в странах с развитой экономикой является то, что крупный бизнес не только не противопоставляется мелкому, а культивируется принцип сочетания крупных и малых предприятий: крупные и малые предприятия не противостоят, а взаимодополняют друг друг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ЫХ ИСТОЧНИКОВ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[Электронный ресурс]: Доступ из справочно-правовой системы «КонсультантПлюс». – Режим доступа: http://www.consultant.ru.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кодекс Российской Федерации[Электронный ресурс]: принят Гос. думой 30 ноября 1998 года: одобр. Советом Федерации 5 июня 1996 г.: по состоянию на 29 июня 2010 г. - М: Приор, 2010. - 654 с.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4 июля 2007 г. N 209-ФЗ "О развитии малого и среднего предпринимательства в Российской Федерации" [Электронный ресурс]: Доступ из справочно-правовой системы «КонсультантПлюс».  – Режим доступа: http://www.consultant.ru 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4 июля 2008 года №209-ФЗ «О развитии малого и среднего предпринимательства в Российской Федерации». [Электронный ресурс]. – Режим доступа: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RG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от 22.07.2008г. №556 «О предельных значениях выручки от реализации товаров (работ, услуг) для каждой категории субъектов малого и среднего предпринимательства» [Электронный ресурс]: Доступ из справочно-правовой системы «КонсультантПлюс». – Режим доступа: http://www.consultant.ru.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илова А. Государственная поддержка малого бизнеса на региональном уровне[Текст] // Предпринимательство в России. - 2008. - №3. - С. 15.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устамов Э.А. Организация предпринимательства: учеб. пособие[Текст] / Э.А. Арустамов, А.Н Пахомкин. - М.: МУПК, 2008. - 249 с.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аул А.Н. Экономика предпринимательства[Текст]: учеб. пособие / А.Н. Асаул. - М.: АСВ, 2009. - 186 с.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яева О.А. Предпринимательское право России[Текст]: курс лекций /О.А. Беляева. - М: Право, 2009. - 355 с.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сыгин А.Г. Предпринимательство[Текст]: учеб. / А.Г. Бусыгин. - М.: Дело, 2009. - 640 с.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ыкин Е.Г. Исторический опыт России по защите права граждан на предпринимательскую деятельность[Электронный ресурс]: учеб. / Е.Г. Лыкин. - Воронеж: Воронежский экономико-правовой институт, 2008. - 115 с.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ов С. Особенности подсчета малого бизнеса в России[Электронный ресурс]// Вопросы экономики. – 2010. – 12. С.36.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лова Т.А.Бухучет и налогообложение для малых предприятий[Электронный ресурс]: Конспект лекций. Таганрог: Изд-во ТТИ ЮФУ, 2012.  – Режим доступа: http://www.aup.ru/books/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64"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м.: Мартемьянов В.И. Хозяйственное право: Курс лекций. Т. 1. М.: БЕК, 2004. С. 9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Федеральный закон от 24 июля 2007 года №209-ФЗ «О развитии малого и среднего предпринимательства в Российской Федерации».</w:t>
      </w:r>
    </w:p>
  </w:footnote>
  <w:footnote w:id="4"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>Фролова Т.А..Бухучет и налогообложение для малых предприятий: Конспект лекций. Таганрог: Изд-во ТТИ ЮФУ, 2012.</w:t>
      </w:r>
    </w:p>
    <w:p>
      <w:pPr>
        <w:pStyle w:val="Footno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note"/>
        <w:rPr/>
      </w:pPr>
      <w:r>
        <w:rPr/>
      </w:r>
    </w:p>
  </w:footnote>
  <w:footnote w:id="5"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>Семенов С. Особенности подсчета малого бизнеса в России// Вопросы экономики. – 2010. – 12. С.36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  <w:footnote w:id="6">
    <w:p>
      <w:pPr>
        <w:pStyle w:val="Normal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  <w:vertAlign w:val="subscript"/>
        </w:rPr>
        <w:t>Составлено автором по: [12,13].</w:t>
      </w:r>
    </w:p>
  </w:footnote>
  <w:footnote w:id="7"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>Фролова Т.А..Бухучет и налогообложение для малых предприятий: Конспект лекций. Таганрог: Изд-во ТТИ ЮФУ, 2012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7">
    <w:name w:val="Верхний колонтитул Знак"/>
    <w:basedOn w:val="Style14"/>
    <w:qFormat/>
    <w:rPr>
      <w:rFonts w:ascii="Calibri" w:hAnsi="Calibri" w:cs="Times New Roman"/>
    </w:rPr>
  </w:style>
  <w:style w:type="character" w:styleId="Style18">
    <w:name w:val="Нижний колонтитул Знак"/>
    <w:basedOn w:val="Style14"/>
    <w:qFormat/>
    <w:rPr>
      <w:rFonts w:ascii="Calibri" w:hAnsi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hyperlink" Target="http://www.RG.ru/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10:33:00Z</dcterms:created>
  <dc:creator>люда</dc:creator>
  <dc:description/>
  <dc:language>en-US</dc:language>
  <cp:lastModifiedBy>Олег</cp:lastModifiedBy>
  <cp:lastPrinted>2012-12-10T10:25:00Z</cp:lastPrinted>
  <dcterms:modified xsi:type="dcterms:W3CDTF">2017-09-16T10:33:00Z</dcterms:modified>
  <cp:revision>2</cp:revision>
  <dc:subject/>
  <dc:title/>
</cp:coreProperties>
</file>