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оссийской Федерации</w:t>
      </w:r>
    </w:p>
    <w:p>
      <w:pPr>
        <w:pStyle w:val="Normal"/>
        <w:autoSpaceDE w:val="false"/>
        <w:spacing w:lineRule="auto" w:line="360"/>
        <w:ind w:left="-720" w:hanging="0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ое образовательное учреждение высшего профессионального образования – Всероссийский заочный финансово – экономический институт</w:t>
      </w:r>
    </w:p>
    <w:p>
      <w:pPr>
        <w:pStyle w:val="Normal"/>
        <w:autoSpaceDE w:val="fals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Кафедра БУ и АХ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object w:dxaOrig="1500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12pt;width:75pt;height:5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555979" r:id="rId2"/>
        </w:objec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Контрольная работа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>«Бухгалтерское дело»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Style15"/>
        <w:widowControl/>
        <w:spacing w:lineRule="auto" w:line="360" w:before="48" w:after="0"/>
        <w:ind w:left="-902" w:firstLine="539"/>
        <w:jc w:val="center"/>
        <w:rPr>
          <w:rStyle w:val="FontStyle15"/>
          <w:b/>
          <w:b/>
          <w:sz w:val="28"/>
          <w:szCs w:val="28"/>
        </w:rPr>
      </w:pPr>
      <w:r>
        <w:rPr>
          <w:rStyle w:val="FontStyle15"/>
          <w:b/>
          <w:sz w:val="28"/>
          <w:szCs w:val="28"/>
        </w:rPr>
        <w:t>Содержание</w:t>
      </w:r>
    </w:p>
    <w:p>
      <w:pPr>
        <w:pStyle w:val="Style15"/>
        <w:widowControl/>
        <w:spacing w:lineRule="auto" w:line="360" w:before="48" w:after="0"/>
        <w:ind w:left="-360" w:hanging="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1.Положение о бухгалтерии: содержание и значение в организации бухгалтерского дела……………………………………………………………..с.3</w:t>
      </w:r>
    </w:p>
    <w:p>
      <w:pPr>
        <w:pStyle w:val="Normal"/>
        <w:ind w:left="-900" w:firstLine="540"/>
        <w:rPr/>
      </w:pPr>
      <w:r>
        <w:rPr>
          <w:bCs/>
          <w:sz w:val="28"/>
          <w:szCs w:val="28"/>
        </w:rPr>
        <w:t>2.Приказ об учетной политике…………………………………………………с.10</w:t>
      </w:r>
    </w:p>
    <w:p>
      <w:pPr>
        <w:pStyle w:val="Normal"/>
        <w:ind w:left="-90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firstLine="540"/>
        <w:rPr/>
      </w:pPr>
      <w:r>
        <w:rPr>
          <w:bCs/>
          <w:sz w:val="28"/>
          <w:szCs w:val="28"/>
        </w:rPr>
        <w:t>3.</w:t>
      </w:r>
      <w:r>
        <w:rPr/>
        <w:t xml:space="preserve"> </w:t>
      </w:r>
      <w:r>
        <w:rPr>
          <w:bCs/>
          <w:sz w:val="28"/>
          <w:szCs w:val="28"/>
        </w:rPr>
        <w:t>Задача №7……………………………………………………………………..с.24</w:t>
      </w:r>
      <w:r>
        <w:br w:type="page"/>
      </w:r>
    </w:p>
    <w:p>
      <w:pPr>
        <w:pStyle w:val="Normal"/>
        <w:ind w:left="-90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widowControl/>
        <w:spacing w:lineRule="auto" w:line="360" w:before="48" w:after="0"/>
        <w:ind w:left="-180" w:hanging="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1.</w:t>
      </w:r>
      <w:r>
        <w:rPr>
          <w:rStyle w:val="FontStyle15"/>
          <w:b/>
          <w:sz w:val="28"/>
          <w:szCs w:val="28"/>
        </w:rPr>
        <w:t>Положение о бухгалтерии: содержание и значение в организации бухгалтерского дела</w:t>
      </w:r>
    </w:p>
    <w:p>
      <w:pPr>
        <w:pStyle w:val="Style15"/>
        <w:widowControl/>
        <w:spacing w:lineRule="auto" w:line="360" w:before="48" w:after="0"/>
        <w:ind w:left="-902" w:firstLine="539"/>
        <w:rPr/>
      </w:pPr>
      <w:r>
        <w:rPr>
          <w:rStyle w:val="FontStyle15"/>
          <w:sz w:val="28"/>
          <w:szCs w:val="28"/>
        </w:rPr>
        <w:t>Организация всякой работы начинается с точной формулировки задачи и цели. Цели и задачи организации в целом находят отражение в ее уставе (положении). Это основной организационный документ. В соответствии с установленными целями и задачами определяются функции управленческого аппарата для достижения поставленных целей и кто эти функции будет выполнять. Распределение функций закрепляется в Положении о структурных подразделениях.</w:t>
      </w:r>
    </w:p>
    <w:p>
      <w:pPr>
        <w:pStyle w:val="Style15"/>
        <w:widowControl/>
        <w:spacing w:lineRule="auto" w:line="360" w:before="48" w:after="0"/>
        <w:ind w:left="-902" w:firstLine="539"/>
        <w:rPr/>
      </w:pPr>
      <w:r>
        <w:rPr>
          <w:rStyle w:val="FontStyle15"/>
          <w:sz w:val="28"/>
          <w:szCs w:val="28"/>
        </w:rPr>
        <w:t>Положение – правовой акт, определяющий порядок образования, права, обязанности и организацию работу учреждения, структурного подразделения.</w:t>
      </w:r>
    </w:p>
    <w:p>
      <w:pPr>
        <w:pStyle w:val="Style15"/>
        <w:widowControl/>
        <w:spacing w:lineRule="auto" w:line="360" w:before="48" w:after="0"/>
        <w:ind w:left="-902" w:firstLine="539"/>
        <w:rPr/>
      </w:pPr>
      <w:r>
        <w:rPr>
          <w:rStyle w:val="FontStyle15"/>
          <w:sz w:val="28"/>
          <w:szCs w:val="28"/>
        </w:rPr>
        <w:t>Уже само определение этого вида документа раскрывает его содержание. Положение о структурном подразделении – документ, имеющий постоянный срок действия, и к его составлению необходимо отнестись с большой ответственностью. Обычно оно имеет следующую структуру текста: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360" w:before="14" w:after="0"/>
        <w:ind w:left="-902" w:firstLine="539"/>
        <w:jc w:val="left"/>
        <w:rPr/>
      </w:pPr>
      <w:r>
        <w:rPr>
          <w:rStyle w:val="FontStyle15"/>
          <w:sz w:val="28"/>
          <w:szCs w:val="28"/>
        </w:rPr>
        <w:t>общие положения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360"/>
        <w:ind w:left="-902" w:firstLine="539"/>
        <w:jc w:val="left"/>
        <w:rPr/>
      </w:pPr>
      <w:r>
        <w:rPr>
          <w:rStyle w:val="FontStyle15"/>
          <w:sz w:val="28"/>
          <w:szCs w:val="28"/>
        </w:rPr>
        <w:t>цели и задачи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360"/>
        <w:ind w:left="-902" w:firstLine="539"/>
        <w:jc w:val="left"/>
        <w:rPr/>
      </w:pPr>
      <w:r>
        <w:rPr>
          <w:rStyle w:val="FontStyle15"/>
          <w:sz w:val="28"/>
          <w:szCs w:val="28"/>
        </w:rPr>
        <w:t>функции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360" w:before="14" w:after="0"/>
        <w:ind w:left="-902" w:firstLine="539"/>
        <w:jc w:val="left"/>
        <w:rPr/>
      </w:pPr>
      <w:r>
        <w:rPr>
          <w:rStyle w:val="FontStyle15"/>
          <w:sz w:val="28"/>
          <w:szCs w:val="28"/>
        </w:rPr>
        <w:t>права и обязанности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360"/>
        <w:ind w:left="-902" w:firstLine="539"/>
        <w:jc w:val="left"/>
        <w:rPr/>
      </w:pPr>
      <w:r>
        <w:rPr>
          <w:rStyle w:val="FontStyle15"/>
          <w:sz w:val="28"/>
          <w:szCs w:val="28"/>
        </w:rPr>
        <w:t>руководство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360" w:before="10" w:after="0"/>
        <w:ind w:left="-902" w:firstLine="539"/>
        <w:jc w:val="left"/>
        <w:rPr/>
      </w:pPr>
      <w:r>
        <w:rPr>
          <w:rStyle w:val="FontStyle15"/>
          <w:sz w:val="28"/>
          <w:szCs w:val="28"/>
        </w:rPr>
        <w:t>взаимоотношения (служебные связи)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360"/>
        <w:ind w:left="-902" w:firstLine="539"/>
        <w:jc w:val="left"/>
        <w:rPr/>
      </w:pPr>
      <w:r>
        <w:rPr>
          <w:rStyle w:val="FontStyle15"/>
          <w:sz w:val="28"/>
          <w:szCs w:val="28"/>
        </w:rPr>
        <w:t>организация работы.</w:t>
      </w:r>
    </w:p>
    <w:p>
      <w:pPr>
        <w:pStyle w:val="Style21"/>
        <w:widowControl/>
        <w:spacing w:lineRule="auto" w:line="360" w:before="86" w:after="0"/>
        <w:ind w:left="-902" w:firstLine="539"/>
        <w:rPr/>
      </w:pPr>
      <w:r>
        <w:rPr>
          <w:rStyle w:val="FontStyle15"/>
          <w:sz w:val="28"/>
          <w:szCs w:val="28"/>
        </w:rPr>
        <w:t xml:space="preserve">Если бухгалтерским учетом в организации занимается специальное структурное подразделение - бухгалтерия, то составляется </w:t>
      </w:r>
      <w:r>
        <w:rPr>
          <w:rStyle w:val="FontStyle29"/>
          <w:sz w:val="28"/>
          <w:szCs w:val="28"/>
        </w:rPr>
        <w:t xml:space="preserve">Положение о бухгалтерии </w:t>
      </w:r>
      <w:r>
        <w:rPr>
          <w:rStyle w:val="FontStyle15"/>
          <w:sz w:val="28"/>
          <w:szCs w:val="28"/>
        </w:rPr>
        <w:t>(как и для каждого другого структурного подразделения). Для отработки содержания Положения необходимо прежде всего обра</w:t>
        <w:softHyphen/>
        <w:t>титься к Федеральному закону "О бухгалтерском учете", Положению по ведению бухгалтерского учета и бухгалтерской отчетности в Российской Федерации и Положению или Уставу организации (фирмы)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28"/>
          <w:sz w:val="28"/>
          <w:szCs w:val="28"/>
        </w:rPr>
        <w:t xml:space="preserve">Раздел "Общие положения" </w:t>
      </w:r>
      <w:r>
        <w:rPr>
          <w:rStyle w:val="FontStyle15"/>
          <w:sz w:val="28"/>
          <w:szCs w:val="28"/>
        </w:rPr>
        <w:t>начинают с определения бухгалтерского учета (ст. 1 Закона "О бухгалтерском учете"). В этом случае второй пункт раздела отражает, что бухгалтерский учет в вашей организации (фирме) осуществляется бухгалтерией, действующей на правах самостоятельного структурного подразделения, подчиненного непосредственно руководителю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15"/>
          <w:sz w:val="28"/>
          <w:szCs w:val="28"/>
        </w:rPr>
        <w:t>В следующем пункте записывается, что численность и штаты бухгал</w:t>
        <w:softHyphen/>
        <w:t>терии определяются штатным расписанием организации (фирмы). Так как Положение рассчитано на длительный период действия, в этом пункте не следует указывать конкретное количество или должности, вхо</w:t>
        <w:softHyphen/>
        <w:t>дящие в штат бухгалтерии на момент составления Положения (с ростом фирмы штаты бухгалтерии могут постоянно меняться)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15"/>
          <w:sz w:val="28"/>
          <w:szCs w:val="28"/>
        </w:rPr>
        <w:t>Обязательным в разделе "Общие положения" является пункт, где пе</w:t>
        <w:softHyphen/>
        <w:t>речисляются законодательно-нормативные акты, которыми руководству</w:t>
        <w:softHyphen/>
        <w:t>ется бухгалтерия в своей деятельности. Этот пункт можно сформулиро</w:t>
        <w:softHyphen/>
        <w:t xml:space="preserve">вать </w:t>
      </w:r>
      <w:r>
        <w:rPr>
          <w:rStyle w:val="FontStyle28"/>
          <w:sz w:val="28"/>
          <w:szCs w:val="28"/>
        </w:rPr>
        <w:t xml:space="preserve">обобщенно, </w:t>
      </w:r>
      <w:r>
        <w:rPr>
          <w:rStyle w:val="FontStyle15"/>
          <w:sz w:val="28"/>
          <w:szCs w:val="28"/>
        </w:rPr>
        <w:t>например: "Бухгалтерия в своей деятельности руководству</w:t>
        <w:softHyphen/>
        <w:t>ется законодательными актами Российской Федерации о бухгалтерском уче</w:t>
        <w:softHyphen/>
        <w:t>те, постановлениями и распоряжениями Правительства Российской Федера</w:t>
        <w:softHyphen/>
        <w:t>ции, нормативными актами органов, регулирующих бухгалтерский учет, Уставом организации и настоящим Положением о бухгалтерии"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15"/>
          <w:sz w:val="28"/>
          <w:szCs w:val="28"/>
        </w:rPr>
        <w:t xml:space="preserve">Но лучше данный пункт раскрыть </w:t>
      </w:r>
      <w:r>
        <w:rPr>
          <w:rStyle w:val="FontStyle28"/>
          <w:sz w:val="28"/>
          <w:szCs w:val="28"/>
        </w:rPr>
        <w:t xml:space="preserve">более подробно, </w:t>
      </w:r>
      <w:r>
        <w:rPr>
          <w:rStyle w:val="FontStyle15"/>
          <w:sz w:val="28"/>
          <w:szCs w:val="28"/>
        </w:rPr>
        <w:t>указав, что бухгалтерия" в своей деятельности руководствуется Конституцией Российской Федерации, Гражданским кодексом Российской Федерации. Далее надо перечислить Федеральный закон "О бухгалтерском учете", Положение "О бухгалтер</w:t>
        <w:softHyphen/>
        <w:t>ском учете и отчетности в Российской Федерации" и другие положения по бухгалтерскому учету, которыми ваше предприятие руководствуется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15"/>
          <w:sz w:val="28"/>
          <w:szCs w:val="28"/>
        </w:rPr>
        <w:t xml:space="preserve">Заканчивается раздел "Общие положения", как правило, пунктом </w:t>
      </w:r>
      <w:r>
        <w:rPr>
          <w:rStyle w:val="FontStyle24"/>
          <w:rFonts w:cs="Times New Roman"/>
          <w:b w:val="false"/>
          <w:i w:val="false"/>
          <w:sz w:val="28"/>
          <w:szCs w:val="28"/>
        </w:rPr>
        <w:t>о</w:t>
      </w:r>
      <w:r>
        <w:rPr>
          <w:rStyle w:val="FontStyle24"/>
          <w:rFonts w:cs="Times New Roman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уководстве бухгалтерии. Например: "Бухгалтерию возглавляет главный бухгалтер, назначаемый на должность и освобождаемый от должности: приказом руководителя организации. Должность главного бухгалтера за</w:t>
        <w:softHyphen/>
        <w:t>нимается специалистом с высшим образованием соответствующего про</w:t>
        <w:softHyphen/>
        <w:t>филя и опытом работы не менее 5 лет"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28"/>
          <w:sz w:val="28"/>
          <w:szCs w:val="28"/>
        </w:rPr>
        <w:t xml:space="preserve">Второй раздел Положения </w:t>
      </w:r>
      <w:r>
        <w:rPr>
          <w:rStyle w:val="FontStyle15"/>
          <w:sz w:val="28"/>
          <w:szCs w:val="28"/>
        </w:rPr>
        <w:t xml:space="preserve">посвящается </w:t>
      </w:r>
      <w:r>
        <w:rPr>
          <w:rStyle w:val="FontStyle28"/>
          <w:sz w:val="28"/>
          <w:szCs w:val="28"/>
        </w:rPr>
        <w:t xml:space="preserve">целям и задачам </w:t>
      </w:r>
      <w:r>
        <w:rPr>
          <w:rStyle w:val="FontStyle15"/>
          <w:sz w:val="28"/>
          <w:szCs w:val="28"/>
        </w:rPr>
        <w:t>бухгалтерии. Его можно начать с изложения ст. 3 Федерального закона "О бухгалтерском учете", в котором указаны основные задачи бухгалтерского учета (или взять формулировки из Положения по ведению бухгалтерского уче</w:t>
        <w:softHyphen/>
        <w:t>та и бухгалтерской отчетности в Российской Федерации).</w:t>
      </w:r>
    </w:p>
    <w:p>
      <w:pPr>
        <w:pStyle w:val="Style21"/>
        <w:widowControl/>
        <w:spacing w:lineRule="auto" w:line="360"/>
        <w:ind w:left="-902" w:firstLine="53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Основные цели и задачи включаются в раздел </w:t>
      </w:r>
      <w:r>
        <w:rPr>
          <w:rStyle w:val="FontStyle28"/>
          <w:sz w:val="28"/>
          <w:szCs w:val="28"/>
        </w:rPr>
        <w:t xml:space="preserve">"Функции". </w:t>
      </w:r>
      <w:r>
        <w:rPr>
          <w:rStyle w:val="FontStyle15"/>
          <w:sz w:val="28"/>
          <w:szCs w:val="28"/>
        </w:rPr>
        <w:t>В нем не</w:t>
        <w:softHyphen/>
        <w:t>обходимо подробно перечислить все работы, выполняемые бухгалтерией. Именно этот раздел в наибольшей степени отражает специфику вашей бухгалтерии (строительной фирмы, банка, предприятия, учебного заведе</w:t>
        <w:softHyphen/>
        <w:t>ния и т. д.). Но в этом разделе имеются и такие общие для любой бухгал</w:t>
        <w:softHyphen/>
        <w:t>терии позиции, как учет основных фондов, учет денежных средств, кон</w:t>
        <w:softHyphen/>
        <w:t>троль за своевременным и правильным проведением инвентаризации, ведение расчетов по заработной плате и т. п.</w:t>
      </w:r>
    </w:p>
    <w:p>
      <w:pPr>
        <w:pStyle w:val="Style21"/>
        <w:widowControl/>
        <w:spacing w:lineRule="auto" w:line="360"/>
        <w:ind w:left="-902" w:firstLine="539"/>
        <w:jc w:val="left"/>
        <w:rPr/>
      </w:pPr>
      <w:r>
        <w:rPr>
          <w:rStyle w:val="FontStyle15"/>
          <w:sz w:val="28"/>
          <w:szCs w:val="28"/>
        </w:rPr>
        <w:t>Отдельными пунктами здесь указываются: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59" w:leader="none"/>
        </w:tabs>
        <w:spacing w:lineRule="auto" w:line="360" w:before="5" w:after="0"/>
        <w:ind w:left="-902" w:firstLine="539"/>
        <w:rPr/>
      </w:pPr>
      <w:r>
        <w:rPr>
          <w:rStyle w:val="FontStyle15"/>
          <w:sz w:val="28"/>
          <w:szCs w:val="28"/>
        </w:rPr>
        <w:t>обязательность применения утвержденных типовых унифицирован</w:t>
        <w:softHyphen/>
        <w:t>ных форм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59" w:leader="none"/>
        </w:tabs>
        <w:spacing w:lineRule="auto" w:line="360"/>
        <w:ind w:left="-902" w:firstLine="53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воевременность и качественность составления первичных учетных документов, передача их в установленные сроки для отражения в бух</w:t>
        <w:softHyphen/>
        <w:t>галтерском учете;</w:t>
      </w:r>
    </w:p>
    <w:p>
      <w:pPr>
        <w:pStyle w:val="Style21"/>
        <w:widowControl/>
        <w:spacing w:lineRule="auto" w:line="360"/>
        <w:ind w:left="-902" w:firstLine="539"/>
        <w:jc w:val="left"/>
        <w:rPr/>
      </w:pPr>
      <w:r>
        <w:rPr>
          <w:rStyle w:val="FontStyle15"/>
          <w:sz w:val="28"/>
          <w:szCs w:val="28"/>
        </w:rPr>
        <w:t>- обеспечение сохранности бухгалтерских документов;</w:t>
      </w:r>
    </w:p>
    <w:p>
      <w:pPr>
        <w:pStyle w:val="Style21"/>
        <w:widowControl/>
        <w:spacing w:lineRule="auto" w:line="360" w:before="10" w:after="0"/>
        <w:ind w:left="-360" w:hanging="0"/>
        <w:jc w:val="left"/>
        <w:rPr/>
      </w:pPr>
      <w:r>
        <w:rPr>
          <w:rStyle w:val="FontStyle15"/>
          <w:sz w:val="28"/>
          <w:szCs w:val="28"/>
        </w:rPr>
        <w:t>- использование современных автоматизированных технологий учетно - вычислительных работ и т. д.</w:t>
      </w:r>
    </w:p>
    <w:p>
      <w:pPr>
        <w:pStyle w:val="Style21"/>
        <w:widowControl/>
        <w:spacing w:lineRule="auto" w:line="360" w:before="72" w:after="0"/>
        <w:ind w:left="-902" w:firstLine="539"/>
        <w:rPr/>
      </w:pPr>
      <w:r>
        <w:rPr>
          <w:rStyle w:val="FontStyle15"/>
          <w:sz w:val="28"/>
          <w:szCs w:val="28"/>
        </w:rPr>
        <w:t>Чем подробнее будет расписан этот раздел Положения, тем легче со</w:t>
        <w:softHyphen/>
        <w:t>ставляются затем должностные инструкции работников бухгалтерии, за</w:t>
        <w:softHyphen/>
        <w:t>крепляющие эти функции за определенными сотрудниками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15"/>
          <w:sz w:val="28"/>
          <w:szCs w:val="28"/>
        </w:rPr>
        <w:t xml:space="preserve">За разделом "Функции" следует раздел </w:t>
      </w:r>
      <w:r>
        <w:rPr>
          <w:rStyle w:val="FontStyle28"/>
          <w:sz w:val="28"/>
          <w:szCs w:val="28"/>
        </w:rPr>
        <w:t xml:space="preserve">"Права и обязанности", </w:t>
      </w:r>
      <w:r>
        <w:rPr>
          <w:rStyle w:val="FontStyle15"/>
          <w:sz w:val="28"/>
          <w:szCs w:val="28"/>
        </w:rPr>
        <w:t>в кото</w:t>
        <w:softHyphen/>
        <w:t>ром закрепляются права работников бухгалтерии, необходимые для вы</w:t>
        <w:softHyphen/>
        <w:t>полнения возложенных на них функций. К обязательным пунктам отно</w:t>
        <w:softHyphen/>
        <w:t>сятся такие как: право требовать от структурных подразделений и долж</w:t>
        <w:softHyphen/>
        <w:t>ностных лиц своевременного в соответствии с графиком представления необходимых документов; не принимать к исполнению неправильно оформленные документы и т. п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15"/>
          <w:sz w:val="28"/>
          <w:szCs w:val="28"/>
        </w:rPr>
        <w:t xml:space="preserve">В Положении о бухгалтерии может содержаться </w:t>
      </w:r>
      <w:r>
        <w:rPr>
          <w:rStyle w:val="FontStyle28"/>
          <w:sz w:val="28"/>
          <w:szCs w:val="28"/>
        </w:rPr>
        <w:t xml:space="preserve">раздел "Руководство", </w:t>
      </w:r>
      <w:r>
        <w:rPr>
          <w:rStyle w:val="FontStyle15"/>
          <w:sz w:val="28"/>
          <w:szCs w:val="28"/>
        </w:rPr>
        <w:t>и котором фактически отражается должностная инструкция главного бухгалтера. При подготовке этого раздела следует помнить, что в федераль</w:t>
        <w:softHyphen/>
      </w:r>
      <w:r>
        <w:rPr>
          <w:rStyle w:val="FontStyle30"/>
          <w:rFonts w:cs="Times New Roman"/>
          <w:sz w:val="28"/>
          <w:szCs w:val="28"/>
        </w:rPr>
        <w:t xml:space="preserve">ном </w:t>
      </w:r>
      <w:r>
        <w:rPr>
          <w:rStyle w:val="FontStyle15"/>
          <w:sz w:val="28"/>
          <w:szCs w:val="28"/>
        </w:rPr>
        <w:t xml:space="preserve">законе главному бухгалтеру посвящается специальная ст. 7. Она так </w:t>
      </w:r>
      <w:r>
        <w:rPr>
          <w:rStyle w:val="FontStyle30"/>
          <w:rFonts w:cs="Times New Roman"/>
          <w:sz w:val="28"/>
          <w:szCs w:val="28"/>
        </w:rPr>
        <w:t xml:space="preserve">и </w:t>
      </w:r>
      <w:r>
        <w:rPr>
          <w:rStyle w:val="FontStyle15"/>
          <w:sz w:val="28"/>
          <w:szCs w:val="28"/>
        </w:rPr>
        <w:t>называется "Главный бухгалтер". Положения этой статьи входят в дан</w:t>
        <w:softHyphen/>
        <w:t>ный раздел. Кроме того, обязанностям и ответственности главного бухгалтера посвящена статья 7 федерального закона "О бухгалтерском учете".</w:t>
      </w:r>
    </w:p>
    <w:p>
      <w:pPr>
        <w:pStyle w:val="Style21"/>
        <w:widowControl/>
        <w:spacing w:lineRule="auto" w:line="360" w:before="5" w:after="0"/>
        <w:ind w:left="-902" w:firstLine="539"/>
        <w:rPr/>
      </w:pPr>
      <w:r>
        <w:rPr>
          <w:rStyle w:val="FontStyle15"/>
          <w:sz w:val="28"/>
          <w:szCs w:val="28"/>
        </w:rPr>
        <w:t>Наконец, можно воспользоваться Положением "О Главных бухгалте</w:t>
        <w:softHyphen/>
        <w:t xml:space="preserve">рах" (утв. Постановлением Совета Министров СССР от 24.01.80 № 59, с </w:t>
      </w:r>
      <w:r>
        <w:rPr>
          <w:rStyle w:val="FontStyle30"/>
          <w:rFonts w:cs="Times New Roman"/>
          <w:sz w:val="28"/>
          <w:szCs w:val="28"/>
        </w:rPr>
        <w:t xml:space="preserve">и измен. </w:t>
      </w:r>
      <w:r>
        <w:rPr>
          <w:rStyle w:val="FontStyle15"/>
          <w:sz w:val="28"/>
          <w:szCs w:val="28"/>
        </w:rPr>
        <w:t>от 17.04.2002). Оно продолжает действовать в части, не противо</w:t>
        <w:softHyphen/>
        <w:t>речащей Федеральному закону "О бухгалтерском учете" (с измен, от 30.06.2003). В данном Положении обязанности, права и ответственность главного бухгалтера расписаны особенно подробно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15"/>
          <w:sz w:val="28"/>
          <w:szCs w:val="28"/>
        </w:rPr>
        <w:t>Желательно в Положении о бухгалтерии дать пункты; конкретизи</w:t>
        <w:softHyphen/>
        <w:t>рующие, какие виды документов недействительны без подписи главного бухгалтера и какие документы он обязательно визирует до подписания их руководителем. Не забудьте указать отдельным пунктом, что главный бух</w:t>
        <w:softHyphen/>
        <w:t>галтер обязан обеспечить сохранность бухгалтерских документов, оформ</w:t>
        <w:softHyphen/>
        <w:t>ление и передачу их в установленном порядке в архив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15"/>
          <w:sz w:val="28"/>
          <w:szCs w:val="28"/>
        </w:rPr>
        <w:t>Завершающими разделами в Положении о бухгалтерии будут "Взаи</w:t>
        <w:softHyphen/>
        <w:t>моотношения бухгалтерии с другими структурными подразделениями" и "Организация работы"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15"/>
          <w:sz w:val="28"/>
          <w:szCs w:val="28"/>
        </w:rPr>
        <w:t xml:space="preserve">В </w:t>
      </w:r>
      <w:r>
        <w:rPr>
          <w:rStyle w:val="FontStyle28"/>
          <w:sz w:val="28"/>
          <w:szCs w:val="28"/>
        </w:rPr>
        <w:t xml:space="preserve">разделе "Взаимоотношения" </w:t>
      </w:r>
      <w:r>
        <w:rPr>
          <w:rStyle w:val="FontStyle15"/>
          <w:sz w:val="28"/>
          <w:szCs w:val="28"/>
        </w:rPr>
        <w:t>можно указать, что бухгалтерия взаимо</w:t>
        <w:softHyphen/>
        <w:t>действует: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93" w:leader="none"/>
        </w:tabs>
        <w:spacing w:lineRule="auto" w:line="360" w:before="5" w:after="0"/>
        <w:ind w:left="-902" w:firstLine="539"/>
        <w:jc w:val="left"/>
        <w:rPr/>
      </w:pPr>
      <w:r>
        <w:rPr>
          <w:rStyle w:val="FontStyle15"/>
          <w:sz w:val="28"/>
          <w:szCs w:val="28"/>
        </w:rPr>
        <w:t>со всеми структурными подразделениями по вопросам бухгалтерского учета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93" w:leader="none"/>
        </w:tabs>
        <w:spacing w:lineRule="auto" w:line="360" w:before="5" w:after="0"/>
        <w:ind w:left="-902" w:firstLine="539"/>
        <w:jc w:val="left"/>
        <w:rPr/>
      </w:pPr>
      <w:r>
        <w:rPr>
          <w:rStyle w:val="FontStyle15"/>
          <w:sz w:val="28"/>
          <w:szCs w:val="28"/>
        </w:rPr>
        <w:t>с юридической службой — по правовым вопросам, связанным с под</w:t>
        <w:softHyphen/>
        <w:t>готовкой документов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93" w:leader="none"/>
        </w:tabs>
        <w:spacing w:lineRule="auto" w:line="360" w:before="10" w:after="0"/>
        <w:ind w:left="-902" w:firstLine="539"/>
        <w:jc w:val="left"/>
        <w:rPr/>
      </w:pPr>
      <w:r>
        <w:rPr>
          <w:rStyle w:val="FontStyle15"/>
          <w:sz w:val="28"/>
          <w:szCs w:val="28"/>
        </w:rPr>
        <w:t>с кадровой службой — по вопросам подбора кадров в бухгалтерию, по расчетам заработной платы работников организации (фирмы).</w:t>
      </w:r>
    </w:p>
    <w:p>
      <w:pPr>
        <w:pStyle w:val="Style21"/>
        <w:widowControl/>
        <w:spacing w:lineRule="auto" w:line="360" w:before="72" w:after="0"/>
        <w:ind w:left="-902" w:firstLine="539"/>
        <w:rPr/>
      </w:pPr>
      <w:r>
        <w:rPr>
          <w:rStyle w:val="FontStyle15"/>
          <w:sz w:val="28"/>
          <w:szCs w:val="28"/>
        </w:rPr>
        <w:t>Желательно включить пункт об обязательном представлении кадровой службой в бухгалтерию копий приказов по личному составу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15"/>
          <w:sz w:val="28"/>
          <w:szCs w:val="28"/>
        </w:rPr>
        <w:t xml:space="preserve">Последний </w:t>
      </w:r>
      <w:r>
        <w:rPr>
          <w:rStyle w:val="FontStyle28"/>
          <w:sz w:val="28"/>
          <w:szCs w:val="28"/>
        </w:rPr>
        <w:t xml:space="preserve">раздел "Организация работы" </w:t>
      </w:r>
      <w:r>
        <w:rPr>
          <w:rStyle w:val="FontStyle15"/>
          <w:sz w:val="28"/>
          <w:szCs w:val="28"/>
        </w:rPr>
        <w:t>может содержать лишь пункт о том, что бухгалтерия действует в соответствии с Правилами внутренне</w:t>
        <w:softHyphen/>
        <w:t>го распорядка организации (фирмы). Если таких правил не существует или имеются особенности в работе сотрудников бухгалтерии (например, ненормированный рабочий день и т. п.), то это должно найти отражение в разделе "Организация работы". Сегодня в этот раздел часто вписывает</w:t>
        <w:softHyphen/>
        <w:t>ся пункт о ежегодном проведении аудиторских проверок деятельности бухгалтерии.</w:t>
      </w:r>
    </w:p>
    <w:p>
      <w:pPr>
        <w:pStyle w:val="Style21"/>
        <w:widowControl/>
        <w:spacing w:lineRule="auto" w:line="360"/>
        <w:ind w:left="-902" w:firstLine="539"/>
        <w:jc w:val="left"/>
        <w:rPr/>
      </w:pPr>
      <w:r>
        <w:rPr>
          <w:rStyle w:val="FontStyle15"/>
          <w:sz w:val="28"/>
          <w:szCs w:val="28"/>
        </w:rPr>
        <w:t>Завершается Положение пунктом о порядке реорганизации бухгалтерии.</w:t>
      </w:r>
    </w:p>
    <w:p>
      <w:pPr>
        <w:pStyle w:val="Style21"/>
        <w:widowControl/>
        <w:spacing w:lineRule="auto" w:line="360"/>
        <w:ind w:left="-902" w:firstLine="539"/>
        <w:rPr/>
      </w:pPr>
      <w:r>
        <w:rPr>
          <w:rStyle w:val="FontStyle15"/>
          <w:sz w:val="28"/>
          <w:szCs w:val="28"/>
        </w:rPr>
        <w:t>Даже краткое изложение содержания Положения о бухгалтерии пока</w:t>
        <w:softHyphen/>
        <w:t>зывает важность этого документа, четко расписывающего порядок рабо</w:t>
        <w:softHyphen/>
        <w:t>ты подразделения. Это документ сложный, многопрофильный. Чем тща</w:t>
        <w:softHyphen/>
        <w:t>тельнее, детальнее он разработан, тем четче строится и легче организует</w:t>
        <w:softHyphen/>
        <w:t>ся в дальнейшем работа бухгалтерии. Оформляется Положение на общем бланке, подписывается главным бухгалтером и утверждается руководите</w:t>
        <w:softHyphen/>
        <w:t>лем организации (фирмы) (см. пример 1).</w:t>
      </w:r>
      <w:r>
        <w:br w:type="page"/>
      </w:r>
    </w:p>
    <w:p>
      <w:pPr>
        <w:pStyle w:val="Normal"/>
        <w:spacing w:lineRule="auto" w:line="360"/>
        <w:ind w:left="-902" w:firstLine="539"/>
        <w:jc w:val="right"/>
        <w:rPr>
          <w:sz w:val="28"/>
          <w:szCs w:val="28"/>
        </w:rPr>
      </w:pPr>
      <w:r>
        <w:rPr>
          <w:sz w:val="28"/>
          <w:szCs w:val="28"/>
        </w:rPr>
        <w:t>Пример 1</w:t>
      </w:r>
    </w:p>
    <w:p>
      <w:pPr>
        <w:pStyle w:val="Style71"/>
        <w:widowControl/>
        <w:spacing w:before="19" w:after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1"/>
        <w:widowControl/>
        <w:numPr>
          <w:ilvl w:val="0"/>
          <w:numId w:val="0"/>
        </w:numPr>
        <w:spacing w:before="19" w:after="0"/>
        <w:jc w:val="center"/>
        <w:outlineLvl w:val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/>
          <w:sz w:val="28"/>
          <w:szCs w:val="28"/>
        </w:rPr>
        <w:t xml:space="preserve">ООО </w:t>
      </w:r>
      <w:r>
        <w:rPr>
          <w:rStyle w:val="FontStyle16"/>
          <w:rFonts w:cs="Times New Roman"/>
          <w:sz w:val="28"/>
          <w:szCs w:val="28"/>
        </w:rPr>
        <w:t xml:space="preserve">ПКФ </w:t>
      </w:r>
      <w:r>
        <w:rPr>
          <w:rStyle w:val="FontStyle17"/>
          <w:rFonts w:cs="Times New Roman"/>
          <w:sz w:val="28"/>
          <w:szCs w:val="28"/>
        </w:rPr>
        <w:t>"АСТАТ"</w:t>
      </w:r>
    </w:p>
    <w:p>
      <w:pPr>
        <w:pStyle w:val="Style71"/>
        <w:widowControl/>
        <w:spacing w:before="19" w:after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numPr>
          <w:ilvl w:val="0"/>
          <w:numId w:val="0"/>
        </w:numPr>
        <w:spacing w:before="10" w:after="0"/>
        <w:jc w:val="right"/>
        <w:outlineLvl w:val="0"/>
        <w:rPr/>
      </w:pPr>
      <w:r>
        <w:rPr>
          <w:rStyle w:val="FontStyle17"/>
          <w:rFonts w:cs="Times New Roman"/>
          <w:b w:val="false"/>
          <w:sz w:val="28"/>
          <w:szCs w:val="28"/>
        </w:rPr>
        <w:t>Гриф утверждения</w:t>
      </w:r>
    </w:p>
    <w:p>
      <w:pPr>
        <w:pStyle w:val="Style71"/>
        <w:widowControl/>
        <w:numPr>
          <w:ilvl w:val="0"/>
          <w:numId w:val="0"/>
        </w:numPr>
        <w:spacing w:before="115" w:after="0"/>
        <w:jc w:val="center"/>
        <w:outlineLvl w:val="0"/>
        <w:rPr/>
      </w:pPr>
      <w:r>
        <w:rPr>
          <w:rStyle w:val="FontStyle17"/>
          <w:rFonts w:cs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Style w:val="FontStyle17"/>
          <w:rFonts w:cs="Times New Roman"/>
          <w:b w:val="false"/>
          <w:sz w:val="28"/>
          <w:szCs w:val="28"/>
        </w:rPr>
        <w:t>№</w:t>
      </w:r>
      <w:r>
        <w:rPr>
          <w:rStyle w:val="FontStyle17"/>
          <w:rFonts w:cs="Times New Roman"/>
          <w:b w:val="false"/>
          <w:sz w:val="28"/>
          <w:szCs w:val="28"/>
        </w:rPr>
        <w:t>00</w:t>
      </w:r>
    </w:p>
    <w:p>
      <w:pPr>
        <w:pStyle w:val="Normal"/>
        <w:rPr/>
      </w:pPr>
      <w:r>
        <w:rPr>
          <w:rStyle w:val="FontStyle17"/>
          <w:rFonts w:cs="Times New Roman"/>
          <w:b w:val="false"/>
          <w:sz w:val="28"/>
          <w:szCs w:val="28"/>
        </w:rPr>
        <w:t>Волгодонск</w:t>
      </w:r>
    </w:p>
    <w:p>
      <w:pPr>
        <w:pStyle w:val="Normal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202" w:after="0"/>
        <w:rPr/>
      </w:pPr>
      <w:r>
        <w:rPr>
          <w:rStyle w:val="FontStyle17"/>
          <w:rFonts w:cs="Times New Roman"/>
          <w:b w:val="false"/>
          <w:sz w:val="28"/>
          <w:szCs w:val="28"/>
        </w:rPr>
        <w:t>[О бухгалтерии]</w:t>
      </w:r>
    </w:p>
    <w:p>
      <w:pPr>
        <w:pStyle w:val="Style71"/>
        <w:widowControl/>
        <w:spacing w:before="10" w:after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numPr>
          <w:ilvl w:val="0"/>
          <w:numId w:val="0"/>
        </w:numPr>
        <w:spacing w:before="10" w:after="0"/>
        <w:jc w:val="center"/>
        <w:outlineLvl w:val="0"/>
        <w:rPr/>
      </w:pPr>
      <w:r>
        <w:rPr>
          <w:rStyle w:val="FontStyle17"/>
          <w:rFonts w:cs="Times New Roman"/>
          <w:b w:val="false"/>
          <w:sz w:val="28"/>
          <w:szCs w:val="28"/>
        </w:rPr>
        <w:t>Структура текста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437" w:leader="none"/>
        </w:tabs>
        <w:spacing w:before="202" w:after="0"/>
        <w:rPr/>
      </w:pPr>
      <w:r>
        <w:rPr>
          <w:rStyle w:val="FontStyle17"/>
          <w:rFonts w:cs="Times New Roman"/>
          <w:b w:val="false"/>
          <w:sz w:val="28"/>
          <w:szCs w:val="28"/>
        </w:rPr>
        <w:t>Общие положения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437" w:leader="none"/>
        </w:tabs>
        <w:rPr/>
      </w:pPr>
      <w:r>
        <w:rPr>
          <w:rStyle w:val="FontStyle17"/>
          <w:rFonts w:cs="Times New Roman"/>
          <w:b w:val="false"/>
          <w:sz w:val="28"/>
          <w:szCs w:val="28"/>
        </w:rPr>
        <w:t>Цели и задачи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437" w:leader="none"/>
        </w:tabs>
        <w:rPr/>
      </w:pPr>
      <w:r>
        <w:rPr>
          <w:rStyle w:val="FontStyle17"/>
          <w:rFonts w:cs="Times New Roman"/>
          <w:b w:val="false"/>
          <w:sz w:val="28"/>
          <w:szCs w:val="28"/>
        </w:rPr>
        <w:t>Права и обязанности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437" w:leader="none"/>
        </w:tabs>
        <w:rPr/>
      </w:pPr>
      <w:r>
        <w:rPr>
          <w:rStyle w:val="FontStyle17"/>
          <w:rFonts w:cs="Times New Roman"/>
          <w:b w:val="false"/>
          <w:sz w:val="28"/>
          <w:szCs w:val="28"/>
        </w:rPr>
        <w:t>Руководство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437" w:leader="none"/>
        </w:tabs>
        <w:rPr/>
      </w:pPr>
      <w:r>
        <w:rPr>
          <w:rStyle w:val="FontStyle17"/>
          <w:rFonts w:cs="Times New Roman"/>
          <w:b w:val="false"/>
          <w:sz w:val="28"/>
          <w:szCs w:val="28"/>
        </w:rPr>
        <w:t>Взаимоотношения (служебные связи)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437" w:leader="none"/>
        </w:tabs>
        <w:rPr/>
      </w:pPr>
      <w:r>
        <w:rPr>
          <w:rStyle w:val="FontStyle17"/>
          <w:rFonts w:cs="Times New Roman"/>
          <w:b w:val="false"/>
          <w:sz w:val="28"/>
          <w:szCs w:val="28"/>
        </w:rPr>
        <w:t>Организация работы</w:t>
      </w:r>
    </w:p>
    <w:p>
      <w:pPr>
        <w:pStyle w:val="Style91"/>
        <w:widowControl/>
        <w:tabs>
          <w:tab w:val="clear" w:pos="708"/>
          <w:tab w:val="left" w:pos="437" w:leader="none"/>
        </w:tabs>
        <w:spacing w:before="202" w:after="0"/>
        <w:ind w:left="254" w:hanging="0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437" w:leader="none"/>
        </w:tabs>
        <w:spacing w:before="202" w:after="0"/>
        <w:ind w:left="254" w:hanging="0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437" w:leader="none"/>
        </w:tabs>
        <w:spacing w:before="202" w:after="0"/>
        <w:ind w:left="254" w:hanging="0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437" w:leader="none"/>
        </w:tabs>
        <w:spacing w:before="202" w:after="0"/>
        <w:ind w:left="254" w:hanging="0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437" w:leader="none"/>
        </w:tabs>
        <w:spacing w:before="202" w:after="0"/>
        <w:ind w:left="-720" w:hanging="0"/>
        <w:rPr/>
      </w:pPr>
      <w:r>
        <w:rPr>
          <w:rStyle w:val="FontStyle17"/>
          <w:rFonts w:cs="Times New Roman"/>
          <w:b w:val="false"/>
          <w:sz w:val="28"/>
          <w:szCs w:val="28"/>
        </w:rPr>
        <w:t>Главный бухгалтер                           Подпись                    Расшифровка подписи</w:t>
      </w:r>
    </w:p>
    <w:p>
      <w:pPr>
        <w:pStyle w:val="Style21"/>
        <w:widowControl/>
        <w:spacing w:lineRule="auto" w:line="360" w:before="163" w:after="0"/>
        <w:ind w:left="-900" w:firstLine="720"/>
        <w:rPr/>
      </w:pPr>
      <w:r>
        <w:rPr>
          <w:sz w:val="28"/>
          <w:szCs w:val="28"/>
        </w:rPr>
        <w:t>Визы согласования</w:t>
      </w:r>
      <w:r>
        <w:br w:type="page"/>
      </w:r>
    </w:p>
    <w:p>
      <w:pPr>
        <w:pStyle w:val="Style21"/>
        <w:widowControl/>
        <w:spacing w:lineRule="auto" w:line="360" w:before="163" w:after="0"/>
        <w:ind w:left="-900" w:firstLine="720"/>
        <w:rPr/>
      </w:pPr>
      <w:r>
        <w:rPr>
          <w:sz w:val="28"/>
          <w:szCs w:val="28"/>
        </w:rPr>
        <w:t xml:space="preserve">           </w:t>
      </w:r>
      <w:r>
        <w:rPr>
          <w:rStyle w:val="FontStyle15"/>
          <w:sz w:val="28"/>
          <w:szCs w:val="28"/>
        </w:rPr>
        <w:t>На основании Положения о бухгалтерии, в котором указаны возло</w:t>
        <w:softHyphen/>
        <w:t>женные на нее задачи и функции, определяют общий объем работ (мож</w:t>
        <w:softHyphen/>
        <w:t>но воспользоваться "Межотраслевыми укрупненными нормами времени на работы по бухгалтерскому учету для отраслей промышленности") и соот</w:t>
        <w:softHyphen/>
        <w:t>ветственно устанавливают численный и должностной состав бухгалтерии. На каждого предполагаемого работника (вакантную должность) должна быть составлена должностная инструкция.</w:t>
      </w:r>
    </w:p>
    <w:p>
      <w:pPr>
        <w:pStyle w:val="Style21"/>
        <w:widowControl/>
        <w:spacing w:lineRule="auto" w:line="360"/>
        <w:ind w:left="-900" w:firstLine="720"/>
        <w:rPr/>
      </w:pPr>
      <w:r>
        <w:rPr>
          <w:rStyle w:val="FontStyle15"/>
          <w:sz w:val="28"/>
          <w:szCs w:val="28"/>
        </w:rPr>
        <w:t xml:space="preserve">При </w:t>
      </w:r>
      <w:r>
        <w:rPr>
          <w:rStyle w:val="FontStyle20"/>
          <w:b w:val="false"/>
          <w:sz w:val="28"/>
          <w:szCs w:val="28"/>
        </w:rPr>
        <w:t xml:space="preserve">составлении должностных инструкций </w:t>
      </w:r>
      <w:r>
        <w:rPr>
          <w:rStyle w:val="FontStyle15"/>
          <w:sz w:val="28"/>
          <w:szCs w:val="28"/>
        </w:rPr>
        <w:t>необходимо воспользоваться в первую очередь уже упомянутым Сборником тарифно-квалификационных характеристик по общеотраслевым должностям служащих, утвержденным Министерством труда Российской Федерации. Поскольку бухгалтерский учет ведется повсеместно, должности сотрудников бухгалтерии относятся к об</w:t>
        <w:softHyphen/>
        <w:t>щеотраслевым должностям служащих. Для организаций бюджетной сфе</w:t>
        <w:softHyphen/>
        <w:t>ры тарифно-квалификационные характеристики с отнесением их к разрядам оплаты труда на 18-разрядную Единую тарифную сетку (</w:t>
      </w:r>
      <w:r>
        <w:rPr>
          <w:rStyle w:val="FontStyle15"/>
          <w:sz w:val="28"/>
          <w:szCs w:val="28"/>
          <w:lang w:val="en-US"/>
        </w:rPr>
        <w:t>ETC</w:t>
      </w:r>
      <w:r>
        <w:rPr>
          <w:rStyle w:val="FontStyle15"/>
          <w:sz w:val="28"/>
          <w:szCs w:val="28"/>
        </w:rPr>
        <w:t>) носят обязательный характер.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360"/>
        <w:ind w:left="-900" w:firstLine="720"/>
        <w:rPr/>
      </w:pPr>
      <w:r>
        <w:rPr>
          <w:rStyle w:val="FontStyle15"/>
          <w:sz w:val="28"/>
          <w:szCs w:val="28"/>
        </w:rPr>
        <w:t>Однако, учитывая, что данный нормативный документ обеспечивает ра</w:t>
        <w:softHyphen/>
        <w:t>циональное разделение труда, правильный подбор, расстановку и использо</w:t>
        <w:softHyphen/>
        <w:t>вание кадров, единство в определении должностных обязанностей работни</w:t>
        <w:softHyphen/>
      </w:r>
      <w:r>
        <w:rPr>
          <w:rStyle w:val="FontStyle21"/>
          <w:rFonts w:cs="Times New Roman"/>
          <w:sz w:val="28"/>
          <w:szCs w:val="28"/>
        </w:rPr>
        <w:t xml:space="preserve">ком </w:t>
      </w:r>
      <w:r>
        <w:rPr>
          <w:rStyle w:val="FontStyle15"/>
          <w:sz w:val="28"/>
          <w:szCs w:val="28"/>
        </w:rPr>
        <w:t>и предъявляемых к ним квалификационных требований, он может быть рекомендован к использованию в организациях любых форм собств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Приказ об учетной полити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1. Учетная политика для целей бухгалтерского уч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32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706"/>
        <w:gridCol w:w="190"/>
        <w:gridCol w:w="2653"/>
        <w:gridCol w:w="25"/>
        <w:gridCol w:w="22"/>
        <w:gridCol w:w="3240"/>
        <w:gridCol w:w="12"/>
        <w:gridCol w:w="32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мент учетной политик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ьтернативные варианты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, принятый в организаци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снование (законодательные акты и нормативные документы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.Учет основных средств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уппы однородных  объектов ОС, если   предполагается применение различных способов начисления амортизации по каждой группе объектов.  </w:t>
            </w:r>
            <w:r>
              <w:rPr/>
              <w:t xml:space="preserve">     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кты ОС разделяются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/>
              <w:t xml:space="preserve">на группы.  Определяется критерий для выделения группы. Например, по аналогии с Классификацией основных средств, включаемых в   амортизационные группы,   применяемой для целей налогообложения прибыли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кты ОС разделяютс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 группы в зависимости от срока полезного использования. 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 Положения по бухгалтерскому учету "Учет основных средств" ПБУ 6/01, утв. Приказом Минфина России от 30.03.2001 N 26н.</w:t>
            </w:r>
          </w:p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 Постановлением Правительства РФ от 01.01.2002 N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олезного использования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Определяется по Постановлению Правительства   РФ от 01.01.2002 N 1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.Определяется исходя из ожидаемого срока использования объекта в соответствии с ожидаемой производительностью мощностью)    или исходя из ожидаемого физического износа, зависящег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т режим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 условий эксплуата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пределяется по Постановлению Правительства   РФ от 01.01.2002 N 1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0 ПБУ 6/01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центы по заемным средствам,   привлеченным для  приобретения  объектов ОС       являющихся  инвестиционными активами  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1. Включение процентов в первоначальную стоимость объекта прекращается с момента принятия объекта к учету в качестве ОС.  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2. Включение процентов в первоначальную  стоимость объекта прекращается с 1-го числа   месяца, следующего за месяцем принятия          объекта к учету, либо с 1-го числа месяца,     следующего за месяцем, в котором начат выпуск    продукции (выполнение работ, оказание услуг)    с помощью данного объекта.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ключение процентов в первоначальную стоимость объекта прекращается с момента принятия объекта к учету в качестве ОС.    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8 ПБУ 6/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1 ПБУ 15/01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начисление амортизации по каждой группе однородных объектов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.Линейны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2.Уменьшаемого остатка;     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3.По сумме чисел лет срока полезного      использования;  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4.Пропорционально объему продукции.          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 Положения по бухгалтерскому учету "Учет основных средств" ПБУ 6/01, утв. Приказом Минфина России от 30.03.2001 N 26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е коэффициенты,  применяемые при  начислении  амортизации        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1. Не применяются                              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.Применяются повышающие коэффициенты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е применяются                               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9 ПБУ 6/01.</w:t>
            </w:r>
          </w:p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 ст. 31 Федерального закона от 29.10.1998 N 164-ФЗ "О финансовой аренде (лизинге)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рок полезного использования по </w:t>
            </w:r>
            <w:r>
              <w:rPr/>
              <w:t xml:space="preserve"> объектам, бывшим в  эксплуатации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 Определяется с учетом срока полезного использования у бывшего собственника, если  этот срок указан в полученном акте N ОС-1   либо подтвержден бывшим собственником в ином   документе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.  Определяется без учета срока полезного использования у бывшего собственник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 учетом срока полезного использования у бывшего собственника, если  этот срок указан в полученном акте N ОС-1   либо подтвержден бывшим собственником в ином   документе.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9 Методических указаний по бухгалтерскому учету основных средств, утв. Приказом Минфина России от 13.10.2003 N 91н.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оценка объектов ОС по однородным    группам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Не проводится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.Проводитс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путем индексации.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3.Проводитс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путем прямого пересчета по   документально подтвержденным рыночным ценам.                    </w:t>
            </w:r>
          </w:p>
          <w:p>
            <w:pPr>
              <w:pStyle w:val="Normal"/>
              <w:spacing w:lineRule="auto" w:line="228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водит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утем индексаци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5 ПБУ 6/01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ность проведения переоценки объектов ОС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1. Один раз в год                             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2. Один раз в несколько лет. 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          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дин раз в 2 года                  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5 ПБУ 6/01.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по  которым документы    переданы на   государственную  регистрацию права  собственности и  которые введены в эксплуатацию    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1. Учитываются на счете 08 до окончания  государственной регистрации права     собственности;              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2. Переводятся в состав основных средств в  момент подачи документов на государственную   регистрацию права собственности и учитываются     на отдельном субсчете к счету 01.            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ываются на счете 08 до окончания  государственной регистрации права     собственности;                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2 Методических указаний, утв. Приказом Минфина России от 13.10.2003 N 91н.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ртизация по объектам недвижимости введенным в эксплуатацию, документы     по  которым переданы на   госрегистрацию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Начисляется в общем порядке с 1-го числа  месяца, следующего за месяцем ввода объекта в эксплуатацию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. Начисляется с момента получения свидетельства   о государственной регистрации права    собственности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числяется в общем порядке с 1-го числа  месяца, следующего за месяцем ввода объекта в эксплуатацию.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2 Методических указаний, утв. Приказом Минфина России от 13.10.2003 N 91н.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тие объектов недвижимости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1.Объект списывается с учета в момент фактической передачи его покупателю.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2.При фактической передаче объекта покупателю он переводится на отдельный субсчет к счету 01 и списывается с учета только после  государственной регистрации права     собственности покупателя на этот объект.                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и фактической передаче объекта покупателю он переводится на отдельный субсчет к счету 01 и списывается с учета только после  государственной регистрации права     собственности покупателя на этот объект.                   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" w:hanging="0"/>
              <w:rPr/>
            </w:pPr>
            <w:r>
              <w:rPr/>
              <w:t>1.Создается резерв на ремонт ОС в порядке аналогичном установленному ст. 324 НК РФ</w:t>
            </w:r>
          </w:p>
          <w:p>
            <w:pPr>
              <w:pStyle w:val="Normal"/>
              <w:spacing w:lineRule="auto" w:line="228"/>
              <w:ind w:left="72" w:hanging="0"/>
              <w:rPr/>
            </w:pPr>
            <w:r>
              <w:rPr/>
              <w:t>2. Создается резерв в порядке, отличном от установленного ст. 324 НК РФ.</w:t>
            </w:r>
          </w:p>
          <w:p>
            <w:pPr>
              <w:pStyle w:val="Normal"/>
              <w:spacing w:lineRule="auto" w:line="228"/>
              <w:ind w:left="72" w:hanging="0"/>
              <w:rPr/>
            </w:pPr>
            <w:r>
              <w:rPr/>
              <w:t>3.  Включаются в состав расходов отчетного  периода</w:t>
            </w:r>
          </w:p>
          <w:p>
            <w:pPr>
              <w:pStyle w:val="Normal"/>
              <w:spacing w:lineRule="auto" w:line="228"/>
              <w:ind w:left="72" w:hanging="0"/>
              <w:rPr/>
            </w:pPr>
            <w:r>
              <w:rPr/>
              <w:t xml:space="preserve">4.  Включаются в состав расходов будущих периодов   со списанием в течение срока, к которому они относятся.       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" w:hanging="0"/>
              <w:rPr/>
            </w:pPr>
            <w:r>
              <w:rPr/>
              <w:t>Создается резерв на ремонт ОС в порядке аналогичном установленному ст. 324 НК РФ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65, 72 Положения, утв. Приказом Минфина России от 29.07.1998 N 34н; п. п. 67, 69 Методических указаний, утв. Приказом Минфина России от 13.10.2003 N 91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.Учет нематериальных актив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полезного использования НМА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ся исходя из количества продукции (объема работ) или иного натурального показателя, ожидаемого к получению в результате использования данного вида актива. Не может превышать: срока действия прав организации на результат интеллектуальной деятельности или средство индивидуализации;</w:t>
            </w:r>
          </w:p>
          <w:p>
            <w:pPr>
              <w:pStyle w:val="Normal"/>
              <w:autoSpaceDE w:val="false"/>
              <w:rPr/>
            </w:pPr>
            <w:r>
              <w:rPr/>
              <w:t>ожидаемого срока использования актива, в течение которого организация предполагает получать экономические выгоды или использовать в деятельности, направленной на достижение целей создания некоммерческой организ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ок полезного использования определяется исходя из патента или свидетельства, а так же количества продукции, которое планируется получить, используя данный актив. 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БУ 14/200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 по нематериальным активам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2"/>
              <w:rPr/>
            </w:pPr>
            <w:r>
              <w:rPr>
                <w:bCs/>
              </w:rPr>
              <w:t>1)</w:t>
            </w:r>
            <w:r>
              <w:rPr/>
              <w:t>линейный способ</w:t>
            </w:r>
          </w:p>
          <w:p>
            <w:pPr>
              <w:pStyle w:val="Normal"/>
              <w:autoSpaceDE w:val="false"/>
              <w:ind w:hanging="92"/>
              <w:rPr/>
            </w:pPr>
            <w:r>
              <w:rPr/>
              <w:t>2) способ уменьшения остатка</w:t>
            </w:r>
          </w:p>
          <w:p>
            <w:pPr>
              <w:pStyle w:val="Normal"/>
              <w:autoSpaceDE w:val="false"/>
              <w:ind w:hanging="92"/>
              <w:rPr/>
            </w:pPr>
            <w:r>
              <w:rPr/>
              <w:t>3) способ  списания стоимости пропорционально объему продукции (работ)</w:t>
            </w:r>
          </w:p>
          <w:p>
            <w:pPr>
              <w:pStyle w:val="Normal"/>
              <w:autoSpaceDE w:val="false"/>
              <w:ind w:firstLine="88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линейный способ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БУ 14/200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.Учет  материально-производственных запас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учет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оменклатурный номер                 2.парт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днородная группа                          4.и т.п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/>
              <w:t xml:space="preserve">номенклатурный номер                 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ПБУ 5/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учет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МПЗ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фактической себестоимо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учетным ценам (с                       использованием счета 15                         «Заготовление и приобретение                        материальных ценностей»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/>
              <w:t>по фактической себестоимости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нятие к учету   МПЗ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В момент перехода права собственности  к организации;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/>
              <w:t xml:space="preserve">2. В момент фактического поступления МПЗ в  организацию.   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 момент фактического поступления МПЗ в  организацию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 Положения по бухгалтерскому учету "Учет материально-производственных запасов" ПБУ 5/01, утв. Приказом Минфина России от 09.06.2001 N 44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списания стоимости МП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по себестоимости каждой единицы;</w:t>
            </w:r>
          </w:p>
          <w:p>
            <w:pPr>
              <w:pStyle w:val="Normal"/>
              <w:autoSpaceDE w:val="false"/>
              <w:rPr/>
            </w:pPr>
            <w:r>
              <w:rPr/>
              <w:t>2.по средней себестоимости;</w:t>
            </w:r>
          </w:p>
          <w:p>
            <w:pPr>
              <w:pStyle w:val="Normal"/>
              <w:autoSpaceDE w:val="false"/>
              <w:rPr/>
            </w:pPr>
            <w:r>
              <w:rPr/>
              <w:t>3.по себестоимости первых по времени приобретения материально-производственных запасов (способ ФИФО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 себестоимости первых по времени приобретения материально-производственных запасов (способ ФИФО);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16 ПБУ 5/01</w:t>
            </w:r>
          </w:p>
        </w:tc>
      </w:tr>
      <w:tr>
        <w:trPr>
          <w:trHeight w:val="320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ммовые разницы проценты по заемным средствам, привлеченным для  приобретения МПЗ, если сумма таких   расходов не   превышает 5%    стоимости    приобретаемых МПЗ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Относятся в состав операционных расходов (доходов) с отражением на счете 91;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/>
              <w:t xml:space="preserve">2. Включаются в первоначальную стоимость МПЗ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носятся в состав операционных расходов (доходов) с отражением на счете 91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 ПБУ 5/01; п. 11 ПБУ 10/99; п. 7 ПБУ 1/98.</w:t>
            </w:r>
          </w:p>
          <w:p>
            <w:pPr>
              <w:pStyle w:val="Normal"/>
              <w:ind w:firstLine="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езерв под снижение стоимости материальных ценностей по определенным группам (видам)  МПЗ   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/>
              <w:t xml:space="preserve">. Создается; </w:t>
            </w:r>
          </w:p>
          <w:p>
            <w:pPr>
              <w:pStyle w:val="Normal"/>
              <w:rPr>
                <w:bCs/>
              </w:rPr>
            </w:pPr>
            <w:r>
              <w:rPr/>
              <w:t>2. Не  создаетс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  создается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</w:rPr>
            </w:pPr>
            <w:r>
              <w:rPr/>
              <w:t>Пункт 25 ПБУ 5/01; п. 20 Методических указаний, утв. Приказом Минфина России от 28.12.2001 N 119н.</w:t>
            </w:r>
          </w:p>
        </w:tc>
      </w:tr>
      <w:tr>
        <w:trPr/>
        <w:tc>
          <w:tcPr>
            <w:tcW w:w="1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.Учет готовой продукции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стоимости  готовой   продукции 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 фактической производственной себестоимости на счете 43:</w:t>
            </w:r>
          </w:p>
          <w:p>
            <w:pPr>
              <w:pStyle w:val="Normal"/>
              <w:rPr/>
            </w:pPr>
            <w:r>
              <w:rPr/>
              <w:t>2.   По нормативной себестоимости с учетом  отклонений между фактической себестоимостью   и учетной ценой на отдельном субсчете к   счету 43;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3.    По нормативной себестоимости с учетом   отклонений между фактической себестоимостью  и учетной ценой на счете 40.                  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 фактической производственной себестоимости на счете 43: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ункты 203 – 206 Методических указаний, утв. Приказом Минфина России от 28.12.2001 N 119н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татков  готовой продукции  на складе на конец  отчетного месяца,  если готовая   продукция    учитывается в продажных ценах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сходя из фактического количества и цены  последней продажи;</w:t>
            </w:r>
          </w:p>
          <w:p>
            <w:pPr>
              <w:pStyle w:val="Normal"/>
              <w:rPr>
                <w:bCs/>
              </w:rPr>
            </w:pPr>
            <w:r>
              <w:rPr/>
              <w:t>2.Исходя из средневзвешенной цены за отчетный   месяц (для неторговых организаций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ходя из фактического количества и цены  последней продажи;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47 Методических указаний, утв. Приказом Минфина России от 28.12.2001 N 119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.</w:t>
            </w:r>
            <w:r>
              <w:rPr/>
              <w:t xml:space="preserve"> Доходы и расходы от обычных видов деятельности        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й для признания выручки (доходов по обычным   видам деятельности) при осуществлении нескольких видов деятельности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Существенность поступлений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/>
              <w:t>2.Периодичность поступлений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/>
              <w:t>3.Иной критерий, при удовлетворении которому полученные доходы признаются доходами по обычным видам деятельност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Существенность поступлений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/>
              <w:t>2.Периодичность поступл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, пп. «а» п. 17 Положения по бухгалтерскому учету «Доходы организации» ПБУ 9/99, утв. Приказом Минфина России от 06.05.1999 N 32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ние выручки если условиями заключенных    договоров предусмотрена поэтапная сдача  работ (услуг).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 мере готовности работ (услуг, продукции)   по этапам (с использованием счета 46»Выполненные этапы по незавершенным работам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По мере готовности работ (услуг, продукции) в целом (без использования счета 46).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 мере готовности работ (услуг, продукции) в целом (без использования счета 46).  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ункт 13, пп. «б» п. 17 ПБУ 9/99.</w:t>
            </w:r>
          </w:p>
        </w:tc>
      </w:tr>
      <w:tr>
        <w:trPr/>
        <w:tc>
          <w:tcPr>
            <w:tcW w:w="1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.Коммерческие и управленческие (общехозяйственные) расходы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управленческих расходов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ключаются в полном объеме в себестоимость проданной продукции (товаров, работ, услуг)   отчетного периода (дебет счета 90 кредит  счета 26) </w:t>
            </w:r>
          </w:p>
          <w:p>
            <w:pPr>
              <w:pStyle w:val="Normal"/>
              <w:rPr/>
            </w:pPr>
            <w:r>
              <w:rPr/>
              <w:t xml:space="preserve">2. Включаются в фактическую себестоимость выпускаемой продукции (выполняемых работ, оказанных услуг) (дебет счетов 20, 23, 29 кредит счета 26) пропорционально:  </w:t>
            </w:r>
          </w:p>
          <w:p>
            <w:pPr>
              <w:pStyle w:val="Normal"/>
              <w:rPr/>
            </w:pPr>
            <w:r>
              <w:rPr/>
              <w:t xml:space="preserve">- заработной плате производственных рабочих;     </w:t>
            </w:r>
          </w:p>
          <w:p>
            <w:pPr>
              <w:pStyle w:val="Normal"/>
              <w:rPr/>
            </w:pPr>
            <w:r>
              <w:rPr/>
              <w:t xml:space="preserve">- прямым производственным затратам;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иному показателю             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аются в фактическую себестоимость выпускаемой продукции (выполняемых работ, оказанных услуг) (дебет счетов 20, 23, 29 кредит счета 26) пропорционально:  </w:t>
            </w:r>
          </w:p>
          <w:p>
            <w:pPr>
              <w:pStyle w:val="Normal"/>
              <w:rPr/>
            </w:pPr>
            <w:r>
              <w:rPr/>
              <w:t xml:space="preserve">- заработной плате производственных рабочих;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нкты 9, 20 ПБУ 10/99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. 228 Методических указаний по бухгалтерскому учету материально-производственных запасов, утв. Приказом Минфина России от 28.12.2001 N 119н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коммерческих расходов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ключаются в себестоимость проданных товаров полностью в отчетном периоде (дебет счета 90 кредит счета 44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. Включаются в расходы отчетного периода в части, относящейся к реализованным в отчетном периоде товарам.                     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ются в себестоимость проданных товаров полностью в отчетном периоде (дебет счета 90 кредит счета 44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ункты 9, 20 ПБУ 10/99.</w:t>
            </w:r>
          </w:p>
        </w:tc>
      </w:tr>
      <w:tr>
        <w:trPr/>
        <w:tc>
          <w:tcPr>
            <w:tcW w:w="1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7.Учет  оплаты труда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ностной состав сотрудников заработная плата которых будет учитываться в составе прямых расхо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новных     производственных рабочи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администрации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.Учет  затрат на производство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ЗП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 фактической производственной себестоимости</w:t>
            </w:r>
          </w:p>
          <w:p>
            <w:pPr>
              <w:pStyle w:val="Normal"/>
              <w:rPr/>
            </w:pPr>
            <w:r>
              <w:rPr/>
              <w:t>2. По нормативной (плановой) себестоимости</w:t>
            </w:r>
          </w:p>
          <w:p>
            <w:pPr>
              <w:pStyle w:val="Normal"/>
              <w:rPr/>
            </w:pPr>
            <w:r>
              <w:rPr/>
              <w:t>3.По прямым статьям затра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По стоимости сырья, материалов, полуфабрикат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 фактической производственной себестоимости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ункт 64 Положения, утв. Приказом Минфина России от 29.07.1998 N 34н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полуфабрикатов собственного производства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 применением счета 21                        без применения счета 21 с отражением полуфабрикатов в составе незавершенного производства (дебет счета 20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ез применения счета 21 с отражением полуфабрикатов в составе незавершенного производства (дебет счета 20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применению Плана счет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5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косвенных затрат    расходов вспомогательных производств, обслуживающих производств, обще производственных расходов) между объектами калькулирования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порционально заработной плате основных     производственных рабочих</w:t>
            </w:r>
          </w:p>
          <w:p>
            <w:pPr>
              <w:pStyle w:val="Normal"/>
              <w:rPr/>
            </w:pPr>
            <w:r>
              <w:rPr/>
              <w:t xml:space="preserve">2.Пропорционально материальным затратам        </w:t>
            </w:r>
          </w:p>
          <w:p>
            <w:pPr>
              <w:pStyle w:val="Normal"/>
              <w:rPr/>
            </w:pPr>
            <w:r>
              <w:rPr/>
              <w:t>3.Пропорционально прямым затратам (стоимости    сырья, материалов, полуфабрикатов, отпущенных в производств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.Пропорционально иным обоснованным показателя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порционально заработной плате основных     производственных рабочих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.Учет финансовых вложений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ущественные затраты, связанные с приобретением     ценных бумаг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читываются в первоначальной стоимости </w:t>
            </w:r>
          </w:p>
          <w:p>
            <w:pPr>
              <w:pStyle w:val="Normal"/>
              <w:rPr/>
            </w:pPr>
            <w:r>
              <w:rPr/>
              <w:t>приобретен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нансовых вложений</w:t>
            </w:r>
          </w:p>
          <w:p>
            <w:pPr>
              <w:pStyle w:val="Normal"/>
              <w:rPr/>
            </w:pPr>
            <w:r>
              <w:rPr/>
              <w:t xml:space="preserve">2.Учитываются в составе </w:t>
            </w:r>
          </w:p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прочих расходо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ываются в </w:t>
            </w:r>
          </w:p>
          <w:p>
            <w:pPr>
              <w:pStyle w:val="Normal"/>
              <w:rPr/>
            </w:pPr>
            <w:r>
              <w:rPr/>
              <w:t>Первоначаль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им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ретенных </w:t>
            </w:r>
          </w:p>
          <w:p>
            <w:pPr>
              <w:pStyle w:val="Normal"/>
              <w:rPr/>
            </w:pPr>
            <w:r>
              <w:rPr/>
              <w:t>финансовых влож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ебет  счета 58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1 Положения по бухгалтерскому учету "Учет финансовых вложений" ПБУ 19/02</w:t>
            </w:r>
          </w:p>
          <w:p>
            <w:pPr>
              <w:pStyle w:val="Normal"/>
              <w:ind w:firstLine="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й несущественности затрат, связанных с приобретением ценных бумаг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Количественный; 2.Качественный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ачественный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1 ПБУ 19/02</w:t>
            </w:r>
          </w:p>
          <w:p>
            <w:pPr>
              <w:pStyle w:val="Normal"/>
              <w:ind w:firstLine="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ереоценки финансовых вложений до текущей рыночной стоимости для тех   ценных бумаг, по    которым определяется текущая рыночная    стоимость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Ежемесячно; 2.Ежеквартально.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Ежеквартально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ункт 20 ПБУ 19/02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оценка долговых ценных бумаг с      целью доведения первоначальной стоимости до номинальной стоимости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оводится со списанием разницы между  номинальной и первоначальной стоимостью на    операционные доходы (расходы) в течение срока  обращения указанных ценных бумаг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. Не проводится  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ся со списанием разницы между  номинальной и первоначальной стоимостью на    операционные доходы (расходы) в течение срока  обращения указанных ценных бумаг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ункт 22 ПБУ 19/0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(виды) в составе финансовых вложений, если      предполагается применение различных способов списания их стоимости при выбытии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нансовые вложения распределяются по группам (видам) Определяется критерий для выделения группы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лиг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ексе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банковские сертификаты.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rPr>
                <w:b/>
                <w:b/>
                <w:bCs/>
              </w:rPr>
            </w:pPr>
            <w:r>
              <w:rPr/>
              <w:t>Пункты 26, 31 ПБУ 19/02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при выбытии для каждой группы  (вида) финансовых вложений (кроме  ценных бумаг, по  которым  определяется их     рыночная  стоимость) 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 первоначальной стоимости каждой единицы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.По средней первоначальной стоимости           3.По первоначальной стоимости первых по времени приобретения (ФИФО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 средней первоначальной стоимости           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95" w:leader="none"/>
              </w:tabs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26, 31 ПБУ 19/02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под обесценение финансовых вложений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здает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.Не создаетс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ется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38, 39 ПБУ 19/02.</w:t>
            </w:r>
          </w:p>
          <w:p>
            <w:pPr>
              <w:pStyle w:val="Normal"/>
              <w:ind w:firstLine="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оверки финансовых вложений на обесценение и создание резерва под обесценение финансовых вложений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з в год по состоянию на 31 декабря отчетного года;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.Ежеквартально на отчетные даты промежуточной  бухгалтерской отчетности.                        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аз в год по состоянию на 31 декабря отчетного года;   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38, 39 ПБУ 19/02.</w:t>
            </w:r>
          </w:p>
          <w:p>
            <w:pPr>
              <w:pStyle w:val="Normal"/>
              <w:ind w:firstLine="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2. Учетная политика для целей налогового учета</w:t>
      </w:r>
    </w:p>
    <w:tbl>
      <w:tblPr>
        <w:tblW w:w="10958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2"/>
        <w:gridCol w:w="2643"/>
        <w:gridCol w:w="2407"/>
        <w:gridCol w:w="2048"/>
      </w:tblGrid>
      <w:tr>
        <w:trPr/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 учетной полити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ьтернативные вариант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, принятый в организ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ание (законодатель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ты и нормативные документы)</w:t>
            </w:r>
          </w:p>
        </w:tc>
      </w:tr>
      <w:tr>
        <w:trPr>
          <w:trHeight w:val="312" w:hRule="atLeast"/>
        </w:trPr>
        <w:tc>
          <w:tcPr>
            <w:tcW w:w="10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Налог на добавленную стоимость</w:t>
            </w:r>
          </w:p>
        </w:tc>
      </w:tr>
      <w:tr>
        <w:trPr>
          <w:trHeight w:val="530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мент определения налоговой</w:t>
            </w:r>
          </w:p>
          <w:p>
            <w:pPr>
              <w:pStyle w:val="Normal"/>
              <w:autoSpaceDE w:val="false"/>
              <w:rPr/>
            </w:pPr>
            <w:r>
              <w:rPr/>
              <w:t>базы при реализации товаров</w:t>
            </w:r>
          </w:p>
          <w:p>
            <w:pPr>
              <w:pStyle w:val="Normal"/>
              <w:autoSpaceDE w:val="false"/>
              <w:rPr/>
            </w:pPr>
            <w:r>
              <w:rPr/>
              <w:t>(работ, услуг), длительность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енного цикла изготовления которых свыше</w:t>
            </w:r>
          </w:p>
          <w:p>
            <w:pPr>
              <w:pStyle w:val="Normal"/>
              <w:autoSpaceDE w:val="false"/>
              <w:rPr/>
            </w:pPr>
            <w:r>
              <w:rPr/>
              <w:t>шести месяц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грузки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ь оплаты, частичной                              оплаты в счет предстоящих                              поставок товаров (выполнения                              работ, оказания услуг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ментом определения налоговой базы является наиболее ранняя из следующих да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нь отгрузки (получени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нь опла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13 ст. 167</w:t>
            </w:r>
          </w:p>
          <w:p>
            <w:pPr>
              <w:pStyle w:val="Normal"/>
              <w:autoSpaceDE w:val="false"/>
              <w:rPr/>
            </w:pPr>
            <w:r>
              <w:rPr/>
              <w:t>НК РФ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0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менение вычета </w:t>
            </w:r>
          </w:p>
          <w:p>
            <w:pPr>
              <w:pStyle w:val="Normal"/>
              <w:autoSpaceDE w:val="false"/>
              <w:rPr/>
            </w:pPr>
            <w:r>
              <w:rPr/>
              <w:t>за периоды, когда издержки на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о необлагаемы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това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бот, услуг) не превысили 5% от общих расход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Вся сумма налога подлежит вычету;</w:t>
            </w:r>
          </w:p>
          <w:p>
            <w:pPr>
              <w:pStyle w:val="Normal"/>
              <w:autoSpaceDE w:val="false"/>
              <w:rPr/>
            </w:pPr>
            <w:r>
              <w:rPr/>
              <w:t>2.Налог распределяется между затратами и расчетами с                            бюджетом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ся сумма налога подлежит вычет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</w:t>
            </w:r>
            <w:r>
              <w:rPr/>
              <w:t>п. 4 ст. 170 НК РФ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ядок ведения книги покупок и книги продаж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На бумажных носителях.</w:t>
            </w:r>
          </w:p>
          <w:p>
            <w:pPr>
              <w:pStyle w:val="Normal"/>
              <w:autoSpaceDE w:val="false"/>
              <w:rPr/>
            </w:pPr>
            <w:r>
              <w:rPr/>
              <w:t>2.В электронном виде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электронном вид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а РФ от 02.12.2000  N 91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.</w:t>
            </w:r>
            <w:r>
              <w:rPr/>
              <w:t>Налог на прибыль</w:t>
            </w:r>
          </w:p>
        </w:tc>
      </w:tr>
      <w:tr>
        <w:trPr/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ведения налогового</w:t>
            </w:r>
          </w:p>
          <w:p>
            <w:pPr>
              <w:pStyle w:val="Normal"/>
              <w:rPr/>
            </w:pPr>
            <w:r>
              <w:rPr/>
              <w:t>учета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лучаи, если в течение календарного года будут осуществляться операции, подлежащие налогообложению, и операции, не подлежащие налогообложению, следует обеспечить ведение раздельного учета таких операций в разрезе соответствующих субъектов Рабочего плана счетов предприятия, а так же в первичном и аналитическом учете. Налоговый учет в 2008г. вести в смешанном виде: с применением самостоятельно разработанных регистров налогового учета, а так же с использованием регистров налогового учета, дополнив их необходимыми реквизитам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313 НК РФ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уплаты авансовых платеж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суммы аванса за                       предыдущий отчетный период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ходя из фактичес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ой прибыли с начала г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ой прибыли с начала год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286  НК 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, используемый в</w:t>
            </w:r>
          </w:p>
          <w:p>
            <w:pPr>
              <w:pStyle w:val="Normal"/>
              <w:autoSpaceDE w:val="false"/>
              <w:rPr/>
            </w:pPr>
            <w:r>
              <w:rPr/>
              <w:t>целях исчисления и уплаты налога на прибыль (для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й, имеющих</w:t>
            </w:r>
          </w:p>
          <w:p>
            <w:pPr>
              <w:pStyle w:val="Normal"/>
              <w:autoSpaceDE w:val="false"/>
              <w:rPr/>
            </w:pPr>
            <w:r>
              <w:rPr/>
              <w:t>обособленные подраздел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ма расходов на оплату труд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реднесписочная</w:t>
            </w:r>
          </w:p>
          <w:p>
            <w:pPr>
              <w:pStyle w:val="Normal"/>
              <w:autoSpaceDE w:val="false"/>
              <w:rPr/>
            </w:pPr>
            <w:r>
              <w:rPr/>
              <w:t>численность работников</w:t>
            </w:r>
          </w:p>
          <w:p>
            <w:pPr>
              <w:pStyle w:val="ConsPlusNonformat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</w:t>
            </w:r>
            <w:r>
              <w:rPr/>
              <w:t>умма расходов на оплату тру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. 2 ст. 288 НК Р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ределение прибыли по</w:t>
            </w:r>
          </w:p>
          <w:p>
            <w:pPr>
              <w:pStyle w:val="Normal"/>
              <w:autoSpaceDE w:val="false"/>
              <w:rPr/>
            </w:pPr>
            <w:r>
              <w:rPr/>
              <w:t>каждому обособленному</w:t>
            </w:r>
          </w:p>
          <w:p>
            <w:pPr>
              <w:pStyle w:val="Normal"/>
              <w:rPr/>
            </w:pPr>
            <w:r>
              <w:rPr/>
              <w:t>подразделению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изводить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 производить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 производит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2 ст. 288 НК РФ</w:t>
            </w:r>
          </w:p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.</w:t>
            </w:r>
            <w:r>
              <w:rPr/>
              <w:t>Амортизируемое имущество</w:t>
            </w:r>
          </w:p>
        </w:tc>
      </w:tr>
      <w:tr>
        <w:trPr/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лимит отнесения объектов основных средств к МПЗ (не более 20 000 руб.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Не более 10 000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1 ст. 256 НК РФ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 начисления амортизаци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нейны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 линейны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/>
              <w:t>линей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1 ст. 256 НК 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1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пониженных норм</w:t>
            </w:r>
          </w:p>
          <w:p>
            <w:pPr>
              <w:pStyle w:val="Normal"/>
              <w:autoSpaceDE w:val="false"/>
              <w:rPr/>
            </w:pPr>
            <w:r>
              <w:rPr/>
              <w:t>амор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Начисление амортизации по                              нормам, установленным ст. 259 Налогового кодекс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числение амортизации по                              нормам ниже, чем установлены ст. 259 Налогового кодекс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исление амортизации по                              нормам, установленным ст. 259 Налогового кодекса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. 10 ст. 259 НК РФ</w:t>
            </w:r>
          </w:p>
        </w:tc>
      </w:tr>
      <w:tr>
        <w:trPr>
          <w:trHeight w:val="3202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к основной норме</w:t>
            </w:r>
          </w:p>
          <w:p>
            <w:pPr>
              <w:pStyle w:val="Normal"/>
              <w:autoSpaceDE w:val="false"/>
              <w:rPr/>
            </w:pPr>
            <w:r>
              <w:rPr/>
              <w:t>амортизации специа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коэффициен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менять (размеры коэффициентов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 применя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 применят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,8,9 ст. 259 НК РФ</w:t>
            </w:r>
          </w:p>
        </w:tc>
      </w:tr>
      <w:tr>
        <w:trPr>
          <w:trHeight w:val="3202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определения нор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 по объектам основных средств, бывшим в</w:t>
            </w:r>
          </w:p>
          <w:p>
            <w:pPr>
              <w:pStyle w:val="Normal"/>
              <w:autoSpaceDE w:val="false"/>
              <w:rPr/>
            </w:pPr>
            <w:r>
              <w:rPr/>
              <w:t>употреблении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 учетом срока эксплуа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ыдущими собственникам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ругой алгоритм.</w:t>
            </w:r>
          </w:p>
          <w:p>
            <w:pPr>
              <w:pStyle w:val="ConsPlusNonformat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 учетом срока эксплуатации                              предыдущими собственникам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 ст. 259 НК РФ</w:t>
            </w:r>
          </w:p>
        </w:tc>
      </w:tr>
      <w:tr>
        <w:trPr>
          <w:trHeight w:val="1998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амортизацион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м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Применять (в размере не более 10 процентов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 применять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 применят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</w:rPr>
            </w:pPr>
            <w:r>
              <w:rPr/>
              <w:t>п. 1.1 ст. 259 НК РФ</w:t>
            </w:r>
          </w:p>
        </w:tc>
      </w:tr>
      <w:tr>
        <w:trPr/>
        <w:tc>
          <w:tcPr>
            <w:tcW w:w="10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.</w:t>
            </w:r>
            <w:r>
              <w:rPr/>
              <w:t>Материально-производственные запасы</w:t>
            </w:r>
          </w:p>
        </w:tc>
      </w:tr>
      <w:tr>
        <w:trPr>
          <w:trHeight w:val="2212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оценки при списании  сырья и материал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стоимости единицы запас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средней стоимо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ИФ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 стоимости первых по времени приобретения (ЛИФО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Ф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8 ст.254 НК РФ</w:t>
            </w:r>
          </w:p>
        </w:tc>
      </w:tr>
      <w:tr>
        <w:trPr>
          <w:trHeight w:val="2340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 стоимости това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 учетом расходов,                              связанных с приобретением этих товар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з учета расходов,                              связанных с приобретением                              этих товаро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 учетом расходов,                              связанных с приобретением этих товар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320 НК РФ</w:t>
            </w:r>
          </w:p>
        </w:tc>
      </w:tr>
      <w:tr>
        <w:trPr>
          <w:trHeight w:val="2240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ы оценки покупных</w:t>
            </w:r>
          </w:p>
          <w:p>
            <w:pPr>
              <w:pStyle w:val="Normal"/>
              <w:autoSpaceDE w:val="false"/>
              <w:rPr/>
            </w:pPr>
            <w:r>
              <w:rPr/>
              <w:t>товаров при их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стоимости единицы запас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средней стоимо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ИФ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 стоимости первых по времени приобретения (ЛИФО)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Ф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.3 п.1 ст. 256 НК РФ</w:t>
            </w:r>
          </w:p>
        </w:tc>
      </w:tr>
      <w:tr>
        <w:trPr/>
        <w:tc>
          <w:tcPr>
            <w:tcW w:w="10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.</w:t>
            </w:r>
            <w:r>
              <w:rPr/>
              <w:t xml:space="preserve"> Финансовые вложения</w:t>
            </w:r>
          </w:p>
        </w:tc>
      </w:tr>
      <w:tr>
        <w:trPr>
          <w:trHeight w:val="1863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оценки стоимости расчетной цены а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 По фактической цене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2.</w:t>
            </w:r>
            <w:r>
              <w:rPr/>
              <w:t xml:space="preserve"> По средней первоначальной стоимости 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3.Собственный способ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фактической цене реализ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6 ст.280 НК РФ</w:t>
            </w:r>
          </w:p>
        </w:tc>
      </w:tr>
      <w:tr>
        <w:trPr/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 списания стоимости</w:t>
            </w:r>
          </w:p>
          <w:p>
            <w:pPr>
              <w:pStyle w:val="Normal"/>
              <w:rPr/>
            </w:pPr>
            <w:r>
              <w:rPr/>
              <w:t>выбывших ценных бума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ФИФ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ЛИФ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.По стоимости единиц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для целей налогообложения прибыли при реализации или ином выбытии ценных бумаг (кроме собственных акций) на расходы от производства и реализации списывается цена приобретения реализованных ценных бумаг по методу  стоимости каждой единицы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9 ст.280 НК РФ</w:t>
            </w:r>
          </w:p>
        </w:tc>
      </w:tr>
      <w:tr>
        <w:trPr>
          <w:trHeight w:val="70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ификация сдел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качестве операции с                              финансовым инструментом                              срочных сделок</w:t>
            </w:r>
            <w:r>
              <w:rPr/>
              <w:t>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 качестве сделки на поставку предмета сделки с отсрочкой ис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качестве операции с  финансовым инструментом                              срочных сдело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2 ст.301 НК РФ</w:t>
            </w:r>
          </w:p>
        </w:tc>
      </w:tr>
      <w:tr>
        <w:trPr>
          <w:trHeight w:val="70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тки от операций с ценными бумаг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длежа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 подлежа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ению на будущее на уменьшение налоговой базы по операциям с данной категорией ценных бума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для целей налогообложения прибыли убытки от операций с ценными бумагами, полученные в предыдущих годах подлежат перенесению на будущее на уменьшение налоговой базы по операциям с данной категорией ценных бумаг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К РФ гл. 25.</w:t>
            </w:r>
          </w:p>
        </w:tc>
      </w:tr>
      <w:tr>
        <w:trPr/>
        <w:tc>
          <w:tcPr>
            <w:tcW w:w="10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.</w:t>
            </w:r>
            <w:r>
              <w:rPr/>
              <w:t xml:space="preserve"> Доходы и расходы от обычных видов деятельности   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признания доходов и расхо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метод начисл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кассовый метод 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тод начис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273 НК Р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изнания доходов (по доходам, относящимся к нескольким отчетным </w:t>
            </w:r>
          </w:p>
          <w:p>
            <w:pPr>
              <w:pStyle w:val="Normal"/>
              <w:autoSpaceDE w:val="false"/>
              <w:rPr/>
            </w:pPr>
            <w:r>
              <w:rPr/>
              <w:t>(налоговым) периодам, и в</w:t>
            </w:r>
          </w:p>
          <w:p>
            <w:pPr>
              <w:pStyle w:val="Normal"/>
              <w:autoSpaceDE w:val="false"/>
              <w:rPr/>
            </w:pPr>
            <w:r>
              <w:rPr/>
              <w:t>случае если связь между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ми и расходами не может быть четко определена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 случаи если сделка не содержит условий, позволяющих определить связь между доходами и расходами не может быть определена четко или определяется косвенным путем, расходы признается расходами текущего период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.2 ст.271 НК РФ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ямых расходо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се материальные расход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сходы на оплату тру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умма ЕСН и ПФР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мортизация ОС;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п. 1 ст. 318  НК 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распределения прямых</w:t>
            </w:r>
          </w:p>
          <w:p>
            <w:pPr>
              <w:pStyle w:val="Normal"/>
              <w:autoSpaceDE w:val="false"/>
              <w:rPr/>
            </w:pPr>
            <w:r>
              <w:rPr/>
              <w:t>расходов на незавершенно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изводство и на </w:t>
            </w:r>
          </w:p>
          <w:p>
            <w:pPr>
              <w:pStyle w:val="Normal"/>
              <w:autoSpaceDE w:val="false"/>
              <w:rPr/>
            </w:pPr>
            <w:r>
              <w:rPr/>
              <w:t>изготовленную в текущем</w:t>
            </w:r>
          </w:p>
          <w:p>
            <w:pPr>
              <w:pStyle w:val="Normal"/>
              <w:autoSpaceDE w:val="false"/>
              <w:rPr/>
            </w:pPr>
            <w:r>
              <w:rPr/>
              <w:t>месяце продукци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ные работы, оказанные услуги) с учетом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ия осуществленных</w:t>
            </w:r>
          </w:p>
          <w:p>
            <w:pPr>
              <w:pStyle w:val="Normal"/>
              <w:autoSpaceDE w:val="false"/>
              <w:rPr/>
            </w:pPr>
            <w:r>
              <w:rPr/>
              <w:t>расходов изготовлен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дукции (выполненным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работам, оказанным услугам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лучаи если сделка не содержит условий, позволяющих определить связь между доходами и расходами не может быть определена четко или определяется косвенным путем, доходы признается расходами текущего период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1 ст. 318  НК 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распред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затрат, которые с равными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аниями могут быть</w:t>
            </w:r>
          </w:p>
          <w:p>
            <w:pPr>
              <w:pStyle w:val="Normal"/>
              <w:autoSpaceDE w:val="false"/>
              <w:rPr/>
            </w:pPr>
            <w:r>
              <w:rPr/>
              <w:t>отнесены одновременно 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нескольким группам расходо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лучаи если сделка не содержит условий, позволяющих определить связь между доходами и расходами не может быть определена четко или определяется косвенным путем, расходы признается расходами текущего период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4 ст. 252    НК РФ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знания прямых расходов (для налогоплательщиков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ющих услуги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знаются в качестве (налогового) периода по мере реализации продукции(работ, услуг), в стоимости которой они учтены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знаются в полном объеме                           признаются в полном объеме производства и реализации                               производства и реализации данного отчетного налогового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</w:t>
            </w:r>
            <w:r>
              <w:rPr/>
              <w:t>ризнаются в качестве (налогового) периода по мере реализации продукции(работ, услуг), в стоимости которой они учтен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2 ст. 318 НК РФ</w:t>
            </w:r>
          </w:p>
        </w:tc>
      </w:tr>
      <w:tr>
        <w:trPr>
          <w:trHeight w:val="8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знания расходов  на приобретение права на земельные участк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вномерно в течение срока, который определяется                              налогоплательщиком самостоятельно (не менее 5 лет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изнаются расходами отчетного (налогового) периода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мере, не превышающем 30%                              налоговой базы предыдущего                              налогового периода, до полного признания всей сумм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 в течение срока, который определяется                              налогоплательщиком самостоятельно (не менее 5 лет)</w:t>
            </w:r>
          </w:p>
          <w:p>
            <w:pPr>
              <w:pStyle w:val="Normal"/>
              <w:rPr>
                <w:bCs/>
              </w:rPr>
            </w:pPr>
            <w:r>
              <w:rPr/>
              <w:t>2.Признают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</w:t>
            </w:r>
            <w:r>
              <w:rPr/>
              <w:t>п.3 ст. 264.1 НК РФ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7.</w:t>
      </w:r>
    </w:p>
    <w:p>
      <w:pPr>
        <w:pStyle w:val="Normal"/>
        <w:spacing w:lineRule="auto" w:line="360"/>
        <w:ind w:left="-540" w:firstLine="1440"/>
        <w:jc w:val="both"/>
        <w:rPr/>
      </w:pPr>
      <w:r>
        <w:rPr>
          <w:sz w:val="28"/>
          <w:szCs w:val="28"/>
        </w:rPr>
        <w:t>ООО «Ромашка» собственными силами осуществляет строительство производственного цеха, на финансирование которого в банке 31.07.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г. получен целевой кредит в сумме 2 000 000 руб. сроком на 8 месяцев. Проценты по кредиту уплачиваются ежемесячно из расчета 11,5% годовых. Средства кредита направлены: на предварительную оплату материалов стоимостью 590 000 руб., в.т.ч. НДС, используемых при строительстве; для приобретения строительных материалов на сумму 826 000руб.0 в.т.ч. НДС. Строительство цеха ООО «Ромашка» на момент получение кредита начато, а на момент возврата кредита – не окончено. Отразить указанные операции в учете ООО «Ромашка» со ссылками на требования нормативных документов, действующих в бухгалтерском и  налоговом учете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ConsPlusNormal"/>
        <w:widowControl/>
        <w:spacing w:lineRule="auto" w:line="360"/>
        <w:ind w:left="-540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в бухгалтерском учете затрат, связанных с выполнением обязательств по полученным займам и кредитам в бухгалтерском учете, устанавливает Положение по бухгалтерскому учету "Учет займов и кредитов и затрат по их обслуживанию" (ПБУ 15/01), утвержденное Приказом Минфина России от 02.08.2001 № 60н.</w:t>
      </w:r>
    </w:p>
    <w:p>
      <w:pPr>
        <w:pStyle w:val="ConsPlusNormal"/>
        <w:widowControl/>
        <w:spacing w:lineRule="auto" w:line="360"/>
        <w:ind w:left="-540" w:firstLine="1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ец месяца организация производит начисление процентов по кредитному договору записью по дебету счета 08 "Вложения во внеоборотные активы", субсчет 08/3 "Строительство объектов основных средств", и кредиту счета 66, субсчет, 66/</w:t>
      </w:r>
      <w:r>
        <w:rPr/>
        <w:t>2 "Расчеты по процентам" (п. п. 16, 17 ПБУ 15/01, Инструкция по применению Плана счетов).</w:t>
      </w:r>
    </w:p>
    <w:tbl>
      <w:tblPr>
        <w:tblW w:w="10642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80"/>
        <w:gridCol w:w="784"/>
        <w:gridCol w:w="836"/>
        <w:gridCol w:w="1266"/>
        <w:gridCol w:w="2382"/>
      </w:tblGrid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 операция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perscript"/>
              </w:rPr>
              <w:t>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perscript"/>
              </w:rPr>
              <w:t>Т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документ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жено поступление  средств кредита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/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банка по расчетному счету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ена   оплата   продавцу             </w:t>
              <w:br/>
              <w:t xml:space="preserve">(590 000 + 826 000)    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0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банка по расчетному счету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жено приобретение  материалов </w:t>
              <w:br/>
              <w:t xml:space="preserve">(590 000 - 90 000 +  826 000 - 126 000)   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/8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ходный ордер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а сумма НДС</w:t>
              <w:br/>
              <w:t xml:space="preserve">(90 000 + 126 000)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19 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60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16 0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ет-фактура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а к вычету сумма   НДС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 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ет-фактура  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жено списание  материалов для           </w:t>
              <w:br/>
              <w:t xml:space="preserve">осуществления    строительства    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/3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/8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е-  накладная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ы проценты по    </w:t>
              <w:br/>
              <w:t xml:space="preserve">кредиту (август)                 </w:t>
              <w:br/>
              <w:t xml:space="preserve">(2 000 000 х 11,5% /360 х 30)  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/3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/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67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ая </w:t>
              <w:br/>
              <w:t xml:space="preserve">справка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чены проценты по     </w:t>
              <w:br/>
              <w:t xml:space="preserve">кредиту                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/2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67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банка по расчетному счету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о постоянное налоговое обязатель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ая </w:t>
              <w:br/>
              <w:t xml:space="preserve">справка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ы проценты по  кредиту                  </w:t>
              <w:br/>
              <w:t xml:space="preserve">- (2 000 000 х 11,5% /     </w:t>
              <w:br/>
              <w:t>/ 360 х 30 = 19 167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9 167 х 7 мес = 134 169 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-3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/2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 169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ая </w:t>
              <w:br/>
              <w:t xml:space="preserve">справка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жено постоянное налоговое обязательство 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ая </w:t>
              <w:br/>
              <w:t xml:space="preserve">справка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чены проценты по  кредиту и возвращена  сумма основного долга    </w:t>
              <w:br/>
              <w:t xml:space="preserve">(2 000 000 + 134 169)    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/1,</w:t>
              <w:br/>
              <w:t xml:space="preserve">66/2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 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34169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банка по расчетному счет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Определить предельную ставку (ПС), по которой могут быть рассчитаны проценты в целях налогообложения. (10%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</w:rPr>
        <w:t>2.Для рублевых заимствований этот показатель (ПСр) определяется путем увеличения ставки рефинансирования ЦБ РФ (СТр) в 1,1 раза (п.1 Статья 269 НК РФ):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Ср = СТр x 1,1.</w:t>
      </w:r>
    </w:p>
    <w:p>
      <w:pPr>
        <w:pStyle w:val="ConsPlusNormal"/>
        <w:widowControl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оянных налоговых обязательств:</w:t>
      </w:r>
    </w:p>
    <w:p>
      <w:pPr>
        <w:sectPr>
          <w:type w:val="nextPage"/>
          <w:pgSz w:w="11906" w:h="16838"/>
          <w:pgMar w:left="1701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перация 9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% х 1,1 = 11%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000 000 х 11% / 360 х 30 = 18 333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 167 – 18 333 = 834 х 24% = 2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0 х 6 мес = 1 2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я 11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,25% х 1,1 = 11,275%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2 000 000 х 11,275% / 360 х 30 = 18 792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 167 – 18 792 = 375 х 24% = 90;</w:t>
      </w:r>
    </w:p>
    <w:p>
      <w:pPr>
        <w:pStyle w:val="Normal"/>
        <w:rPr/>
      </w:pPr>
      <w:r>
        <w:rPr/>
        <w:t xml:space="preserve">90 х 2 мес = 180 </w:t>
      </w:r>
    </w:p>
    <w:p>
      <w:pPr>
        <w:sectPr>
          <w:type w:val="continuous"/>
          <w:pgSz w:w="11906" w:h="16838"/>
          <w:pgMar w:left="1701" w:right="851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4"/>
        </w:tabs>
        <w:ind w:left="614" w:hanging="360"/>
      </w:pPr>
      <w:rPr/>
    </w:lvl>
  </w:abstractNum>
  <w:abstractNum w:abstractNumId="2">
    <w:lvl w:ilvl="0">
      <w:numFmt w:val="decimalZero"/>
      <w:lvlText w:val="%1"/>
      <w:lvlJc w:val="left"/>
      <w:pPr>
        <w:tabs>
          <w:tab w:val="num" w:pos="1065"/>
        </w:tabs>
        <w:ind w:left="1065" w:hanging="1065"/>
      </w:pPr>
      <w:rPr/>
    </w:lvl>
    <w:lvl w:ilvl="1">
      <w:start w:val="0"/>
      <w:numFmt w:val="decimalZero"/>
      <w:lvlText w:val="%1.%2.0"/>
      <w:lvlJc w:val="left"/>
      <w:pPr>
        <w:tabs>
          <w:tab w:val="num" w:pos="1065"/>
        </w:tabs>
        <w:ind w:left="1065" w:hanging="1065"/>
      </w:pPr>
      <w:rPr/>
    </w:lvl>
    <w:lvl w:ilvl="2">
      <w:start w:val="1"/>
      <w:numFmt w:val="decimalZero"/>
      <w:lvlText w:val="%1.%2.%3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basedOn w:val="Style14"/>
    <w:qFormat/>
    <w:rPr>
      <w:rFonts w:ascii="Microsoft Sans Serif" w:hAnsi="Microsoft Sans Serif" w:cs="Microsoft Sans Serif"/>
      <w:b/>
      <w:bCs/>
      <w:i/>
      <w:iCs/>
      <w:sz w:val="16"/>
      <w:szCs w:val="1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16">
    <w:name w:val="Font Style16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17">
    <w:name w:val="Font Style17"/>
    <w:basedOn w:val="Style1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21">
    <w:name w:val="Font Style21"/>
    <w:basedOn w:val="Style14"/>
    <w:qFormat/>
    <w:rPr>
      <w:rFonts w:ascii="Microsoft Sans Serif" w:hAnsi="Microsoft Sans Serif" w:cs="Microsoft Sans Serif"/>
      <w:spacing w:val="10"/>
      <w:sz w:val="14"/>
      <w:szCs w:val="14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283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  <w:ind w:hanging="29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99"/>
      <w:ind w:firstLine="27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01"/>
      <w:ind w:firstLine="134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49463D"/>
      <w:sz w:val="17"/>
      <w:szCs w:val="17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9:01:00Z</dcterms:created>
  <dc:creator>SGerasimowa</dc:creator>
  <dc:description/>
  <dc:language>en-US</dc:language>
  <cp:lastModifiedBy>Олег</cp:lastModifiedBy>
  <cp:lastPrinted>2008-11-28T14:11:00Z</cp:lastPrinted>
  <dcterms:modified xsi:type="dcterms:W3CDTF">2017-09-10T09:01:00Z</dcterms:modified>
  <cp:revision>2</cp:revision>
  <dc:subject/>
  <dc:title>Организация всякой работы начинается с точной формулировки задачи и цели</dc:title>
</cp:coreProperties>
</file>