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ОЙ ФЕДЕРАЦ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ГОУ ВПО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ВСЕРОССИЙСКИЙ ЗАОЧНЫЙ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ФИНАНСОВО-ЭКОНОМИЧЕСКИЙ ИНСТИТУ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федра финансов и креди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дисциплине «Налоги и налогообложение»</w:t>
      </w:r>
    </w:p>
    <w:p>
      <w:pPr>
        <w:pStyle w:val="Normal"/>
        <w:jc w:val="center"/>
        <w:rPr/>
      </w:pPr>
      <w:r>
        <w:rPr>
          <w:sz w:val="36"/>
          <w:szCs w:val="36"/>
        </w:rPr>
        <w:t>на тему № 10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ыездные налоговые проверки: порядок провед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231F20"/>
          <w:sz w:val="36"/>
          <w:szCs w:val="36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231F20"/>
          <w:sz w:val="36"/>
          <w:szCs w:val="36"/>
        </w:rPr>
      </w:pPr>
      <w:r>
        <w:rPr>
          <w:b/>
          <w:bCs/>
          <w:color w:val="231F20"/>
          <w:sz w:val="36"/>
          <w:szCs w:val="36"/>
        </w:rPr>
      </w:r>
    </w:p>
    <w:p>
      <w:pPr>
        <w:pStyle w:val="Normal"/>
        <w:jc w:val="center"/>
        <w:rPr>
          <w:bCs/>
          <w:color w:val="231F20"/>
          <w:sz w:val="36"/>
          <w:szCs w:val="36"/>
        </w:rPr>
      </w:pPr>
      <w:r>
        <w:rPr>
          <w:bCs/>
          <w:color w:val="231F20"/>
          <w:sz w:val="36"/>
          <w:szCs w:val="36"/>
        </w:rPr>
      </w:r>
    </w:p>
    <w:p>
      <w:pPr>
        <w:pStyle w:val="Normal"/>
        <w:jc w:val="center"/>
        <w:rPr>
          <w:bCs/>
          <w:color w:val="231F20"/>
          <w:sz w:val="36"/>
          <w:szCs w:val="36"/>
        </w:rPr>
      </w:pPr>
      <w:r>
        <w:rPr>
          <w:bCs/>
          <w:color w:val="231F20"/>
          <w:sz w:val="36"/>
          <w:szCs w:val="36"/>
        </w:rPr>
        <w:t>Уфа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…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ездная налоговая проверка: понятие, цель, виды……………………..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выездной налоговой проверки.......……………..…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20" w:leader="none"/>
        </w:tabs>
        <w:spacing w:lineRule="auto" w:line="360"/>
        <w:ind w:left="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ормление результатов выездной налоговой проверки……………..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..2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1…………………………………………………………………….2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…………………………………………………………………….2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3…………………………………………………………………….2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налогового контроля является обеспечение своевременного и полного поступления налогов и других обязательных платежей в бюджет, в том числе за счет достижения высокого уровня налоговой дисциплины и грамотности налогоплательщиков. Неразрывно связано с налоговым контролем позитивное развитие основных составляющих налоговой политики государства, таких как снижение совокупной налоговой нагрузки и улучшение налогового администрирования.</w:t>
      </w:r>
    </w:p>
    <w:p>
      <w:pPr>
        <w:pStyle w:val="U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ыездные налоговые проверки являются основной и наиболее эффективной формой налогового контроля. В результате проведения выездных налоговых проверок налоговыми органами должны одновременно решаться несколько задач, наиболее важные из которых: выявление и пресечение нарушений законодательства о налогах и сборах; предупреждение налоговых правонарушений.</w:t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ыездные налоговые проверки должны отвечать требованиям безусловного обеспечения законных интересов государства и прав налогоплательщиков, повышения их защищенности от неправомерных требований налоговых органов и создания для налогоплательщика максимально комфортных условий для исчисления и уплаты налог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ая значимость данной контрольной работы заключается в рассмотрении таких вопросов, как понятие, цель и виды выездной налоговой проверки; </w:t>
      </w:r>
      <w:r>
        <w:rPr>
          <w:sz w:val="28"/>
          <w:szCs w:val="28"/>
        </w:rPr>
        <w:t xml:space="preserve">порядок проведения выездной налоговой проверки: основные права и обязанности должностных лиц налоговых органов и права налогоплательщиков; оформление результатов выездной налоговой провер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контрольной работы были использованы материалы Федеральных законов Российской Федерации, Приказов и Постановлений Федеральной налоговой службы РФ, Налоговый кодекс РФ, учебные пособия таких авторов, как Дадашев А.З., Рыманов А.Ю., официальный сайт ФНС РФ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ездная налоговая проверка: понятие, цель, ви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Налоговая проверка</w:t>
      </w:r>
      <w:r>
        <w:rPr>
          <w:sz w:val="28"/>
          <w:szCs w:val="28"/>
        </w:rPr>
        <w:t xml:space="preserve"> – основная форма налогового контроля, представляющая собой комплекс процессуальных действий уполномоченных органов по контролю за соблюдением законодательства о налогах и сборах и осуществляемая посредством сопоставления отчетных данных налогоплательщиков с фактическим состоянием его финансово-хозяйственной деятель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оверок финансово-хозяйственных операций налогоплательщиков является </w:t>
      </w:r>
      <w:r>
        <w:rPr>
          <w:i/>
          <w:sz w:val="28"/>
          <w:szCs w:val="28"/>
        </w:rPr>
        <w:t>главной задачей</w:t>
      </w:r>
      <w:r>
        <w:rPr>
          <w:sz w:val="28"/>
          <w:szCs w:val="28"/>
        </w:rPr>
        <w:t xml:space="preserve"> деятельности налоговых органов, предусмотренной ст. 31 НК РФ и ст. 7 Закона о налоговых органах [8, с. 385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87 Налогового кодекса Российской Федерации налоговые органы проводят </w:t>
      </w:r>
      <w:r>
        <w:rPr>
          <w:i/>
          <w:sz w:val="28"/>
          <w:szCs w:val="28"/>
        </w:rPr>
        <w:t>камеральны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ыездные</w:t>
      </w:r>
      <w:r>
        <w:rPr>
          <w:sz w:val="28"/>
          <w:szCs w:val="28"/>
        </w:rPr>
        <w:t xml:space="preserve"> налоговые проверки налогоплательщиков, плательщиков сборов и налоговых аген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Times New Roman"/>
        </w:rPr>
        <w:t xml:space="preserve"> </w:t>
      </w:r>
      <w:r>
        <w:rPr>
          <w:rFonts w:cs="Cambria"/>
          <w:b/>
          <w:sz w:val="28"/>
          <w:szCs w:val="28"/>
        </w:rPr>
        <w:t xml:space="preserve">Целью </w:t>
      </w:r>
      <w:r>
        <w:rPr>
          <w:rFonts w:cs="Cambria"/>
          <w:sz w:val="28"/>
          <w:szCs w:val="28"/>
        </w:rPr>
        <w:t xml:space="preserve">камеральной и выездной налоговых проверок является контроль за соблюдением налогоплательщиком, плательщиком сборов или налоговым агентом законодательства о налогах и сборах </w:t>
      </w:r>
      <w:r>
        <w:rPr>
          <w:sz w:val="28"/>
          <w:szCs w:val="28"/>
        </w:rPr>
        <w:t>(п. 2 ст. 87 НК РФ)</w:t>
      </w:r>
      <w:r>
        <w:rPr>
          <w:rFonts w:cs="Cambria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i/>
          <w:sz w:val="28"/>
          <w:szCs w:val="28"/>
        </w:rPr>
        <w:t>Выездная налоговая проверка</w:t>
      </w:r>
      <w:r>
        <w:rPr>
          <w:rFonts w:cs="Cambria"/>
          <w:sz w:val="28"/>
          <w:szCs w:val="28"/>
        </w:rPr>
        <w:t xml:space="preserve"> проводится в помещении налогоплательщика на основании </w:t>
      </w:r>
      <w:r>
        <w:rPr>
          <w:rFonts w:cs="Cambria"/>
          <w:i/>
          <w:sz w:val="28"/>
          <w:szCs w:val="28"/>
        </w:rPr>
        <w:t>решения руководства налогового органа</w:t>
      </w:r>
      <w:r>
        <w:rPr>
          <w:rFonts w:cs="Cambria"/>
          <w:sz w:val="28"/>
          <w:szCs w:val="28"/>
        </w:rPr>
        <w:t>. В случае если налогоплательщик не имеет возможности предоставить помещение, проверка может проводиться в помещении налогового орга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i/>
          <w:sz w:val="28"/>
          <w:szCs w:val="28"/>
        </w:rPr>
        <w:t>Объектами</w:t>
      </w:r>
      <w:r>
        <w:rPr>
          <w:rFonts w:cs="Cambria"/>
          <w:sz w:val="28"/>
          <w:szCs w:val="28"/>
        </w:rPr>
        <w:t xml:space="preserve"> выездной налоговой проверки являются различные документы, как на бумажных, так и на магнитных носителях, а  также проверяемые (осмотр) производственные (торговые) объекты и площади </w:t>
      </w:r>
      <w:r>
        <w:rPr>
          <w:sz w:val="28"/>
          <w:szCs w:val="28"/>
        </w:rPr>
        <w:t>[7, с. 326]</w:t>
      </w:r>
      <w:r>
        <w:rPr>
          <w:rFonts w:cs="Cambria"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i/>
          <w:color w:val="000000"/>
          <w:sz w:val="28"/>
          <w:szCs w:val="28"/>
        </w:rPr>
        <w:t>Предметом выездной налоговой проверки</w:t>
      </w:r>
      <w:r>
        <w:rPr>
          <w:color w:val="000000"/>
          <w:sz w:val="28"/>
          <w:szCs w:val="28"/>
        </w:rPr>
        <w:t xml:space="preserve"> являются первичные документы, которые дают представление о соответствии заявленных сведений фактическим. Необходимо помнить, что </w:t>
      </w:r>
      <w:r>
        <w:rPr>
          <w:i/>
          <w:color w:val="000000"/>
          <w:sz w:val="28"/>
          <w:szCs w:val="28"/>
        </w:rPr>
        <w:t>налоговые службы могут проверить</w:t>
      </w:r>
      <w:r>
        <w:rPr>
          <w:color w:val="000000"/>
          <w:sz w:val="28"/>
          <w:szCs w:val="28"/>
        </w:rPr>
        <w:t xml:space="preserve"> только те вопросы и за тот период, которые указаны в решении о проведении проверки. Если же они потребуют документы, не относящиеся к проверке, то </w:t>
      </w:r>
      <w:r>
        <w:rPr>
          <w:i/>
          <w:color w:val="000000"/>
          <w:sz w:val="28"/>
          <w:szCs w:val="28"/>
        </w:rPr>
        <w:t>налогоплательщик вправе им отказа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Cambria"/>
          <w:sz w:val="28"/>
          <w:szCs w:val="28"/>
        </w:rPr>
        <w:t xml:space="preserve">В рамках выездной налоговой проверки может быть проверен период, </w:t>
      </w:r>
      <w:r>
        <w:rPr>
          <w:rFonts w:cs="Cambria"/>
          <w:i/>
          <w:sz w:val="28"/>
          <w:szCs w:val="28"/>
        </w:rPr>
        <w:t xml:space="preserve">не более трех предшествующих календарных лет </w:t>
      </w:r>
      <w:r>
        <w:rPr>
          <w:color w:val="000000"/>
          <w:sz w:val="28"/>
          <w:szCs w:val="28"/>
        </w:rPr>
        <w:t>(п. 4 ст. 89 НК РФ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Пример</w:t>
      </w:r>
    </w:p>
    <w:p>
      <w:pPr>
        <w:pStyle w:val="Normal"/>
        <w:spacing w:lineRule="auto" w:line="360"/>
        <w:ind w:firstLine="540"/>
        <w:jc w:val="both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В мае 2009 г. налоговый орган вынес решение о проведении налоговой проверки организации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Период деятельности, подлежащий проверке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поскольку проверке подлежат три года, предшествующие вынесению решения о проведении налоговой проверки, ею может быть охвачен период с января 2006 г. по декабрь 2008 г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. [10, </w:t>
      </w:r>
      <w:hyperlink r:id="rId2">
        <w:r>
          <w:rPr>
            <w:rStyle w:val="InternetLink"/>
            <w:sz w:val="28"/>
            <w:szCs w:val="28"/>
          </w:rPr>
          <w:t>www.econ-profi.ru</w:t>
        </w:r>
      </w:hyperlink>
      <w:r>
        <w:rPr/>
        <w:t>]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Выездная налоговая проверка может проводиться </w:t>
      </w:r>
      <w:r>
        <w:rPr>
          <w:rFonts w:cs="Cambria"/>
          <w:i/>
          <w:sz w:val="28"/>
          <w:szCs w:val="28"/>
        </w:rPr>
        <w:t>по одному или нескольким налог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ambria"/>
          <w:sz w:val="28"/>
          <w:szCs w:val="28"/>
        </w:rPr>
        <w:t xml:space="preserve">В отношении одного налогоплательщика (одного филиала или представительства) налоговые органы </w:t>
      </w:r>
      <w:r>
        <w:rPr>
          <w:rFonts w:cs="Cambria"/>
          <w:i/>
          <w:sz w:val="28"/>
          <w:szCs w:val="28"/>
        </w:rPr>
        <w:t>не имеют права проводить</w:t>
      </w:r>
      <w:r>
        <w:rPr>
          <w:rFonts w:cs="Cambria"/>
          <w:sz w:val="28"/>
          <w:szCs w:val="28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более одной налоговой проверки – по тем же налогам за тот же период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более двух выездных налоговых проверок – в течение календарного года (абз. 1 п. 5 ст. 89 НК РФ). Данное ограничение не распространяется на проведение проверки на основе принятия специального решения руководителя ФНС России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ными словами, провести проверку по одному и тому же налогу можно только один раз за один период. Тем самым законодатель фактически запрещает проводить повторные налоговые проверки.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Приме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>Налоговый орган провел выездную налоговою проверку налога на прибыль за 2006-2008 гг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Возможность проведения налоговой проверки по налогу на прибыль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 xml:space="preserve">поскольку налоговый орган не вправе проводить две выездные налоговые проверки и более за один и тот же период, проведение проверки по налогу на прибыль возможно только за 2009 г. и позднее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[10, </w:t>
      </w:r>
      <w:hyperlink r:id="rId3">
        <w:r>
          <w:rPr>
            <w:rStyle w:val="InternetLink"/>
            <w:sz w:val="28"/>
            <w:szCs w:val="28"/>
          </w:rPr>
          <w:t>www.econ-profi.ru</w:t>
        </w:r>
      </w:hyperlink>
      <w:r>
        <w:rPr/>
        <w:t>].</w:t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днако из правила об ограничении количества выездных налоговых проверок по одному и тому же налогу за один и тот же период есть исключения, предусмотренные п. 10 и 11 ст. 89 НК РФ:</w:t>
      </w:r>
    </w:p>
    <w:p>
      <w:pPr>
        <w:pStyle w:val="U"/>
        <w:numPr>
          <w:ilvl w:val="0"/>
          <w:numId w:val="7"/>
        </w:numPr>
        <w:tabs>
          <w:tab w:val="clear" w:pos="708"/>
          <w:tab w:val="left" w:pos="-3960" w:leader="none"/>
          <w:tab w:val="left" w:pos="-2700" w:leader="none"/>
        </w:tabs>
        <w:spacing w:before="0" w:after="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-первых, могут быть проведе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повторные проверк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порядке контроля вышестоящим органом действий нижестоящего органа и при подаче уточненной декларации;</w:t>
      </w:r>
    </w:p>
    <w:p>
      <w:pPr>
        <w:pStyle w:val="U"/>
        <w:numPr>
          <w:ilvl w:val="0"/>
          <w:numId w:val="7"/>
        </w:numPr>
        <w:tabs>
          <w:tab w:val="clear" w:pos="708"/>
          <w:tab w:val="left" w:pos="-3960" w:leader="none"/>
          <w:tab w:val="left" w:pos="-2700" w:leader="none"/>
        </w:tabs>
        <w:spacing w:lineRule="auto" w:line="360" w:before="0" w:after="0"/>
        <w:ind w:lef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-вторых, проверки за уже проверенный ранее период могут быть проведе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при ликвидации и реорганизации организации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При определении количества выездных налоговых проверок не учитыва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количество самостоятельных проверок филиалов и представительств отдельного налогоплательщик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2340" w:leader="none"/>
        </w:tabs>
        <w:autoSpaceDE w:val="false"/>
        <w:spacing w:lineRule="auto" w:line="360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овторные выездные налоговые проверк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Cambria"/>
          <w:i/>
          <w:sz w:val="28"/>
          <w:szCs w:val="28"/>
        </w:rPr>
        <w:t>Инициатором проведения</w:t>
      </w:r>
      <w:r>
        <w:rPr>
          <w:rFonts w:cs="Cambria"/>
          <w:sz w:val="28"/>
          <w:szCs w:val="28"/>
        </w:rPr>
        <w:t xml:space="preserve"> выездной налоговой проверки может быть исключительно руководитель (его заместитель) налогового органа, который и выносит соответствующее реше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Налоговая проверка по месту нахождения налогоплательщика не может продолжаться более </w:t>
      </w:r>
      <w:r>
        <w:rPr>
          <w:rFonts w:cs="Cambria"/>
          <w:i/>
          <w:sz w:val="28"/>
          <w:szCs w:val="28"/>
        </w:rPr>
        <w:t>двух месяцев</w:t>
      </w:r>
      <w:r>
        <w:rPr>
          <w:rFonts w:cs="Cambria"/>
          <w:sz w:val="28"/>
          <w:szCs w:val="28"/>
        </w:rPr>
        <w:t xml:space="preserve">. Указанный срок может быть продлен до </w:t>
      </w:r>
      <w:r>
        <w:rPr>
          <w:rFonts w:cs="Cambria"/>
          <w:i/>
          <w:sz w:val="28"/>
          <w:szCs w:val="28"/>
        </w:rPr>
        <w:t>четырех месяцев</w:t>
      </w:r>
      <w:r>
        <w:rPr>
          <w:rFonts w:cs="Cambria"/>
          <w:sz w:val="28"/>
          <w:szCs w:val="28"/>
        </w:rPr>
        <w:t>, а в исключительных случаях</w:t>
      </w:r>
      <w:r>
        <w:rPr>
          <w:rFonts w:cs="Cambria"/>
          <w:i/>
          <w:sz w:val="28"/>
          <w:szCs w:val="28"/>
        </w:rPr>
        <w:t xml:space="preserve"> до шести. </w:t>
      </w:r>
      <w:r>
        <w:rPr>
          <w:rFonts w:cs="Cambria"/>
          <w:sz w:val="28"/>
          <w:szCs w:val="28"/>
        </w:rPr>
        <w:t xml:space="preserve">Основания и порядок продления срока проведения выездной налоговой проверки устанавливаются ФНС России. </w:t>
      </w:r>
      <w:r>
        <w:rPr>
          <w:rFonts w:cs="Cambria"/>
          <w:i/>
          <w:sz w:val="28"/>
          <w:szCs w:val="28"/>
        </w:rPr>
        <w:t>Срок проведения</w:t>
      </w:r>
      <w:r>
        <w:rPr>
          <w:rFonts w:cs="Cambria"/>
          <w:sz w:val="28"/>
          <w:szCs w:val="28"/>
        </w:rPr>
        <w:t xml:space="preserve"> выездной налоговой проверки исчисляется со дня вынесения решения о назначении проверки и до дня составления справки о проведенной проверке </w:t>
      </w:r>
      <w:r>
        <w:rPr>
          <w:sz w:val="28"/>
          <w:szCs w:val="28"/>
        </w:rPr>
        <w:t>[8, с. 389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 xml:space="preserve">Руководитель или заместитель руководителя налогового органа </w:t>
      </w:r>
      <w:r>
        <w:rPr>
          <w:rFonts w:cs="Cambria"/>
          <w:i/>
          <w:sz w:val="28"/>
          <w:szCs w:val="28"/>
        </w:rPr>
        <w:t>вправе приостановить</w:t>
      </w:r>
      <w:r>
        <w:rPr>
          <w:rFonts w:cs="Cambria"/>
          <w:sz w:val="28"/>
          <w:szCs w:val="28"/>
        </w:rPr>
        <w:t xml:space="preserve"> проведение выездной налоговой проверки: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для истребования необходимых документов или информации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олучения информации от иностранных государственных органов в рамках международных договоров РФ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роведения экспертиз;</w:t>
      </w:r>
    </w:p>
    <w:p>
      <w:pPr>
        <w:pStyle w:val="Normal"/>
        <w:numPr>
          <w:ilvl w:val="0"/>
          <w:numId w:val="9"/>
        </w:numPr>
        <w:autoSpaceDE w:val="false"/>
        <w:ind w:left="0" w:firstLine="357"/>
        <w:jc w:val="both"/>
        <w:rPr/>
      </w:pPr>
      <w:r>
        <w:rPr>
          <w:rFonts w:cs="Cambria"/>
          <w:sz w:val="28"/>
          <w:szCs w:val="28"/>
        </w:rPr>
        <w:t>перевода на русский язык документов, представленных налогоплательщиком на иностранном языке.</w:t>
      </w:r>
    </w:p>
    <w:p>
      <w:pPr>
        <w:pStyle w:val="Normal"/>
        <w:autoSpaceDE w:val="false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Общий срок приостановления проведения выездной налоговой проверки </w:t>
      </w:r>
      <w:r>
        <w:rPr>
          <w:rFonts w:cs="Cambria"/>
          <w:i/>
          <w:sz w:val="28"/>
          <w:szCs w:val="28"/>
        </w:rPr>
        <w:t>не может превышать шести месяцев</w:t>
      </w:r>
      <w:r>
        <w:rPr>
          <w:rFonts w:cs="Cambria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В случае возникшей у налогового органа необходимости получения информации о деятельности третьих лиц, связанной с проверяемым налогоплательщиком, допускается истребование у этих лиц документов, имеющих значение для выявления фактической финансово-хозяйственной деятельности проверяемого субъекта. Подобные процессуальные действия называются </w:t>
      </w:r>
      <w:r>
        <w:rPr>
          <w:rFonts w:cs="Cambria"/>
          <w:i/>
          <w:sz w:val="28"/>
          <w:szCs w:val="28"/>
        </w:rPr>
        <w:t xml:space="preserve">встречной налоговой проверкой. </w:t>
      </w:r>
      <w:r>
        <w:rPr>
          <w:rFonts w:cs="Cambria"/>
          <w:sz w:val="28"/>
          <w:szCs w:val="28"/>
        </w:rPr>
        <w:t xml:space="preserve">Однако не следует считать встречную проверку самостоятельным видом налоговых проверок, поскольку ее назначение возможно исключительно в пределах осуществления камеральной или выездной налоговой проверки </w:t>
      </w:r>
      <w:r>
        <w:rPr>
          <w:sz w:val="28"/>
          <w:szCs w:val="28"/>
        </w:rPr>
        <w:t>[8, с. 386]</w:t>
      </w:r>
      <w:r>
        <w:rPr>
          <w:rFonts w:cs="Cambria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 xml:space="preserve">В зависимости </w:t>
      </w:r>
      <w:r>
        <w:rPr>
          <w:rFonts w:cs="Cambria"/>
          <w:i/>
          <w:sz w:val="28"/>
          <w:szCs w:val="28"/>
        </w:rPr>
        <w:t>от способа проведения</w:t>
      </w:r>
      <w:r>
        <w:rPr>
          <w:rFonts w:cs="Cambria"/>
          <w:sz w:val="28"/>
          <w:szCs w:val="28"/>
        </w:rPr>
        <w:t xml:space="preserve"> выездных налоговых проверок выделяю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 xml:space="preserve">сплошную (комплексную) проверку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rFonts w:cs="Cambria"/>
          <w:sz w:val="28"/>
          <w:szCs w:val="28"/>
        </w:rPr>
        <w:t>выборочную (тематическую) проверку.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i/>
          <w:color w:val="000000"/>
          <w:sz w:val="28"/>
          <w:szCs w:val="28"/>
        </w:rPr>
        <w:t>Комплексные</w:t>
      </w:r>
      <w:r>
        <w:rPr>
          <w:rStyle w:val="Applestylespan"/>
          <w:color w:val="000000"/>
          <w:sz w:val="28"/>
          <w:szCs w:val="28"/>
        </w:rPr>
        <w:t xml:space="preserve"> проверки охватывают финансово-хозяйственную деятельность налогоплательщика. Причём происходит проверка по всем вопросам соблюдения налогового законодательства за проверяемый период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Style w:val="Applestylespan"/>
          <w:i/>
          <w:color w:val="000000"/>
          <w:sz w:val="28"/>
          <w:szCs w:val="28"/>
        </w:rPr>
        <w:t>Выборочные</w:t>
      </w:r>
      <w:r>
        <w:rPr>
          <w:rStyle w:val="Applestylespan"/>
          <w:color w:val="000000"/>
          <w:sz w:val="28"/>
          <w:szCs w:val="28"/>
        </w:rPr>
        <w:t xml:space="preserve"> проверки – это также проверка финансово-хозяйственной деятельности налогоплательщика, но уже по вопросам исчисления и уплаты отдельных видов налогов (налога на прибыль, НДС, акцизов и т.п.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целях более эффективного решения задачи выбора налогоплательщика для проведения выездной налоговой проверки утверждена </w:t>
      </w:r>
      <w:r>
        <w:rPr>
          <w:i/>
          <w:sz w:val="28"/>
          <w:szCs w:val="28"/>
        </w:rPr>
        <w:t>Концепция системы планирования выездных налоговых проверо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гласно Приказу ФНС РФ от 30.05.2007 N ММ-3-06/333@ (ред. от 22.09.2010) "Об утверждении Концепции системы планирования выездных налоговых проверок"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ланирование выездных налоговых проверок</w:t>
      </w:r>
      <w:r>
        <w:rPr>
          <w:color w:val="000000"/>
          <w:sz w:val="28"/>
          <w:szCs w:val="28"/>
        </w:rPr>
        <w:t xml:space="preserve"> - это открытый процесс, построенный на отборе налогоплательщиков для проведения выездных налоговых проверок по критериям риска совершения налогового правонарушения, в том числе общедоступным. Ранее планирование выездных налоговых проверок являлось сугубо внутренней конфиденциальной процедурой налоговых органов.</w:t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bookmarkStart w:id="0" w:name="Периодичность"/>
      <w:bookmarkEnd w:id="0"/>
      <w:r>
        <w:rPr>
          <w:b/>
          <w:sz w:val="28"/>
          <w:szCs w:val="28"/>
        </w:rPr>
        <w:t>Порядок проведения выездной налоговой проверки</w:t>
      </w:r>
    </w:p>
    <w:p>
      <w:pPr>
        <w:pStyle w:val="Normal"/>
        <w:spacing w:lineRule="auto" w:line="360"/>
        <w:ind w:left="360" w:hanging="0"/>
        <w:rPr>
          <w:rStyle w:val="Applestylespan"/>
          <w:rFonts w:ascii="Verdana" w:hAnsi="Verdana" w:cs="Verdana"/>
          <w:color w:val="000000"/>
          <w:sz w:val="18"/>
          <w:szCs w:val="1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Начало провер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Выездная налоговая проверка проводится на основа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1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решения о проведении выездной налоговой проверки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ложение 1)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которое принимает руководитель (заместитель руководителя) налогового органа (п. 1 ст. 89 НК РФ). Форма решения о проведении выездной налоговой проверки является унифицированной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Данное </w:t>
      </w:r>
      <w:r>
        <w:rPr>
          <w:rFonts w:cs="Cambria"/>
          <w:i/>
          <w:sz w:val="28"/>
          <w:szCs w:val="28"/>
        </w:rPr>
        <w:t>решение</w:t>
      </w:r>
      <w:r>
        <w:rPr>
          <w:rFonts w:cs="Cambria"/>
          <w:sz w:val="28"/>
          <w:szCs w:val="28"/>
        </w:rPr>
        <w:t xml:space="preserve"> должно содержать следующие </w:t>
      </w:r>
      <w:r>
        <w:rPr>
          <w:rFonts w:cs="Cambria"/>
          <w:i/>
          <w:sz w:val="28"/>
          <w:szCs w:val="28"/>
        </w:rPr>
        <w:t>сведения</w:t>
      </w:r>
      <w:r>
        <w:rPr>
          <w:rFonts w:cs="Cambria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олное и сокращенное наименование (для организаци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фамилию, имя, отчество (для физического лица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редмет проверки (налоги, правильность исчисления и уплаты которых подлежит проверк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autoSpaceDE w:val="false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ериоды, за которые проводится провер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520" w:leader="none"/>
        </w:tabs>
        <w:autoSpaceDE w:val="false"/>
        <w:spacing w:lineRule="auto" w:line="360"/>
        <w:ind w:left="0" w:firstLine="539"/>
        <w:jc w:val="both"/>
        <w:rPr/>
      </w:pPr>
      <w:r>
        <w:rPr>
          <w:rFonts w:cs="Cambria"/>
          <w:sz w:val="28"/>
          <w:szCs w:val="28"/>
        </w:rPr>
        <w:t xml:space="preserve">должности, фамилии и инициалы сотрудников налогового органа </w:t>
      </w:r>
      <w:r>
        <w:rPr>
          <w:sz w:val="28"/>
          <w:szCs w:val="28"/>
        </w:rPr>
        <w:t>[6, с. 129]</w:t>
      </w:r>
      <w:r>
        <w:rPr>
          <w:rFonts w:cs="Cambria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Решение о проведении выездной налоговой проверки выносит соответствующий </w:t>
      </w:r>
      <w:r>
        <w:rPr>
          <w:rFonts w:cs="Cambria"/>
          <w:i/>
          <w:sz w:val="28"/>
          <w:szCs w:val="28"/>
        </w:rPr>
        <w:t>налоговый орган</w:t>
      </w:r>
      <w:r>
        <w:rPr>
          <w:rFonts w:cs="Cambria"/>
          <w:sz w:val="28"/>
          <w:szCs w:val="28"/>
        </w:rPr>
        <w:t>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060" w:leader="none"/>
        </w:tabs>
        <w:autoSpaceDE w:val="false"/>
        <w:ind w:left="0" w:firstLine="539"/>
        <w:jc w:val="both"/>
        <w:rPr/>
      </w:pPr>
      <w:r>
        <w:rPr>
          <w:rFonts w:cs="Cambria"/>
          <w:sz w:val="28"/>
          <w:szCs w:val="28"/>
        </w:rPr>
        <w:t>для организации (кроме крупнейших налогоплательщиков) – налоговый орган по месту нахождения организ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060" w:leader="none"/>
        </w:tabs>
        <w:autoSpaceDE w:val="false"/>
        <w:ind w:left="0" w:firstLine="539"/>
        <w:jc w:val="both"/>
        <w:rPr/>
      </w:pPr>
      <w:r>
        <w:rPr>
          <w:rFonts w:cs="Cambria"/>
          <w:sz w:val="28"/>
          <w:szCs w:val="28"/>
        </w:rPr>
        <w:t>для организации, отнесенной к категории крупнейших налогоплательщиков (ст. 83 НК РФ) – налоговый орган, осуществивший ее постановку на учет в качестве крупнейшего налогоплательщик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060" w:leader="none"/>
        </w:tabs>
        <w:autoSpaceDE w:val="false"/>
        <w:ind w:left="0" w:firstLine="539"/>
        <w:jc w:val="both"/>
        <w:rPr/>
      </w:pPr>
      <w:r>
        <w:rPr>
          <w:rFonts w:cs="Cambria"/>
          <w:sz w:val="28"/>
          <w:szCs w:val="28"/>
        </w:rPr>
        <w:t>для филиала или представительства – налоговый орган по месту их нахожд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3060" w:leader="none"/>
        </w:tabs>
        <w:autoSpaceDE w:val="false"/>
        <w:spacing w:lineRule="auto" w:line="360"/>
        <w:ind w:left="0" w:firstLine="539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для физического лица – налоговый орган по месту жительства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В случае выявления нарушений по форме решения можно говорить о незаконности проверки и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об отсутствии у налогоплательщика обязанности допускать должностных лиц налогового органа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(подтвердивших полномочия служебным удостоверением)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на свою территорию</w:t>
      </w:r>
      <w:r>
        <w:rPr>
          <w:rStyle w:val="Applestylesp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По общему правилу такое решение выносит налоговый орган по месту нахождения организации или по месту жительства физического лица. Оно предъявляется налогоплательщику для того, чтобы поставить его перед фактом проведения проверки, а также, чтобы он мог убедиться в наличии полномочий на проведение провер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 решении о проведении выездной налоговой проверки обязательно указываю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должности, фамилии и инициалы сотрудников налогового органа, которым поручается проведение проверки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. Именно этих должностных лиц представители организации должны пустить для проведения проверки. Иным лицам, не указанным в решении о проведении выездной налоговой проверки,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представители налогоплательщика вправе отказать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в допуске на территорию в целях проведения налогового контрол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</w:t>
      </w:r>
      <w:r>
        <w:rPr>
          <w:rStyle w:val="Applestylespan"/>
          <w:color w:val="000000"/>
          <w:sz w:val="28"/>
          <w:szCs w:val="28"/>
          <w:shd w:fill="FFFFFF" w:val="clear"/>
        </w:rPr>
        <w:t>осле того, как решение предъявлено налогоплательщику, изменить, или дополнить его можно только в случа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амены одного инспектора другим или включения в состав проверяющей группы еще одного инспектора</w:t>
      </w:r>
      <w:r>
        <w:rPr>
          <w:rStyle w:val="Applestylespan"/>
          <w:color w:val="000000"/>
          <w:sz w:val="28"/>
          <w:szCs w:val="28"/>
          <w:shd w:fill="FFFFFF" w:val="clear"/>
        </w:rPr>
        <w:t>. Для этого налоговая инспекция, проводящая проверку, выносит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2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 xml:space="preserve">решение о внесении изменений в решение о проведении выездной налоговой проверки 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которое также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должно быть вручено налогоплательщику</w:t>
      </w:r>
      <w:r>
        <w:rPr>
          <w:rStyle w:val="Applestylesp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По приходу проверяющих на территорию налогоплательщика, надо убедиться в их полномочиях и ознакомиться с основанием для проверки.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Для этого проверяющих надо попросить предъявить: во-первы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служебные удостоверения</w:t>
      </w:r>
      <w:r>
        <w:rPr>
          <w:rStyle w:val="Applestylespan"/>
          <w:color w:val="000000"/>
          <w:sz w:val="28"/>
          <w:szCs w:val="28"/>
          <w:shd w:fill="FFFFFF" w:val="clear"/>
        </w:rPr>
        <w:t>;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во-вторых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решение о проведении выездной налоговой проверки</w:t>
      </w:r>
      <w:r>
        <w:rPr>
          <w:rStyle w:val="Applestylespan"/>
          <w:color w:val="000000"/>
          <w:sz w:val="28"/>
          <w:szCs w:val="28"/>
          <w:shd w:fill="FFFFFF" w:val="clear"/>
        </w:rPr>
        <w:t>. Предъявление указанных документов должно происходить одновременно, т.к. решение является основанием для проведения выездной налоговой проверки, а удостоверение подтверждает полномочия должностного лица налогового органа на проведение такого мероприятия. Если проверяющие не предъявили какой-либо из указанных документов, представители организации имеют полное право отказать им в проведении налоговой провер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 случае если у представителей налогоплательщика возникнут сомнения в подлинности предъявленных служебных удостоверений, либо предъявленного решения о проведении проверки, они могут позвонить в налоговую инспекцию и осведомиться: действительно ли прибывшие лица уполномочены проводить выездную проверку (телефон указывается непосредственно на бланке предъявленного решения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Также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налогоплательщику следует проверить</w:t>
      </w:r>
      <w:r>
        <w:rPr>
          <w:rStyle w:val="Applestylespan"/>
          <w:color w:val="000000"/>
          <w:sz w:val="28"/>
          <w:szCs w:val="28"/>
          <w:shd w:fill="FFFFFF" w:val="clear"/>
        </w:rPr>
        <w:t>, по каким вопросам производится данное контрольное мероприятие, т.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какие налоги будут проверяться и в течение какого периода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. Отсутствие в решении указаний на проверку конкретных налогов, говорит о том, что проверяются все налог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>Если налогоплательщик получает под расписку решение о проведении выездной налоговой проверки, составленное с ошибками, и разрешает доступ на свою территорию, у него появляется шанс в дальнейше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обжаловать результаты проверки в связи с несоблюдением процедуры ее проведения</w:t>
      </w:r>
      <w:r>
        <w:rPr>
          <w:rStyle w:val="Applestylespan"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Далее налогоплательщику следует предоставить налоговому органу отдельное помещение, в котором будут находиться проверяющие, приступившие непосредственно к проведению налоговой проверки, которая включает в себя ряд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ероприятий налогового контроля</w:t>
        </w:r>
      </w:hyperlink>
      <w:r>
        <w:rPr>
          <w:rStyle w:val="Applestylespan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0"/>
        <w:ind w:firstLine="708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ведение проверки: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занятием проверяющих станет изучение документов налогоплательщиков в поисках допущенных ими ошибок или преднамеренного уклонения от уплаты налогов. При этом </w:t>
      </w:r>
      <w:r>
        <w:rPr>
          <w:i/>
          <w:color w:val="000000"/>
          <w:sz w:val="28"/>
          <w:szCs w:val="28"/>
        </w:rPr>
        <w:t>налогоплательщик обязан</w:t>
      </w:r>
      <w:r>
        <w:rPr>
          <w:color w:val="000000"/>
          <w:sz w:val="28"/>
          <w:szCs w:val="28"/>
        </w:rPr>
        <w:t xml:space="preserve"> обеспечить возможность должностных лиц налоговых органов, проводящих выездную налоговую проверку, ознакомиться с документами, связанными с исчислением и уплатой налогов (п. 12 ст. 89 НК РФ). Соответственно во время проведения выездной налоговой проверки </w:t>
      </w:r>
      <w:r>
        <w:rPr>
          <w:i/>
          <w:color w:val="000000"/>
          <w:sz w:val="28"/>
          <w:szCs w:val="28"/>
        </w:rPr>
        <w:t>проверяющие могут ознакомитьс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 исследовать</w:t>
      </w:r>
      <w:r>
        <w:rPr>
          <w:color w:val="000000"/>
          <w:sz w:val="28"/>
          <w:szCs w:val="28"/>
        </w:rPr>
        <w:t xml:space="preserve"> любые документы, которые они считают связанными с исчислением и уплатой налогов и относящимися к предмету проводимой проверки.</w:t>
        <w:br/>
        <w:t>Исследование документов проводится в целях обнаружения фактов, свидетельствующих о нарушении налогоплательщиком налогового законодательства. И если такие факты обнаружены, проверяющие должны позаботиться о том, чтобы собрать доказательства правонарушения, т.е.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b/>
            <w:color w:val="000000"/>
            <w:sz w:val="28"/>
            <w:szCs w:val="28"/>
            <w:u w:val="none"/>
          </w:rPr>
          <w:t>истребовать соответствующие документы</w:t>
        </w:r>
      </w:hyperlink>
      <w:r>
        <w:rPr>
          <w:b/>
          <w:sz w:val="28"/>
          <w:szCs w:val="28"/>
        </w:rPr>
        <w:t>.</w:t>
      </w:r>
      <w:r>
        <w:rPr>
          <w:rStyle w:val="Appleconvertedspace"/>
          <w:b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i/>
          <w:i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бор документов, свидетельствующих о нарушении налогоплательщиком своих налоговых обязательств, едва ли не самая важная процедура, поскольку именно они в дальнейшем лягут в основу принимаемого по итогам проверки решения о доначислении недоимки (пени) и применения мер ответственности в виде штраф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mbria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Налогоплательщику (его представителю) должно быть вручено под роспись</w:t>
      </w:r>
      <w:r>
        <w:rPr>
          <w:rFonts w:cs="Cambria"/>
          <w:sz w:val="28"/>
          <w:szCs w:val="28"/>
        </w:rPr>
        <w:t xml:space="preserve"> </w:t>
      </w:r>
      <w:r>
        <w:rPr>
          <w:rFonts w:cs="Cambria"/>
          <w:i/>
          <w:sz w:val="28"/>
          <w:szCs w:val="28"/>
        </w:rPr>
        <w:t>требование о представлении документов</w:t>
      </w:r>
      <w:r>
        <w:rPr>
          <w:sz w:val="28"/>
          <w:szCs w:val="28"/>
        </w:rPr>
        <w:t xml:space="preserve">, </w:t>
      </w:r>
      <w:r>
        <w:rPr>
          <w:rStyle w:val="Applestylespan"/>
          <w:color w:val="000000"/>
          <w:sz w:val="28"/>
          <w:szCs w:val="28"/>
          <w:shd w:fill="FFFFFF" w:val="clear"/>
        </w:rPr>
        <w:t>которое подписывается сотрудником налогового органа, уполномоченным на проведение выездной налоговой проверки (п. 1 ст. 93 НК РФ). Оно заверяется печатью налогового органа и подписью лица, проводящего выездную налоговую проверку</w:t>
      </w:r>
      <w:r>
        <w:rPr>
          <w:rStyle w:val="Applestylespan"/>
          <w:rFonts w:cs="Verdana" w:ascii="Verdana" w:hAnsi="Verdana"/>
          <w:color w:val="000000"/>
          <w:sz w:val="18"/>
          <w:szCs w:val="18"/>
          <w:shd w:fill="FFFFFF" w:val="clear"/>
        </w:rPr>
        <w:t>. 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се запрошенные документы представляются налоговому органу в вид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заверенных проверяемым лицом копий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. Копии документов организации заверяются подписью ее руководителя (заместителя руководителя) и (или) иного уполномоченного лица и печатью этой организации, если иное не предусмотрено законодательством РФ (п. 2 ст. 93 НК РФ)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Если налоговый орган затребует оригиналы документов,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налогоплательщик вправе отказать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в этом, поскольку ознакомление должностных лиц налоговых органов с </w:t>
      </w:r>
      <w:r>
        <w:rPr>
          <w:rStyle w:val="StrongEmphasis"/>
          <w:color w:val="000000"/>
          <w:sz w:val="28"/>
          <w:szCs w:val="28"/>
          <w:shd w:fill="FFFFFF" w:val="clear"/>
        </w:rPr>
        <w:t>подлинниками документо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допускается только на территории налогоплательщика (кроме случая, когда выездная налоговая проверка проводится по месту нахождения налогового органа). Исключением является ситуация, когда налогоплательщик отказывается от представления документов и производится их выемка. Если же налогоплательщик все же передаст инспекторам оригиналы документов, он останется без «первички», а вернуть назад подлинники будет затруднительно, поскольку у налогового органа нет обязанности возвращать подлинники в какой-либо определенный срок.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i/>
          <w:color w:val="000000"/>
          <w:sz w:val="28"/>
          <w:szCs w:val="28"/>
          <w:shd w:fill="FFFFFF" w:val="clear"/>
        </w:rPr>
        <w:t>Проверяющие вправе потребовать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документы, непосредственно связанные с исчислением и уплатой налогов. К ним, в первую очередь, относятся те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составление которых непосредственно предусмотрено налоговым законодательством</w:t>
      </w:r>
      <w:r>
        <w:rPr>
          <w:rStyle w:val="Applestylespan"/>
          <w:b/>
          <w:i/>
          <w:color w:val="000000"/>
          <w:sz w:val="28"/>
          <w:szCs w:val="28"/>
          <w:shd w:fill="FFFFFF" w:val="clear"/>
        </w:rPr>
        <w:t>.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 Это налоговые декларации (расчеты), относящиеся к предмету проверки (т.е. касающиеся тех налогов, которые подлежат проверке), счета-фактуры вместе с книгами покупок и продаж (если проверяется правильность исчисления и уплаты НДС), документы, подтверждающие правильность применения налоговых льгот, первичные документы, подтверждающие проведенные расходы (договоры, акты, накладные и т.п.) и т.п. Кроме этого налоговый орган проверяет документы бухгалтерского учета, а именно: бухгалтерскую отчетность, книгу учета доходов и расходов и хозяйственных операций, учетные регистры (Главная книга, журналы-ордера, ведомости и др.), банковские и кассовые документы и т.п. Также проверяющие изучают те документы, за несвоевременное составление или представление которых предусмотрена налоговая ответственность (свидетельство о постановке на учет в налоговой инспекции, сведения о постановке на учет обособленных подразделений, сведения об организации в уставных и иных учредительных документах организации, а также об изменениях в указанные документы и т.п.). 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огласно п. 3 ст. 93 НК РФ налогоплательщик обязан предоставить проверяющим требуемые документ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в десятидневный ср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со дня вручения ему под роспись требования о представлении документов (информации). Этот срок считается в рабочих днях, причем его нарушение влечет за собо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istreb" \l "Ответственность за нарушение срока представления документов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ответственность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i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в виде штрафа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Непредставление требуемых документов в установленный срок является налоговым правонарушением и влечет ответственность, предусмотренную п. 1 ст. 126 НК РФ: взыскан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i/>
          <w:color w:val="000000"/>
          <w:sz w:val="28"/>
          <w:szCs w:val="28"/>
          <w:shd w:fill="FFFFFF" w:val="clear"/>
        </w:rPr>
        <w:t>штрафа в размере 50 рублей за каждый непредставленный докумен</w:t>
      </w:r>
      <w:r>
        <w:rPr>
          <w:rStyle w:val="StrongEmphasis"/>
          <w:i/>
          <w:color w:val="000000"/>
          <w:sz w:val="28"/>
          <w:szCs w:val="28"/>
          <w:shd w:fill="FFFFFF" w:val="clear"/>
        </w:rPr>
        <w:t>т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.</w:t>
      </w:r>
      <w:r>
        <w:rPr>
          <w:rStyle w:val="Applestylespan"/>
          <w:b/>
          <w:i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 мероприятие налогового контроля –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b/>
            <w:color w:val="000000"/>
            <w:sz w:val="28"/>
            <w:szCs w:val="28"/>
            <w:u w:val="none"/>
          </w:rPr>
          <w:t>осмотр помещений и предметов</w:t>
        </w:r>
      </w:hyperlink>
      <w:r>
        <w:rPr>
          <w:i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проводимые в целях обнаружения доказательств совершенного налогоплательщиком правонарушения (ст. 92 НК РФ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Cambria"/>
          <w:sz w:val="28"/>
          <w:szCs w:val="28"/>
        </w:rPr>
      </w:pPr>
      <w:r>
        <w:rPr>
          <w:sz w:val="28"/>
          <w:szCs w:val="28"/>
        </w:rPr>
        <w:t xml:space="preserve">Согласно п. 2 ст. 92 НК РФ должностные лица налоговых органов, непосредственно производящие налоговую проверку, </w:t>
      </w:r>
      <w:r>
        <w:rPr>
          <w:i/>
          <w:sz w:val="28"/>
          <w:szCs w:val="28"/>
        </w:rPr>
        <w:t>могут производить осмотр</w:t>
      </w:r>
      <w:r>
        <w:rPr>
          <w:sz w:val="28"/>
          <w:szCs w:val="28"/>
        </w:rPr>
        <w:t xml:space="preserve"> используемых </w:t>
      </w:r>
      <w:r>
        <w:rPr>
          <w:rFonts w:cs="Cambria"/>
          <w:sz w:val="28"/>
          <w:szCs w:val="28"/>
        </w:rPr>
        <w:t>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, представленным проверяемым лицом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Также согласно п. 1 ст. 92 НК РФ в целях выяснения обстоятельств, имеющих значение для полноты проверки должностное лицо налогового органа, производящее выездную налоговую проверку, вправе производить осмотр территорий, помещений налогоплательщика, в отношении которого проводится налоговая проверка, документов и предмето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В рамках налоговой проверки могут подвергнуться осмотру следующие объекты: территория, помещения, документы, предмет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Осмотр производится в присутствии понятых, участниками осмотра являются: проверяемые (представитель) и проверяющие. По необходимости производятся фото- и киносъемка, видеозапись, снимаются копии с документов или другие действия и составляется протокол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 может быть проведена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b/>
            <w:color w:val="000000"/>
            <w:sz w:val="28"/>
            <w:szCs w:val="28"/>
            <w:u w:val="none"/>
          </w:rPr>
          <w:t>инвентаризация имущества</w:t>
        </w:r>
      </w:hyperlink>
      <w:r>
        <w:rPr>
          <w:b/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(пп. 6 п. 1 ст. 31 НК РФ)</w:t>
      </w:r>
      <w:r>
        <w:rPr>
          <w:color w:val="000000"/>
          <w:sz w:val="28"/>
          <w:szCs w:val="28"/>
        </w:rPr>
        <w:t>, которая направлена на сопоставление данных о фактическом наличии имущества проверяемого лица с тем, что отражено в его отчетности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Инвентаризация проводится с целью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autoSpaceDE w:val="false"/>
        <w:ind w:left="0" w:firstLine="357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выявления фактического наличия имущества т неучтенных объектов, подлежащих налогооблож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autoSpaceDE w:val="false"/>
        <w:ind w:left="0" w:firstLine="357"/>
        <w:jc w:val="both"/>
        <w:rPr/>
      </w:pPr>
      <w:r>
        <w:rPr>
          <w:rFonts w:cs="Cambria"/>
          <w:sz w:val="28"/>
          <w:szCs w:val="28"/>
        </w:rPr>
        <w:t>сопоставления фактического наличия имущества с данными бухгалтерского уче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060" w:leader="none"/>
        </w:tabs>
        <w:autoSpaceDE w:val="false"/>
        <w:spacing w:lineRule="auto" w:line="360"/>
        <w:ind w:left="0" w:firstLine="357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проверки полноты отражения в учете обязатель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Инвентаризация проводится на основан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12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распоряжения о проведении инвентаризации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которое принимает руководитель налогового органа (его заместитель) по месту нахождения налогоплательщика, а также по месту нахождения принадлежащего ему недвижимого имущества и транспортных средств. Это распоряжение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должностное лицо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проводящее выездную проверку, </w:t>
      </w:r>
      <w:r>
        <w:rPr>
          <w:rStyle w:val="Applestylespan"/>
          <w:i/>
          <w:color w:val="000000"/>
          <w:sz w:val="28"/>
          <w:szCs w:val="28"/>
          <w:shd w:fill="FFFFFF" w:val="clear"/>
        </w:rPr>
        <w:t>обязано предъяви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ть представителям организации перед проведением инвентаризац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В нем должны быть указаны: 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0" w:firstLine="53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причины и сроки инвентаризации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0" w:firstLine="539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остав комиссии, участвующей в инвентаризации. В нее обязательно входят материально ответственные лица и работники бухгалтерской службы налогоплательщика;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0" w:firstLine="539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перечень имущества, которое подлежит инвентариз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Все полученные в ходе инвентаризации результаты заносятся в инвентаризационные описи, составляемые в двух экземплярах. Описи подписываются всеми членами инвентаризационной комиссии и материально ответственными лицами. Также составляется расписка об отсутствии претензий со стороны материально ответственных лиц к членам инвентаризационной комисс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Акт инвентаризации составляется в двух экземплярах и прикладывается к акту налоговой проверки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Результаты инвентаризации имущества налогоплательщика отражаются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Акте проверки</w:t>
        </w:r>
      </w:hyperlink>
      <w:r>
        <w:rPr>
          <w:rStyle w:val="Applestylespan"/>
          <w:i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и учитываю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11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при рассмотрении материалов налоговой проверки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. Например, если по результатам инвентаризации комиссия найдет расхождения в виде излишков по группам имущества, налоговый орган включит их в состав доходов, учитываемых при исчислении налога на прибыль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ще одним излюбленным занятием проверяющих является </w:t>
      </w:r>
      <w:r>
        <w:rPr>
          <w:b/>
          <w:color w:val="000000"/>
          <w:sz w:val="28"/>
          <w:szCs w:val="28"/>
        </w:rPr>
        <w:t xml:space="preserve">собеседование с сотрудниками налогоплательщика </w:t>
      </w:r>
      <w:r>
        <w:rPr>
          <w:color w:val="000000"/>
          <w:sz w:val="28"/>
          <w:szCs w:val="28"/>
        </w:rPr>
        <w:t>по предмету проводимой налоговой проверки. Суть собеседования заключается в устном общении с работниками налогоплательщика с целью узнать о фактах предпринимательской деятельности налогоплательщика, которые могут оказать влияние на проводимую выездную налоговую проверку. Если речь идет об обнаруженных правонарушениях, инспекторы прибегают к процедуре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допроса свидетелей</w:t>
        </w:r>
      </w:hyperlink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оторыми могут выступать как сотрудники организации, так и иные лица, которым известно что-либо по существу рассматриваемого вопрос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ходе проверки для выяснения каких-либо вопросов требуются специальные знания, налоговые органы могут привлекать </w:t>
      </w:r>
      <w:r>
        <w:rPr>
          <w:rStyle w:val="Appleconvertedspace"/>
          <w:color w:val="000000"/>
          <w:sz w:val="28"/>
          <w:szCs w:val="28"/>
        </w:rPr>
        <w:t> </w:t>
      </w:r>
      <w:hyperlink r:id="rId13">
        <w:r>
          <w:rPr>
            <w:rStyle w:val="InternetLink"/>
            <w:b/>
            <w:color w:val="000000"/>
            <w:sz w:val="28"/>
            <w:szCs w:val="28"/>
            <w:u w:val="none"/>
          </w:rPr>
          <w:t>экспертов</w:t>
        </w:r>
      </w:hyperlink>
      <w:r>
        <w:rPr>
          <w:b/>
          <w:sz w:val="28"/>
          <w:szCs w:val="28"/>
        </w:rPr>
        <w:t>,</w:t>
      </w:r>
      <w:r>
        <w:rPr>
          <w:rStyle w:val="Appleconvertedspace"/>
          <w:b/>
          <w:sz w:val="28"/>
          <w:szCs w:val="28"/>
        </w:rPr>
        <w:t> </w:t>
      </w:r>
      <w:hyperlink r:id="rId14">
        <w:r>
          <w:rPr>
            <w:rStyle w:val="InternetLink"/>
            <w:b/>
            <w:color w:val="000000"/>
            <w:sz w:val="28"/>
            <w:szCs w:val="28"/>
            <w:u w:val="none"/>
          </w:rPr>
          <w:t>специалистов</w:t>
        </w:r>
      </w:hyperlink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и </w:t>
      </w:r>
      <w:hyperlink r:id="rId15">
        <w:r>
          <w:rPr>
            <w:rStyle w:val="InternetLink"/>
            <w:b/>
            <w:color w:val="000000"/>
            <w:sz w:val="28"/>
            <w:szCs w:val="28"/>
            <w:u w:val="none"/>
          </w:rPr>
          <w:t>переводчико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в рамках выездной налоговой проверки проверяющие могут получить </w:t>
      </w:r>
      <w:hyperlink r:id="rId16">
        <w:r>
          <w:rPr>
            <w:rStyle w:val="InternetLink"/>
            <w:i/>
            <w:color w:val="000000"/>
            <w:sz w:val="28"/>
            <w:szCs w:val="28"/>
            <w:u w:val="none"/>
          </w:rPr>
          <w:t>сведения или информацию о налогоплательщике от третьих лиц</w:t>
        </w:r>
      </w:hyperlink>
      <w:r>
        <w:rPr>
          <w:i/>
          <w:sz w:val="28"/>
          <w:szCs w:val="28"/>
        </w:rPr>
        <w:t>.</w:t>
      </w:r>
      <w:r>
        <w:rPr>
          <w:rStyle w:val="Appleconvertedspace"/>
          <w:i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действия проверяющих по проведению указанных мероприятий ограничены рамками закона, нарушение которых может привести к признанию результатов проверки незаконными. Поэтому налогоплательщики должны быть в курсе того, как проводится та или иная процедура, ведь в последующем это может сыграть им на руку. 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вершении таких мероприятий как выемка документов и предметов, осмотр помещений и предметов, допрос свидетелей, проведение экспертизы, привлечение переводчик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язательно составл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bCs/>
          <w:color w:val="000000"/>
        </w:rPr>
        <w:instrText xml:space="preserve"> HYPERLINK "http://www.econ-profi.ru/index.php?area=1&amp;p=static&amp;page=formy_proverki&amp;count=no" \l "9"</w:instrText>
      </w:r>
      <w:r>
        <w:rPr>
          <w:rStyle w:val="InternetLink"/>
          <w:sz w:val="28"/>
          <w:i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i/>
          <w:color w:val="000000"/>
          <w:sz w:val="28"/>
          <w:szCs w:val="28"/>
          <w:u w:val="none"/>
        </w:rPr>
        <w:t>соответствующего</w:t>
      </w:r>
      <w:r>
        <w:rPr>
          <w:rStyle w:val="InternetLink"/>
          <w:sz w:val="28"/>
          <w:i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i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econ-profi.ru/index.php?area=1&amp;p=static&amp;page=formy_proverki&amp;count=no" \l "10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протокола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к которому предъявляются требования, установленные в ст. 99 НК РФ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блюдение требований к составлению протокола может привести к тому, что результаты проведенного мероприятия, отраженные в протокол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е будут иметь доказательственной сил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свидетельствовать о том, что проверяемым лицом допущено то или иное правонарушение, зафиксированное в протокол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Закончив проведение необходимых мероприятий налогового контроля, налоговый орган должен информировать налогоплательщика о факте окончания налоговой проверки.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Окончание_проверки"/>
      <w:bookmarkEnd w:id="1"/>
      <w:r>
        <w:rPr>
          <w:rFonts w:cs="Times New Roman" w:ascii="Times New Roman" w:hAnsi="Times New Roman"/>
          <w:i w:val="false"/>
        </w:rPr>
        <w:t>Окончание проверки: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 завершения выездной налоговой проверки фиксируется составлением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econ-profi.ru/index.php?area=1&amp;p=static&amp;page=formy_proverki&amp;count=no" \l "17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справки о проведенной проверке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Приложение 2). Согласно п. 15 ст. 89 НК РФ налоговый орган </w:t>
      </w:r>
      <w:r>
        <w:rPr>
          <w:i/>
          <w:color w:val="000000"/>
          <w:sz w:val="28"/>
          <w:szCs w:val="28"/>
        </w:rPr>
        <w:t>обязан вручить</w:t>
      </w:r>
      <w:r>
        <w:rPr>
          <w:color w:val="000000"/>
          <w:sz w:val="28"/>
          <w:szCs w:val="28"/>
        </w:rPr>
        <w:t xml:space="preserve"> справку о проведенной проверке налогоплательщику (его представителю) в день ее составления. В случае если налогоплательщик (его представитель) уклоняется от получения справки о проведенной проверке, она направляется налогоплательщику заказным письмом по почт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ставление справки об окончании выездной налоговой проверки означает, ч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 этого момента налоговый орган не вправе проводить какие-либо действия, совершаемые в рамках выездной налоговой провер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кроме </w:t>
      </w:r>
      <w:hyperlink r:id="rId17">
        <w:r>
          <w:rPr>
            <w:rStyle w:val="InternetLink"/>
            <w:i/>
            <w:color w:val="000000"/>
            <w:sz w:val="28"/>
            <w:szCs w:val="28"/>
            <w:u w:val="none"/>
          </w:rPr>
          <w:t>дополнительных мероприятий налогового контроля</w:t>
        </w:r>
      </w:hyperlink>
      <w:r>
        <w:rPr>
          <w:color w:val="000000"/>
          <w:sz w:val="28"/>
          <w:szCs w:val="28"/>
        </w:rPr>
        <w:t>)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метим: в справке не указываются выявленные нарушения, она служит исключительно для фиксации срока окончания проверки. Для отражения всех обнаруженных нарушений предназначен другой документ –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econ-profi.ru/index.php?area=1&amp;p=static&amp;page=formy_proverki&amp;count=no" \l "18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акт выездной налоговой проверки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(Приложение 3), который составляется в течение  </w:t>
      </w:r>
      <w:r>
        <w:rPr>
          <w:rFonts w:cs="Cambria"/>
          <w:i/>
          <w:sz w:val="28"/>
          <w:szCs w:val="28"/>
        </w:rPr>
        <w:t>двух месяцев</w:t>
      </w:r>
      <w:r>
        <w:rPr>
          <w:rFonts w:cs="Cambria"/>
          <w:sz w:val="28"/>
          <w:szCs w:val="28"/>
        </w:rPr>
        <w:t xml:space="preserve"> со дня составления справки о проведенной выездной налоговой проверке.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ако наличие на руках налогоплательщика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econ-profi.ru/index.php?area=1&amp;p=static&amp;page=formy_proverki&amp;count=no" \l "17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справки о проведенной проверке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 важным обстоятельством, поскольку именно с момента составления справки налоговая проверка считается законченной и начинают исчисляться сроки составления акт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Иногда выездная налоговая проверка сильно затягивается со стороны налоговых органов и не дает возможности организации спокойно осуществлять свою предпринимательскую деятельность. Поэтому вопрос о</w:t>
      </w:r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i/>
            <w:color w:val="000000"/>
            <w:sz w:val="28"/>
            <w:szCs w:val="28"/>
            <w:u w:val="none"/>
          </w:rPr>
          <w:t>продолжительности проверки</w:t>
        </w:r>
      </w:hyperlink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краеугольным камнем в отношениях с налоговым органом.</w:t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atLeast" w:line="270"/>
        <w:jc w:val="center"/>
        <w:rPr/>
      </w:pPr>
      <w:r>
        <w:rPr>
          <w:color w:val="000000"/>
          <w:sz w:val="28"/>
          <w:szCs w:val="28"/>
        </w:rPr>
        <w:t>3. Оформление результатов выездной налоговой проверки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Первоначально мнение налогового органа, проводившего выездную налоговую проверку, отражается в соответствующем акте, речь о котором идет в ст. 100 НК РФ. При этом действующее законодательство предъявляет определенные требования к его составлению и передаче налогоплательщику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bookmarkStart w:id="2" w:name="Акт_выездной_налоговой_проверки"/>
      <w:bookmarkEnd w:id="2"/>
      <w:r>
        <w:rPr>
          <w:color w:val="000000"/>
          <w:sz w:val="28"/>
          <w:szCs w:val="28"/>
        </w:rPr>
        <w:t>Итак, по итогам выездной налоговой проверки уполномоченными должностными лицами налоговых органов в обязательном порядке соста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zCs w:val="28"/>
          <w:color w:val="000000"/>
        </w:rPr>
        <w:instrText xml:space="preserve"> HYPERLINK "http://www.econ-profi.ru/index.php?area=1&amp;p=static&amp;page=formy_proverki&amp;count=no" \l "18"</w:instrTex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</w:rPr>
        <w:t>Акт выездной налоговой проверки</w:t>
      </w:r>
      <w:r>
        <w:rPr>
          <w:rStyle w:val="InternetLink"/>
          <w:sz w:val="28"/>
          <w:i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в котором фиксируются ее результаты. Этот документ составляется в двух экземплярах, один из которых хранится в налоговом органе, второй - в установленном порядке вручается руководителю организации (индивидуальному предпринимателю) либо их представителям. Если при проведении проверки участвовали сотрудники органов внутренних дел, составляется третий экземпляр, который направляется в соответствующий орган МВД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Акт выездной налоговой проверки оформляется при любом исходе провер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аже если у налогоплательщика не обнаружено никаких нарушений). В нем указываются конкретные обстоятельства, связанные с проверкой, в том числе ссылки на документы, исследованные в ходе проверки, обстоятельства, установленные проверкой, выводы проверяющих о наличии в деяниях налогоплательщика состава налогового правонарушения и т.д. При этом каждый установленный в ходе проверки факт нарушения законодательства о налогах и сборах должен быть проверен полно и всесторонне, а изложенные в нем обстоятельства - основываться на результатах проверки всех документов, которые могут иметь отношение к излагаемому факту. Также в Акте должны быть указаны все действия налогового органа по осуществленным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i/>
            <w:color w:val="000000"/>
            <w:sz w:val="28"/>
            <w:szCs w:val="28"/>
            <w:u w:val="none"/>
          </w:rPr>
          <w:t>мероприятиям налогового контроля</w:t>
        </w:r>
      </w:hyperlink>
      <w:r>
        <w:rPr>
          <w:i/>
          <w:sz w:val="28"/>
          <w:szCs w:val="28"/>
        </w:rPr>
        <w:t>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Акт выездной налоговой проверки составляется уполномоченными должностными лицами налоговых органов в теч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двух месяцев со дня составлен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b/>
          <w:szCs w:val="28"/>
          <w:bCs/>
          <w:color w:val="000000"/>
        </w:rPr>
        <w:instrText xml:space="preserve"> HYPERLINK "http://www.econ-profi.ru/index.php?area=1&amp;p=static&amp;page=formy_proverki&amp;count=no" \l "17"</w:instrText>
      </w:r>
      <w:r>
        <w:rPr>
          <w:rStyle w:val="InternetLink"/>
          <w:sz w:val="28"/>
          <w:i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i/>
          <w:color w:val="000000"/>
          <w:sz w:val="28"/>
          <w:szCs w:val="28"/>
          <w:u w:val="none"/>
        </w:rPr>
        <w:t>справки</w:t>
      </w:r>
      <w:r>
        <w:rPr>
          <w:rStyle w:val="InternetLink"/>
          <w:sz w:val="28"/>
          <w:i/>
          <w:u w:val="none"/>
          <w:b/>
          <w:szCs w:val="28"/>
          <w:bCs/>
          <w:color w:val="000000"/>
        </w:rPr>
        <w:fldChar w:fldCharType="end"/>
      </w:r>
      <w:hyperlink r:id="rId20">
        <w:r>
          <w:rPr>
            <w:rStyle w:val="InternetLink"/>
            <w:i/>
            <w:sz w:val="28"/>
            <w:szCs w:val="28"/>
          </w:rPr>
          <w:t> </w:t>
        </w:r>
      </w:hyperlink>
      <w:r>
        <w:rPr>
          <w:rStyle w:val="InternetLink"/>
          <w:i/>
          <w:color w:val="000000"/>
          <w:sz w:val="28"/>
          <w:szCs w:val="28"/>
          <w:u w:val="none"/>
        </w:rPr>
        <w:t>о проведенной выездной налогов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роверке</w:t>
      </w:r>
      <w:r>
        <w:rPr>
          <w:color w:val="000000"/>
          <w:sz w:val="28"/>
          <w:szCs w:val="28"/>
        </w:rPr>
        <w:t xml:space="preserve"> (п. 1 ст. 100 НК РФ). </w:t>
      </w:r>
    </w:p>
    <w:p>
      <w:pPr>
        <w:pStyle w:val="Normal"/>
        <w:spacing w:lineRule="auto" w:line="360"/>
        <w:ind w:firstLine="708"/>
        <w:jc w:val="both"/>
        <w:rPr>
          <w:rStyle w:val="StrongEmphasis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Пример</w:t>
      </w:r>
    </w:p>
    <w:p>
      <w:pPr>
        <w:pStyle w:val="Normal"/>
        <w:spacing w:lineRule="auto" w:line="360"/>
        <w:ind w:firstLine="708"/>
        <w:jc w:val="both"/>
        <w:rPr>
          <w:rStyle w:val="Emphasis"/>
          <w:color w:val="000000"/>
          <w:sz w:val="28"/>
          <w:szCs w:val="28"/>
          <w:shd w:fill="FFFFFF" w:val="clear"/>
        </w:rPr>
      </w:pP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color w:val="000000"/>
          <w:sz w:val="28"/>
          <w:szCs w:val="28"/>
          <w:shd w:fill="FFFFFF" w:val="clear"/>
        </w:rPr>
        <w:t>По итогам выездной налоговой проверки 1 сентября (вторник) налоговым органом была составлена справка о проведенной проверке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Порядок исчисления срока для составления акта о проведенной проверке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1) течение срока, установленного месяцами, начинается на следующий день после календарной даты или наступления события, которым определено его начало (составление справки), т.е. со 2 сентября (среда);</w:t>
      </w:r>
    </w:p>
    <w:p>
      <w:pPr>
        <w:pStyle w:val="Normal"/>
        <w:spacing w:lineRule="auto" w:line="360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2) два месяца, отведенные для составления акта выездной налоговой проверки, заканчиваются 1 ноября (воскресенье);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 xml:space="preserve">3) поскольку последний день срока приходится на выходной день (воскресенье), окончанием срока для составления акта проверки является первый рабочий день после выходных, т.е. в понедельник 2 ноября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[10, </w:t>
      </w:r>
      <w:hyperlink r:id="rId21">
        <w:r>
          <w:rPr>
            <w:rStyle w:val="InternetLink"/>
            <w:sz w:val="28"/>
            <w:szCs w:val="28"/>
          </w:rPr>
          <w:t>www.econ-profi.ru</w:t>
        </w:r>
      </w:hyperlink>
      <w:r>
        <w:rPr/>
        <w:t>].</w:t>
      </w:r>
    </w:p>
    <w:p>
      <w:pPr>
        <w:pStyle w:val="Normal"/>
        <w:spacing w:lineRule="auto" w:line="360"/>
        <w:ind w:firstLine="708"/>
        <w:jc w:val="both"/>
        <w:rPr>
          <w:rStyle w:val="Applestylespan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Налогоплательщикам следует иметь в виду, что акт налоговой проверки – главный документ, на основании которого в дальнейшем налоговый орган сможет взыскать с налогоплательщика недоимку (штрафы, пени). Следовательно, при отсутствии акта выездной налоговой провер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23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решение налогового органа о привлечении налогоплательщика к налоговой ответственности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rStyle w:val="Applestylespan"/>
          <w:i/>
          <w:sz w:val="28"/>
          <w:szCs w:val="28"/>
          <w:shd w:fill="FFFFFF" w:val="clear"/>
        </w:rPr>
        <w:t>и</w:t>
      </w:r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27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требование об уплате недоимки, пеней и штрафов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должны рассматриваться как вынесенные без наличия законных оснований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Исходя из «ценности» акта выездной налоговой проверки, налогоплательщикам следует внимательно изучить его в поисках неточностей, погрешностей и иных изъянов, которые могут сыграть им на руку. Так, следует обратить внимание на </w:t>
      </w:r>
      <w:hyperlink r:id="rId22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период проверки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, поскольку этот период ограничен и налоговые органы не имеют права выходить за пределы установленных рамок (три календарных года, предшествующих году, в котором вынесено решение о проведении проверки). Не менее важным являетс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перечень проверенных налогов</w:t>
      </w:r>
      <w:r>
        <w:rPr>
          <w:rStyle w:val="Applestylespan"/>
          <w:color w:val="000000"/>
          <w:sz w:val="28"/>
          <w:szCs w:val="28"/>
          <w:shd w:fill="FFFFFF" w:val="clear"/>
        </w:rPr>
        <w:t>. Это связано с тем, что налоговые орган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3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не вправе проводить две и более выездные налоговые проверки</w:t>
        </w:r>
      </w:hyperlink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</w:rPr>
        <w:t>по одним и тем же налогам за один и тот же период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Кроме того, проверяющ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не должны выходить за рамк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проверки тех вопросов, которые указаны в решении о проведении проверки. Так, если из решения следует, что проверка производится по вопросам правильности исчисления и уплаты НДС, инспекторы не должны выявлять нарушения, связанные с исчислением и уплатой налога на прибыль. Вместе с тем, имеет смысл обратить внимание н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4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длительность проверки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, которая также ограничена временным промежутком. Также надо внимательно проверить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color w:val="000000"/>
          <w:sz w:val="28"/>
          <w:szCs w:val="28"/>
          <w:shd w:fill="FFFFFF" w:val="clear"/>
        </w:rPr>
        <w:t>действие всех документов, на которые ссылаются проверяющие</w:t>
      </w:r>
      <w:r>
        <w:rPr>
          <w:rStyle w:val="Applestylespan"/>
          <w:color w:val="000000"/>
          <w:sz w:val="28"/>
          <w:szCs w:val="28"/>
          <w:shd w:fill="FFFFFF" w:val="clear"/>
        </w:rPr>
        <w:t>, поскольку налоговый орган может указывать на те нормы, которые прекратили свое действие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Не менее важна процедура передачи акта налогоплательщику.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>
          <w:rStyle w:val="Appleconvertedspace"/>
          <w:color w:val="000000"/>
          <w:sz w:val="28"/>
          <w:szCs w:val="28"/>
        </w:rPr>
      </w:pPr>
      <w:bookmarkStart w:id="3" w:name="Вручение_акта_налогоплательщика"/>
      <w:bookmarkEnd w:id="3"/>
      <w:r>
        <w:rPr>
          <w:color w:val="000000"/>
          <w:sz w:val="28"/>
          <w:szCs w:val="28"/>
        </w:rPr>
        <w:t>Обычный порядок вручения акта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ередача его лично в руки руководителю налогоплательщ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его представителю), который должен расписаться на последней странице экземпляра акта, остающегося на хранении в налоговом органе, в том, что получил свой экземпляр акта и проставить дату. Не бойтесь подписывать Акт, ведь подпись на нем вместе с датой свидетельствует только о том, что акт налоговой проверки вручен налогоплательщику, но вовсе не говорит о его согласии или несогласии с изложенными в этом документе выводами (для этого есть специальная процедура представления возражений). Если же налогоплательщик откажется подписывать акт, это ничего не изменит, поскольку в нем будет сделана запись об этом факте, заверенная подписью проверяющего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лучае если налогоплательщик (его представитель) уклоняется от получения Акта налоговой проверки, применяется второй вариант его вручения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аправление акта выездной налоговой проверки налогоплательщику заказным письмом по почте</w:t>
      </w:r>
      <w:r>
        <w:rPr>
          <w:color w:val="000000"/>
          <w:sz w:val="28"/>
          <w:szCs w:val="28"/>
        </w:rPr>
        <w:t xml:space="preserve">. Тогда датой вручения этого акта считается </w:t>
      </w:r>
      <w:r>
        <w:rPr>
          <w:i/>
          <w:color w:val="000000"/>
          <w:sz w:val="28"/>
          <w:szCs w:val="28"/>
        </w:rPr>
        <w:t>шестой день</w:t>
      </w:r>
      <w:r>
        <w:rPr>
          <w:color w:val="000000"/>
          <w:sz w:val="28"/>
          <w:szCs w:val="28"/>
        </w:rPr>
        <w:t>, считая с даты отправки заказного письма (т.е. с даты указанной на штемпеле конверта). При этом письмо считается полученным на шестой день независимо от того, получил его налогоплательщик в действительности или нет.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iCs/>
          <w:color w:val="000000"/>
          <w:sz w:val="28"/>
          <w:szCs w:val="28"/>
          <w:shd w:fill="FFFFFF" w:val="clear"/>
        </w:rPr>
        <w:t>Пример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Акт выездной налоговой проверки был выслан налогоплательщику по почте 1 сентября (вторник).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rStyle w:val="Appleconvertedspace"/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Emphasis"/>
          <w:color w:val="000000"/>
          <w:sz w:val="28"/>
          <w:szCs w:val="28"/>
          <w:shd w:fill="FFFFFF" w:val="clear"/>
        </w:rPr>
        <w:t>Порядок исчисления даты вручения налогоплательщику акта:</w:t>
      </w:r>
      <w:r>
        <w:rPr>
          <w:i/>
          <w:iCs/>
          <w:color w:val="000000"/>
          <w:sz w:val="28"/>
          <w:szCs w:val="28"/>
          <w:shd w:fill="FFFFFF" w:val="clear"/>
        </w:rPr>
        <w:br/>
      </w:r>
      <w:r>
        <w:rPr>
          <w:rStyle w:val="Emphasis"/>
          <w:color w:val="000000"/>
          <w:sz w:val="28"/>
          <w:szCs w:val="28"/>
          <w:shd w:fill="FFFFFF" w:val="clear"/>
        </w:rPr>
        <w:t>1) течение срока, установленного днями, исчисляется в рабочих днях и начинается на следующий день после календарной даты или наступления события, которым определено его начало (отправление акта по почте), т.е. с 2 сентября (среда);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color w:val="000000"/>
          <w:sz w:val="28"/>
          <w:szCs w:val="28"/>
          <w:shd w:fill="FFFFFF" w:val="clear"/>
        </w:rPr>
        <w:t xml:space="preserve">2) шестой рабочий день после направления акта по почте истекает во вторник 8 сентября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[10, </w:t>
      </w:r>
      <w:hyperlink r:id="rId25">
        <w:r>
          <w:rPr>
            <w:rStyle w:val="InternetLink"/>
            <w:sz w:val="28"/>
            <w:szCs w:val="28"/>
          </w:rPr>
          <w:t>www.econ-profi.ru</w:t>
        </w:r>
      </w:hyperlink>
      <w:r>
        <w:rPr/>
        <w:t>]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Итак, налоговая проверка закончена, и налогоплательщик получил акт проверки, который содержит выводы и предложения проверяющих инспекторов относительно правильности исчисления и уплаты налогов организации. Однако он не порождает для налогоплательщика таких правовых последствий, как незамедлительная уплата указанных в Акте сум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6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недоимки, пени и штрафов</w:t>
        </w:r>
      </w:hyperlink>
      <w:r>
        <w:rPr>
          <w:rStyle w:val="Applestylespan"/>
          <w:color w:val="000000"/>
          <w:sz w:val="28"/>
          <w:szCs w:val="28"/>
          <w:shd w:fill="FFFFFF" w:val="clear"/>
        </w:rPr>
        <w:t>, поскольку у налогоплательщика еще есть право представить свои возражения на Акт проверки, которые могут быть учтены или нет пр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hyperlink r:id="rId27">
        <w:r>
          <w:rPr>
            <w:rStyle w:val="InternetLink"/>
            <w:i/>
            <w:color w:val="000000"/>
            <w:sz w:val="28"/>
            <w:szCs w:val="28"/>
            <w:u w:val="none"/>
            <w:shd w:fill="FFFFFF" w:val="clear"/>
          </w:rPr>
          <w:t>вынесении окончательного решения</w:t>
        </w:r>
      </w:hyperlink>
      <w:r>
        <w:rPr>
          <w:rStyle w:val="Appleconvertedspace"/>
          <w:i/>
          <w:sz w:val="28"/>
          <w:szCs w:val="28"/>
          <w:shd w:fill="FFFFFF" w:val="clear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</w:rPr>
        <w:t>о суммах, которые надлежит уплатить в бюджетную систем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Налоговая проверка представляет собой эффективный инструмент налогового контроля, позволяющий наиболее полно и обстоятельно проверить правильность уплаты налогов (сборов) и исполнение налогоплательщиком других обязанностей, возложенных на него законодательством о налогах и сборах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Налоговый кодекс РФ выделяет следующие виды налоговых проверок: камеральные и выездны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Выездная налоговая проверка проводится в помещении налогоплательщика (в случае если налогоплательщик не имеет возможности предоставить помещение, проверка может проводиться в помещении налогового органа) на основании </w:t>
      </w:r>
      <w:r>
        <w:rPr>
          <w:rFonts w:cs="Cambria"/>
          <w:i/>
          <w:sz w:val="28"/>
          <w:szCs w:val="28"/>
        </w:rPr>
        <w:t>решения руководства налогового органа</w:t>
      </w:r>
      <w:r>
        <w:rPr>
          <w:rFonts w:cs="Cambria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cs="Cambria"/>
          <w:sz w:val="28"/>
          <w:szCs w:val="28"/>
        </w:rPr>
      </w:pPr>
      <w:r>
        <w:rPr>
          <w:rFonts w:cs="Cambria"/>
          <w:sz w:val="28"/>
          <w:szCs w:val="28"/>
        </w:rPr>
        <w:t>Выездная налоговая проверка может проводиться по одному или нескольким налогам. В рамках выездной налоговой проверки может быть проверен период, не более трех предшествующих календарных лет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 xml:space="preserve">Налоговая проверка по месту нахождения налогоплательщика не может продолжаться более </w:t>
      </w:r>
      <w:r>
        <w:rPr>
          <w:rFonts w:cs="Cambria"/>
          <w:i/>
          <w:sz w:val="28"/>
          <w:szCs w:val="28"/>
        </w:rPr>
        <w:t>двух месяцев</w:t>
      </w:r>
      <w:r>
        <w:rPr>
          <w:rFonts w:cs="Cambria"/>
          <w:sz w:val="28"/>
          <w:szCs w:val="28"/>
        </w:rPr>
        <w:t xml:space="preserve">. Указанный срок может быть продлен до </w:t>
      </w:r>
      <w:r>
        <w:rPr>
          <w:rFonts w:cs="Cambria"/>
          <w:i/>
          <w:sz w:val="28"/>
          <w:szCs w:val="28"/>
        </w:rPr>
        <w:t>четырех месяцев</w:t>
      </w:r>
      <w:r>
        <w:rPr>
          <w:rFonts w:cs="Cambria"/>
          <w:sz w:val="28"/>
          <w:szCs w:val="28"/>
        </w:rPr>
        <w:t>, а в исключительных случаях</w:t>
      </w:r>
      <w:r>
        <w:rPr>
          <w:rFonts w:cs="Cambria"/>
          <w:i/>
          <w:sz w:val="28"/>
          <w:szCs w:val="28"/>
        </w:rPr>
        <w:t xml:space="preserve"> до ше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Cambria"/>
          <w:sz w:val="28"/>
          <w:szCs w:val="28"/>
        </w:rPr>
        <w:t>Перед началом проверки проверяющая сторона обязана предъявить</w:t>
      </w:r>
      <w:r>
        <w:rPr>
          <w:rFonts w:cs="Cambria"/>
          <w:i/>
          <w:sz w:val="28"/>
          <w:szCs w:val="28"/>
        </w:rPr>
        <w:t xml:space="preserve"> служебные удостоверения и решение о проведении выездной налоговой провер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Cambria"/>
          <w:sz w:val="28"/>
          <w:szCs w:val="28"/>
        </w:rPr>
        <w:t>В рамках выездной налоговой проверк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лжностные лица налоговых органов</w:t>
      </w:r>
      <w:r>
        <w:rPr>
          <w:sz w:val="28"/>
          <w:szCs w:val="28"/>
        </w:rPr>
        <w:t xml:space="preserve">, производящих выездную налоговую проверку </w:t>
      </w:r>
      <w:r>
        <w:rPr>
          <w:i/>
          <w:sz w:val="28"/>
          <w:szCs w:val="28"/>
        </w:rPr>
        <w:t>имеют право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>производить осмотр</w:t>
      </w:r>
      <w:r>
        <w:rPr>
          <w:sz w:val="28"/>
          <w:szCs w:val="28"/>
        </w:rPr>
        <w:t xml:space="preserve"> используемых для осуществления предпринимательской деятельности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, представленным проверяемым лицом (п. 2 ст. 91 НК РФ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rFonts w:cs="Cambria"/>
          <w:i/>
          <w:sz w:val="28"/>
          <w:szCs w:val="28"/>
        </w:rPr>
        <w:t>истребовать</w:t>
      </w:r>
      <w:r>
        <w:rPr>
          <w:rFonts w:cs="Cambria"/>
          <w:sz w:val="28"/>
          <w:szCs w:val="28"/>
        </w:rPr>
        <w:t xml:space="preserve"> у проверяемых лиц необходимые для проверки </w:t>
      </w:r>
      <w:r>
        <w:rPr>
          <w:rFonts w:cs="Cambria"/>
          <w:i/>
          <w:sz w:val="28"/>
          <w:szCs w:val="28"/>
        </w:rPr>
        <w:t xml:space="preserve">документы (информацию), касающихся деятельности проверяемого </w:t>
      </w:r>
      <w:r>
        <w:rPr>
          <w:rFonts w:cs="Cambria"/>
          <w:sz w:val="28"/>
          <w:szCs w:val="28"/>
        </w:rPr>
        <w:t xml:space="preserve">(ст. 93 НК РФ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>привлекать свидетельские показания</w:t>
      </w:r>
      <w:r>
        <w:rPr>
          <w:sz w:val="28"/>
          <w:szCs w:val="28"/>
        </w:rPr>
        <w:t xml:space="preserve"> относительно обстоятельств, имеющих значение для осуществления налогового контроля в форме налоговой проверк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>производить выемку документов и предметов.</w:t>
      </w:r>
      <w:r>
        <w:rPr>
          <w:sz w:val="28"/>
          <w:szCs w:val="28"/>
        </w:rPr>
        <w:t xml:space="preserve"> Выемка предполагает принудительное изъятие соответствующих объектов, являющихся носителями информаци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 xml:space="preserve">привлекать эксперта </w:t>
      </w:r>
      <w:r>
        <w:rPr>
          <w:sz w:val="28"/>
          <w:szCs w:val="28"/>
        </w:rPr>
        <w:t xml:space="preserve">для разъяснения вопросов, требующих специальные познания в науке, искусстве, технике или ремесле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i/>
          <w:sz w:val="28"/>
          <w:szCs w:val="28"/>
        </w:rPr>
        <w:t>приглашать</w:t>
      </w:r>
      <w:r>
        <w:rPr>
          <w:sz w:val="28"/>
          <w:szCs w:val="28"/>
        </w:rPr>
        <w:t xml:space="preserve"> на договорной основе </w:t>
      </w:r>
      <w:r>
        <w:rPr>
          <w:i/>
          <w:sz w:val="28"/>
          <w:szCs w:val="28"/>
        </w:rPr>
        <w:t>переводчика</w:t>
      </w:r>
      <w:r>
        <w:rPr>
          <w:sz w:val="28"/>
          <w:szCs w:val="28"/>
        </w:rPr>
        <w:t xml:space="preserve">, не заинтересованного в исходе дела, владеющего языком, понимающего знаки немого или глухого физического лиц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>
          <w:rFonts w:cs="Cambria"/>
          <w:sz w:val="28"/>
          <w:szCs w:val="28"/>
        </w:rPr>
      </w:pPr>
      <w:r>
        <w:rPr>
          <w:sz w:val="28"/>
          <w:szCs w:val="28"/>
        </w:rPr>
        <w:t>при необходимости</w:t>
      </w:r>
      <w:r>
        <w:rPr>
          <w:i/>
          <w:sz w:val="28"/>
          <w:szCs w:val="28"/>
        </w:rPr>
        <w:t xml:space="preserve"> вызывать понятых </w:t>
      </w:r>
      <w:r>
        <w:rPr>
          <w:sz w:val="28"/>
          <w:szCs w:val="28"/>
        </w:rPr>
        <w:t>(в количестве не менее 2 человек)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лиц, не заинтересованных в исходе де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>
          <w:rFonts w:cs="Cambria"/>
          <w:sz w:val="28"/>
          <w:szCs w:val="28"/>
        </w:rPr>
      </w:pPr>
      <w:r>
        <w:rPr>
          <w:i/>
          <w:sz w:val="28"/>
          <w:szCs w:val="28"/>
        </w:rPr>
        <w:t>проводить инвентаризацию имущества</w:t>
      </w:r>
      <w:r>
        <w:rPr>
          <w:sz w:val="28"/>
          <w:szCs w:val="28"/>
        </w:rPr>
        <w:t xml:space="preserve"> налогоплательщика с целью выявления фактического наличия имущества и неучтенных объектов, подлежащих налогообложению; сопоставления фактического наличия имущества с данными бухгалтерского учета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620" w:leader="none"/>
        </w:tabs>
        <w:autoSpaceDE w:val="false"/>
        <w:spacing w:lineRule="auto" w:line="360"/>
        <w:ind w:left="0" w:firstLine="360"/>
        <w:jc w:val="both"/>
        <w:rPr/>
      </w:pPr>
      <w:r>
        <w:rPr>
          <w:rFonts w:cs="Cambria"/>
          <w:i/>
          <w:sz w:val="28"/>
          <w:szCs w:val="28"/>
        </w:rPr>
        <w:t>привлекать специалиста</w:t>
      </w:r>
      <w:r>
        <w:rPr>
          <w:rFonts w:cs="Cambria"/>
          <w:sz w:val="28"/>
          <w:szCs w:val="28"/>
        </w:rPr>
        <w:t xml:space="preserve"> (обладающего специальными знаниями и навыками) в проведении конкретных действий по осуществлению налогового контроля (ст. 96 НК РФ)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Факт завершения выездной налоговой проверки фиксируется составление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instrText xml:space="preserve"> HYPERLINK "http://www.econ-profi.ru/index.php?area=1&amp;p=static&amp;page=formy_proverki&amp;count=no" \l "17"</w:instrTex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i/>
          <w:color w:val="000000"/>
          <w:sz w:val="28"/>
          <w:szCs w:val="28"/>
          <w:u w:val="none"/>
          <w:shd w:fill="FFFFFF" w:val="clear"/>
        </w:rPr>
        <w:t>справки о проведенной проверке</w:t>
      </w:r>
      <w:r>
        <w:rPr>
          <w:rStyle w:val="InternetLink"/>
          <w:sz w:val="28"/>
          <w:i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, в которой  отражаются предмет проверки и сроки ее прове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окончании выездной налоговой проверки в течение двух месяцев после завершения проверки составляется </w:t>
      </w:r>
      <w:r>
        <w:rPr>
          <w:i/>
          <w:sz w:val="28"/>
          <w:szCs w:val="28"/>
        </w:rPr>
        <w:t>акт налоговой провер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кон РФ «О налоговых органах» № 943-1 от 21.03.1991 г. (с послед. изм. и дополн. от 27.06.2011г.)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ФНС РФ от 25.12.2006 г. N САЭ-3-06/892@ "Об утверждении форм документов, применяемых при проведении и оформлении налоговых проверок; оснований и порядка продления срока проведения выездной налоговой проверки; порядка взаимодействия налоговых органов по выполнению поручений об истребовании документов; требований к составлению акта налоговой проверки" (с изменениями от 21 июля 2011 г.)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ФНС РФ от 30.05.2007 N ММ-3-06/333@ (ред. от 22.09.2010) "Об утверждении Концепции системы планирования выездных налоговых проверок"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№ 243-ФЗ от 28.09.2010 г. «О внесении изменений в отдельные законодательные акты РФ в связи с принятием Федерального закона «Об инновационном центре «Сколково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логовый кодекс Российской Федерации. Части первая, вторая. – М.: Эксмо, 2011. – 327 с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Налоги и налогообложение: Учеб. пособие. / Под ред. А.Ю. Рыманова. – 3-е изд., перераб. и доп. – М.: ИНФРА-М, 2010. – 510 с. – (Высшее образование)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Налоги и налогообложение: Учеб. пособие. / Под ред. А. З. Дадашева. – М.: ИНФРА-М: Вузовский учебник, 2008. – 464 с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Налоговое право России: учебник / отв. ред. Ю. А. Крохина. – 4-е изд., испр. – М.: Норма: ИНФРА-М, 2011. – 720 с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0" w:firstLine="360"/>
        <w:jc w:val="both"/>
        <w:rPr/>
      </w:pPr>
      <w:hyperlink r:id="rId28">
        <w:r>
          <w:rPr>
            <w:rStyle w:val="InternetLink"/>
            <w:sz w:val="28"/>
            <w:szCs w:val="28"/>
          </w:rPr>
          <w:t>http://www.nalog.ru/</w:t>
        </w:r>
      </w:hyperlink>
      <w:r>
        <w:rPr/>
        <w:t xml:space="preserve"> </w:t>
      </w:r>
      <w:r>
        <w:rPr>
          <w:sz w:val="28"/>
          <w:szCs w:val="28"/>
        </w:rPr>
        <w:t xml:space="preserve">(Официальный сайт Федеральной налоговой службы РФ)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36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29">
        <w:r>
          <w:rPr>
            <w:rStyle w:val="InternetLink"/>
            <w:sz w:val="28"/>
            <w:szCs w:val="28"/>
          </w:rPr>
          <w:t>www.econ-profi.ru</w:t>
        </w:r>
      </w:hyperlink>
      <w:r>
        <w:rPr>
          <w:rStyle w:val="InternetLink"/>
          <w:rFonts w:cs="Verdana" w:ascii="Verdana" w:hAnsi="Verdana"/>
          <w:color w:val="000000"/>
          <w:sz w:val="17"/>
          <w:szCs w:val="17"/>
          <w:u w:val="none"/>
          <w:shd w:fill="F7F7F7" w:val="clear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shd w:fill="F7F7F7" w:val="clear"/>
        </w:rPr>
        <w:t xml:space="preserve">(Официальный сайт </w:t>
      </w:r>
      <w:r>
        <w:rPr>
          <w:rStyle w:val="Applestylespan"/>
          <w:color w:val="000000"/>
          <w:sz w:val="28"/>
          <w:szCs w:val="28"/>
          <w:shd w:fill="F7F7F7" w:val="clear"/>
        </w:rPr>
        <w:t>консалтинговой группы "Экон-Профи")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sz w:val="28"/>
            <w:szCs w:val="28"/>
          </w:rPr>
          <w:t>www.nalkodeks.ru</w:t>
        </w:r>
      </w:hyperlink>
      <w:r>
        <w:rPr>
          <w:sz w:val="28"/>
          <w:szCs w:val="28"/>
        </w:rPr>
        <w:t xml:space="preserve"> (Налоговый кодекс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S10"/>
          <w:rFonts w:cs="Arial" w:ascii="Arial" w:hAnsi="Arial"/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S10"/>
          <w:rFonts w:cs="Arial" w:ascii="Arial" w:hAnsi="Arial"/>
          <w:b/>
          <w:bCs/>
          <w:color w:val="000080"/>
          <w:sz w:val="20"/>
          <w:szCs w:val="20"/>
        </w:rPr>
        <w:t>Утв.</w:t>
      </w:r>
      <w:r>
        <w:rPr>
          <w:rStyle w:val="Appleconvertedspace"/>
          <w:rFonts w:cs="Arial" w:ascii="Arial" w:hAnsi="Arial"/>
          <w:b/>
          <w:bCs/>
          <w:color w:val="000080"/>
          <w:sz w:val="20"/>
          <w:szCs w:val="20"/>
        </w:rPr>
        <w:t> </w:t>
      </w:r>
      <w:hyperlink r:id="rId31">
        <w:r>
          <w:rPr>
            <w:rStyle w:val="InternetLink"/>
            <w:rFonts w:cs="Arial" w:ascii="Arial" w:hAnsi="Arial"/>
            <w:b/>
            <w:bCs/>
            <w:color w:val="008000"/>
            <w:sz w:val="20"/>
            <w:szCs w:val="20"/>
          </w:rPr>
          <w:t>приказом</w:t>
        </w:r>
      </w:hyperlink>
      <w:r>
        <w:rPr>
          <w:rStyle w:val="Appleconvertedspace"/>
          <w:rFonts w:cs="Arial" w:ascii="Arial" w:hAnsi="Arial"/>
          <w:b/>
          <w:bCs/>
          <w:color w:val="000080"/>
          <w:sz w:val="20"/>
          <w:szCs w:val="20"/>
        </w:rPr>
        <w:t> </w:t>
      </w:r>
      <w:r>
        <w:rPr>
          <w:rStyle w:val="S10"/>
          <w:rFonts w:cs="Arial" w:ascii="Arial" w:hAnsi="Arial"/>
          <w:b/>
          <w:bCs/>
          <w:color w:val="000080"/>
          <w:sz w:val="20"/>
          <w:szCs w:val="20"/>
        </w:rPr>
        <w:t>Федеральной налоговой службы</w:t>
      </w:r>
    </w:p>
    <w:p>
      <w:pPr>
        <w:pStyle w:val="Normal"/>
        <w:shd w:fill="FFFFFF" w:val="clear"/>
        <w:ind w:firstLine="70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Style w:val="S10"/>
          <w:rFonts w:cs="Arial" w:ascii="Arial" w:hAnsi="Arial"/>
          <w:b/>
          <w:bCs/>
          <w:color w:val="000080"/>
          <w:sz w:val="20"/>
          <w:szCs w:val="20"/>
        </w:rPr>
        <w:t>от 25 декабря 2006 г. N САЭ-3-06/892@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Style w:val="S10"/>
          <w:rFonts w:eastAsia="Courier New"/>
          <w:b/>
          <w:bCs/>
          <w:color w:val="000080"/>
        </w:rPr>
        <w:t xml:space="preserve">                            </w:t>
      </w:r>
      <w:r>
        <w:rPr>
          <w:rStyle w:val="S10"/>
          <w:b/>
          <w:bCs/>
          <w:color w:val="000080"/>
        </w:rPr>
        <w:t>Решение N 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Style w:val="S10"/>
          <w:rFonts w:eastAsia="Courier New"/>
          <w:b/>
          <w:bCs/>
          <w:color w:val="000080"/>
        </w:rPr>
        <w:t xml:space="preserve">                </w:t>
      </w:r>
      <w:r>
        <w:rPr>
          <w:rStyle w:val="S10"/>
          <w:b/>
          <w:bCs/>
          <w:color w:val="000080"/>
        </w:rPr>
        <w:t>о проведении выездной налоговой проверки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/>
        <w:t>________________________                              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место составления)                                     (дата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     На основании 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  <w:color w:val="008000"/>
        </w:rPr>
        <w:instrText xml:space="preserve"> HYPERLINK "http://base.garant.ru/10900200/14/" \l "89"</w:instrText>
      </w:r>
      <w:r>
        <w:rPr>
          <w:rStyle w:val="InternetLink"/>
          <w:sz w:val="20"/>
          <w:szCs w:val="20"/>
          <w:rFonts w:cs="Courier New" w:ascii="Courier New" w:hAnsi="Courier New"/>
          <w:color w:val="008000"/>
        </w:rPr>
        <w:fldChar w:fldCharType="separate"/>
      </w:r>
      <w:r>
        <w:rPr>
          <w:rStyle w:val="InternetLink"/>
          <w:rFonts w:cs="Courier New" w:ascii="Courier New" w:hAnsi="Courier New"/>
          <w:color w:val="008000"/>
          <w:sz w:val="20"/>
          <w:szCs w:val="20"/>
        </w:rPr>
        <w:t>статьи 89</w:t>
      </w:r>
      <w:r>
        <w:rPr>
          <w:rStyle w:val="InternetLink"/>
          <w:sz w:val="20"/>
          <w:szCs w:val="20"/>
          <w:rFonts w:cs="Courier New" w:ascii="Courier New" w:hAnsi="Courier New"/>
          <w:color w:val="008000"/>
        </w:rPr>
        <w:fldChar w:fldCharType="end"/>
      </w:r>
      <w:r>
        <w:rPr>
          <w:rFonts w:cs="Courier New" w:ascii="Courier New" w:hAnsi="Courier New"/>
          <w:sz w:val="20"/>
          <w:szCs w:val="20"/>
        </w:rPr>
        <w:t xml:space="preserve">  Налогового  кодекса   Российской   Федерации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ь (заместитель руководителя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(наименование налогового органа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фамилия, инициалы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</w:rPr>
        <w:t xml:space="preserve">                              </w:t>
      </w:r>
      <w:r>
        <w:rPr>
          <w:sz w:val="21"/>
          <w:szCs w:val="21"/>
        </w:rPr>
        <w:t>РЕШИЛ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1. Назначить выездную налоговую проверку</w:t>
      </w:r>
      <w:r>
        <w:rPr/>
        <w:t>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bookmarkStart w:id="4" w:name="1001"/>
      <w:bookmarkEnd w:id="4"/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(полное и сокращенное наименования организации, ИНН/КПП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или полное и сокращенное наименования организации и филиала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(представительства) организации, ИНН/КПП; Ф.И.О. физического лица, ИНН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указывается основание проведения выездной налоговой проверки в</w:t>
      </w:r>
    </w:p>
    <w:p>
      <w:pPr>
        <w:pStyle w:val="HTML"/>
        <w:shd w:fill="FFFFFF" w:val="clear"/>
        <w:jc w:val="both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соответствии со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0900200/14/" \l "89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статьей 89</w:t>
      </w:r>
      <w:r>
        <w:rPr>
          <w:rStyle w:val="InternetLink"/>
          <w:color w:val="008000"/>
        </w:rPr>
        <w:fldChar w:fldCharType="end"/>
      </w:r>
      <w:r>
        <w:rPr>
          <w:color w:val="000000"/>
        </w:rPr>
        <w:t xml:space="preserve"> Налогового кодекса Российской Федерации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в случае проведения повторной выездной налоговой проверки: "в</w:t>
      </w:r>
    </w:p>
    <w:p>
      <w:pPr>
        <w:pStyle w:val="HTML"/>
        <w:shd w:fill="FFFFFF" w:val="clear"/>
        <w:jc w:val="both"/>
        <w:rPr/>
      </w:pPr>
      <w:r>
        <w:rPr>
          <w:color w:val="000000"/>
        </w:rPr>
        <w:t xml:space="preserve">соответствии с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0900200/14/" \l "890101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подпунктом 1 пункта 10 статьи 89</w:t>
      </w:r>
      <w:r>
        <w:rPr>
          <w:rStyle w:val="InternetLink"/>
          <w:color w:val="008000"/>
        </w:rPr>
        <w:fldChar w:fldCharType="end"/>
      </w:r>
      <w:r>
        <w:rPr>
          <w:color w:val="000000"/>
        </w:rPr>
        <w:t xml:space="preserve"> Налогового кодекса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Российской Федерации в порядке контроля вышестоящим налоговым органом за</w:t>
      </w:r>
    </w:p>
    <w:p>
      <w:pPr>
        <w:pStyle w:val="HTML"/>
        <w:shd w:fill="FFFFFF" w:val="clear"/>
        <w:jc w:val="both"/>
        <w:rPr/>
      </w:pPr>
      <w:r>
        <w:rPr>
          <w:color w:val="000000"/>
        </w:rPr>
        <w:t>деятельностью_________________(указывается наименования</w:t>
      </w:r>
      <w:hyperlink r:id="rId32">
        <w:r>
          <w:rPr>
            <w:rStyle w:val="InternetLink"/>
            <w:color w:val="008000"/>
          </w:rPr>
          <w:t>#</w:t>
        </w:r>
      </w:hyperlink>
      <w:r>
        <w:rPr>
          <w:color w:val="000000"/>
        </w:rPr>
        <w:t xml:space="preserve"> налогового органа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проводившего проверку)" или "в соответствии с </w:t>
      </w:r>
      <w:r>
        <w:fldChar w:fldCharType="begin"/>
      </w:r>
      <w:r>
        <w:rPr>
          <w:rStyle w:val="InternetLink"/>
          <w:color w:val="008000"/>
        </w:rPr>
        <w:instrText xml:space="preserve"> HYPERLINK "http://base.garant.ru/10900200/14/" \l "890102"</w:instrText>
      </w:r>
      <w:r>
        <w:rPr>
          <w:rStyle w:val="InternetLink"/>
          <w:color w:val="008000"/>
        </w:rPr>
        <w:fldChar w:fldCharType="separate"/>
      </w:r>
      <w:r>
        <w:rPr>
          <w:rStyle w:val="InternetLink"/>
          <w:color w:val="008000"/>
        </w:rPr>
        <w:t>подпунктом 2 пункта 10</w:t>
      </w:r>
      <w:r>
        <w:rPr>
          <w:rStyle w:val="InternetLink"/>
          <w:color w:val="008000"/>
        </w:rPr>
        <w:fldChar w:fldCharType="end"/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статьи 89 Налогового кодекса Российской Федерации в связи с представлением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уточненной_____________________(указывается наименование налоговой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декларации), в которой указана сумма налога в размере, меньшем ранее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заявленного", либо в случае проведения выездной налоговой проверки в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связи с реорганизацией или ликвидацией организации: "в связи с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реорганизацией организации" или "в связи с ликвидацией организации"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 xml:space="preserve">     по вопросам правильности   исчисления   и   своевременности   уплаты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(удержания, перечисления) налогов и сборов: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(указывается перечень проверяемых налогов и сборов либо указание на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ведение выездной налоговой проверки "по всем налогам и сборам"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за период с_________________по___________________.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(дата)              (дата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2. Поручить проведение проверки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bookmarkStart w:id="5" w:name="1002"/>
      <w:bookmarkEnd w:id="5"/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</w:t>
      </w:r>
      <w:r>
        <w:rPr>
          <w:color w:val="000000"/>
        </w:rPr>
        <w:t>(должности, Ф.И.О. сотрудников налогового органа с указанием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руководителя проверяющей группы (бригады,) и сотрудников органа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</w:t>
      </w:r>
      <w:r>
        <w:rPr>
          <w:color w:val="000000"/>
        </w:rPr>
        <w:t>внутренних дел)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ь (заместитель руководителя)</w:t>
      </w:r>
    </w:p>
    <w:p>
      <w:pPr>
        <w:pStyle w:val="Normal"/>
        <w:rPr/>
      </w:pPr>
      <w:r>
        <w:rPr/>
        <w:t>________________________________________  ______________  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</w:t>
      </w:r>
      <w:r>
        <w:rPr>
          <w:color w:val="000000"/>
        </w:rPr>
        <w:t>(классный чин)                   (подпись)        (Ф.И.О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</w:t>
      </w:r>
      <w:r>
        <w:rPr>
          <w:color w:val="000000"/>
        </w:rPr>
        <w:t>Место печати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С решением о проведении выездной налоговой проверки ознакомлен: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</w:t>
      </w:r>
      <w:r>
        <w:rPr>
          <w:color w:val="000000"/>
        </w:rPr>
        <w:t>(должность, Ф.И.О. руководителя организации (ее филиала или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color w:val="000000"/>
        </w:rPr>
        <w:t>представительства) или Ф.И.О. физического лица) (Ф.И.О. их представителя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__________   ____________________</w:t>
      </w:r>
    </w:p>
    <w:p>
      <w:pPr>
        <w:pStyle w:val="HTML"/>
        <w:shd w:fill="FFFFFF" w:val="clear"/>
        <w:jc w:val="both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(дата)             (подпись)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Style12"/>
        <w:spacing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yle12"/>
        <w:shd w:fill="FFFFFF" w:val="clear"/>
        <w:spacing w:lineRule="atLeast" w:line="270"/>
        <w:jc w:val="center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  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СПРАВКА</w:t>
      </w:r>
      <w:r>
        <w:rPr>
          <w:rStyle w:val="Appleconvertedspace"/>
          <w:rFonts w:cs="Verdana" w:ascii="Verdana" w:hAnsi="Verdana"/>
          <w:b/>
          <w:bCs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О ПРОВЕДЕННОЙ ВЫЕЗДНОЙ НАЛОГОВОЙ ПРОВЕРКЕ</w:t>
      </w:r>
    </w:p>
    <w:p>
      <w:pPr>
        <w:pStyle w:val="Style12"/>
        <w:shd w:fill="FFFFFF" w:val="clear"/>
        <w:spacing w:lineRule="atLeast" w: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                                                                 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 (место составления)                                               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</w:r>
    </w:p>
    <w:p>
      <w:pPr>
        <w:pStyle w:val="Style12"/>
        <w:shd w:fill="FFFFFF" w:val="clear"/>
        <w:spacing w:lineRule="atLeast" w: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На основании решения руководителя (заместителя руководителя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 </w:t>
        <w:br/>
        <w:t>                                      (наименование налогового орган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___________________________________________________ от  ___________ № 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 (Ф.И.О.)                                                            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проведена выездная налоговая проверка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 </w:t>
        <w:br/>
        <w:t>                   (полное и сокращенное наименование организации, ИНН/КПП </w:t>
        <w:br/>
        <w:t>                 или полные и сокращенные наименования организации и филиала </w:t>
        <w:br/>
        <w:t>                                      (представительства) организации, ИНН/КПП; </w:t>
        <w:br/>
        <w:t>                                      Ф.И.О. физического лица, ИНН (при наличи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о вопросам правильности исчисления и своевременности уплаты (удержания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t xml:space="preserve">перечисления) </w:t>
      </w:r>
    </w:p>
    <w:p>
      <w:pPr>
        <w:pStyle w:val="Style12"/>
        <w:shd w:fill="FFFFFF" w:val="clear"/>
        <w:spacing w:lineRule="atLeast" w: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 (указывается перечень налогов и сборов в соответствии с решением о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 проведении выездной налоговой проверк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за период с _______________ по _______________ </w:t>
        <w:br/>
        <w:t>                          (дата)                           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Срок проведения выездной налоговой проверки: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выездная налоговая проверка начата 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выездная налоговая проверка окончена 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                         (дата)</w:t>
      </w:r>
    </w:p>
    <w:p>
      <w:pPr>
        <w:pStyle w:val="Style12"/>
        <w:shd w:fill="FFFFFF" w:val="clear"/>
        <w:spacing w:lineRule="atLeast" w: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дпись должностного лиц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алогового органа (проверяющего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должность, наименовани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налогового орган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                        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 (подпись)                            (Ф.И.О.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Справку о проведенной выездной налоговой проверке получил*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 (должность, Ф.И.О. руководителя организации (филиала ил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 представительства) или Ф.И.О. физического лица) (Ф.И.О. представителя) </w:t>
        <w:br/>
        <w:br/>
        <w:t>                                                                         _______________  ___________________ </w:t>
        <w:br/>
        <w:t>                                                                                 (дата)                       (подпись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* Заполняется в случае вручения справки о проведенной выездной налоговой проверке непосредственно соответствующему лицу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2"/>
        <w:shd w:fill="FFFFFF" w:val="clear"/>
        <w:spacing w:lineRule="atLeast" w:line="270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2"/>
        <w:shd w:fill="FFFFFF" w:val="clear"/>
        <w:spacing w:lineRule="atLeast" w:line="27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2"/>
        <w:shd w:fill="FFFFFF" w:val="clear"/>
        <w:spacing w:lineRule="atLeast" w:line="270"/>
        <w:jc w:val="right"/>
        <w:rPr>
          <w:rFonts w:ascii="Verdana" w:hAnsi="Verdana" w:cs="Verdana"/>
          <w:color w:val="000000"/>
          <w:sz w:val="18"/>
          <w:szCs w:val="18"/>
        </w:rPr>
      </w:pPr>
      <w:r>
        <w:rPr/>
        <w:t xml:space="preserve">  </w:t>
      </w:r>
      <w:r>
        <w:rPr>
          <w:rFonts w:cs="Verdana" w:ascii="Verdana" w:hAnsi="Verdana"/>
          <w:b/>
          <w:sz w:val="18"/>
          <w:szCs w:val="18"/>
        </w:rPr>
        <w:t>У</w:t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тв. приказом Федеральной налоговой службы</w:t>
      </w:r>
      <w:r>
        <w:rPr>
          <w:rStyle w:val="Appleconvertedspace"/>
          <w:rFonts w:cs="Verdana" w:ascii="Verdana" w:hAnsi="Verdana"/>
          <w:b/>
          <w:bCs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от 25 декабря 2006 г. № САЭ-3-06/892@</w:t>
      </w:r>
    </w:p>
    <w:p>
      <w:pPr>
        <w:pStyle w:val="Style12"/>
        <w:shd w:fill="FFFFFF" w:val="clear"/>
        <w:spacing w:lineRule="atLeast" w:line="27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Акт №________</w:t>
      </w:r>
      <w:r>
        <w:rPr>
          <w:rStyle w:val="Appleconvertedspace"/>
          <w:rFonts w:cs="Verdana" w:ascii="Verdana" w:hAnsi="Verdana"/>
          <w:b/>
          <w:bCs/>
          <w:color w:val="000000"/>
          <w:sz w:val="18"/>
          <w:szCs w:val="18"/>
        </w:rPr>
        <w:t> 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br/>
      </w:r>
      <w:r>
        <w:rPr>
          <w:rStyle w:val="StrongEmphasis"/>
          <w:rFonts w:cs="Verdana" w:ascii="Verdana" w:hAnsi="Verdana"/>
          <w:color w:val="000000"/>
          <w:sz w:val="18"/>
          <w:szCs w:val="18"/>
        </w:rPr>
        <w:t>выездной (повторной выездной) налоговой проверки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 (полное и сокращенное наименования организации, ИНН/КПП </w:t>
        <w:br/>
        <w:t>               или полное и сокращенное наименования организации и филиал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 (представительства) организации, ИНН/КПП; Ф.И.О. физического лица, ИНН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__________________________                                                      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 (место составления)                                                                                 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Нами (мною), _________________________________________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 (должности, Ф.И.О. сотрудников налогового органа с указанием </w:t>
        <w:br/>
        <w:t>   руководителя проверяющей группы (бригады), наименование налогового органа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 который они представляют, и сотрудников органа внутренних дел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на основании решения руководителя (заместителя руководителя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                               (наименование налогового орган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 от _______________№ ______ </w:t>
        <w:br/>
        <w:t>                                  (Ф.И.О.)                                                           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с изменениями (дополнениями), внесенными решением руководителя (заместителя руководителя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                           (наименование налогового орган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 от _______________№ ______ </w:t>
        <w:br/>
        <w:t>                                           (Ф.И.О.)                 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проведена выездная (повторная выездная) налоговая проверка 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 (полное и сокращенное наименования организации, ИНН/КПП </w:t>
        <w:br/>
        <w:t>                 или полное и сокращенное наименования организации и филиал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 (представительства) организации, ИНН/КПП; Ф.И.О. физического лица, ИНН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по вопросам правильности исчисления и своевременности уплаты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удержания, перечисления) налогов и сборов _______________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 (указывается перечень проверяемых налогов и сборов либо указание на </w:t>
        <w:br/>
        <w:t>                 проведение выездной налоговой проверки "по всем налогам и сборам"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за период с_________________по___________________. </w:t>
        <w:br/>
        <w:t>                           (дата)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Проверка проведена в соответствии с Налоговым кодексом Российской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Федерации, иными актами законодательства о налогах и сборах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 Общие положени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1. Место проведения проверки__________________________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(территория проверяемого лица, либо место нахождения налогового орган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2. Проверка начата_______________________, окончена_______________________. </w:t>
        <w:br/>
        <w:t>                                                   (дата)                                                    (дата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основании решения руководителя (заместителя руководителя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                           (наименование налогового органа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 от _______________№ _____ </w:t>
        <w:br/>
        <w:t>                                           (Ф.И.О.)                                                    (дат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выездная (повторная выездная) проверка была приостановлена с__________________. </w:t>
        <w:br/>
        <w:t>                                                                                    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На основании решения руководителя (заместителя руководителя)</w:t>
      </w:r>
    </w:p>
    <w:p>
      <w:pPr>
        <w:pStyle w:val="Style12"/>
        <w:shd w:fill="FFFFFF" w:val="clear"/>
        <w:spacing w:lineRule="atLeast" w:line="1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                          (наименование налогового орган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 от _______________№ 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 (Ф.И.О.)                                                          (дат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выездная (повторная выездная) проверка была возобновлена с____________________. </w:t>
        <w:br/>
        <w:t>                                                                                                                        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На основании решения руководителя (заместителя руководителя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 </w:t>
        <w:br/>
        <w:t>                                              (наименование налогового орган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от________________№ _____ срок проведения </w:t>
        <w:br/>
        <w:t>                            (Ф.И.О.)                                        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выездной (повторной выездной) проверки был продлен на_______________________. </w:t>
        <w:br/>
        <w:t>                                                                                                          (срок продления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3. Должностными лицами (руководитель, главный бухгалтер либо лица, исполняющие их обязанности) организации (филиала, представительства, иного обособленного подразделения) в проверяемом периоде являлись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-_________________________________, </w:t>
        <w:br/>
        <w:t>                 (наименование должности)                                   (Ф.И.О.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-_________________________________. </w:t>
        <w:br/>
        <w:t>                 (наименование должности)                                   (Ф.И.О.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1.4. Место нахождения организации (филиала, представительства, иного обособленного подразделения) или место жительства физического лица)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Место осуществления деятельности _______________________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           (указывается в случае осуществления организацией (филиалом, </w:t>
        <w:br/>
        <w:t>         представительством, иным обособленным подразделением) (индивидуальным </w:t>
        <w:br/>
        <w:t>            предпринимателем) своей деятельности не по месту государственной </w:t>
        <w:br/>
        <w:t>        регистрации организации (филиала, представительства, иного обособленного </w:t>
        <w:br/>
        <w:t>             подразделения) (месту жительства индивидуального предпринимателя)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5.______________________________________________________________________ </w:t>
        <w:br/>
        <w:t>                     (полное наименование организации или Ф.И.О. индивидуального </w:t>
        <w:br/>
        <w:t>                                                              предпринимателя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имеет лицензию № __________________________от____________________, выданную </w:t>
        <w:br/>
        <w:t>                                                                                                      (дат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_ </w:t>
        <w:br/>
        <w:t>                                  (наименование органа, выдавшего лицензию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 осуществление__________________________________________________________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 </w:t>
        <w:br/>
        <w:t>      (указывается лицензируемый вид деятельности и приводятся данные о наличи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 всех лицензий на право осуществления отдельных видов деятельности, а </w:t>
        <w:br/>
        <w:t>                                  также сроки начала и окончания действия лицензи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6. Фактически за проверяемый период организация (филиал, представительство) (индивидуальный предприниматель) осуществлял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_ </w:t>
        <w:br/>
        <w:t>                                        (указываются виды деятельност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Виды деятельности, запрещенные действующим законодательством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 (не указывается при отсутствии таких видов деятельност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Виды деятельности без наличия необходимой лицензии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 (не указывается при отсутствии таких видов деятельност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1.7. Настоящая выездная (повторная выездная) налоговая проверка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проведена_____________________методом проверки представленных документов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 (сплошным, выборочным)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 (указываются виды проверенных документов и при необходимости перечень </w:t>
        <w:br/>
        <w:t>                                                           конкретных документов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1.8. В ходе настоящей налоговой проверки проведены следующие мероприятия налогового контроля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 </w:t>
        <w:br/>
        <w:t>                 (указываются сведения о мероприятиях налогового контроля, </w:t>
        <w:br/>
        <w:t>                       проведенных при осуществлении налоговой проверк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2. Настоящей проверкой установлено следующее: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 (приводятся документально подтвержденные факты нарушений законодательств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 о налогах и сборах или указание на отсутствие таких фактов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ыводы и предложения проверяющих по устранению выявленных нарушений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1. Всего по результатам настоящей проверки установлено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3.1.1. Неуплата (неполная уплата)*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                       (наименование налога (сбора)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в том числе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_______ в сумме___________руб.*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алоговый (отчетный)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_______________________________ в сумме___________руб.*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алоговый (отчетный)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............................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1.2. Итого неуплата (неполная уплата) налогов (сборов) установлен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в сумме__________________руб.;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3.1.3. Удержан налоговым агентом, но не перечислен (не полностью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еречислен) налог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                      (наименование налога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_____руб.*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(налоговый период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1.4. Неудержание и неперечисление налоговым агентом суммы налога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в размере___________руб.,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 (наименование налога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том числе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(налоговый период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1.5. Завышение убытков, исчисленных налогоплательщиком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- по данным налогового учета при исчислении налоговой базы по налогу на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рибыль в сумме _________руб., в том числе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 (налоговый период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при применении специального налогового режима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 </w:t>
        <w:br/>
        <w:t>                   (указать применяемый специальный налоговый режим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умме_________руб., в том числе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 </w:t>
        <w:br/>
        <w:t>        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1.6. Завышение налога на добавленную стоимость, предъявленного к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возмещению из бюджета, в сумме_________руб., в том числе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 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1.7. Исчисление в завышенных размерах сумм налогов (сборов)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* за__________________-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 (наименование налога (сбора))            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* за__________________-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 (наименование налога (сбора))           (налоговый период)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3.1.8.____________________________________________________________________ </w:t>
        <w:br/>
        <w:t>                 (приводятся сведения о других установленных проверкой фактах </w:t>
        <w:br/>
        <w:t>                 нарушений законодательства о налогах и сборах и иных имеющих </w:t>
        <w:br/>
        <w:t>                                                   значение обстоятельствах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 По результатам проверки предлагается: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2.1. Взыскать с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  <w:br/>
        <w:t>                             (сокращенное наименование организации,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или Ф.И.О. индивидуального предпринимателя или Ф.И.О. физического лиц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а) суммы неуплаченных (не полностью уплаченных) (не перечисленных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е полностью перечисленных) налогов (сборов) в размере_____________руб.,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том числе: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* за__________________-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 (наименование налога (сбора))           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* за__________________-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 (наименование налога (сбора))           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б) пени, за несвоевременную уплату или неуплату (несвоевременное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еречисление или неперечисление) налогов (сборов)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2. Удержать и перечислить в бюджет сумму не удержанного налога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в сумме_____________руб. </w:t>
        <w:br/>
        <w:t>      (наименование налог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3. Уменьшить убытки, исчисленные налогоплательщиком: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по данным налогового учета при исчислении налоговой базы по налогу на прибыль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- при применении специального налогового режима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 (указать применяемый специальный налоговый режим)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 </w:t>
        <w:br/>
        <w:t>            (налоговый период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 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4. Уменьшить предъявленный к возмещению из бюджета в завышенных размерах налог на добавленную стоимость в сумме________руб., в том числе:</w:t>
      </w:r>
    </w:p>
    <w:p>
      <w:pPr>
        <w:pStyle w:val="Style12"/>
        <w:shd w:fill="FFFFFF" w:val="clear"/>
        <w:spacing w:lineRule="atLeast" w:line="180"/>
        <w:rPr/>
      </w:pPr>
      <w:r>
        <w:rPr>
          <w:rFonts w:cs="Verdana" w:ascii="Verdana" w:hAnsi="Verdana"/>
          <w:color w:val="000000"/>
          <w:sz w:val="18"/>
          <w:szCs w:val="18"/>
        </w:rPr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за________________________в сумме___________руб.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алоговый период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5. Внести необходимые исправления в документы бухгалтерского и налогового учета.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6.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 (приводятся другие предложения проверяющих по устранению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 выявленных нарушений законодательства о налогах и сборах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3.2.7. Привлечь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 (сокращенное наименование организации,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 или Ф.И.О. индивидуального предпринимателя или Ф.И.О. физического лиц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к налоговой ответственности, предусмотренной: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а) пунктом___________статьи____________Налогового кодекса Российской Федерации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за ______________________________________________________________________;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 (указывается состав налогового правонарушения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б)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br/>
        <w:t>Приложения: на_______листах.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В случае несогласия с фактами, изложенными в настоящем акте выездной (повторной выездной) налоговой проверки, а также с выводами и предложениями проверяющего Вы вправе представить в течение 15 дней со дня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олучения настоящего акта в 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______________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(наименование налогового орган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исьменные возражения по указанному акту в целом или по его отдельным положениям. При этом Вы вправе приложить к письменным возражениям или в согласованный срок передать документы (их заверенные копии), подтверждающие обоснованность своих возражений.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Подписи лиц, проводивших                          Подпись руководителя организации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проверку                                                        (физического лица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                                         (их представителя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_____________________________             ____________________________________ </w:t>
        <w:br/>
        <w:t>                 (должность)                                        (наименование организации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__________      ________________             ______________          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 (подпись)                 (Ф.И.О.)                            (подпись)                        (Ф.И.О.)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Экземпляр акта с___________________________приложениями на____листах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                      (количество приложений)</w:t>
      </w:r>
    </w:p>
    <w:p>
      <w:pPr>
        <w:pStyle w:val="Style12"/>
        <w:shd w:fill="FFFFFF" w:val="clear"/>
        <w:spacing w:lineRule="atLeast" w:line="180" w:before="280" w:after="24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лучил:________________________________________________________________ </w:t>
        <w:br/>
        <w:t>                                  (должность, Ф.И.О. руководителя организации или Ф.И.О. </w:t>
        <w:br/>
        <w:t>                                                   физического лица (Ф.И.О. их представителя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br/>
        <w:t>_______________ 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          (дата)                    (подпись)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Style12"/>
        <w:shd w:fill="FFFFFF" w:val="clear"/>
        <w:spacing w:lineRule="atLeast" w:line="270"/>
        <w:rPr/>
      </w:pPr>
      <w:r>
        <w:rPr>
          <w:rFonts w:cs="Verdana" w:ascii="Verdana" w:hAnsi="Verdana"/>
          <w:color w:val="000000"/>
          <w:sz w:val="18"/>
          <w:szCs w:val="18"/>
        </w:rPr>
        <w:t>______________________________</w:t>
      </w:r>
      <w:r>
        <w:rPr>
          <w:rStyle w:val="Appleconvertedspace"/>
          <w:rFonts w:cs="Verdana" w:ascii="Verdana" w:hAnsi="Verdana"/>
          <w:color w:val="000000"/>
          <w:sz w:val="18"/>
          <w:szCs w:val="18"/>
        </w:rPr>
        <w:t> </w:t>
      </w:r>
      <w:r>
        <w:rPr>
          <w:rFonts w:cs="Verdana" w:ascii="Verdana" w:hAnsi="Verdana"/>
          <w:color w:val="000000"/>
          <w:sz w:val="18"/>
          <w:szCs w:val="18"/>
        </w:rPr>
        <w:br/>
        <w:t>* В случае ведения налоговым органом карточек "Расчеты с бюджетом" в разрезе юджетов сумма налога (сбора) указывается как в целом по налогу (сбору), так и отдельно по каждому бюджету</w:t>
      </w:r>
    </w:p>
    <w:p>
      <w:pPr>
        <w:pStyle w:val="Style12"/>
        <w:shd w:fill="FFFFFF" w:val="clear"/>
        <w:spacing w:lineRule="atLeast" w:line="27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HTML"/>
        <w:shd w:fill="FFFFFF" w:val="clear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sectPr>
      <w:footerReference w:type="default" r:id="rId33"/>
      <w:footerReference w:type="first" r:id="rId3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4"/>
        </w:tabs>
        <w:ind w:left="1574" w:hanging="1035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-profi.ru/" TargetMode="External"/><Relationship Id="rId3" Type="http://schemas.openxmlformats.org/officeDocument/2006/relationships/hyperlink" Target="http://www.econ-profi.ru/" TargetMode="External"/><Relationship Id="rId4" Type="http://schemas.openxmlformats.org/officeDocument/2006/relationships/hyperlink" Target="http://www.econ-profi.ru/index.php?area=1&amp;p=static&amp;page=chtopovnp" TargetMode="External"/><Relationship Id="rId5" Type="http://schemas.openxmlformats.org/officeDocument/2006/relationships/hyperlink" Target="http://www.econ-profi.ru/index.php?area=1&amp;p=static&amp;page=glubvnp" TargetMode="External"/><Relationship Id="rId6" Type="http://schemas.openxmlformats.org/officeDocument/2006/relationships/hyperlink" Target="http://www.econ-profi.ru/index.php?area=1&amp;p=static&amp;page=mernalk" TargetMode="External"/><Relationship Id="rId7" Type="http://schemas.openxmlformats.org/officeDocument/2006/relationships/hyperlink" Target="http://www.econ-profi.ru/index.php?area=1&amp;p=static&amp;page=istreb" TargetMode="External"/><Relationship Id="rId8" Type="http://schemas.openxmlformats.org/officeDocument/2006/relationships/hyperlink" Target="http://www.econ-profi.ru/index.php?area=1&amp;p=static&amp;page=osmotr" TargetMode="External"/><Relationship Id="rId9" Type="http://schemas.openxmlformats.org/officeDocument/2006/relationships/hyperlink" Target="http://www.econ-profi.ru/index.php?area=1&amp;p=static&amp;page=inventi" TargetMode="External"/><Relationship Id="rId10" Type="http://schemas.openxmlformats.org/officeDocument/2006/relationships/hyperlink" Target="http://www.econ-profi.ru/index.php?area=1&amp;p=static&amp;page=oform&amp;count=no" TargetMode="External"/><Relationship Id="rId11" Type="http://schemas.openxmlformats.org/officeDocument/2006/relationships/hyperlink" Target="http://www.econ-profi.ru/index.php?area=1&amp;p=static&amp;page=matprov" TargetMode="External"/><Relationship Id="rId12" Type="http://schemas.openxmlformats.org/officeDocument/2006/relationships/hyperlink" Target="http://www.econ-profi.ru/index.php?area=1&amp;p=static&amp;page=dopros" TargetMode="External"/><Relationship Id="rId13" Type="http://schemas.openxmlformats.org/officeDocument/2006/relationships/hyperlink" Target="http://www.econ-profi.ru/index.php?area=1&amp;p=static&amp;page=eksp" TargetMode="External"/><Relationship Id="rId14" Type="http://schemas.openxmlformats.org/officeDocument/2006/relationships/hyperlink" Target="http://www.econ-profi.ru/index.php?area=1&amp;p=static&amp;page=spez" TargetMode="External"/><Relationship Id="rId15" Type="http://schemas.openxmlformats.org/officeDocument/2006/relationships/hyperlink" Target="http://www.econ-profi.ru/index.php?area=1&amp;p=static&amp;page=perevod" TargetMode="External"/><Relationship Id="rId16" Type="http://schemas.openxmlformats.org/officeDocument/2006/relationships/hyperlink" Target="http://www.econ-profi.ru/index.php?area=1&amp;p=static&amp;page=vstrecha" TargetMode="External"/><Relationship Id="rId17" Type="http://schemas.openxmlformats.org/officeDocument/2006/relationships/hyperlink" Target="http://www.econ-profi.ru/index.php?area=1&amp;p=static&amp;page=dopmat" TargetMode="External"/><Relationship Id="rId18" Type="http://schemas.openxmlformats.org/officeDocument/2006/relationships/hyperlink" Target="http://www.econ-profi.ru/index.php?area=1&amp;p=static&amp;page=srok" TargetMode="External"/><Relationship Id="rId19" Type="http://schemas.openxmlformats.org/officeDocument/2006/relationships/hyperlink" Target="http://www.econ-profi.ru/index.php?area=1&amp;p=static&amp;page=mernalk" TargetMode="External"/><Relationship Id="rId20" Type="http://schemas.openxmlformats.org/officeDocument/2006/relationships/hyperlink" Target="javascript:void(0);/*1258108031343*/" TargetMode="External"/><Relationship Id="rId21" Type="http://schemas.openxmlformats.org/officeDocument/2006/relationships/hyperlink" Target="http://www.econ-profi.ru/" TargetMode="External"/><Relationship Id="rId22" Type="http://schemas.openxmlformats.org/officeDocument/2006/relationships/hyperlink" Target="http://www.econ-profi.ru/index.php?area=1&amp;p=static&amp;page=glubvnp" TargetMode="External"/><Relationship Id="rId23" Type="http://schemas.openxmlformats.org/officeDocument/2006/relationships/hyperlink" Target="http://www.econ-profi.ru/index.php?area=1&amp;p=static&amp;page=glubvnp" TargetMode="External"/><Relationship Id="rId24" Type="http://schemas.openxmlformats.org/officeDocument/2006/relationships/hyperlink" Target="http://www.econ-profi.ru/index.php?area=1&amp;p=static&amp;page=srok" TargetMode="External"/><Relationship Id="rId25" Type="http://schemas.openxmlformats.org/officeDocument/2006/relationships/hyperlink" Target="http://www.econ-profi.ru/" TargetMode="External"/><Relationship Id="rId26" Type="http://schemas.openxmlformats.org/officeDocument/2006/relationships/hyperlink" Target="http://www.econ-profi.ru/index.php?area=1&amp;p=static&amp;page=meri" TargetMode="External"/><Relationship Id="rId27" Type="http://schemas.openxmlformats.org/officeDocument/2006/relationships/hyperlink" Target="http://www.econ-profi.ru/index.php?area=1&amp;p=static&amp;page=reschen" TargetMode="External"/><Relationship Id="rId28" Type="http://schemas.openxmlformats.org/officeDocument/2006/relationships/hyperlink" Target="http://www.nalog.ru/" TargetMode="External"/><Relationship Id="rId29" Type="http://schemas.openxmlformats.org/officeDocument/2006/relationships/hyperlink" Target="http://www.econ-profi.ru/" TargetMode="External"/><Relationship Id="rId30" Type="http://schemas.openxmlformats.org/officeDocument/2006/relationships/hyperlink" Target="http://www.nalkodeks.ru/" TargetMode="External"/><Relationship Id="rId31" Type="http://schemas.openxmlformats.org/officeDocument/2006/relationships/hyperlink" Target="http://base.garant.ru/12152071/" TargetMode="External"/><Relationship Id="rId32" Type="http://schemas.openxmlformats.org/officeDocument/2006/relationships/hyperlink" Target="http://base.garant.ru/3100000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2:51:00Z</dcterms:created>
  <dc:creator>1</dc:creator>
  <dc:description/>
  <dc:language>en-US</dc:language>
  <cp:lastModifiedBy>Олег</cp:lastModifiedBy>
  <dcterms:modified xsi:type="dcterms:W3CDTF">2017-09-09T12:51:00Z</dcterms:modified>
  <cp:revision>2</cp:revision>
  <dc:subject/>
  <dc:title/>
</cp:coreProperties>
</file>