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ое агенство по образованию</w:t>
      </w:r>
    </w:p>
    <w:p>
      <w:pPr>
        <w:pStyle w:val="Normal"/>
        <w:autoSpaceDE w:val="false"/>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сударственное образовательное учреждение высшего профессионального образования </w:t>
      </w:r>
    </w:p>
    <w:p>
      <w:pPr>
        <w:pStyle w:val="Normal"/>
        <w:autoSpaceDE w:val="false"/>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сковский автомобильно-дорожный государственный технический университет (МАДИ) »</w:t>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лжский филиал</w:t>
      </w:r>
    </w:p>
    <w:p>
      <w:pPr>
        <w:pStyle w:val="Heading1"/>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ind w:firstLine="709"/>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урсовой проект на тему:</w:t>
      </w:r>
    </w:p>
    <w:p>
      <w:pPr>
        <w:pStyle w:val="Heading1"/>
        <w:spacing w:lineRule="auto" w:line="360"/>
        <w:ind w:firstLine="709"/>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Heading1"/>
        <w:spacing w:lineRule="auto" w:line="360"/>
        <w:ind w:firstLine="709"/>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ути повышения производительности труда на предприятии</w:t>
      </w:r>
    </w:p>
    <w:p>
      <w:pPr>
        <w:pStyle w:val="Heading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1"/>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полнил студент 4 кр.,гр.ЭУТ-17:</w:t>
      </w:r>
    </w:p>
    <w:p>
      <w:pPr>
        <w:pStyle w:val="Heading1"/>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епанова Ольга</w:t>
      </w:r>
    </w:p>
    <w:p>
      <w:pPr>
        <w:pStyle w:val="Heading1"/>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верил:</w:t>
      </w:r>
    </w:p>
    <w:p>
      <w:pPr>
        <w:pStyle w:val="Heading1"/>
        <w:keepNext w:val="true"/>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ванова С.И </w:t>
      </w:r>
      <w:r>
        <w:br w:type="page"/>
      </w:r>
    </w:p>
    <w:p>
      <w:pPr>
        <w:pStyle w:val="Normal"/>
        <w:tabs>
          <w:tab w:val="clear" w:pos="709"/>
          <w:tab w:val="right" w:pos="9345" w:leader="dot"/>
        </w:tabs>
        <w:autoSpaceDE w:val="false"/>
        <w:spacing w:lineRule="auto" w:line="360"/>
        <w:jc w:val="center"/>
        <w:rPr>
          <w:rFonts w:eastAsia="Times New Roman CYR" w:cs="Times New Roman CYR"/>
          <w:sz w:val="28"/>
          <w:szCs w:val="28"/>
        </w:rPr>
      </w:pPr>
      <w:r>
        <w:rPr>
          <w:rFonts w:eastAsia="Times New Roman CYR" w:cs="Times New Roman CYR"/>
          <w:sz w:val="28"/>
          <w:szCs w:val="28"/>
        </w:rPr>
        <w:t>Содержание</w:t>
      </w:r>
    </w:p>
    <w:p>
      <w:pPr>
        <w:pStyle w:val="Normal"/>
        <w:tabs>
          <w:tab w:val="clear" w:pos="709"/>
          <w:tab w:val="right" w:pos="9345" w:leader="dot"/>
        </w:tabs>
        <w:autoSpaceDE w:val="false"/>
        <w:spacing w:lineRule="auto" w:line="360"/>
        <w:jc w:val="both"/>
        <w:rPr>
          <w:rFonts w:eastAsia="Times New Roman CYR" w:cs="Times New Roman CYR"/>
          <w:sz w:val="28"/>
          <w:szCs w:val="28"/>
        </w:rPr>
      </w:pPr>
      <w:r>
        <w:rPr>
          <w:rFonts w:eastAsia="Times New Roman CYR" w:cs="Times New Roman CYR"/>
          <w:sz w:val="28"/>
          <w:szCs w:val="28"/>
        </w:rPr>
        <w:t>Введение.......................................................................................................................3</w:t>
      </w:r>
    </w:p>
    <w:p>
      <w:pPr>
        <w:pStyle w:val="Normal"/>
        <w:tabs>
          <w:tab w:val="clear" w:pos="709"/>
          <w:tab w:val="right" w:pos="9345" w:leader="dot"/>
        </w:tabs>
        <w:autoSpaceDE w:val="false"/>
        <w:spacing w:lineRule="auto" w:line="360"/>
        <w:jc w:val="both"/>
        <w:rPr>
          <w:rFonts w:eastAsia="Times New Roman CYR" w:cs="Times New Roman CYR"/>
          <w:sz w:val="28"/>
          <w:szCs w:val="28"/>
        </w:rPr>
      </w:pPr>
      <w:r>
        <w:rPr>
          <w:rFonts w:eastAsia="Times New Roman CYR" w:cs="Times New Roman CYR"/>
          <w:sz w:val="28"/>
          <w:szCs w:val="28"/>
        </w:rPr>
        <w:t>1. Теоретические и методологические основы производительности труда...........5</w:t>
      </w:r>
    </w:p>
    <w:p>
      <w:pPr>
        <w:pStyle w:val="Heading1"/>
        <w:keepNext w:val="true"/>
        <w:spacing w:lineRule="auto" w:line="360"/>
        <w:jc w:val="both"/>
        <w:rPr>
          <w:rFonts w:eastAsia="Times New Roman CYR" w:cs="Times New Roman CYR"/>
          <w:sz w:val="28"/>
          <w:szCs w:val="28"/>
        </w:rPr>
      </w:pPr>
      <w:r>
        <w:rPr>
          <w:rFonts w:eastAsia="Times New Roman CYR" w:cs="Times New Roman CYR"/>
          <w:sz w:val="28"/>
          <w:szCs w:val="28"/>
        </w:rPr>
        <w:t>1.1 Управление производительностью труда на предприятии................................5</w:t>
      </w:r>
    </w:p>
    <w:p>
      <w:pPr>
        <w:pStyle w:val="Heading3"/>
        <w:keepNext w:val="true"/>
        <w:spacing w:lineRule="auto" w:line="360"/>
        <w:jc w:val="both"/>
        <w:rPr>
          <w:rFonts w:eastAsia="Times New Roman CYR" w:cs="Times New Roman CYR"/>
          <w:sz w:val="28"/>
          <w:szCs w:val="28"/>
        </w:rPr>
      </w:pPr>
      <w:r>
        <w:rPr>
          <w:rFonts w:eastAsia="Times New Roman CYR" w:cs="Times New Roman CYR"/>
          <w:sz w:val="28"/>
          <w:szCs w:val="28"/>
        </w:rPr>
        <w:t>1.2  Методика анализа производительности труда...................................................6</w:t>
      </w:r>
    </w:p>
    <w:p>
      <w:pPr>
        <w:pStyle w:val="Heading3"/>
        <w:spacing w:lineRule="auto" w:line="360"/>
        <w:jc w:val="both"/>
        <w:rPr>
          <w:rFonts w:eastAsia="Times New Roman CYR" w:cs="Times New Roman CYR"/>
          <w:sz w:val="28"/>
          <w:szCs w:val="28"/>
        </w:rPr>
      </w:pPr>
      <w:r>
        <w:rPr>
          <w:rFonts w:eastAsia="Times New Roman CYR" w:cs="Times New Roman CYR"/>
          <w:sz w:val="28"/>
          <w:szCs w:val="28"/>
        </w:rPr>
        <w:t>2.Технико-экономическая характеристика и анализ производительности труда ОАО «Чебоксарский агрегатный завод»..................................................................11</w:t>
      </w:r>
    </w:p>
    <w:p>
      <w:pPr>
        <w:pStyle w:val="Heading1"/>
        <w:keepNext w:val="true"/>
        <w:tabs>
          <w:tab w:val="clear" w:pos="709"/>
          <w:tab w:val="right" w:pos="9345" w:leader="dot"/>
        </w:tabs>
        <w:spacing w:lineRule="auto" w:line="360"/>
        <w:jc w:val="both"/>
        <w:rPr/>
      </w:pPr>
      <w:r>
        <w:rPr>
          <w:rFonts w:eastAsia="Times New Roman CYR" w:cs="Times New Roman CYR"/>
          <w:sz w:val="28"/>
          <w:szCs w:val="28"/>
        </w:rPr>
        <w:t>2.1 Общая характеристика предприятия..................................................................11</w:t>
      </w:r>
    </w:p>
    <w:p>
      <w:pPr>
        <w:pStyle w:val="Heading3"/>
        <w:keepNext w:val="true"/>
        <w:spacing w:lineRule="auto" w:line="360"/>
        <w:jc w:val="both"/>
        <w:rPr>
          <w:rFonts w:eastAsia="Times New Roman CYR" w:cs="Times New Roman CYR"/>
          <w:sz w:val="28"/>
          <w:szCs w:val="28"/>
        </w:rPr>
      </w:pPr>
      <w:r>
        <w:rPr>
          <w:rFonts w:eastAsia="Times New Roman CYR" w:cs="Times New Roman CYR"/>
          <w:sz w:val="28"/>
          <w:szCs w:val="28"/>
        </w:rPr>
        <w:t>2.2Анализ основных технико-экономических показателей ОАО «Чебоксарский агрегатный завод» за 2007-2009 гг...........................................................................15</w:t>
      </w:r>
    </w:p>
    <w:p>
      <w:pPr>
        <w:pStyle w:val="Heading1"/>
        <w:keepNext w:val="true"/>
        <w:spacing w:lineRule="auto" w:line="360"/>
        <w:jc w:val="both"/>
        <w:rPr>
          <w:rFonts w:eastAsia="Times New Roman CYR" w:cs="Times New Roman CYR"/>
          <w:sz w:val="28"/>
          <w:szCs w:val="28"/>
        </w:rPr>
      </w:pPr>
      <w:r>
        <w:rPr>
          <w:rFonts w:eastAsia="Times New Roman CYR" w:cs="Times New Roman CYR"/>
          <w:sz w:val="28"/>
          <w:szCs w:val="28"/>
        </w:rPr>
        <w:t>2.3Анализ производительности труда ОАО «Чебоксарский агрегатный завод» за 2007-2009 гг................................................................................................................22</w:t>
      </w:r>
    </w:p>
    <w:p>
      <w:pPr>
        <w:pStyle w:val="Heading3"/>
        <w:keepNext w:val="true"/>
        <w:spacing w:lineRule="auto" w:line="360"/>
        <w:jc w:val="both"/>
        <w:rPr/>
      </w:pPr>
      <w:r>
        <w:rPr>
          <w:rFonts w:eastAsia="Times New Roman CYR" w:cs="Times New Roman CYR"/>
          <w:sz w:val="28"/>
          <w:szCs w:val="28"/>
        </w:rPr>
        <w:t>2.4Анализ трудоемкости продукции ОАО «Чебоксарский агрегатный завод» за 2007-2009 гг................................................................................................................26</w:t>
      </w:r>
    </w:p>
    <w:p>
      <w:pPr>
        <w:pStyle w:val="Heading3"/>
        <w:spacing w:lineRule="auto" w:line="360"/>
        <w:jc w:val="both"/>
        <w:rPr>
          <w:rFonts w:eastAsia="Times New Roman CYR" w:cs="Times New Roman CYR"/>
          <w:sz w:val="28"/>
          <w:szCs w:val="28"/>
        </w:rPr>
      </w:pPr>
      <w:r>
        <w:rPr>
          <w:rFonts w:eastAsia="Times New Roman CYR" w:cs="Times New Roman CYR"/>
          <w:sz w:val="28"/>
          <w:szCs w:val="28"/>
        </w:rPr>
        <w:t>3. Направления повышения производительности труда на предприятии ОАО «Чебоксарский агрегатный завод»...........................................................................29</w:t>
      </w:r>
    </w:p>
    <w:p>
      <w:pPr>
        <w:pStyle w:val="Heading3"/>
        <w:keepNext w:val="true"/>
        <w:spacing w:lineRule="auto" w:line="360"/>
        <w:jc w:val="both"/>
        <w:rPr>
          <w:rFonts w:eastAsia="Times New Roman CYR" w:cs="Times New Roman CYR"/>
          <w:sz w:val="28"/>
          <w:szCs w:val="28"/>
        </w:rPr>
      </w:pPr>
      <w:r>
        <w:rPr>
          <w:rFonts w:eastAsia="Times New Roman CYR" w:cs="Times New Roman CYR"/>
          <w:sz w:val="28"/>
          <w:szCs w:val="28"/>
        </w:rPr>
        <w:t>3.1Направления по увеличению производительности труда ОАО «Чебоксарский агрегатный завод»......................................................................................................29</w:t>
      </w:r>
    </w:p>
    <w:p>
      <w:pPr>
        <w:pStyle w:val="Heading1"/>
        <w:keepNext w:val="true"/>
        <w:tabs>
          <w:tab w:val="clear" w:pos="709"/>
          <w:tab w:val="right" w:pos="9345" w:leader="dot"/>
        </w:tabs>
        <w:spacing w:lineRule="auto" w:line="360"/>
        <w:jc w:val="both"/>
        <w:rPr/>
      </w:pPr>
      <w:r>
        <w:rPr>
          <w:rFonts w:eastAsia="Times New Roman CYR" w:cs="Times New Roman CYR"/>
          <w:sz w:val="28"/>
          <w:szCs w:val="28"/>
        </w:rPr>
        <w:t>Заключение.................................................................................................................32</w:t>
      </w:r>
    </w:p>
    <w:p>
      <w:pPr>
        <w:pStyle w:val="Normal"/>
        <w:tabs>
          <w:tab w:val="clear" w:pos="709"/>
          <w:tab w:val="right" w:pos="9345" w:leader="dot"/>
        </w:tabs>
        <w:autoSpaceDE w:val="false"/>
        <w:spacing w:lineRule="auto" w:line="360"/>
        <w:jc w:val="both"/>
        <w:rPr>
          <w:rFonts w:eastAsia="Times New Roman CYR" w:cs="Times New Roman CYR"/>
          <w:sz w:val="28"/>
          <w:szCs w:val="28"/>
        </w:rPr>
      </w:pPr>
      <w:r>
        <w:rPr>
          <w:rFonts w:eastAsia="Times New Roman CYR" w:cs="Times New Roman CYR"/>
          <w:sz w:val="28"/>
          <w:szCs w:val="28"/>
        </w:rPr>
        <w:t>Список литературы....................................................................................................34</w:t>
      </w:r>
    </w:p>
    <w:p>
      <w:pPr>
        <w:pStyle w:val="Normal"/>
        <w:tabs>
          <w:tab w:val="clear" w:pos="709"/>
          <w:tab w:val="right" w:pos="9345" w:leader="dot"/>
        </w:tabs>
        <w:autoSpaceDE w:val="false"/>
        <w:spacing w:lineRule="auto" w:line="360"/>
        <w:jc w:val="both"/>
        <w:rPr>
          <w:rFonts w:eastAsia="Times New Roman CYR" w:cs="Times New Roman CYR"/>
          <w:sz w:val="28"/>
          <w:szCs w:val="28"/>
        </w:rPr>
      </w:pPr>
      <w:r>
        <w:rPr>
          <w:rFonts w:eastAsia="Times New Roman CYR" w:cs="Times New Roman CYR"/>
          <w:sz w:val="28"/>
          <w:szCs w:val="28"/>
        </w:rPr>
        <w:t>Приложение 1</w:t>
      </w:r>
    </w:p>
    <w:p>
      <w:pPr>
        <w:pStyle w:val="Normal"/>
        <w:tabs>
          <w:tab w:val="clear" w:pos="709"/>
          <w:tab w:val="right" w:pos="9345" w:leader="dot"/>
        </w:tabs>
        <w:autoSpaceDE w:val="false"/>
        <w:spacing w:lineRule="auto" w:line="360"/>
        <w:jc w:val="both"/>
        <w:rPr>
          <w:rFonts w:eastAsia="Times New Roman CYR" w:cs="Times New Roman CYR"/>
          <w:sz w:val="28"/>
          <w:szCs w:val="28"/>
        </w:rPr>
      </w:pPr>
      <w:r>
        <w:rPr>
          <w:rFonts w:eastAsia="Times New Roman CYR" w:cs="Times New Roman CYR"/>
          <w:sz w:val="28"/>
          <w:szCs w:val="28"/>
        </w:rPr>
        <w:t>Приложение 2</w:t>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9"/>
          <w:tab w:val="right" w:pos="9345" w:leader="dot"/>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9"/>
          <w:tab w:val="right" w:pos="9345" w:leader="dot"/>
        </w:tabs>
        <w:autoSpaceDE w:val="false"/>
        <w:spacing w:lineRule="auto" w:line="36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ведение</w:t>
      </w:r>
    </w:p>
    <w:p>
      <w:pPr>
        <w:pStyle w:val="Normal"/>
        <w:autoSpaceDE w:val="fals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ктуальность работы. В современных условиях в Российской Федерации усилия управляющих всех уровней сосредоточены в основном на преодолении кризисных явлений в области финансов, но остаются в тени проблемы измерения и управления производительностью труда. Между тем именно производительность труда является наиболее важным фактором развития экономики любой страны, определяющим уровень благосостояния общества. История развития мировой экономики убедительно доказывает, что повышение производительности труда остается основным источником экономического роста, научно-технического прогресса, усиливающим позиции стран в условиях растущей конкуренции на мировых рынках, наилучшим средством ослабления инфляционных процессов и повышения благосостояния населения.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держание и сложность проблем, связанных с трудом, предопределили перечень наук, в которых они изучаются, это техника, экономика, социология, психология, право и другие. Несмотря на большое число научных работ, до сих пор нет единства в понимании категории производительности труда, отсутствует четкий подход к системе показателей и их экономической обоснованности.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язи с тем, что для Российской Федерации наиболее важна проблема роста благосостояния, особую актуальность приобретает вопрос совершенствования управления производительностью труда, определения метода измерения производительности труда, определения приоритетных направлений роста с учетом отраслевых особенностей, разработки эффективных мер по управлению данными приоритетами.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уальность темы обусловлена также потребностями функционирования промышленных предприятий в режиме рыночных отношений, так как повышение эффективности управления производительностью труда позволяет укреплять конкурентоспособность и снижать социальную напряженность в обществе.</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Цель работы заключается в обосновании теоретических предпосылок и разработке конкретных предложений по совершенствованию управления производительностью труда на промышленном предприятии как субъекте хозяйствования.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ализация целей исследования предполагает решение следующих задач: </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изучить теоретические и методологические основы производительности тру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едставить технико-экономическую характеристику и провести анализ производительности труда ОАО «Чебоксарский агрегатный заво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выявить пути повышения производительности труда на предприятии ОАО «Чебоксарский агрегатный заво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едметом исследований является управление производительностью труда на промышленном предприятии.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ом исследования является ОАО «Чебоксарский агрегатный заво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ологической и теоретической основой исследования послужили труды отечественных и зарубежных ученых в области производительности труда, основ управления, экономико-математического моделирования, рыночной экономики, а также нормативные документы, регламентирующие деятельность предприятий. </w:t>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Информационной базой исследования явилась отечественная и зарубежная литература, методические, справочные материалы и данные статистической отчетности ОАО «Чебоксарский агрегатный завод»</w:t>
      </w:r>
      <w:r>
        <w:rPr>
          <w:rFonts w:eastAsia="Times New Roman CYR" w:cs="Times New Roman CYR" w:ascii="Times New Roman CYR" w:hAnsi="Times New Roman CYR"/>
          <w:sz w:val="28"/>
          <w:szCs w:val="28"/>
          <w:lang w:val="en-US"/>
        </w:rPr>
        <w:t>.</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решении конкретных задач использовались эконометрические методы анализа, методы социологических исследований. </w:t>
      </w:r>
      <w:r>
        <w:br w:type="page"/>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Теоретические и методологические основы производительности труда</w:t>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keepNext w:val="tru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1 Управление производительностью труда на предприятии</w:t>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ффективность использования трудовых ресурсов на предприятии выражается в изменении производительности труда - результирующего показателя работы предприятия, в котором отражаются как положительные стороны работы, так и все его недостатки.</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оизводительность труда - количественная характеристика работы, выполняемой персоналом, которая связана с уровнем эффективности труд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щий уровень производительности определяет следующие типы факторов: </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краткосрочные - объективные (например, изменение номенклатуры сырья и видов энергии в связи с авариями, цикличные колебания качества сырья); субъективные (например, колебание уровня трудоспособности в течение дня, недели, год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долгосрочные (например, цены на материалы, энергию, качество оборудования).</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Производительность связана как с количеством (количеством часов, трудозатратами), так и качеством труда (особенностями технологии, объемом капитальных вложений, качеством персонал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ожно выделить два основных подхода к оценке производительности труда. </w:t>
      </w:r>
    </w:p>
    <w:p>
      <w:pPr>
        <w:pStyle w:val="Normal"/>
        <w:tabs>
          <w:tab w:val="clear" w:pos="709"/>
          <w:tab w:val="left" w:pos="108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Определение прямых трудозатрат (путем оценки соотношения прямых трудозатрат к нормо-часам определяется фактическая интенсивность).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 xml:space="preserve">Оценка отношения объема продаж к затратам на: </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стоимость контроля качеств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стоимость гарантированного ремонт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численность производственных рабочих;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численность всего персонал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дополнительные показатели: время наладки/оплаченные часы, число принятых изделий/число проверенных изделий, запланированные изделия/произведенные изделия, все производственное время/фактически отработанное время, вспомогательные расходы/прямые расходы, численность производственных рабочих/численность работников управления, количество часов по не принятым нарядам/количество отработанных часов, фактическая доля накладных расходов/запланированные накладные расходы.</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правление производительностью труда включает следующие элементы: </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управление качеством;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планирование процедур повышения эффективности;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измерение трудозатрат и нормирование труд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бухгалтерский учет и финансовый контроль.</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keepNext w:val="tru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2 Методика анализа производительности труда</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ыми задачами анализа являются следующие:</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пределение и изучение показателей текучести кадров;</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явление резервов трудовых ресурсов, более полного и эффективного их использования.</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зличают производительность общественного труда, производительность живого (индивидуального) труда, локальную производительность.</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ь общественного труда определяется как отношение темпов роста национального дохода к темпам роста численности работников сферы материального производства. Рост производительности общественного труда происходит при опережающих темпах роста национального дохода и тем самым обеспечивает повышение эффективности общественного производства.</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ост индивидуальной производительности труда отражает экономию времени, необходимого на изготовление единицы продукции, или количество дополнительного товара, произведенного за определенный период (минута, час, сутки и т.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кальная производительность - это средняя производительность труда рабочих (работающих), рассчитанная по предприятию в целом или отрасл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ях производительность труда определяется как эффективность затрат только живого труда и рассчитывается через показатели выработки (В) и трудоемкости (Тр) продукции, между которыми имеется обратно пропорциональная зависимость.</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аботка - основной показатель производительности труда, характеризующий количество (в натуральных показателях) или стоимость произведенной продукции (товарная, валовая, чистая продукция), приходящиеся на единицу времени (час, смена, квартал, год) или одного среднесписочного работника.</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дельных случаях выработка рассчитывается в нормо-часах. Этот метод называется трудовым и используется при оценке производительности труда на рабочем месте, в бригаде, цехе и т.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производительности труда оценивается путем сопоставления выработки последующего и предшествующего периодов, т. е. фактической и плановой. Превышение фактической выработки над плановой свидетельствует о росте производительности тру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аботка рассчитывается как отношение объема произведенной продукции (ОП) к затратам рабочего времени на производство этой продукции (Т) или к среднесписочной численности работников либо рабочих (Ч):</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ОП/Т или В=ОП/Ч , (1)                     </w:t>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налогично определяется часовая (Вч) и дневная (Вдн) выработка на одного рабочего:</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ч=ОПмес/Тчас; Вдн=ОПмес/Тд, (2)</w:t>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ОПмес – объем продукции за месяц (квартал, го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час, Тдн – количество человеко-часов, человеко-дней (рабочего времени), отработанных всеми рабочими за месяц (квартал, го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чете часовой выработки в состав отработанных человеко-часов не включаются внутрисменные простои, поэтому она наиболее точно характеризует уровень производительности живого тру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расчете дневной выработки в состав отработанных человеко-дней не включаются целодневные простои и невыходы.</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роизведенной продукции (ОП) может быть выражен в натуральных, стоимостных и трудовых единицах измерения соответственно.</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удоемкость продукции выражает затраты рабочего времени на производство единицы продукции. Определяется на единицу продукции в натуральном выражении по всей номенклатуре изделий и услуг; при большом ассортименте продукции на предприятии определяется по типичным изделиям, к которым приводятся все остальные.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емкость определяется по формуле:</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Т/ОП, (3)</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де: Тр – трудоемкость;</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 время, затраченное на производство всей продукции, нормо-ч, человеко-ч;</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 – объем произведенной продукции в натуральном выражени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остава затрат труда, включаемых в трудоемкость продукции, и их роли в процессе производства выделяют технологическую трудоемкость, трудоемкость обслуживания производства, производственную трудоемкость, трудоемкость управления производством и полную трудоемкость.</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ологическая трудоемкость (Ттехн) отражает затраты труда основных производственных рабочих-сдельщиков (Тсд) и рабочих-повременщиков (Тповр):</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техн=Тсд+Тповр, (4)</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удоемкость обслуживания производства (Тобсл) представляет собой совокупность затрат вспомогательных рабочих цехов основного производства (Твспом) и всех рабочих вспомогательных цехов и служб (ремонтного, энергетического и т.д.), занятых обслуживанием производства (Твсп):</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бсл=Твспом+Твсп, (5)</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ая трудоемкость (Тпр) включает затраты труда всех рабочих, как основных, так и вспомогательных:</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пр=Ттех+Тобсл, (6)</w:t>
      </w:r>
    </w:p>
    <w:p>
      <w:pPr>
        <w:pStyle w:val="Normal"/>
        <w:autoSpaceDE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удоемкость управления производством (Ту) представляет собой затраты труда служащих (руководителей, специалистов и собственно служащих), занятых как в основных и вспомогательных цехах (Тсл.пр), так и в общезаводских службах предприятия (Тсл.зав):</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Ту=Ттехн+Тсл.зав (7)</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оставе полной трудоемкости (Тполн) отражаются затраты труда всех категорий промышленно-производственного персонала предприятия:</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Тполн=Ттехн+Тобсл+Ту (8)</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зависимости от характера и назначения затрат труда каждый из указанных показателей трудоемкости может быть:</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тивная трудоемкость - это время выполнения операции, рассчитанное на основе действующих норм времени по соответствующим технологическим операциям для изготовления единицы изделия или выполнения работы. Нормативная трудоемкость выражается в нормо-часах;</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актическая трудоемкость - это фактические затраты времени одного рабочего на выполнение технологической операции или изготовление единицы изделия в данный перио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трудоемкость - это затраты времени одного рабочего на выполнение технологической операции или изготовление единицы изделия, утвержденные в плане и действующие в течение планового перио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 - натуральный, трудовой и стоимостной</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туральный метод отражает выработку товарной продукции в штуках, метрах или условно-натуральных единицах, приходящуюся на одного среднесписочного рабочего (работающего) или за определенный перио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ной метод производительности труда характеризует стоимость валовой или товарной продукции, приходящуюся на одного среднесписочного работника промышленно-производственного персонала (рабочего) или на одного основного рабочего (выработк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Трудоемкость каждого вида продукции при этом рассчитывается как отношение трудовых затрат на производство этой продукции к ее количеству. Трудовой метод измерения производительности обладает рядом недостатков, что не способствует объективной оценке уровня и динамики производительности труда даже на отдельных рабочих местах и в бригадах.</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Технико-экономическая характеристика и анализ производительности труда ОАО «Чебоксарский агрегатный завод»</w:t>
      </w:r>
    </w:p>
    <w:p>
      <w:pPr>
        <w:pStyle w:val="Heading1"/>
        <w:keepNext w:val="tru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keepNext w:val="tru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1 Общая характеристика предприятия</w:t>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заводов тракторного и сельскохозяйственного машиностроения в послевоенные годы было объявлено первоочередной задачей, а сами стройки ударными. Решение о строительстве завода тракторных запасных частей в Чебоксарах было принято в 1951 году. За год подготовили проектно-сметную документацию и уже в 53-м начали строительство промышленной базы и жилья для будущих работников заво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5 февраля 1971 года приказом по министерству завод был переименован в «Чебоксарский агрегатный завод».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августе 1996 г. завершена подготовка производства и выпущен первый комплект гусениц для трактора D 355 "Komatsu". Освоено производство сегментов колеса ведущего в комплекте с болтами и гайками для трактора D 355 "Komatsu". Начинается освоение и поставка на ульяновские заводы "УАЗ" и "Волжские моторы" чугунных и точных деталей. Принято решение о производстве накладных и врезных замков с принципиально новым цилиндровым механизмом секрета. В год своего 25-летия МЦ-15 выпускает более 20 наименований замков.</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экспортных поставок узлов и деталей ходовых систем для тракторов и экскаваторов "Fiat" и "Caterpillar" в 1998 году составляет 2,5 млн. долларов, а номенклатура поставляемых изделий достигает 50 наименований. Освоено производство гусениц с жидкой смазкой для трактора D 355 "Komatsu". Изготовлена опытная партия гусениц для экскаватора EX -400 "Hitachi". Завершена подготовка производства и освоен выпуск гусениц для трактора D 9 N "Caterpillar". Освоено производство гусениц для трактора D 155 "Komatsu".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егодня ОАО «Чебоксарский агрегатный завод» является производственным предприятием, выпускающим продукцию, как промышленного назначения, так и продукцию для потребительского рынка. ОАО «Чебоксарский агрегатный завод» является одним из крупнейших предприятий тракторостроительной отрасли России, лидирующим в производстве запасных частей к ходовым системам тракторной техники, почти все инновации, разработанные в России для ходовых систем, осваиваются в первую очередь на ОАО «Чебоксарский агрегатный завод». Ежегодно выпускается товарной продукции на сумму свыше 5 млрд. руб. Производственные площади предприятия составляют – 80 г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вод производит продукцию для различных отраслей экономики: </w:t>
      </w:r>
    </w:p>
    <w:p>
      <w:pPr>
        <w:pStyle w:val="Normal"/>
        <w:tabs>
          <w:tab w:val="clear" w:pos="709"/>
          <w:tab w:val="left" w:pos="108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олото-алмазодобывающая отрасль;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 xml:space="preserve">Сельское хозяйство;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 xml:space="preserve">Дорожное строительство;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tab/>
        <w:t xml:space="preserve">Нефтегазодобывающая отрасль;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tab/>
        <w:t xml:space="preserve">Лесозаготовительная отрасль;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tab/>
        <w:t xml:space="preserve">Угледобывающая отрасль;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tab/>
        <w:t xml:space="preserve">Производители автотракторной техники;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tab/>
        <w:t xml:space="preserve">Железнодорожный транспорт;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tab/>
        <w:t>Строительные организации и население.</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малая часть выпускаемой продукции поставляется на сборочные конвейеры ведущих тракторостроительных, экскаваторных, моторостроительных и автомобилестроительных ведущих предприятий России, СНГ и зарубежных стран: </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предприятий "Fiat" и "Catterpillar" (через фирму «ALPEM»);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АвтоВАЗ";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Волгоградский тракторный заво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РусАвтобусПром";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Ульяновский автомобильный заво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Заволжский автомобильный заво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ПО "Алтайский моторный заво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Онежский тракторный заво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ОАО "Кишиневский тракторный заво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экскаваторных заводов России, расположенных в г. Тверь, г. Воронеж, г. Иваново, г. Ковров.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завода существуют многолетние связи с зарубежными фирмами Италии, Китая, Чили, Сирии, Вьетнама, Индии, Польши, Литвы, Латвии и стран СНГ. В целом, продукция завода поступает в 43 страны мира. Доля экспорта в общем объеме производства постоянно растет.</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ие годы ОАО «Чебоксарский агрегатный завод» особое внимание уделяет техническому развитию производства. За последние 3 года на переоснащение и модернизацию производства было фактически направлено свыше 800 млн. руб.</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од специализируется на производстве продукции в следующих направлениях:</w:t>
      </w:r>
    </w:p>
    <w:p>
      <w:pPr>
        <w:pStyle w:val="Normal"/>
        <w:tabs>
          <w:tab w:val="clear" w:pos="709"/>
          <w:tab w:val="left" w:pos="108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Гусеницы и детали ходовых систем для промышленных тракторов:</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российского производства (ОАО «Чебоксарский агрегатный завод», ОАО «ЧТЗ-УралТрак»);</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импортозаменяющих запчастей для техники фирм KOMATSU, CATERPILLAR, DRESSTA.</w:t>
      </w:r>
    </w:p>
    <w:p>
      <w:pPr>
        <w:pStyle w:val="Normal"/>
        <w:tabs>
          <w:tab w:val="clear" w:pos="709"/>
          <w:tab w:val="left" w:pos="108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 xml:space="preserve">Гусеницы и детали ходовых систем для сельскохозяйственных и трелевочных тракторов;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 xml:space="preserve">Гусеницы и детали ходовых систем для экскаваторов отечественного и импортного производства HITACHI, Kobelco, CATERPILLAR, KOMATSU, KATO, LIEBHER;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tab/>
        <w:t xml:space="preserve">Узлы сцепления и диски, ведомые для тракторов, автомобилей и комбайнов;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tab/>
        <w:t xml:space="preserve">Детали для нужд ОАО «Российские железные дороги»;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tab/>
        <w:t xml:space="preserve">Запасные части к автобусам;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w:t>
        <w:tab/>
        <w:t xml:space="preserve">Замки навесные, врезные, накладные, мебельные, почтовые;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tab/>
        <w:t xml:space="preserve">Радиаторы отопительные чугунные;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w:t>
        <w:tab/>
        <w:t>Чугунное и стальное литье.</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отгруженной продукции предприятия за 2009 год превысил 3 миллиарда рублей.</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г. Чебоксары на долю ОАО «ЧАЗ» приходится 10,9% объема отгруженных товаров собственного производства, выполненных работ и услуг собственными силами крупных и средних организаций по виду деятельности "Обрабатывающие производства", по Чувашской Республике - 6,3%.</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виды деятельности общества в 2009 г.:</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изводство частей и принадлежностей автомобилей и их двигателей;</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изводство машин и оборудования для добычи полезных ископаемых и строительств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производство стальных отливок;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изводство замков и петель и радиаторов;</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изводство чугунных отливок;</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изводство частей железнодорожных локомотивов, трамвайных и прочих моторных вагонов и прочего подвижного состав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изводство радиаторов;</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изводство машин для лесного хозяйств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чие.</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онную структуру ОАО «Чебоксарский агрегатный завод» представлено в приложении 1.</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 сегодняшний день ОАО «Чебоксарский агрегатный завод» одно из самых динамично развивающихся предприятий России, включающее в свой состав: </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сталелитейный цех;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цех точного стального литья;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чугунолитейный цех;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2 механосборочных производств;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3 механосборочных цехов;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кузнечно-штамповочный цех;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заготовительный цех;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вспомогательные цех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keepNext w:val="tru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2 Анализ основных технико-экономических показателей ОАО «Чебоксарский агрегатный завод» за 2007-2009 гг.</w:t>
      </w:r>
    </w:p>
    <w:p>
      <w:pPr>
        <w:pStyle w:val="Normal"/>
        <w:autoSpaceDE w:val="fals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ко-экономические показатели - система измерителей, характеризующая материально-производственную базу предприятий (производственных объединений) и комплексное использование ресурсов. Технико-экономические показатели применяются для планирования и анализа организации производства и труда, уровня техники, качества продукции, использования основных и оборотных фондов, трудовых ресурсов.</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основных технико-экономических показателей ОАО «ЧАЗ» начнем с анализа структуры продаж продукции (табл. 2.1).</w:t>
      </w:r>
    </w:p>
    <w:p>
      <w:pPr>
        <w:pStyle w:val="Normal"/>
        <w:autoSpaceDE w:val="false"/>
        <w:spacing w:lineRule="auto" w:line="360"/>
        <w:ind w:firstLine="709"/>
        <w:jc w:val="both"/>
        <w:rPr/>
      </w:pPr>
      <w:r>
        <w:rPr/>
        <w:t>Таблица 2.1. Показатели продажи продукции ОАО «ЧАЗ» за 2007-2009 гг. (млн. руб.)</w:t>
      </w:r>
    </w:p>
    <w:tbl>
      <w:tblPr>
        <w:tblW w:w="9146" w:type="dxa"/>
        <w:jc w:val="left"/>
        <w:tblInd w:w="-1" w:type="dxa"/>
        <w:tblLayout w:type="fixed"/>
        <w:tblCellMar>
          <w:top w:w="0" w:type="dxa"/>
          <w:left w:w="108" w:type="dxa"/>
          <w:bottom w:w="0" w:type="dxa"/>
          <w:right w:w="108" w:type="dxa"/>
        </w:tblCellMar>
      </w:tblPr>
      <w:tblGrid>
        <w:gridCol w:w="1970"/>
        <w:gridCol w:w="799"/>
        <w:gridCol w:w="1011"/>
        <w:gridCol w:w="865"/>
        <w:gridCol w:w="935"/>
        <w:gridCol w:w="865"/>
        <w:gridCol w:w="935"/>
        <w:gridCol w:w="865"/>
        <w:gridCol w:w="901"/>
      </w:tblGrid>
      <w:tr>
        <w:trPr>
          <w:trHeight w:val="267" w:hRule="atLeast"/>
        </w:trPr>
        <w:tc>
          <w:tcPr>
            <w:tcW w:w="19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5410" w:type="dxa"/>
            <w:gridSpan w:val="6"/>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ы</w:t>
            </w:r>
          </w:p>
        </w:tc>
        <w:tc>
          <w:tcPr>
            <w:tcW w:w="176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 изменения суммы, %</w:t>
            </w:r>
          </w:p>
        </w:tc>
      </w:tr>
      <w:tr>
        <w:trPr>
          <w:trHeight w:val="111"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0"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w:t>
            </w:r>
          </w:p>
        </w:tc>
        <w:tc>
          <w:tcPr>
            <w:tcW w:w="1800"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w:t>
            </w:r>
          </w:p>
        </w:tc>
        <w:tc>
          <w:tcPr>
            <w:tcW w:w="1800"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w:t>
            </w:r>
          </w:p>
        </w:tc>
        <w:tc>
          <w:tcPr>
            <w:tcW w:w="176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111"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w:t>
            </w:r>
          </w:p>
        </w:tc>
        <w:tc>
          <w:tcPr>
            <w:tcW w:w="101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вес, %</w:t>
            </w:r>
          </w:p>
        </w:tc>
        <w:tc>
          <w:tcPr>
            <w:tcW w:w="865"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w:t>
            </w:r>
          </w:p>
        </w:tc>
        <w:tc>
          <w:tcPr>
            <w:tcW w:w="935"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вес, %</w:t>
            </w:r>
          </w:p>
        </w:tc>
        <w:tc>
          <w:tcPr>
            <w:tcW w:w="865"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w:t>
            </w:r>
          </w:p>
        </w:tc>
        <w:tc>
          <w:tcPr>
            <w:tcW w:w="935"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вес, %</w:t>
            </w:r>
          </w:p>
        </w:tc>
        <w:tc>
          <w:tcPr>
            <w:tcW w:w="865"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90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r>
      <w:tr>
        <w:trPr>
          <w:trHeight w:val="800"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ажи через ООО «Четра- КЗЧ» - всего, в т.ч.:</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8,4</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43</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800,9</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266,8</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63</w:t>
            </w:r>
          </w:p>
        </w:tc>
      </w:tr>
      <w:tr>
        <w:trPr>
          <w:trHeight w:val="255"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асные части</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98</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1</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7</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2</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86</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32</w:t>
            </w:r>
          </w:p>
        </w:tc>
      </w:tr>
      <w:tr>
        <w:trPr>
          <w:trHeight w:val="267"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НП</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3,4</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6</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0,4</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8</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85</w:t>
            </w:r>
          </w:p>
        </w:tc>
      </w:tr>
      <w:tr>
        <w:trPr>
          <w:trHeight w:val="267"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операция</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1</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7</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5</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pPr>
            <w:r>
              <w:rPr>
                <w:rFonts w:eastAsia="Times New Roman CYR" w:cs="Times New Roman CYR" w:ascii="Times New Roman CYR" w:hAnsi="Times New Roman CYR"/>
                <w:sz w:val="20"/>
                <w:szCs w:val="20"/>
              </w:rPr>
              <w:t>4,7</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1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7</w:t>
            </w:r>
          </w:p>
        </w:tc>
      </w:tr>
      <w:tr>
        <w:trPr>
          <w:trHeight w:val="255"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льнее зарубежье</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0,3</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6</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2,5</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186,6</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7</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4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8</w:t>
            </w:r>
          </w:p>
        </w:tc>
      </w:tr>
      <w:tr>
        <w:trPr>
          <w:trHeight w:val="800"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ямые продажи (от ОАО «ЧАЗ») – всего, в т.ч.:</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1</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2,1</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96</w:t>
            </w:r>
          </w:p>
        </w:tc>
      </w:tr>
      <w:tr>
        <w:trPr>
          <w:trHeight w:val="533"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яя кооперация</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4</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4,5</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04</w:t>
            </w:r>
          </w:p>
        </w:tc>
      </w:tr>
      <w:tr>
        <w:trPr>
          <w:trHeight w:val="255"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ЖД</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24,1</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226,9</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pPr>
            <w:r>
              <w:rPr>
                <w:rFonts w:eastAsia="Times New Roman CYR" w:cs="Times New Roman CYR" w:ascii="Times New Roman CYR" w:hAnsi="Times New Roman CYR"/>
                <w:sz w:val="20"/>
                <w:szCs w:val="20"/>
              </w:rPr>
              <w:t>100</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013,4</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04</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05</w:t>
            </w:r>
          </w:p>
        </w:tc>
      </w:tr>
      <w:tr>
        <w:trPr>
          <w:trHeight w:val="278" w:hRule="atLeast"/>
        </w:trPr>
        <w:tc>
          <w:tcPr>
            <w:tcW w:w="197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w:t>
            </w:r>
          </w:p>
        </w:tc>
        <w:tc>
          <w:tcPr>
            <w:tcW w:w="79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8,4</w:t>
            </w:r>
          </w:p>
        </w:tc>
        <w:tc>
          <w:tcPr>
            <w:tcW w:w="101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43</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800,9</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6</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266,8</w:t>
            </w:r>
          </w:p>
        </w:tc>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w:t>
            </w:r>
          </w:p>
        </w:tc>
        <w:tc>
          <w:tcPr>
            <w:tcW w:w="86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9</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63</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табл. 2.1 показывает, что в 2007 году произошли изменения в структуре продаж:</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ст продаж гусениц и катков для промышленных машин в дальнее зарубежье, в том числе в «новые» для ОАО «ЧАЗ» регионы – Аргентина, Гана, Сингапур, Австралия, Иран, Турция, Великобритания. По международной кооперации осуществлены поставки гусеничных цепей в Индию BEML, в Италию CGR, освоены 10 наименований поковок для BASA (Германия):</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расширение кооперированных поставок по РФ за счет освоения новой номенклатуры поковок, отливок стального и чугунного литья;</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величение продаж радиаторов за счет открытия 4-х региональных складов.</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уктура продаж продукции за 2008-2009 г.г. значительно не изменилась – более 70% продаж осуществляется через ООО «Четра-КЗЧ».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м прямых продаж увеличился на 31,5% и составил в 2009 г. 1 186,6 млн. руб.</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объем продаж в страны дальнего зарубежья снизились на 38,83%.</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ми отраслями-потребителями продукции ОАО «ЧАЗ» остаются предприятия машиностроения, золото-, газо-, нефте-добывающих отраслей и сельское хозяйство.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ставим структуру основных видов выпускаемой продукции в табл. 2.2.</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pPr>
      <w:r>
        <w:rPr/>
        <w:t>Таблица 2.2. Структура основных видов выпускаемой продукции в ОАО «ЧАЗ» за 2007-2009 гг. (%)</w:t>
      </w:r>
    </w:p>
    <w:tbl>
      <w:tblPr>
        <w:tblW w:w="8973" w:type="dxa"/>
        <w:jc w:val="left"/>
        <w:tblInd w:w="341" w:type="dxa"/>
        <w:tblLayout w:type="fixed"/>
        <w:tblCellMar>
          <w:top w:w="0" w:type="dxa"/>
          <w:left w:w="108" w:type="dxa"/>
          <w:bottom w:w="0" w:type="dxa"/>
          <w:right w:w="108" w:type="dxa"/>
        </w:tblCellMar>
      </w:tblPr>
      <w:tblGrid>
        <w:gridCol w:w="2988"/>
        <w:gridCol w:w="900"/>
        <w:gridCol w:w="1080"/>
        <w:gridCol w:w="1080"/>
        <w:gridCol w:w="1440"/>
        <w:gridCol w:w="1485"/>
      </w:tblGrid>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3060" w:type="dxa"/>
            <w:gridSpan w:val="3"/>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ы</w:t>
            </w:r>
          </w:p>
        </w:tc>
        <w:tc>
          <w:tcPr>
            <w:tcW w:w="292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удельного веса (+,-)</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w:t>
            </w:r>
          </w:p>
        </w:tc>
        <w:tc>
          <w:tcPr>
            <w:tcW w:w="108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w:t>
            </w:r>
          </w:p>
        </w:tc>
        <w:tc>
          <w:tcPr>
            <w:tcW w:w="108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w:t>
            </w:r>
          </w:p>
        </w:tc>
        <w:tc>
          <w:tcPr>
            <w:tcW w:w="144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 к 2007 г.</w:t>
            </w:r>
          </w:p>
        </w:tc>
        <w:tc>
          <w:tcPr>
            <w:tcW w:w="1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 г. к 2008 г.</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ная продукция</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ч.: запчасти</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w:t>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шняя кооперация</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яя кооперация</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ы народного потребления</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укция РЖД</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r>
      <w:tr>
        <w:trPr/>
        <w:tc>
          <w:tcPr>
            <w:tcW w:w="298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ая продукция</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44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приведенных данных в табл. 2.2 за 2008 г. по сравнению с 2007 г., достигнут рост по внутренней кооперации, а также внешней кооперации, удельный вес которых соответственно возрос по внутренней кооперации с 5,9 % до 9,6 %, и внешней кооперации с 12,8 % до 13 %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2009 г. по сравнению с 2008 г. структура производства не претерпела значительных изменений. Произошло перераспределение объемов производства внешней и внутренней кооперации (уменьшение удельного веса по внешней кооперации на 1,2 процентных пункта, рост на 1,9 пункта по внутренней коопераци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ставим себестоимость товарного выпуска в приложении 2.</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2008 г. структура себестоимости не претерпела значительных изменений. Произошедшие изменения в динамике использования ресурсов связаны с изменением цен и объемов физического потребления.</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снижения численности промышленно-производственного персонала статья затрат «Зарплата» увеличилась на 16,28% за счет распределения фонда оплаты труда по выведенным штатным единицам внутри производственных подразделений и проводимой работы по переводу работников со сдельной оплаты труда на повременную.</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2008 г. наблюдался значительный рост цен на сырье, который за год составил 106,98%. Изменение структуры шихтовых материалов в литейном производстве, а так же фактор инфляционного роста цен явился основной причиной увеличения доли статьи «Сырье и материалы» в 2008 году.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денежных расходов» на в 2,2 раза связан с гарантийным обслуживанием выпускаемой продукции, оплатой брака, оплатой услуг управляющей компании, конструкторских услуг.</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т «Коммерческих расходов» связано с организацией ООО «Четра КЗЧ», занимающейся продажей и рекламой продукции, производимой ОАО «ЧАЗ».</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2009 г. структура себестоимости претерпела значительные изменения. Произошедшие отклонения в динамике использования ресурсов связаны с ростом цен и объемов физического потребления.</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09 г. произошло снижение затрат по статье «заработная плата» на 35,38%, по статье «сырье и материалы» на 62,74%, в результате снижения затрат произошло снижение отчислений на социальные нужды на 38,35%. Производственная себестоимость в общем итогу снизилась на 51,56%.</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 структуру основных средств предприятия представим в табл. 2.3.</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табл. 2.3 в 2008 г. по сравнению с 2007 г. основные средства выросли на 25,79%, в 2009 г. по сравнению с 2008 г. на 5,67% и составили 3122164 тыс. руб.</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имость основных средств в 2008 г. возросла за счет постройки новых зданий на 21,25%, сооружений и передаточных устройств на 2,17%, покупки новых машин и оборудования на 21,12%, транспортных средств на 30,34%, других основных средств в 3,1 раза. </w:t>
      </w:r>
    </w:p>
    <w:p>
      <w:pPr>
        <w:pStyle w:val="Normal"/>
        <w:autoSpaceDE w:val="false"/>
        <w:spacing w:lineRule="auto" w:line="360"/>
        <w:ind w:firstLine="709"/>
        <w:jc w:val="both"/>
        <w:rPr/>
      </w:pPr>
      <w:r>
        <w:rPr/>
        <w:t>Таблица 2.3. Показатели состава и структуры основных средств ОАО «ЧАЗ» за 2007-2009 гг. (тыс. руб.)</w:t>
      </w:r>
    </w:p>
    <w:tbl>
      <w:tblPr>
        <w:tblW w:w="9271" w:type="dxa"/>
        <w:jc w:val="left"/>
        <w:tblInd w:w="-1" w:type="dxa"/>
        <w:tblLayout w:type="fixed"/>
        <w:tblCellMar>
          <w:top w:w="0" w:type="dxa"/>
          <w:left w:w="108" w:type="dxa"/>
          <w:bottom w:w="0" w:type="dxa"/>
          <w:right w:w="108" w:type="dxa"/>
        </w:tblCellMar>
      </w:tblPr>
      <w:tblGrid>
        <w:gridCol w:w="1606"/>
        <w:gridCol w:w="914"/>
        <w:gridCol w:w="955"/>
        <w:gridCol w:w="1008"/>
        <w:gridCol w:w="954"/>
        <w:gridCol w:w="1008"/>
        <w:gridCol w:w="1006"/>
        <w:gridCol w:w="892"/>
        <w:gridCol w:w="928"/>
      </w:tblGrid>
      <w:tr>
        <w:trPr>
          <w:trHeight w:val="278"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5845" w:type="dxa"/>
            <w:gridSpan w:val="6"/>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ы</w:t>
            </w:r>
          </w:p>
        </w:tc>
        <w:tc>
          <w:tcPr>
            <w:tcW w:w="18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 изменения, %</w:t>
            </w:r>
          </w:p>
        </w:tc>
      </w:tr>
      <w:tr>
        <w:trPr>
          <w:trHeight w:val="116"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9"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w:t>
            </w:r>
          </w:p>
        </w:tc>
        <w:tc>
          <w:tcPr>
            <w:tcW w:w="1962"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w:t>
            </w:r>
          </w:p>
        </w:tc>
        <w:tc>
          <w:tcPr>
            <w:tcW w:w="2014"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w:t>
            </w:r>
          </w:p>
        </w:tc>
        <w:tc>
          <w:tcPr>
            <w:tcW w:w="18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116"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w:t>
            </w:r>
          </w:p>
        </w:tc>
        <w:tc>
          <w:tcPr>
            <w:tcW w:w="9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вес, %</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w:t>
            </w:r>
          </w:p>
        </w:tc>
        <w:tc>
          <w:tcPr>
            <w:tcW w:w="95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вес, %</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w:t>
            </w:r>
          </w:p>
        </w:tc>
        <w:tc>
          <w:tcPr>
            <w:tcW w:w="10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ельный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 %</w:t>
            </w:r>
          </w:p>
        </w:tc>
        <w:tc>
          <w:tcPr>
            <w:tcW w:w="8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r>
      <w:tr>
        <w:trPr>
          <w:trHeight w:val="278"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7674</w:t>
            </w:r>
          </w:p>
        </w:tc>
        <w:tc>
          <w:tcPr>
            <w:tcW w:w="9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2</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5402</w:t>
            </w:r>
          </w:p>
        </w:tc>
        <w:tc>
          <w:tcPr>
            <w:tcW w:w="95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12</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169</w:t>
            </w:r>
          </w:p>
        </w:tc>
        <w:tc>
          <w:tcPr>
            <w:tcW w:w="10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3</w:t>
            </w:r>
          </w:p>
        </w:tc>
        <w:tc>
          <w:tcPr>
            <w:tcW w:w="8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5</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64</w:t>
            </w:r>
          </w:p>
        </w:tc>
      </w:tr>
      <w:tr>
        <w:trPr>
          <w:trHeight w:val="821"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ружения и передаточные устройства</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047</w:t>
            </w:r>
          </w:p>
        </w:tc>
        <w:tc>
          <w:tcPr>
            <w:tcW w:w="9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9</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178</w:t>
            </w:r>
          </w:p>
        </w:tc>
        <w:tc>
          <w:tcPr>
            <w:tcW w:w="95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7</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197</w:t>
            </w:r>
          </w:p>
        </w:tc>
        <w:tc>
          <w:tcPr>
            <w:tcW w:w="10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w:t>
            </w:r>
          </w:p>
        </w:tc>
        <w:tc>
          <w:tcPr>
            <w:tcW w:w="8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7</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1</w:t>
            </w:r>
          </w:p>
        </w:tc>
      </w:tr>
      <w:tr>
        <w:trPr>
          <w:trHeight w:val="555"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ы и оборудование</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8458</w:t>
            </w:r>
          </w:p>
        </w:tc>
        <w:tc>
          <w:tcPr>
            <w:tcW w:w="9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4</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9843</w:t>
            </w:r>
          </w:p>
        </w:tc>
        <w:tc>
          <w:tcPr>
            <w:tcW w:w="95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8</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2970</w:t>
            </w:r>
          </w:p>
        </w:tc>
        <w:tc>
          <w:tcPr>
            <w:tcW w:w="10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22</w:t>
            </w:r>
          </w:p>
        </w:tc>
        <w:tc>
          <w:tcPr>
            <w:tcW w:w="8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2</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63</w:t>
            </w:r>
          </w:p>
        </w:tc>
      </w:tr>
      <w:tr>
        <w:trPr>
          <w:trHeight w:val="555"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ные средства</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220</w:t>
            </w:r>
          </w:p>
        </w:tc>
        <w:tc>
          <w:tcPr>
            <w:tcW w:w="9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89</w:t>
            </w:r>
          </w:p>
        </w:tc>
        <w:tc>
          <w:tcPr>
            <w:tcW w:w="95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051</w:t>
            </w:r>
          </w:p>
        </w:tc>
        <w:tc>
          <w:tcPr>
            <w:tcW w:w="10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w:t>
            </w:r>
          </w:p>
        </w:tc>
        <w:tc>
          <w:tcPr>
            <w:tcW w:w="8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34</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82</w:t>
            </w:r>
          </w:p>
        </w:tc>
      </w:tr>
      <w:tr>
        <w:trPr>
          <w:trHeight w:val="821"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виды основных средств</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16</w:t>
            </w:r>
          </w:p>
        </w:tc>
        <w:tc>
          <w:tcPr>
            <w:tcW w:w="9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003</w:t>
            </w:r>
          </w:p>
        </w:tc>
        <w:tc>
          <w:tcPr>
            <w:tcW w:w="95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777</w:t>
            </w:r>
          </w:p>
        </w:tc>
        <w:tc>
          <w:tcPr>
            <w:tcW w:w="10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w:t>
            </w:r>
          </w:p>
        </w:tc>
        <w:tc>
          <w:tcPr>
            <w:tcW w:w="8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3,1 раза</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46</w:t>
            </w:r>
          </w:p>
        </w:tc>
      </w:tr>
      <w:tr>
        <w:trPr>
          <w:trHeight w:val="290" w:hRule="atLeast"/>
        </w:trPr>
        <w:tc>
          <w:tcPr>
            <w:tcW w:w="16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8815</w:t>
            </w:r>
          </w:p>
        </w:tc>
        <w:tc>
          <w:tcPr>
            <w:tcW w:w="955"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0</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4615</w:t>
            </w:r>
          </w:p>
        </w:tc>
        <w:tc>
          <w:tcPr>
            <w:tcW w:w="95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0</w:t>
            </w:r>
          </w:p>
        </w:tc>
        <w:tc>
          <w:tcPr>
            <w:tcW w:w="100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164</w:t>
            </w:r>
          </w:p>
        </w:tc>
        <w:tc>
          <w:tcPr>
            <w:tcW w:w="100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0</w:t>
            </w:r>
          </w:p>
        </w:tc>
        <w:tc>
          <w:tcPr>
            <w:tcW w:w="89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79</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67</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основных средств в 2009 г. возросла за счет покупки сооружений и передаточных устройств на 0,01%, покупки новых машин и оборудования на 13,63%. В целом можно отметить: увеличилась доля активной части основных средств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 2.4 дадим оценку эффективности использования основных средств.</w:t>
      </w:r>
    </w:p>
    <w:p>
      <w:pPr>
        <w:pStyle w:val="Normal"/>
        <w:autoSpaceDE w:val="false"/>
        <w:spacing w:lineRule="auto" w:line="360"/>
        <w:jc w:val="both"/>
        <w:rPr/>
      </w:pPr>
      <w:r>
        <w:rPr/>
        <w:tab/>
        <w:t xml:space="preserve">Таблица 2.4. Эффективность использования основных средств ОАО «Чебоксарский агрегатный завод» за 2007-2009 гг. </w:t>
      </w:r>
    </w:p>
    <w:tbl>
      <w:tblPr>
        <w:tblW w:w="9299" w:type="dxa"/>
        <w:jc w:val="left"/>
        <w:tblInd w:w="-1" w:type="dxa"/>
        <w:tblLayout w:type="fixed"/>
        <w:tblCellMar>
          <w:top w:w="0" w:type="dxa"/>
          <w:left w:w="108" w:type="dxa"/>
          <w:bottom w:w="0" w:type="dxa"/>
          <w:right w:w="108" w:type="dxa"/>
        </w:tblCellMar>
      </w:tblPr>
      <w:tblGrid>
        <w:gridCol w:w="3918"/>
        <w:gridCol w:w="1123"/>
        <w:gridCol w:w="1056"/>
        <w:gridCol w:w="1056"/>
        <w:gridCol w:w="1041"/>
        <w:gridCol w:w="1105"/>
      </w:tblGrid>
      <w:tr>
        <w:trPr>
          <w:trHeight w:val="240" w:hRule="atLeast"/>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3235"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ы</w:t>
            </w:r>
          </w:p>
        </w:tc>
        <w:tc>
          <w:tcPr>
            <w:tcW w:w="21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w:t>
            </w:r>
          </w:p>
        </w:tc>
      </w:tr>
      <w:tr>
        <w:trPr>
          <w:trHeight w:val="483" w:hRule="atLeast"/>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w:t>
            </w:r>
          </w:p>
        </w:tc>
        <w:tc>
          <w:tcPr>
            <w:tcW w:w="21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240" w:hRule="atLeast"/>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от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от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r>
      <w:tr>
        <w:trPr>
          <w:trHeight w:val="240" w:hRule="atLeast"/>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ые средства, тыс. руб. </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8815</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pPr>
            <w:r>
              <w:rPr>
                <w:rFonts w:eastAsia="Times New Roman CYR" w:cs="Times New Roman CYR" w:ascii="Times New Roman CYR" w:hAnsi="Times New Roman CYR"/>
                <w:sz w:val="20"/>
                <w:szCs w:val="20"/>
              </w:rPr>
              <w:t>2954615</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164</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5800</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549</w:t>
            </w:r>
          </w:p>
        </w:tc>
      </w:tr>
      <w:tr>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годности</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9</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tc>
      </w:tr>
      <w:tr>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обновления</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4</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4</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0</w:t>
            </w:r>
          </w:p>
        </w:tc>
      </w:tr>
      <w:tr>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выбытия</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8</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1</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r>
      <w:tr>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доотдача, тыс. руб.</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4</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w:t>
            </w:r>
          </w:p>
        </w:tc>
      </w:tr>
      <w:tr>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доемкость, тыс. руб.</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1</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6</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6</w:t>
            </w:r>
          </w:p>
        </w:tc>
      </w:tr>
      <w:tr>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довооруженность труда, тыс. руб.</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22</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8,03</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34</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8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1</w:t>
            </w:r>
          </w:p>
        </w:tc>
      </w:tr>
      <w:tr>
        <w:trPr/>
        <w:tc>
          <w:tcPr>
            <w:tcW w:w="391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ндорентабельность, %</w:t>
            </w:r>
          </w:p>
        </w:tc>
        <w:tc>
          <w:tcPr>
            <w:tcW w:w="112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9</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6</w:t>
            </w:r>
          </w:p>
        </w:tc>
        <w:tc>
          <w:tcPr>
            <w:tcW w:w="105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1</w:t>
            </w:r>
          </w:p>
        </w:tc>
        <w:tc>
          <w:tcPr>
            <w:tcW w:w="10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7</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 xml:space="preserve">По табл. 2.4 видим, что наблюдается увеличение стоимости основных средств. Так в 2008 г. по сравнению с 2007 г. стоимость основных средств увеличилась на 605800 тыс.руб., в 2009 г. увеличение произошло на 167549 тыс.руб. </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затель фондоотдачи за анализируемый период снизился: в 2008 г. на 0,24 п., в 2009 г. на 1,28 п., а показатель фондоемкости в 2008-2009 гг. имел тенденцию к росту. Так фондоемкость в 2008 г. составляла 0,46 тыс.руб., то в 2009 г. – 1,12 тыс. руб. </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овооруженность труда в 2008 г. возросла на 86,81 тыс. руб., в 2009 г. выросла на 56,31 тыс. руб.</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ошло снижение фондорентабельности: в 2007 г. она составила 13,29%, в 2008 г. 16,96% (+3,67%), в 2009 г. – 14,91%.</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ожительным моментом является рост коэффициента обновления в 2008 г. на 14,59% по сравнению с 2007 г., и отрицательным его снижение в 2009 г. на 14,70%. </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фициент годности характеризует долю неизношенных основных средств. Данный коэффициент имеет высокие показатели: в 2008 г. доля неизношенных основных фондов составила 66%, но в 2009 г. коэффициент снизился на 0,07%</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отные средства - это средства, используемые предприятием для осуществления своей постоянной деятельности, оборотные средства включают в себя производственные запасы предприятия, незавершенное производство, запасы готовой и отгруженной продукции, дебиторскую задолженности, а также наличные деньги в кассе и денежные средства на счетах предприятия [38. С. 106].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оротные средства являются одной из составных частей имущества предприятия. Состояние и эффективность их использования одно из основных условий успешной деятельности предприятия.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ице 2.5 приведена структура и динамика оборотных активов предприятия за последние три го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pPr>
      <w:r>
        <w:rPr/>
        <w:t>Таблица 2.5. Динамика и структура оборотных активов ОАО «Чебоксарский агрегатный завод» за 2007-2009 гг.</w:t>
      </w:r>
    </w:p>
    <w:tbl>
      <w:tblPr>
        <w:tblW w:w="9396" w:type="dxa"/>
        <w:jc w:val="left"/>
        <w:tblInd w:w="-1" w:type="dxa"/>
        <w:tblLayout w:type="fixed"/>
        <w:tblCellMar>
          <w:top w:w="0" w:type="dxa"/>
          <w:left w:w="108" w:type="dxa"/>
          <w:bottom w:w="0" w:type="dxa"/>
          <w:right w:w="108" w:type="dxa"/>
        </w:tblCellMar>
      </w:tblPr>
      <w:tblGrid>
        <w:gridCol w:w="1800"/>
        <w:gridCol w:w="1080"/>
        <w:gridCol w:w="814"/>
        <w:gridCol w:w="986"/>
        <w:gridCol w:w="900"/>
        <w:gridCol w:w="1080"/>
        <w:gridCol w:w="928"/>
        <w:gridCol w:w="872"/>
        <w:gridCol w:w="936"/>
      </w:tblGrid>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894"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1886"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c>
          <w:tcPr>
            <w:tcW w:w="2008"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 г.</w:t>
            </w:r>
          </w:p>
        </w:tc>
        <w:tc>
          <w:tcPr>
            <w:tcW w:w="180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 изменения, %</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ыс. руб. </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 к валю-те ба-ланса </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ыс. руб. </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к валю-те ба-ланса</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ыс. руб. </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к валю-те ба-ланса</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оборотные активы</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8915</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75</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6048</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1</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99839</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6</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5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73</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ротные активы, всего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5975</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5</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49367</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9</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8618</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4</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8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8</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ом числе: Запасы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6333</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9</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262</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17</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3719</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9</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5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9</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ДС по приобретенным ценностям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79</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2</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75</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43</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70</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биторская задолженность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9549</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1</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0115</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9</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55518</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2</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95</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осрочные финансовые вложения</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385</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6</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5462</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28</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2053</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6</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9,8 раз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86</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ые средства</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6</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45</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5</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2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8</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оборотные активы</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1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8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люта баланса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4890</w:t>
            </w:r>
          </w:p>
        </w:tc>
        <w:tc>
          <w:tcPr>
            <w:tcW w:w="814"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986"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95415</w:t>
            </w:r>
          </w:p>
        </w:tc>
        <w:tc>
          <w:tcPr>
            <w:tcW w:w="90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68457</w:t>
            </w:r>
          </w:p>
        </w:tc>
        <w:tc>
          <w:tcPr>
            <w:tcW w:w="92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72"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6,55</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48</w:t>
            </w:r>
          </w:p>
        </w:tc>
      </w:tr>
    </w:tbl>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оборотных активов в 2008 г. произошло за счет роста:</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запасов на 34,51%;</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дебиторской задолженности (платежи которой ожидаются в течение 12 месяцев после отчетной даты) на 630566 тыс. руб. (41,50%);</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краткосрочных финансовых вложений на 3031077 тыс. руб. (В 9,8 раз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очих оборотных активов на 25 тыс. руб. (30,12%).</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оборотных активов в 2009 г. произошло за счет снижения:</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запасов на 46,41%;</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НДС по приобретенным ценностям на 12,30%;</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дебиторской задолженности (платежи которой ожидаются в течение 12 месяцев после отчетной даты) на 9,05%;</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краткосрочных финансовых вложений на 5,14%;</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денежных средств на 75,92%.</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ьший удельный вес в структуре баланса занимают оборотные активы: в 2007 г. – 54,25%, в 2008 г. – 73,69%, в 2009 г. – 65,44%.</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табл. 2.5 видно, что наибольший удельный вес в структуре оборотных средств в 2007 г. занимала дебиторская задолженность – 53,21%, что является отрицательным моментом. </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ьший удельный вес в структуре оборотных средств в 2008 г. занимали краткосрочные финансовые вложения – 49,28%, далее дебиторская задолженность - 31,39%.</w:t>
      </w:r>
    </w:p>
    <w:p>
      <w:pPr>
        <w:pStyle w:val="Normal"/>
        <w:shd w:fill="FFFFFF" w:val="clear"/>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ьший удельный вес в структуре оборотных средств в 2009 г. занимали краткосрочные финансовые вложения – 54,56%, далее дебиторская задолженность - 33,32%.</w:t>
      </w:r>
    </w:p>
    <w:p>
      <w:pPr>
        <w:pStyle w:val="Normal"/>
        <w:shd w:fill="FFFFFF" w:val="clear"/>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2009 г. по всем показателям были получены отрицательные результаты, в связи с получением отрицательного результата от основной деятельност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им образом, проведенный анализ позволяет сделать вывод, что в целом можно судить о нерентабельности деятельности в 2009 г.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keepNext w:val="tru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 Анализ производительности труда ОАО «Чебоксарский агрегатный завод» за 2007-2009 гг.</w:t>
      </w:r>
    </w:p>
    <w:p>
      <w:pPr>
        <w:pStyle w:val="Normal"/>
        <w:autoSpaceDE w:val="fals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АО «Чебоксарский агрегатный завод» – предприятие «Концерна «Тракторные заводы», специализирующееся на производстве запасных частей агрегатов тракторной, сельскохозяйственной и автомобильной техники, изделий для железнодорожного транспорта, а также на изготовлении отопительных радиаторов и запирающих устройств.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ительность труда является одним из важнейших качественных показателей работы предприятия, выражением эффективности затрат труда. 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бл. 2.6 представим показатели использования трудовых ресурсов и производительности труда организаци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hd w:fill="FFFFFF" w:val="clear"/>
        <w:autoSpaceDE w:val="false"/>
        <w:spacing w:lineRule="auto" w:line="360"/>
        <w:jc w:val="both"/>
        <w:rPr/>
      </w:pPr>
      <w:r>
        <w:rPr/>
        <w:tab/>
        <w:t>Таблица 2.6. Показатели использования трудовых ресурсов и производительности труда ОАО «Чебоксарский агрегатный завод» за 2007-2009 гг. (чел.)</w:t>
      </w:r>
    </w:p>
    <w:tbl>
      <w:tblPr>
        <w:tblW w:w="9209" w:type="dxa"/>
        <w:jc w:val="left"/>
        <w:tblInd w:w="-1" w:type="dxa"/>
        <w:tblLayout w:type="fixed"/>
        <w:tblCellMar>
          <w:top w:w="0" w:type="dxa"/>
          <w:left w:w="108" w:type="dxa"/>
          <w:bottom w:w="0" w:type="dxa"/>
          <w:right w:w="108" w:type="dxa"/>
        </w:tblCellMar>
      </w:tblPr>
      <w:tblGrid>
        <w:gridCol w:w="2160"/>
        <w:gridCol w:w="1113"/>
        <w:gridCol w:w="687"/>
        <w:gridCol w:w="981"/>
        <w:gridCol w:w="1053"/>
        <w:gridCol w:w="1070"/>
        <w:gridCol w:w="1079"/>
        <w:gridCol w:w="1066"/>
      </w:tblGrid>
      <w:tr>
        <w:trPr>
          <w:trHeight w:val="240" w:hRule="atLeast"/>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2781" w:type="dxa"/>
            <w:gridSpan w:val="3"/>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ы</w:t>
            </w:r>
          </w:p>
        </w:tc>
        <w:tc>
          <w:tcPr>
            <w:tcW w:w="212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 изменения, %</w:t>
            </w:r>
          </w:p>
        </w:tc>
      </w:tr>
      <w:tr>
        <w:trPr>
          <w:trHeight w:val="483" w:hRule="atLeast"/>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w:t>
            </w:r>
          </w:p>
        </w:tc>
        <w:tc>
          <w:tcPr>
            <w:tcW w:w="2123"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rHeight w:val="240" w:hRule="atLeast"/>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от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от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r>
      <w:tr>
        <w:trPr>
          <w:trHeight w:val="240" w:hRule="atLeast"/>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r>
      <w:tr>
        <w:trPr>
          <w:trHeight w:val="240" w:hRule="atLeast"/>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численность персонала, из них:</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99</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56</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6</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3</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0</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34</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93</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и</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9</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0</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0</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61</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67</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ы</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8</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6</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86</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93</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жащие</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48</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7</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ый персонал</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1</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85</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5</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83</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15</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рабочие</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6</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6</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7</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2</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36</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омышленный персонал</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55</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84</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ельно-сть труда, тыс. руб.</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99</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2,89</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31</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90</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58</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63</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43</w:t>
            </w:r>
          </w:p>
        </w:tc>
      </w:tr>
      <w:tr>
        <w:trPr/>
        <w:tc>
          <w:tcPr>
            <w:tcW w:w="2160"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заработная плата, руб.</w:t>
            </w:r>
          </w:p>
        </w:tc>
        <w:tc>
          <w:tcPr>
            <w:tcW w:w="11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38</w:t>
            </w:r>
          </w:p>
        </w:tc>
        <w:tc>
          <w:tcPr>
            <w:tcW w:w="68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33</w:t>
            </w:r>
          </w:p>
        </w:tc>
        <w:tc>
          <w:tcPr>
            <w:tcW w:w="98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35</w:t>
            </w:r>
          </w:p>
        </w:tc>
        <w:tc>
          <w:tcPr>
            <w:tcW w:w="105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5</w:t>
            </w:r>
          </w:p>
        </w:tc>
        <w:tc>
          <w:tcPr>
            <w:tcW w:w="107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2</w:t>
            </w:r>
          </w:p>
        </w:tc>
        <w:tc>
          <w:tcPr>
            <w:tcW w:w="1079"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36</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28</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з данных табл. 2.6 показывает, что кадровая политика ОАО «Чебоксарский агрегатный завод» основывается на нормах трудового законодательства Российской федерации с учетом социальных, экономических, технологических и других особенностей в сфере трудовой деятельности человек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есписочная численность работающих в 2007 г. составила 7799 чел., из них: основные рабочие – 2546 чел., вспомогательные рабочие – 3401 чел., руководители – 829 чел., специалисты – 818 чел., служащие – 58 чел., непромышленный персонал – 147 чел.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месячная производительность труда на 1 чел. составила 725,99 тыс. руб.</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зарплата в 2007 г составила 8038 руб.</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07 г. были проведены мероприятия по выводу численности. Всего выведено 839 штатных единиц, из них руководителей, специалистов и служащих – 207 единиц, вспомогательных рабочих – 632 единицы.</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оптимизации численности по инициативе подразделений в 2007 г. выведено 66 чел. руководителей, специалистов и служащих и 119 штатных единиц вспомогательных рабочих. Сумма фонда оплаты труда выведенных единиц по инициативе подразделений использована на повышение заработной платы работников подразделений.</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2007 г. 5277 работников общества прошли обучение, их доля составила 67,9 % от общей численности работников. При этом доля РСиС выросла на 94,3% и составила 1974 чел., доля рабочих увеличилась на 14,8% и составила 2960 чел. Указанный рост обусловлен обязательным обучением РСиС предприятия по курсу «Охрана труда», также организацией обучения по программам «Повышение производительности труда», «Бережливое производство», по федеральному закону «О техническом регулировани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2007 г. в 2,3 раза возросло число работников предприятия, получивших награды ОАО «ЧАЗ», ЧР, РФ. Это связано с празднованием в 2007 г. 50-летия предприятия.</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АО «ЧАЗ» реализует социальные проекты «Золотые кадры», «Трудовые династии», «Дети агрегатного».</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еднесписочная численность работающих в 2008 г. составила 6656 чел., из них: основные рабочие – 2376 чел., вспомогательные рабочие – 2885 чел., руководители – 660 чел., специалисты – 686 чел., служащие – 49 чел., непромышленный персонал – 114 чел.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месячная производительность труда на 1 чел. составила 962,89 тыс. руб., темп роста к уровню 2007 г. 32,63%.</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зарплата в 2008 г составила 9432,5 руб., темп роста к уровню 2009 г. 17,36%.</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08 г. были проведены мероприятия по выводу численности. Всего выведено 183,5 штатных единиц, из них руководителей, специалистов и служащих – 51 единица, вспомогательных рабочих – 103,5 единицы, основных рабочих – 29 единиц.</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2008 г. 9156 работников общества прошли обучение, их доля составила 133,7 % от общей численности работников. При этом доля РСиС сократилась на 23,37% и составила 1370 чел., а доля рабочих увеличилась на 90,12% и составила 7786 чел. Такой резкий рост связан с переводом рабочих на самоконтроль качества изготовляемой продукции и переходом на предприятии на новую систему оплаты труда (оклад). В связи с этим возникла необходимость получения работниками смежных специальностей и повышения квалификаци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2008 г. было награждено меньше сотрудников предприятия, по сравнению с предыдущим годом, т.к. 2007 год являлся для ОАО «ЧАЗ» юбилейным. Тем не менее, в 2008 году, по сравнению с 2007 годом, количество наград выросло на 330 (рост в процентах составил - 26,85%).</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2008 г. ОАО «ЧАЗ» реализовывал социальные проекты «Золотые кадры», «Трудовые династии», «Дети агрегатного», но год от года количество участников и лауреатов данных проектов снижается.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с проектом «Золотые кадры» эта тенденция обусловлена включением в проект других заводов, входящих в Компанию Корпоративного Управления «Концерн «Тракторные Заводы». Численность трудовых династий довольно резко сократилась как за счет сокращения общей численности работников предприятия, так и за счет ухода на пенсию работников, проработавших на предприятии большой период. Число участников в проектах для подростков и численность первоклассников значимо снизились. Причинами этого послужили как общегосударственный демографический кризис, так и уменьшение числа молодых работников, имеющих детей соответствующего возраст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2009 г. списочная численность работников ОАО «ЧАЗ» составила 5 986 человек. За 2009 г. численность работников предприятия сократилась на 670 человек.</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месячная производительность труда на 1 чел. составила 466,31 тыс. руб.</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яя зарплата в 2009 г. составила 11 534,7 руб., темп роста к уровню 2008 г. -122,28%.</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2009 г. на подготовку кадров предприятием было направлено 1 674,1 млн. руб.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2009 г. было награждено 1 092 человека, в том числе наградами ОАО «ЧАЗ» - 950 человек, наградами Российской Федерации и Чувашской Республики – 142 человека.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озом,можно сказать ,что численность трудовых династий  сократилоськак за счет общей численности работников предприятия,так и за счет ухода на пенсию работников,проработавших на предприятии большой период.А снижение произвдительности труда в основном произошло за счет дебиторской задолженнсти-31,39% ;краткосрочных финансовых вложений-49,28%.</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keepNext w:val="tru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4 Анализ трудоемкости продукции ОАО «Чебоксарский агрегатный завод» за 2007-2009 гг.</w:t>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рудоемкость - затраты живого труда на производство единицы продукции или единицы работ. Нормативная трудоемкость измеряется в нормо-часах. Фактическая трудоемкость продукции исчисляется делением затраченного рабочего времени на общий объем продукции в натуральных или стоимостных измерениях.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НТП, механизации и автоматизации производства и труда, а также увеличения кооперированных поставок, пересмотра норм выработки и т.д.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процессе анализа изучим динамику трудоемкости продукции ОАО «ЧАЗ», выполнение плана по ее уровню, причины ее изменения и влияние на уровень производительности труд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pPr>
      <w:r>
        <w:rPr/>
        <w:t>Таблица 2.7. Анализ динамики и выполнения плана по уровню трудоемкости продукции ОАО «ЧАЗ» за 2007-2009 гг.</w:t>
      </w:r>
    </w:p>
    <w:tbl>
      <w:tblPr>
        <w:tblW w:w="9069" w:type="dxa"/>
        <w:jc w:val="left"/>
        <w:tblInd w:w="161" w:type="dxa"/>
        <w:tblLayout w:type="fixed"/>
        <w:tblCellMar>
          <w:top w:w="0" w:type="dxa"/>
          <w:left w:w="108" w:type="dxa"/>
          <w:bottom w:w="0" w:type="dxa"/>
          <w:right w:w="108" w:type="dxa"/>
        </w:tblCellMar>
      </w:tblPr>
      <w:tblGrid>
        <w:gridCol w:w="2160"/>
        <w:gridCol w:w="1080"/>
        <w:gridCol w:w="1080"/>
        <w:gridCol w:w="1080"/>
        <w:gridCol w:w="1260"/>
        <w:gridCol w:w="1080"/>
        <w:gridCol w:w="1329"/>
      </w:tblGrid>
      <w:tr>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ь</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 г.</w:t>
            </w:r>
          </w:p>
        </w:tc>
        <w:tc>
          <w:tcPr>
            <w:tcW w:w="3669"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т уровня показателя, %</w:t>
            </w:r>
          </w:p>
        </w:tc>
      </w:tr>
      <w:tr>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2007 г.</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2007 г.</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 г.</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2008 г.</w:t>
            </w:r>
          </w:p>
        </w:tc>
      </w:tr>
      <w:tr>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пуск продукции, тыс. руб.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61981</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8975</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1302</w:t>
            </w:r>
          </w:p>
        </w:tc>
        <w:tc>
          <w:tcPr>
            <w:tcW w:w="12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9</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5</w:t>
            </w:r>
          </w:p>
        </w:tc>
      </w:tr>
      <w:tr>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работано всеми рабочими человеко-часов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9484</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014</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3904</w:t>
            </w:r>
          </w:p>
        </w:tc>
        <w:tc>
          <w:tcPr>
            <w:tcW w:w="12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4</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0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8</w:t>
            </w:r>
          </w:p>
        </w:tc>
      </w:tr>
      <w:tr>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ельная трудо-емкость, чел.-ч. на 1 тыс. руб.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7</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w:t>
            </w:r>
          </w:p>
        </w:tc>
        <w:tc>
          <w:tcPr>
            <w:tcW w:w="12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3</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9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62</w:t>
            </w:r>
          </w:p>
        </w:tc>
      </w:tr>
      <w:tr>
        <w:trPr/>
        <w:tc>
          <w:tcPr>
            <w:tcW w:w="21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часовая выработка, руб. </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2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31</w:t>
            </w:r>
          </w:p>
        </w:tc>
        <w:tc>
          <w:tcPr>
            <w:tcW w:w="10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8</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9</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 таблицы 2.7 видно, что плановое задание по снижению трудоемкости продукции в 2008 г. в целом по предприятию выполнено. В 2009 г. не выполнено.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дание по снижению трудоемкости продукции в 2008 г. к прошлому году: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0,67 / 0,92 * 100 – 100 = -27,17%.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нижение трудоемкости 2009 г. к уровню прошлого года: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26 / 0,92 * 100 – 100 = 36,96%.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жду изменением общей трудоемкости и среднечасовой выработкой существует обратно пропорциональная зависимость.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вод. Между трудоёмкостью продукции и уровнем производительности труда существует обратно пропорциональная зависимость. Поэтому общая удельная трудоёмкость продукции зависит от тех же факторов, что и среднечасовая выработка рабочих.</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выводы.Плановое задание по снижению трудоемкости продукции в 2008 г. по предприятию выполено,а в 2009 г. не выполнено.Снижение трудоемкости 2009 г. к уровню прошлоо года  равно 36,96%.</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Направления повышения производительности труда на предприятии ОАО «Чебоксарский агрегатный завод»»</w:t>
      </w:r>
    </w:p>
    <w:p>
      <w:pPr>
        <w:pStyle w:val="Heading3"/>
        <w:keepNext w:val="tru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1Направления по  увеличению производительности труда ОАО «Чебоксарский агрегатный завод»</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бор путей повышения эффективности труда зависит от стратегической цели, решаемой организацией. На первое место в ОАО «ЧАЗ» могут быть выдвинуты мотивационные либо организационные факторы повышения эффективности тру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многое зависит и от личных качеств работников ОАО «ЧАЗ», их квалификации, стажа практической работы.</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азывается на производительности труда уровень мотивированности работников ОАО «ЧАЗ». Одним из направлений улучшения организации труда является рациональное разделение труда, предполагающее установление рациональных соотношений численности рациональных групп.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ие итоги прогнозных резервов повышения производительности труда работников ОАО «ЧАЗ» представим в табл. 3.1.</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both"/>
        <w:rPr/>
      </w:pPr>
      <w:r>
        <w:rPr/>
        <w:tab/>
        <w:t>Таблица 3.1. Обобщение прогнозных резервов повышения производительности труда работников ОАО «ЧАЗ» в 2010 г.</w:t>
      </w:r>
    </w:p>
    <w:tbl>
      <w:tblPr>
        <w:tblW w:w="9397" w:type="dxa"/>
        <w:jc w:val="left"/>
        <w:tblInd w:w="-1" w:type="dxa"/>
        <w:tblLayout w:type="fixed"/>
        <w:tblCellMar>
          <w:top w:w="0" w:type="dxa"/>
          <w:left w:w="108" w:type="dxa"/>
          <w:bottom w:w="0" w:type="dxa"/>
          <w:right w:w="108" w:type="dxa"/>
        </w:tblCellMar>
      </w:tblPr>
      <w:tblGrid>
        <w:gridCol w:w="3780"/>
        <w:gridCol w:w="2657"/>
        <w:gridCol w:w="2960"/>
      </w:tblGrid>
      <w:tr>
        <w:trPr/>
        <w:tc>
          <w:tcPr>
            <w:tcW w:w="37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нозные резервы</w:t>
            </w:r>
          </w:p>
        </w:tc>
        <w:tc>
          <w:tcPr>
            <w:tcW w:w="5617"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 резервов</w:t>
            </w:r>
          </w:p>
        </w:tc>
      </w:tr>
      <w:tr>
        <w:trPr/>
        <w:tc>
          <w:tcPr>
            <w:tcW w:w="37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5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тыс. руб.</w:t>
            </w:r>
          </w:p>
        </w:tc>
        <w:tc>
          <w:tcPr>
            <w:tcW w:w="2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 к фактически достигнутому уровню</w:t>
            </w:r>
          </w:p>
        </w:tc>
      </w:tr>
      <w:tr>
        <w:trPr/>
        <w:tc>
          <w:tcPr>
            <w:tcW w:w="37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лечение на работу лиц на неполный рабочий день</w:t>
            </w:r>
          </w:p>
        </w:tc>
        <w:tc>
          <w:tcPr>
            <w:tcW w:w="265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4,78·0,02/100 = 0,47</w:t>
            </w:r>
          </w:p>
        </w:tc>
        <w:tc>
          <w:tcPr>
            <w:tcW w:w="2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4892 · 100 = 0,02</w:t>
            </w:r>
          </w:p>
        </w:tc>
      </w:tr>
      <w:tr>
        <w:trPr/>
        <w:tc>
          <w:tcPr>
            <w:tcW w:w="37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упреждение прогулов, сокращение потерь рабочего времени по болезни и в связи с предоставлением дополнительных отпусков с разрешения администрации предприятия</w:t>
            </w:r>
          </w:p>
        </w:tc>
        <w:tc>
          <w:tcPr>
            <w:tcW w:w="265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2334,78/100 =1,87</w:t>
            </w:r>
          </w:p>
        </w:tc>
        <w:tc>
          <w:tcPr>
            <w:tcW w:w="2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4892 · 100 = 0,08</w:t>
            </w:r>
          </w:p>
        </w:tc>
      </w:tr>
      <w:tr>
        <w:trPr/>
        <w:tc>
          <w:tcPr>
            <w:tcW w:w="37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чет совмещения профессий</w:t>
            </w:r>
          </w:p>
        </w:tc>
        <w:tc>
          <w:tcPr>
            <w:tcW w:w="265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4,78·0,09/100 = 2,1</w:t>
            </w:r>
          </w:p>
        </w:tc>
        <w:tc>
          <w:tcPr>
            <w:tcW w:w="2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 (100 – 8,2) · 100 = 0,09</w:t>
            </w:r>
          </w:p>
        </w:tc>
      </w:tr>
      <w:tr>
        <w:trPr/>
        <w:tc>
          <w:tcPr>
            <w:tcW w:w="378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w:t>
            </w:r>
          </w:p>
        </w:tc>
        <w:tc>
          <w:tcPr>
            <w:tcW w:w="2657"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w:t>
            </w:r>
          </w:p>
        </w:tc>
        <w:tc>
          <w:tcPr>
            <w:tcW w:w="2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в будущем работники могут повысить производительность труда на 0,19% или на 4,44 тыс. руб. на одного работника. Выявленные резервы роста производительности труда работников ведут к высвобождению работников, и, следовательно, к сокращению расходов на оплату тру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чтобы названные объективные факторы были реализованы, нужны коммерческие усилия и умения самих работников. Они должны изучить покупательский спрос и торговую конъюнктуру и на этой основе формировать заказ на производство и поставку товаров. Следовательно, налаженная коммерческая работа – важное условие роста производительности труда работников.</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еще одним из путей роста производительности труда является внедрение новых технологических схем, процессов, установок.</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предлагаем решение, для расширения производства с целью повышения производительности труда в ОАО «ЧАЗ» наладить производство подшипников, предназначенных для ремонта железнодорожного подвижного состава, сельскохозяйственной техники и др.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АО «ЧАЗ» будет использовать предлагаемую продукцию не только для своего производства, но и для реализации их на сторону.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both"/>
        <w:rPr/>
      </w:pPr>
      <w:r>
        <w:rPr/>
        <w:t xml:space="preserve">                   </w:t>
      </w:r>
      <w:r>
        <w:rPr/>
        <w:t>Таблица 3.2.   Основные технико-экономические показатели проекта</w:t>
      </w:r>
    </w:p>
    <w:tbl>
      <w:tblPr>
        <w:tblW w:w="9357" w:type="dxa"/>
        <w:jc w:val="left"/>
        <w:tblInd w:w="-1" w:type="dxa"/>
        <w:tblLayout w:type="fixed"/>
        <w:tblCellMar>
          <w:top w:w="0" w:type="dxa"/>
          <w:left w:w="108" w:type="dxa"/>
          <w:bottom w:w="0" w:type="dxa"/>
          <w:right w:w="108" w:type="dxa"/>
        </w:tblCellMar>
      </w:tblPr>
      <w:tblGrid>
        <w:gridCol w:w="560"/>
        <w:gridCol w:w="5541"/>
        <w:gridCol w:w="1558"/>
        <w:gridCol w:w="1698"/>
      </w:tblGrid>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ица измерения</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показателей</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rHeight w:val="46" w:hRule="atLeast"/>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м производства в натуральном выражении </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ук</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0000</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 товарной продукции без НДС</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с. руб.</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634</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ая себестоимость товарной продукции</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с. руб.</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63</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быль от реализации продукции</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с. руб.</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71</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тая прибыль</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ыс. руб.</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091</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ость персонала</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л.</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ельность труда </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б. /чел.</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9278</w:t>
            </w:r>
          </w:p>
        </w:tc>
      </w:tr>
      <w:tr>
        <w:trPr/>
        <w:tc>
          <w:tcPr>
            <w:tcW w:w="56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5541"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нтабельность продукции </w:t>
            </w:r>
          </w:p>
        </w:tc>
        <w:tc>
          <w:tcPr>
            <w:tcW w:w="155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w:t>
            </w:r>
          </w:p>
        </w:tc>
      </w:tr>
    </w:tbl>
    <w:p>
      <w:pPr>
        <w:pStyle w:val="Normal"/>
        <w:autoSpaceDE w:val="false"/>
        <w:spacing w:lineRule="auto" w:line="360"/>
        <w:ind w:firstLine="709"/>
        <w:jc w:val="both"/>
        <w:rPr/>
      </w:pPr>
      <w:r>
        <w:rPr/>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ак видно из табл. 3.2 в результате покупки более производительного оборудования ОАО «ЧАЗ» получит эффективность финансово-хозяйственной деятельности: производительность труда на 1 работника будет 2619278 тыс. рублей, чистая прибыль составит 1909,1 тыс. руб., рентабельность при этом будет равна 13,4%.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autoSpaceDE w:val="false"/>
        <w:spacing w:lineRule="auto" w:line="360"/>
        <w:jc w:val="both"/>
        <w:rPr/>
      </w:pPr>
      <w:r>
        <w:rPr/>
        <w:tab/>
        <w:t>Таблица 3.3 - Экономическая эффективность покупки более производительного оборудования в ОАО «ЧАЗ»</w:t>
      </w:r>
    </w:p>
    <w:tbl>
      <w:tblPr>
        <w:tblW w:w="9319" w:type="dxa"/>
        <w:jc w:val="left"/>
        <w:tblInd w:w="-1" w:type="dxa"/>
        <w:tblLayout w:type="fixed"/>
        <w:tblCellMar>
          <w:top w:w="0" w:type="dxa"/>
          <w:left w:w="30" w:type="dxa"/>
          <w:bottom w:w="0" w:type="dxa"/>
          <w:right w:w="30" w:type="dxa"/>
        </w:tblCellMar>
      </w:tblPr>
      <w:tblGrid>
        <w:gridCol w:w="3348"/>
        <w:gridCol w:w="1213"/>
        <w:gridCol w:w="1298"/>
        <w:gridCol w:w="1120"/>
        <w:gridCol w:w="1120"/>
        <w:gridCol w:w="1220"/>
      </w:tblGrid>
      <w:tr>
        <w:trPr>
          <w:trHeight w:val="950"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 г. (фактически)</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мые мероприятия (проект)</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0 г. (проект)</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бсолютное отклонение, (+-)</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 роста, %</w:t>
            </w:r>
          </w:p>
        </w:tc>
      </w:tr>
      <w:tr>
        <w:trPr>
          <w:trHeight w:val="305"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ручка от реализации, тыс. руб. </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91302</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634</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58936</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634</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01</w:t>
            </w:r>
          </w:p>
        </w:tc>
      </w:tr>
      <w:tr>
        <w:trPr>
          <w:trHeight w:val="305"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имость основных производственных фондов, тыс. руб. </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164</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0,2</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424,2</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0,2</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7</w:t>
            </w:r>
          </w:p>
        </w:tc>
      </w:tr>
      <w:tr>
        <w:trPr>
          <w:trHeight w:val="118"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ондоотдача, руб. </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41</w:t>
            </w:r>
          </w:p>
        </w:tc>
      </w:tr>
      <w:tr>
        <w:trPr>
          <w:trHeight w:val="305"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списочная численность рабочих</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7</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1</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98</w:t>
            </w:r>
          </w:p>
        </w:tc>
      </w:tr>
      <w:tr>
        <w:trPr>
          <w:trHeight w:val="305"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работка на 1 работника ППП, тыс. руб. </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0,09</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193</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8,28</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9</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94</w:t>
            </w:r>
          </w:p>
        </w:tc>
      </w:tr>
      <w:tr>
        <w:trPr>
          <w:trHeight w:val="305"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ебестоимость реализованной продукции, тыс. руб. </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5361</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63</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37424</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063</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27</w:t>
            </w:r>
          </w:p>
        </w:tc>
      </w:tr>
      <w:tr>
        <w:trPr>
          <w:trHeight w:val="86"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быль от реализации, тыс. руб. </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4514</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71</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12</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16026</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w:t>
            </w:r>
          </w:p>
        </w:tc>
      </w:tr>
      <w:tr>
        <w:trPr>
          <w:trHeight w:val="305" w:hRule="atLeast"/>
        </w:trPr>
        <w:tc>
          <w:tcPr>
            <w:tcW w:w="334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нтабельность продаж, %</w:t>
            </w:r>
          </w:p>
        </w:tc>
        <w:tc>
          <w:tcPr>
            <w:tcW w:w="1213"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8</w:t>
            </w:r>
          </w:p>
        </w:tc>
        <w:tc>
          <w:tcPr>
            <w:tcW w:w="1298"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w:t>
            </w:r>
          </w:p>
        </w:tc>
        <w:tc>
          <w:tcPr>
            <w:tcW w:w="11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9</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2</w:t>
            </w:r>
          </w:p>
        </w:tc>
      </w:tr>
    </w:tbl>
    <w:p>
      <w:pPr>
        <w:pStyle w:val="Normal"/>
        <w:autoSpaceDE w:val="false"/>
        <w:spacing w:lineRule="auto" w:line="360"/>
        <w:ind w:firstLine="709"/>
        <w:jc w:val="both"/>
        <w:rPr/>
      </w:pPr>
      <w:r>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нтабельность продаж составит 4,11%.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е выводы.</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счет роста производительности труда произошли: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сокращение расходов на оплату тру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дрение новых технологических схем,процессов,установок;</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ажение производство подшипников,предназначенных для ремонта железнодорожного подвижного состава,сельскохозяйственной техники  и др.</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стратегии покупки более производительного оборудования позволит предприятию осуществить прирост товарной продукции в результате дополнительной ее реализации, повысить производительность труда, и в конечном результате получить эффективность предлагаемых мероприятий.</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едлагаемые мероприятия позволят эффективно использовать трудовые ресурсы предприятия, повысив производительность труд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Заключение</w:t>
      </w:r>
    </w:p>
    <w:p>
      <w:pPr>
        <w:pStyle w:val="Normal"/>
        <w:autoSpaceDE w:val="false"/>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эффективности управления производительностью труда позволяет укреплять конкурентоспособность и снижать социальную напряженность в обществе.</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ом исследования является ОАО «Чебоксарский агрегатный завод».</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проведенного анализа деятельности предприятия было выявлено следующее:</w:t>
      </w:r>
    </w:p>
    <w:p>
      <w:pPr>
        <w:pStyle w:val="Normal"/>
        <w:tabs>
          <w:tab w:val="clear" w:pos="709"/>
          <w:tab w:val="left" w:pos="360" w:leader="none"/>
        </w:tabs>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В 2008 г. по сравнению с 2007 г. выручка от продажи товаров возросла на 13,19%, в 2009 г. по сравнению с 2008 г. снизилась на 56,45%. При этом себестоимость реализации товаров, продукции, работ, услуг в 2008 г. по сравнению с 2007 г. возросла на 8,72%, в 2009 г. снизилась на 47,66%.</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В 2008 г. по сравнению с 2007 г. основные средства выросли на 25,79%, в 2009 г. по сравнению с 2008 г. на 5,67% и составили 3122164 тыс. руб.</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Прибыль от продаж в 2008 г. по сравнению с 2007 г. возросла на 57,41%. В 2009 г. коммерческие расходы снизились на 26,89%, управленческие расходы на 25,06%. Положительным моментом явился рост прибыли до налогообложения в 2008 г. на 75,28%, чистой прибыли предприятия в 2008 г. по сравнению с 2007 г. на 60,53%.</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tab/>
        <w:t>В 2007 г. среднегодовая выработка работников предприятия выше 2006 г. на 20,55 тыс. руб. В 2008 г. среднегодовая выработка работников предприятия выше 2007 г. на 137,61 тыс. В 2009 г. среднегодовая выработка работников предприятия ниже 2008 г. на 723,14 тыс. В 2009 г. произошло снижение среднегодовой выработки в связи с сокращением численности работников и снижением объема производства продукции.</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tab/>
        <w:t xml:space="preserve">Плановое задание по снижению трудоемкости продукции в 2008 г. в целом по предприятию выполнено. В 2009 г. не выполнено.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е сделанных выводов можно предложить следующие мероприятия:</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внедрение новых технологических схем, процессов, установок;</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в частности наладить производство подшипников, предназначенных для ремонта железнодорожного подвижного состава, сельскохозяйственной техники и др;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в результате внедрения предложенных мероприятий выручка от реализации продукции увеличится в связи с предлагаемым мероприятием на 6,41% и составит 2958936 тыс. руб. Стоимость основных производственных фондов увеличится на 2260,2 тыс. руб., темп роста составит 0,07%. Фондоотдача увеличится в связи с ростом товарной продукции и будет равна 7,42 руб. к 2009 году. Выработка на 1 работника увеличится на 2,94% и составит 1338,28 тыс. руб. на 1 работника промышленно-производственного персонала.</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прибыль от реализации в 2010 году увеличится и составит 121512 тыс. руб., балансовая прибыль при этом получит положительный результат, в результате чего предприятие будет рентабельным.</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tab/>
        <w:t xml:space="preserve">рентабельность продаж составит 4,11%. </w:t>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едлагаемые мероприятия позволят эффективно использовать трудовые ресурсы предприятия, повысив производительность труда на 1 работника промышленно-производственного персонала.</w:t>
      </w:r>
    </w:p>
    <w:p>
      <w:pPr>
        <w:pStyle w:val="Normal"/>
        <w:autoSpaceDE w:val="false"/>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autoSpaceDE w:val="fals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autoSpaceDE w:val="false"/>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hd w:fill="FFFFFF" w:val="clear"/>
        <w:tabs>
          <w:tab w:val="clear" w:pos="709"/>
          <w:tab w:val="left" w:pos="360" w:leader="none"/>
          <w:tab w:val="left" w:pos="72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Конституция Российской Федерации. Принята на всенародном голосовании 12 декабря 1993 г. // СЗ РФ. - 2009. - № 1. - Ст. 1.</w:t>
      </w:r>
    </w:p>
    <w:p>
      <w:pPr>
        <w:pStyle w:val="Normal"/>
        <w:shd w:fill="FFFFFF" w:val="clear"/>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tab/>
        <w:t>Гражданский кодекс Российской Федерации часть первая от 30 ноября 1994 г. № 51-ФЗ, часть вторая от 26 января 1996 г. № 14-ФЗ // Собрание законодательства Российской Федерации. – 2009. - № 29. - ст. 3582.</w:t>
      </w:r>
    </w:p>
    <w:p>
      <w:pPr>
        <w:pStyle w:val="Normal"/>
        <w:shd w:fill="FFFFFF" w:val="clear"/>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tab/>
        <w:t xml:space="preserve">Аакер, Д. А. Стратегическое рыночное управление: бизнес-стратегии для успешного менеджмента / Д.А. Аакер. - СПб.: Питер, 2007. - 542 с. </w:t>
      </w:r>
    </w:p>
    <w:p>
      <w:pPr>
        <w:pStyle w:val="Normal"/>
        <w:shd w:fill="FFFFFF" w:val="clear"/>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w:t>
        <w:tab/>
        <w:t>Акмаева, Р.И. Стратегическое планирование и стратегический менеджмент: учебное пособие / Р.И. Акмаева. - М.: Финансы и статистика, 2007. - 207 с.</w:t>
      </w:r>
    </w:p>
    <w:p>
      <w:pPr>
        <w:pStyle w:val="Normal"/>
        <w:tabs>
          <w:tab w:val="clear" w:pos="709"/>
          <w:tab w:val="left" w:pos="360" w:leader="none"/>
          <w:tab w:val="left" w:pos="72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w:t>
        <w:tab/>
        <w:t>Базаров Т.Ю. Управление персоналом: Учебное пособие для студ. сред. проф. учеб. заведений. – М.: Академия, 2007. – 325 с.</w:t>
      </w:r>
    </w:p>
    <w:p>
      <w:pPr>
        <w:pStyle w:val="Normal"/>
        <w:autoSpaceDE w:val="false"/>
        <w:spacing w:lineRule="auto" w:line="360"/>
        <w:jc w:val="both"/>
        <w:rPr/>
      </w:pPr>
      <w:r>
        <w:rPr>
          <w:rFonts w:eastAsia="Times New Roman CYR" w:cs="Times New Roman CYR" w:ascii="Times New Roman CYR" w:hAnsi="Times New Roman CYR"/>
          <w:sz w:val="28"/>
          <w:szCs w:val="28"/>
        </w:rPr>
        <w:t>6.</w:t>
        <w:tab/>
        <w:t xml:space="preserve">Бакирова Г.Х. </w:t>
      </w:r>
      <w:hyperlink r:id="rId2">
        <w:r>
          <w:rPr>
            <w:rStyle w:val="InternetLink"/>
            <w:rFonts w:cs="Times New Roman CYR" w:ascii="Times New Roman CYR" w:hAnsi="Times New Roman CYR"/>
          </w:rPr>
          <w:t>Управление человеческими ресурсами. Кадровая служба. Отбор и аттестация. Обучение и развитие</w:t>
        </w:r>
      </w:hyperlink>
      <w:r>
        <w:rPr>
          <w:rFonts w:eastAsia="Times New Roman CYR" w:cs="Times New Roman CYR" w:ascii="Times New Roman CYR" w:hAnsi="Times New Roman CYR"/>
          <w:sz w:val="28"/>
          <w:szCs w:val="28"/>
        </w:rPr>
        <w:t>. – М.: Речь, 2006. – 268 с.</w:t>
      </w:r>
    </w:p>
    <w:p>
      <w:pPr>
        <w:pStyle w:val="Normal"/>
        <w:autoSpaceDE w:val="false"/>
        <w:spacing w:lineRule="auto" w:line="360"/>
        <w:jc w:val="both"/>
        <w:rPr/>
      </w:pPr>
      <w:r>
        <w:rPr>
          <w:rFonts w:eastAsia="Times New Roman CYR" w:cs="Times New Roman CYR" w:ascii="Times New Roman CYR" w:hAnsi="Times New Roman CYR"/>
          <w:sz w:val="28"/>
          <w:szCs w:val="28"/>
        </w:rPr>
        <w:t>8.</w:t>
        <w:tab/>
      </w:r>
      <w:hyperlink r:id="rId3">
        <w:r>
          <w:rPr>
            <w:rStyle w:val="InternetLink"/>
            <w:rFonts w:cs="Times New Roman CYR" w:ascii="Times New Roman CYR" w:hAnsi="Times New Roman CYR"/>
          </w:rPr>
          <w:t xml:space="preserve">Волковыский И.В., Гаспарян В.Р., Гордиенко Ю.Ф. </w:t>
        </w:r>
      </w:hyperlink>
      <w:r>
        <w:rPr>
          <w:rFonts w:eastAsia="Times New Roman CYR" w:cs="Times New Roman CYR" w:ascii="Times New Roman CYR" w:hAnsi="Times New Roman CYR"/>
          <w:sz w:val="28"/>
          <w:szCs w:val="28"/>
        </w:rPr>
        <w:t>Управление персоналом. – М.: МарТ, 2007. – 417 с.</w:t>
      </w:r>
    </w:p>
    <w:p>
      <w:pPr>
        <w:pStyle w:val="Normal"/>
        <w:autoSpaceDE w:val="false"/>
        <w:spacing w:lineRule="auto" w:line="360"/>
        <w:jc w:val="both"/>
        <w:rPr/>
      </w:pPr>
      <w:r>
        <w:rPr>
          <w:rFonts w:eastAsia="Times New Roman CYR" w:cs="Times New Roman CYR" w:ascii="Times New Roman CYR" w:hAnsi="Times New Roman CYR"/>
          <w:sz w:val="28"/>
          <w:szCs w:val="28"/>
        </w:rPr>
        <w:t>9.</w:t>
        <w:tab/>
      </w:r>
      <w:hyperlink r:id="rId4">
        <w:r>
          <w:rPr>
            <w:rStyle w:val="InternetLink"/>
            <w:rFonts w:cs="Times New Roman CYR" w:ascii="Times New Roman CYR" w:hAnsi="Times New Roman CYR"/>
          </w:rPr>
          <w:t>Вильямс Р. HYPERLINK "http://www.booka.ru/books/94078" Управление деятельностью служащих</w:t>
        </w:r>
      </w:hyperlink>
      <w:r>
        <w:rPr>
          <w:rFonts w:eastAsia="Times New Roman CYR" w:cs="Times New Roman CYR" w:ascii="Times New Roman CYR" w:hAnsi="Times New Roman CYR"/>
          <w:sz w:val="28"/>
          <w:szCs w:val="28"/>
        </w:rPr>
        <w:t>. – СПб.: Питер-Юг, 2006. - 272 с.</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tab/>
        <w:t>Герасимов Б.Н., Чумак В.Г., Яковлева Н.Г. Менеджмент персонала. – М.: Феникс, 2007. – 222 с.</w:t>
      </w:r>
    </w:p>
    <w:p>
      <w:pPr>
        <w:pStyle w:val="Normal"/>
        <w:autoSpaceDE w:val="false"/>
        <w:spacing w:lineRule="auto" w:line="360"/>
        <w:jc w:val="both"/>
        <w:rPr/>
      </w:pPr>
      <w:r>
        <w:rPr>
          <w:rFonts w:eastAsia="Times New Roman CYR" w:cs="Times New Roman CYR" w:ascii="Times New Roman CYR" w:hAnsi="Times New Roman CYR"/>
          <w:sz w:val="28"/>
          <w:szCs w:val="28"/>
        </w:rPr>
        <w:t>11.</w:t>
        <w:tab/>
        <w:t xml:space="preserve">Десслер Г. </w:t>
      </w:r>
      <w:hyperlink r:id="rId5">
        <w:r>
          <w:rPr>
            <w:rStyle w:val="InternetLink"/>
            <w:rFonts w:cs="Times New Roman CYR" w:ascii="Times New Roman CYR" w:hAnsi="Times New Roman CYR"/>
          </w:rPr>
          <w:t>Управление персоналом / Пер. с англ. с 9-го английского издания под общ. ред. И.М. Степанова</w:t>
        </w:r>
      </w:hyperlink>
      <w:r>
        <w:rPr>
          <w:rFonts w:eastAsia="Times New Roman CYR" w:cs="Times New Roman CYR" w:ascii="Times New Roman CYR" w:hAnsi="Times New Roman CYR"/>
          <w:sz w:val="28"/>
          <w:szCs w:val="28"/>
        </w:rPr>
        <w:t>. – М.: Бином, 2006. – 116 с.</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2.</w:t>
        <w:tab/>
        <w:t>Дуракова И. Преимущества и недостатки кадровой службы. Зарубежный опыт. // Кадровик. Кадровый менеджмент. – 2008 . -№ 5. – 14-15 с.</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3.</w:t>
        <w:tab/>
        <w:t>Кашинская И. Принципы успешного управления. // Кадровый менеджмент. – 2008. - № 1. – С. 6-9.</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w:t>
        <w:tab/>
        <w:t>Кибанов А. Мотивация и стимулирование персонала: взаимосвязь понятий. // Кадровик. Кадровый менеджмент. – 2008 . -№ 8. – С. 14-17.</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5.</w:t>
        <w:tab/>
        <w:t>Кибанов А.Я., Мамед-Заде Г.А., Родкина Т.А. Управление персоналом: регламентация труда: учеб. пособие для вузов - 3-е изд., перераб. и доп. – М.: Экзамен, 2008. – 432 с.</w:t>
      </w:r>
    </w:p>
    <w:p>
      <w:pPr>
        <w:pStyle w:val="Normal"/>
        <w:autoSpaceDE w:val="false"/>
        <w:spacing w:lineRule="auto" w:line="360"/>
        <w:jc w:val="both"/>
        <w:rPr/>
      </w:pPr>
      <w:r>
        <w:rPr>
          <w:rFonts w:eastAsia="Times New Roman CYR" w:cs="Times New Roman CYR" w:ascii="Times New Roman CYR" w:hAnsi="Times New Roman CYR"/>
          <w:sz w:val="28"/>
          <w:szCs w:val="28"/>
        </w:rPr>
        <w:t>16.</w:t>
        <w:tab/>
      </w:r>
      <w:hyperlink r:id="rId6">
        <w:r>
          <w:rPr>
            <w:rStyle w:val="InternetLink"/>
            <w:rFonts w:cs="Times New Roman CYR" w:ascii="Times New Roman CYR" w:hAnsi="Times New Roman CYR"/>
          </w:rPr>
          <w:t>Кибанов А.Я.</w:t>
        </w:r>
      </w:hyperlink>
      <w:r>
        <w:rPr>
          <w:rFonts w:eastAsia="Times New Roman CYR" w:cs="Times New Roman CYR" w:ascii="Times New Roman CYR" w:hAnsi="Times New Roman CYR"/>
          <w:sz w:val="28"/>
          <w:szCs w:val="28"/>
        </w:rPr>
        <w:t xml:space="preserve"> Управление персоналом. – М.: Инфра-М, 2006. – 299 с.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7.</w:t>
        <w:tab/>
        <w:t>Ковалева, А.В. Модели развития и стратегическое управление предприятием / А.В. Ковалева // Аудит и финансовый анализ. - 2010. - №1. - С. 239-245.</w:t>
      </w:r>
    </w:p>
    <w:p>
      <w:pPr>
        <w:pStyle w:val="Normal"/>
        <w:shd w:fill="FFFFFF" w:val="clear"/>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варов / Ш.Л. Магомедов // СТК. - 2009. - №9. - С. 78-79.</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w:t>
        <w:tab/>
        <w:t>Степанюк Е.HR-служба в современных условиях. // Кадровый менеджмент. – 2008. - № 2. – С. 11-12.</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w:t>
        <w:tab/>
        <w:t>Тарусин Р. Стратегия динамичного развития. Как повысить рентабельность персонала. // Кадровик. Кадровый менеджмент. – 2008 . -№ 5. – С. 4-7.</w:t>
      </w:r>
    </w:p>
    <w:p>
      <w:pPr>
        <w:pStyle w:val="Normal"/>
        <w:autoSpaceDE w:val="false"/>
        <w:spacing w:lineRule="auto" w:line="360"/>
        <w:jc w:val="both"/>
        <w:rPr/>
      </w:pPr>
      <w:r>
        <w:rPr>
          <w:rFonts w:eastAsia="Times New Roman CYR" w:cs="Times New Roman CYR" w:ascii="Times New Roman CYR" w:hAnsi="Times New Roman CYR"/>
          <w:sz w:val="28"/>
          <w:szCs w:val="28"/>
        </w:rPr>
        <w:t>20.</w:t>
        <w:tab/>
      </w:r>
      <w:hyperlink r:id="rId7">
        <w:r>
          <w:rPr>
            <w:rStyle w:val="InternetLink"/>
            <w:rFonts w:cs="Times New Roman CYR" w:ascii="Times New Roman CYR" w:hAnsi="Times New Roman CYR"/>
          </w:rPr>
          <w:t xml:space="preserve">Управление персоналом организации: Учебник. / Под ред. А.Я. Кибанова. - 3-е изд., доп. и перераб. </w:t>
        </w:r>
      </w:hyperlink>
      <w:r>
        <w:rPr>
          <w:rFonts w:eastAsia="Times New Roman CYR" w:cs="Times New Roman CYR" w:ascii="Times New Roman CYR" w:hAnsi="Times New Roman CYR"/>
          <w:sz w:val="28"/>
          <w:szCs w:val="28"/>
        </w:rPr>
        <w:t xml:space="preserve">– М.: Инфра-М, 2007. – 273 с.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w:t>
        <w:tab/>
        <w:t>Фатхутдинов Р.А. Стратегический менеджмент / Р.А. Фатхутдинов. - М.: Дело, 2008. - 448 с.</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2.</w:t>
        <w:tab/>
        <w:t xml:space="preserve">Цветаев В.М. </w:t>
      </w:r>
      <w:hyperlink r:id="rId8" w:tgtFrame="_blank">
        <w:r>
          <w:rPr>
            <w:rStyle w:val="InternetLink"/>
            <w:rFonts w:cs="Times New Roman CYR" w:ascii="Times New Roman CYR" w:hAnsi="Times New Roman CYR"/>
          </w:rPr>
          <w:t>Кадровый менеджмент. – М.: Проспект, 2005. - 160 с.</w:t>
        </w:r>
      </w:hyperlink>
    </w:p>
    <w:p>
      <w:pPr>
        <w:pStyle w:val="Normal"/>
        <w:shd w:fill="FFFFFF" w:val="clear"/>
        <w:tabs>
          <w:tab w:val="clear" w:pos="709"/>
          <w:tab w:val="left" w:pos="360" w:leader="none"/>
          <w:tab w:val="left" w:pos="72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w:t>
        <w:tab/>
        <w:t>Шахбазов А.В. Менеджер по персоналу, отдел кадров, служба управления персоналом: что нужно компании? / А.В. Шахбазов // Отдел кадров. – 2008. - № 1. – С. 3-7.</w:t>
      </w:r>
    </w:p>
    <w:p>
      <w:pPr>
        <w:pStyle w:val="Normal"/>
        <w:shd w:fill="FFFFFF" w:val="clear"/>
        <w:autoSpaceDE w:val="false"/>
        <w:spacing w:lineRule="auto" w:line="360"/>
        <w:jc w:val="both"/>
        <w:rPr/>
      </w:pPr>
      <w:r>
        <w:rPr>
          <w:rFonts w:eastAsia="Times New Roman CYR" w:cs="Times New Roman CYR" w:ascii="Times New Roman CYR" w:hAnsi="Times New Roman CYR"/>
          <w:sz w:val="28"/>
          <w:szCs w:val="28"/>
        </w:rPr>
        <w:t>24.</w:t>
        <w:tab/>
        <w:t xml:space="preserve">Швандар В.А. </w:t>
      </w:r>
      <w:hyperlink r:id="rId9">
        <w:r>
          <w:rPr>
            <w:rStyle w:val="InternetLink"/>
            <w:rFonts w:cs="Times New Roman CYR" w:ascii="Times New Roman CYR" w:hAnsi="Times New Roman CYR"/>
          </w:rPr>
          <w:t xml:space="preserve">Стандартизация и управление качеством продукции / В.А. Швандар. </w:t>
        </w:r>
      </w:hyperlink>
      <w:r>
        <w:rPr>
          <w:rFonts w:eastAsia="Times New Roman CYR" w:cs="Times New Roman CYR" w:ascii="Times New Roman CYR" w:hAnsi="Times New Roman CYR"/>
          <w:sz w:val="28"/>
          <w:szCs w:val="28"/>
        </w:rPr>
        <w:t>– М.: ЮНИТИ, 2009. - 398 с.</w:t>
      </w:r>
    </w:p>
    <w:p>
      <w:pPr>
        <w:pStyle w:val="Normal"/>
        <w:tabs>
          <w:tab w:val="clear" w:pos="709"/>
          <w:tab w:val="left" w:pos="360" w:leader="none"/>
          <w:tab w:val="left" w:pos="540" w:leader="none"/>
          <w:tab w:val="left" w:pos="72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w:t>
        <w:tab/>
        <w:t>Бухгалтерская отчетность ОАО «ЧАЗ» за 2007 г.</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w:t>
        <w:tab/>
        <w:t>Бухгалтерская отчетность ОАО «ЧАЗ» за 2008 г.</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w:t>
        <w:tab/>
        <w:t>Бухгалтерская отчетность ОАО «ЧАЗ» за 2009 г.</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w:t>
        <w:tab/>
        <w:t>Годовой отчет ОАО «ЧАЗ» за 2007 г.</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w:t>
        <w:tab/>
        <w:t>Годовой отчет ОАО «ЧАЗ» за 2008 г.</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0.</w:t>
        <w:tab/>
        <w:t>Годовой отчет ОАО «ЧАЗ» за 2009 г.</w:t>
      </w:r>
      <w:r>
        <w:br w:type="page"/>
      </w:r>
    </w:p>
    <w:p>
      <w:pPr>
        <w:pStyle w:val="Normal"/>
        <w:tabs>
          <w:tab w:val="clear" w:pos="709"/>
          <w:tab w:val="left" w:pos="360" w:leader="none"/>
        </w:tabs>
        <w:autoSpaceDE w:val="false"/>
        <w:spacing w:lineRule="auto" w:line="36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1</w:t>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ебестоимость товарного выпуска ОАО «ЧАЗ» за 2007-2009 гг. (тыс. руб.)</w:t>
      </w:r>
    </w:p>
    <w:p>
      <w:pPr>
        <w:pStyle w:val="Normal"/>
        <w:autoSpaceDE w:val="false"/>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427" w:type="dxa"/>
        <w:jc w:val="left"/>
        <w:tblInd w:w="-1" w:type="dxa"/>
        <w:tblLayout w:type="fixed"/>
        <w:tblCellMar>
          <w:top w:w="0" w:type="dxa"/>
          <w:left w:w="108" w:type="dxa"/>
          <w:bottom w:w="0" w:type="dxa"/>
          <w:right w:w="108" w:type="dxa"/>
        </w:tblCellMar>
      </w:tblPr>
      <w:tblGrid>
        <w:gridCol w:w="2149"/>
        <w:gridCol w:w="792"/>
        <w:gridCol w:w="638"/>
        <w:gridCol w:w="833"/>
        <w:gridCol w:w="638"/>
        <w:gridCol w:w="833"/>
        <w:gridCol w:w="638"/>
        <w:gridCol w:w="720"/>
        <w:gridCol w:w="792"/>
        <w:gridCol w:w="679"/>
        <w:gridCol w:w="715"/>
      </w:tblGrid>
      <w:tr>
        <w:trPr>
          <w:trHeight w:val="520"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430"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1471"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c>
          <w:tcPr>
            <w:tcW w:w="1471"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9 г.</w:t>
            </w:r>
          </w:p>
        </w:tc>
        <w:tc>
          <w:tcPr>
            <w:tcW w:w="151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 тыс.руб.</w:t>
            </w:r>
          </w:p>
        </w:tc>
        <w:tc>
          <w:tcPr>
            <w:tcW w:w="139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 роста , %</w:t>
            </w:r>
          </w:p>
        </w:tc>
      </w:tr>
      <w:tr>
        <w:trPr>
          <w:trHeight w:val="109"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затрат</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вес., %</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затрат</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вес., %</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затрат</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вес., %</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от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от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8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7 г.</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9 г. к </w:t>
            </w:r>
          </w:p>
          <w:p>
            <w:pPr>
              <w:pStyle w:val="Normal"/>
              <w:autoSpaceDE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8 г.</w:t>
            </w:r>
          </w:p>
        </w:tc>
      </w:tr>
      <w:tr>
        <w:trPr>
          <w:trHeight w:val="249"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работная плата </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3127</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6</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5705</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8</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5853</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6</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78</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9852</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28</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2</w:t>
            </w:r>
          </w:p>
        </w:tc>
      </w:tr>
      <w:tr>
        <w:trPr>
          <w:trHeight w:val="260"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рье и материалы</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1369</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54</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7738</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1</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1939</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08</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369</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5799</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98</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6</w:t>
            </w:r>
          </w:p>
        </w:tc>
      </w:tr>
      <w:tr>
        <w:trPr>
          <w:trHeight w:val="260"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исления на социальные нужды</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7393</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598</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084</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05</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514</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05</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5</w:t>
            </w:r>
          </w:p>
        </w:tc>
      </w:tr>
      <w:tr>
        <w:trPr>
          <w:trHeight w:val="249"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мортизация </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46</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838</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8</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83</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92</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5</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87</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05</w:t>
            </w:r>
          </w:p>
        </w:tc>
      </w:tr>
      <w:tr>
        <w:trPr>
          <w:trHeight w:val="260"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денежные расходы</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646</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6042</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3</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9199</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8</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3396</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843</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72</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49</w:t>
            </w:r>
          </w:p>
        </w:tc>
      </w:tr>
      <w:tr>
        <w:trPr>
          <w:trHeight w:val="520"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ого производственная себестоимость</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0881</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7921</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7258</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7040</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60663</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03</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44</w:t>
            </w:r>
          </w:p>
        </w:tc>
      </w:tr>
      <w:tr>
        <w:trPr>
          <w:trHeight w:val="249"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мерческие расходы</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03</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42</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89</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9</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3</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44</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1</w:t>
            </w:r>
          </w:p>
        </w:tc>
      </w:tr>
      <w:tr>
        <w:trPr>
          <w:trHeight w:val="260" w:hRule="atLeast"/>
        </w:trPr>
        <w:tc>
          <w:tcPr>
            <w:tcW w:w="214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ая себестоимость</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6778</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0579</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w:t>
            </w:r>
          </w:p>
        </w:tc>
        <w:tc>
          <w:tcPr>
            <w:tcW w:w="833"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7269</w:t>
            </w:r>
          </w:p>
        </w:tc>
        <w:tc>
          <w:tcPr>
            <w:tcW w:w="638"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w:t>
            </w:r>
          </w:p>
        </w:tc>
        <w:tc>
          <w:tcPr>
            <w:tcW w:w="720"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3801</w:t>
            </w:r>
          </w:p>
        </w:tc>
        <w:tc>
          <w:tcPr>
            <w:tcW w:w="79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53310</w:t>
            </w:r>
          </w:p>
        </w:tc>
        <w:tc>
          <w:tcPr>
            <w:tcW w:w="679"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06</w:t>
            </w:r>
          </w:p>
        </w:tc>
        <w:tc>
          <w:tcPr>
            <w:tcW w:w="7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2</w:t>
            </w:r>
          </w:p>
        </w:tc>
      </w:tr>
    </w:tbl>
    <w:p>
      <w:pPr>
        <w:pStyle w:val="Normal"/>
        <w:autoSpaceDE w:val="false"/>
        <w:spacing w:lineRule="auto" w:line="360"/>
        <w:ind w:firstLine="720"/>
        <w:jc w:val="both"/>
        <w:rPr>
          <w:rFonts w:ascii="Times New Roman CYR" w:hAnsi="Times New Roman CYR" w:eastAsia="Times New Roman CYR" w:cs="Times New Roman CYR"/>
          <w:b/>
          <w:b/>
          <w:bCs/>
        </w:rPr>
      </w:pPr>
      <w:r>
        <w:br w:type="page"/>
      </w:r>
      <w:r>
        <w:rPr>
          <w:rFonts w:eastAsia="Times New Roman CYR" w:cs="Times New Roman CYR" w:ascii="Times New Roman CYR" w:hAnsi="Times New Roman CYR"/>
          <w:b/>
          <w:bCs/>
        </w:rPr>
        <w:t>Приложение 2</w:t>
      </w:r>
    </w:p>
    <w:p>
      <w:pPr>
        <w:pStyle w:val="Normal"/>
        <w:autoSpaceDE w:val="false"/>
        <w:spacing w:lineRule="auto" w:line="360"/>
        <w:jc w:val="both"/>
        <w:rPr/>
      </w:pPr>
      <w:r>
        <w:rPr>
          <w:rFonts w:eastAsia="Times New Roman CYR" w:cs="Times New Roman CYR" w:ascii="Times New Roman CYR" w:hAnsi="Times New Roman CYR"/>
          <w:b/>
          <w:bCs/>
          <w:sz w:val="28"/>
          <w:szCs w:val="28"/>
        </w:rPr>
        <w:tab/>
      </w:r>
      <w:r>
        <w:rPr>
          <w:rFonts w:eastAsia="Times New Roman CYR" w:cs="Times New Roman CYR" w:ascii="Times New Roman CYR" w:hAnsi="Times New Roman CYR"/>
          <w:b/>
          <w:bCs/>
        </w:rPr>
        <w:t>Исходные данные для факторного анализа производительности труда персонала ОАО «ЧАЗ» за 2007-2009 гг.</w:t>
      </w:r>
    </w:p>
    <w:p>
      <w:pPr>
        <w:pStyle w:val="Normal"/>
        <w:autoSpaceDE w:val="false"/>
        <w:spacing w:lineRule="auto" w:line="360"/>
        <w:ind w:firstLine="720"/>
        <w:jc w:val="both"/>
        <w:rPr>
          <w:rFonts w:ascii="Times New Roman CYR" w:hAnsi="Times New Roman CYR" w:eastAsia="Times New Roman CYR" w:cs="Times New Roman CYR"/>
          <w:b/>
          <w:b/>
          <w:bCs/>
          <w:sz w:val="28"/>
          <w:szCs w:val="28"/>
          <w:lang w:val="be-BY"/>
        </w:rPr>
      </w:pPr>
      <w:r>
        <w:rPr>
          <w:rFonts w:eastAsia="Times New Roman CYR" w:cs="Times New Roman CYR" w:ascii="Times New Roman CYR" w:hAnsi="Times New Roman CYR"/>
          <w:b/>
          <w:bCs/>
          <w:sz w:val="28"/>
          <w:szCs w:val="28"/>
          <w:lang w:val="be-BY"/>
        </w:rPr>
      </w:r>
    </w:p>
    <w:tbl>
      <w:tblPr>
        <w:tblW w:w="9356" w:type="dxa"/>
        <w:jc w:val="left"/>
        <w:tblInd w:w="-1" w:type="dxa"/>
        <w:tblLayout w:type="fixed"/>
        <w:tblCellMar>
          <w:top w:w="0" w:type="dxa"/>
          <w:left w:w="108" w:type="dxa"/>
          <w:bottom w:w="0" w:type="dxa"/>
          <w:right w:w="108" w:type="dxa"/>
        </w:tblCellMar>
      </w:tblPr>
      <w:tblGrid>
        <w:gridCol w:w="1620"/>
        <w:gridCol w:w="431"/>
        <w:gridCol w:w="471"/>
        <w:gridCol w:w="165"/>
        <w:gridCol w:w="472"/>
        <w:gridCol w:w="165"/>
        <w:gridCol w:w="472"/>
        <w:gridCol w:w="165"/>
        <w:gridCol w:w="359"/>
        <w:gridCol w:w="165"/>
        <w:gridCol w:w="472"/>
        <w:gridCol w:w="165"/>
        <w:gridCol w:w="472"/>
        <w:gridCol w:w="165"/>
        <w:gridCol w:w="501"/>
        <w:gridCol w:w="46"/>
        <w:gridCol w:w="506"/>
        <w:gridCol w:w="46"/>
        <w:gridCol w:w="662"/>
        <w:gridCol w:w="598"/>
        <w:gridCol w:w="31"/>
        <w:gridCol w:w="631"/>
        <w:gridCol w:w="576"/>
      </w:tblGrid>
      <w:tr>
        <w:trPr>
          <w:trHeight w:val="202" w:hRule="atLeast"/>
        </w:trPr>
        <w:tc>
          <w:tcPr>
            <w:tcW w:w="2051"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показатель</w:t>
            </w:r>
          </w:p>
        </w:tc>
        <w:tc>
          <w:tcPr>
            <w:tcW w:w="3708" w:type="dxa"/>
            <w:gridSpan w:val="1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годы</w:t>
            </w:r>
          </w:p>
        </w:tc>
        <w:tc>
          <w:tcPr>
            <w:tcW w:w="3597" w:type="dxa"/>
            <w:gridSpan w:val="9"/>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Изменение (план от факта)</w:t>
            </w:r>
          </w:p>
        </w:tc>
      </w:tr>
      <w:tr>
        <w:trPr>
          <w:trHeight w:val="202" w:hRule="atLeast"/>
        </w:trPr>
        <w:tc>
          <w:tcPr>
            <w:tcW w:w="2051"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3708" w:type="dxa"/>
            <w:gridSpan w:val="1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1099" w:type="dxa"/>
            <w:gridSpan w:val="4"/>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007 г.</w:t>
            </w:r>
          </w:p>
        </w:tc>
        <w:tc>
          <w:tcPr>
            <w:tcW w:w="1260"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008 г.</w:t>
            </w:r>
          </w:p>
        </w:tc>
        <w:tc>
          <w:tcPr>
            <w:tcW w:w="12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009 г.</w:t>
            </w:r>
          </w:p>
        </w:tc>
      </w:tr>
      <w:tr>
        <w:trPr>
          <w:trHeight w:val="202" w:hRule="atLeast"/>
        </w:trPr>
        <w:tc>
          <w:tcPr>
            <w:tcW w:w="2051"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1273" w:type="dxa"/>
            <w:gridSpan w:val="4"/>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 xml:space="preserve">2007 </w:t>
            </w:r>
          </w:p>
        </w:tc>
        <w:tc>
          <w:tcPr>
            <w:tcW w:w="1161" w:type="dxa"/>
            <w:gridSpan w:val="4"/>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008</w:t>
            </w:r>
          </w:p>
        </w:tc>
        <w:tc>
          <w:tcPr>
            <w:tcW w:w="1274" w:type="dxa"/>
            <w:gridSpan w:val="4"/>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009</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w:t>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w:t>
            </w:r>
          </w:p>
        </w:tc>
      </w:tr>
      <w:tr>
        <w:trPr>
          <w:trHeight w:val="202" w:hRule="atLeast"/>
        </w:trPr>
        <w:tc>
          <w:tcPr>
            <w:tcW w:w="205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63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план</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факт</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план</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факт</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план</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факт</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r>
          </w:p>
        </w:tc>
      </w:tr>
      <w:tr>
        <w:trPr>
          <w:trHeight w:val="202" w:hRule="atLeast"/>
        </w:trPr>
        <w:tc>
          <w:tcPr>
            <w:tcW w:w="205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3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3</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4</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6</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9</w:t>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0</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1</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2</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3</w:t>
            </w:r>
          </w:p>
        </w:tc>
      </w:tr>
      <w:tr>
        <w:trPr>
          <w:trHeight w:val="202" w:hRule="atLeast"/>
        </w:trPr>
        <w:tc>
          <w:tcPr>
            <w:tcW w:w="205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роизводства продукции, тыс. руб.</w:t>
            </w:r>
          </w:p>
        </w:tc>
        <w:tc>
          <w:tcPr>
            <w:tcW w:w="63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590451</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661981</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6001540</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640897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478515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791302</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1530</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28</w:t>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407435</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6,79</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993853</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41,67</w:t>
            </w:r>
          </w:p>
        </w:tc>
      </w:tr>
      <w:tr>
        <w:trPr>
          <w:trHeight w:val="202" w:hRule="atLeast"/>
        </w:trPr>
        <w:tc>
          <w:tcPr>
            <w:tcW w:w="205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списочная численность промышленно-производственного персонала (ППП)</w:t>
            </w:r>
          </w:p>
        </w:tc>
        <w:tc>
          <w:tcPr>
            <w:tcW w:w="63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340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3401</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880</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88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75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745</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0,03</w:t>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0,17</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0,18</w:t>
            </w:r>
          </w:p>
        </w:tc>
      </w:tr>
      <w:tr>
        <w:trPr>
          <w:trHeight w:val="202" w:hRule="atLeast"/>
        </w:trPr>
        <w:tc>
          <w:tcPr>
            <w:tcW w:w="205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списочная численность рабочих (ЧР)</w:t>
            </w:r>
          </w:p>
        </w:tc>
        <w:tc>
          <w:tcPr>
            <w:tcW w:w="63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55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546</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375</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376</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14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147</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6</w:t>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w:t>
            </w:r>
          </w:p>
        </w:tc>
      </w:tr>
      <w:tr>
        <w:trPr>
          <w:trHeight w:val="202" w:hRule="atLeast"/>
        </w:trPr>
        <w:tc>
          <w:tcPr>
            <w:tcW w:w="205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ый вес рабочих в общей численности промышленно-производственного персонала (УД),%</w:t>
            </w:r>
          </w:p>
        </w:tc>
        <w:tc>
          <w:tcPr>
            <w:tcW w:w="63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5,0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4,86</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2,47</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2,36</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8,0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8,21</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4</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3</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1</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8</w:t>
            </w:r>
          </w:p>
        </w:tc>
      </w:tr>
      <w:tr>
        <w:trPr>
          <w:trHeight w:val="202" w:hRule="atLeast"/>
        </w:trPr>
        <w:tc>
          <w:tcPr>
            <w:tcW w:w="2051" w:type="dxa"/>
            <w:gridSpan w:val="2"/>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ано дней одним рабочим за год (Д)</w:t>
            </w:r>
          </w:p>
        </w:tc>
        <w:tc>
          <w:tcPr>
            <w:tcW w:w="63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62</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6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55</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52</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5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40</w:t>
            </w:r>
          </w:p>
        </w:tc>
        <w:tc>
          <w:tcPr>
            <w:tcW w:w="54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6</w:t>
            </w:r>
          </w:p>
        </w:tc>
        <w:tc>
          <w:tcPr>
            <w:tcW w:w="662"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r>
      <w:tr>
        <w:trPr>
          <w:trHeight w:val="970" w:hRule="atLeast"/>
        </w:trPr>
        <w:tc>
          <w:tcPr>
            <w:tcW w:w="16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ано часов всеми рабочими</w:t>
            </w:r>
          </w:p>
        </w:tc>
        <w:tc>
          <w:tcPr>
            <w:tcW w:w="90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41161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229484</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4845000</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4311014,4</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402187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3503904</w:t>
            </w:r>
          </w:p>
        </w:tc>
        <w:tc>
          <w:tcPr>
            <w:tcW w:w="66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126</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w:t>
            </w:r>
          </w:p>
        </w:tc>
        <w:tc>
          <w:tcPr>
            <w:tcW w:w="708"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985,6</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2</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971</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8</w:t>
            </w:r>
          </w:p>
        </w:tc>
      </w:tr>
      <w:tr>
        <w:trPr>
          <w:trHeight w:val="529" w:hRule="atLeast"/>
        </w:trPr>
        <w:tc>
          <w:tcPr>
            <w:tcW w:w="16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продолжительность рабочего дня (П), ч</w:t>
            </w:r>
          </w:p>
        </w:tc>
        <w:tc>
          <w:tcPr>
            <w:tcW w:w="90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1</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9</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2</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6,8</w:t>
            </w:r>
          </w:p>
        </w:tc>
        <w:tc>
          <w:tcPr>
            <w:tcW w:w="66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w:t>
            </w:r>
          </w:p>
        </w:tc>
        <w:tc>
          <w:tcPr>
            <w:tcW w:w="708"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3</w:t>
            </w:r>
          </w:p>
        </w:tc>
      </w:tr>
      <w:tr>
        <w:trPr>
          <w:trHeight w:val="1435" w:hRule="atLeast"/>
        </w:trPr>
        <w:tc>
          <w:tcPr>
            <w:tcW w:w="16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годовая выработка одного работника, тыс. руб.</w:t>
            </w:r>
          </w:p>
        </w:tc>
        <w:tc>
          <w:tcPr>
            <w:tcW w:w="90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4,2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4,8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3,87</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1,48</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40,06</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6,87</w:t>
            </w:r>
          </w:p>
        </w:tc>
        <w:tc>
          <w:tcPr>
            <w:tcW w:w="66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5</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w:t>
            </w:r>
          </w:p>
        </w:tc>
        <w:tc>
          <w:tcPr>
            <w:tcW w:w="708"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61</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0</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19</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6</w:t>
            </w:r>
          </w:p>
        </w:tc>
      </w:tr>
      <w:tr>
        <w:trPr>
          <w:trHeight w:val="970" w:hRule="atLeast"/>
        </w:trPr>
        <w:tc>
          <w:tcPr>
            <w:tcW w:w="16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работка рабочего, тыс. руб.</w:t>
            </w:r>
          </w:p>
        </w:tc>
        <w:tc>
          <w:tcPr>
            <w:tcW w:w="90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 </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 </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 </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 </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 </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 </w:t>
            </w:r>
          </w:p>
        </w:tc>
        <w:tc>
          <w:tcPr>
            <w:tcW w:w="66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708"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tc>
      </w:tr>
      <w:tr>
        <w:trPr>
          <w:trHeight w:val="486" w:hRule="atLeast"/>
        </w:trPr>
        <w:tc>
          <w:tcPr>
            <w:tcW w:w="16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годовая</w:t>
            </w:r>
          </w:p>
        </w:tc>
        <w:tc>
          <w:tcPr>
            <w:tcW w:w="90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192,33</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223,87</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526,96</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697,38</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2230,84</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300,09</w:t>
            </w:r>
          </w:p>
        </w:tc>
        <w:tc>
          <w:tcPr>
            <w:tcW w:w="66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4</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w:t>
            </w:r>
          </w:p>
        </w:tc>
        <w:tc>
          <w:tcPr>
            <w:tcW w:w="708"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0,42</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4</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0,75</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2</w:t>
            </w:r>
          </w:p>
        </w:tc>
      </w:tr>
      <w:tr>
        <w:trPr>
          <w:trHeight w:val="465" w:hRule="atLeast"/>
        </w:trPr>
        <w:tc>
          <w:tcPr>
            <w:tcW w:w="16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дневная</w:t>
            </w:r>
          </w:p>
        </w:tc>
        <w:tc>
          <w:tcPr>
            <w:tcW w:w="90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37</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5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9,91</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0,7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8,92</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5,42</w:t>
            </w:r>
          </w:p>
        </w:tc>
        <w:tc>
          <w:tcPr>
            <w:tcW w:w="66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9</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w:t>
            </w:r>
          </w:p>
        </w:tc>
        <w:tc>
          <w:tcPr>
            <w:tcW w:w="708"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1</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9</w:t>
            </w:r>
          </w:p>
        </w:tc>
      </w:tr>
      <w:tr>
        <w:trPr>
          <w:trHeight w:val="507" w:hRule="atLeast"/>
        </w:trPr>
        <w:tc>
          <w:tcPr>
            <w:tcW w:w="1620" w:type="dxa"/>
            <w:tcBorders>
              <w:top w:val="single" w:sz="2" w:space="0" w:color="000000"/>
              <w:left w:val="single" w:sz="2" w:space="0" w:color="000000"/>
              <w:bottom w:val="single" w:sz="2" w:space="0" w:color="000000"/>
            </w:tcBorders>
            <w:vAlign w:val="center"/>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часовая, руб.</w:t>
            </w:r>
          </w:p>
        </w:tc>
        <w:tc>
          <w:tcPr>
            <w:tcW w:w="90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033,0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082,70</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238,71</w:t>
            </w:r>
          </w:p>
        </w:tc>
        <w:tc>
          <w:tcPr>
            <w:tcW w:w="524"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486,65</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1189,78</w:t>
            </w:r>
          </w:p>
        </w:tc>
        <w:tc>
          <w:tcPr>
            <w:tcW w:w="637"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lang w:val="be-BY"/>
              </w:rPr>
            </w:pPr>
            <w:r>
              <w:rPr>
                <w:rFonts w:eastAsia="Times New Roman CYR" w:cs="Times New Roman CYR" w:ascii="Times New Roman CYR" w:hAnsi="Times New Roman CYR"/>
                <w:sz w:val="20"/>
                <w:szCs w:val="20"/>
                <w:lang w:val="be-BY"/>
              </w:rPr>
              <w:t>796,63</w:t>
            </w:r>
          </w:p>
        </w:tc>
        <w:tc>
          <w:tcPr>
            <w:tcW w:w="666"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66</w:t>
            </w:r>
          </w:p>
        </w:tc>
        <w:tc>
          <w:tcPr>
            <w:tcW w:w="552"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w:t>
            </w:r>
          </w:p>
        </w:tc>
        <w:tc>
          <w:tcPr>
            <w:tcW w:w="708"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94</w:t>
            </w:r>
          </w:p>
        </w:tc>
        <w:tc>
          <w:tcPr>
            <w:tcW w:w="629" w:type="dxa"/>
            <w:gridSpan w:val="2"/>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2</w:t>
            </w:r>
          </w:p>
        </w:tc>
        <w:tc>
          <w:tcPr>
            <w:tcW w:w="631"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16</w:t>
            </w:r>
          </w:p>
        </w:tc>
        <w:tc>
          <w:tcPr>
            <w:tcW w:w="57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4</w:t>
            </w:r>
          </w:p>
        </w:tc>
      </w:tr>
    </w:tbl>
    <w:p>
      <w:pPr>
        <w:pStyle w:val="Normal"/>
        <w:autoSpaceDE w:val="false"/>
        <w:spacing w:lineRule="auto" w:line="360"/>
        <w:jc w:val="both"/>
        <w:rPr/>
      </w:pPr>
      <w:r>
        <w:rPr/>
      </w:r>
    </w:p>
    <w:p>
      <w:pPr>
        <w:pStyle w:val="Normal"/>
        <w:autoSpaceDE w:val="false"/>
        <w:spacing w:lineRule="auto" w:line="360"/>
        <w:ind w:firstLine="709"/>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Символы названия"/>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ing1">
    <w:name w:val="heading 1"/>
    <w:next w:val="Normal"/>
    <w:qFormat/>
    <w:pPr>
      <w:widowControl w:val="false"/>
      <w:suppressAutoHyphens w:val="true"/>
      <w:autoSpaceDE w:val="false"/>
      <w:bidi w:val="0"/>
    </w:pPr>
    <w:rPr>
      <w:rFonts w:ascii="Times New Roman" w:hAnsi="Times New Roman" w:eastAsia="SimSun;宋体" w:cs="Tahoma"/>
      <w:color w:val="auto"/>
      <w:kern w:val="2"/>
      <w:sz w:val="24"/>
      <w:szCs w:val="24"/>
      <w:lang w:val="ru-RU" w:bidi="hi-IN" w:eastAsia="zh-CN"/>
    </w:rPr>
  </w:style>
  <w:style w:type="paragraph" w:styleId="Heading2">
    <w:name w:val="heading 2"/>
    <w:next w:val="Normal"/>
    <w:qFormat/>
    <w:pPr>
      <w:widowControl w:val="false"/>
      <w:suppressAutoHyphens w:val="true"/>
      <w:autoSpaceDE w:val="false"/>
      <w:bidi w:val="0"/>
    </w:pPr>
    <w:rPr>
      <w:rFonts w:ascii="Times New Roman" w:hAnsi="Times New Roman" w:eastAsia="SimSun;宋体" w:cs="Tahoma"/>
      <w:color w:val="auto"/>
      <w:kern w:val="2"/>
      <w:sz w:val="24"/>
      <w:szCs w:val="24"/>
      <w:lang w:val="ru-RU" w:bidi="hi-IN" w:eastAsia="zh-CN"/>
    </w:rPr>
  </w:style>
  <w:style w:type="paragraph" w:styleId="Heading3">
    <w:name w:val="heading 3"/>
    <w:next w:val="Normal"/>
    <w:qFormat/>
    <w:pPr>
      <w:widowControl w:val="false"/>
      <w:suppressAutoHyphens w:val="true"/>
      <w:autoSpaceDE w:val="false"/>
      <w:bidi w:val="0"/>
    </w:pPr>
    <w:rPr>
      <w:rFonts w:ascii="Times New Roman" w:hAnsi="Times New Roman" w:eastAsia="SimSun;宋体" w:cs="Tahoma"/>
      <w:color w:val="auto"/>
      <w:kern w:val="2"/>
      <w:sz w:val="24"/>
      <w:szCs w:val="24"/>
      <w:lang w:val="ru-RU" w:bidi="hi-IN"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a.ru/books/69729" TargetMode="External"/><Relationship Id="rId3" Type="http://schemas.openxmlformats.org/officeDocument/2006/relationships/hyperlink" Target="http://www.booka.ru/search?q=&#1042;&#1086;&#1083;&#1082;&#1086;&#1074;&#1099;&#1089;&#1082;&#1080;&#1081; &#1048;.&#1042;.%2C &#1043;&#1072;&#1089;&#1087;&#1072;&#1088;&#1103;&#1085; &#1042;.&#1056;.%2C &#1043;&#1086;&#1088;&#1076;&#1080;&#1077;&#1085;&#1082;&#1086; &#1070;.&#1060;. &#1080; &#1076;&#1088;.&amp;st=author" TargetMode="External"/><Relationship Id="rId4" Type="http://schemas.openxmlformats.org/officeDocument/2006/relationships/hyperlink" Target="http://www.booka.ru/search?q=&#1042;&#1080;&#1083;&#1100;&#1103;&#1084;&#1089; &#1056;.&amp;st=author" TargetMode="External"/><Relationship Id="rId5" Type="http://schemas.openxmlformats.org/officeDocument/2006/relationships/hyperlink" Target="http://www.booka.ru/books/2407" TargetMode="External"/><Relationship Id="rId6" Type="http://schemas.openxmlformats.org/officeDocument/2006/relationships/hyperlink" Target="http://www.booka.ru/search?q=&#1050;&#1080;&#1073;&#1072;&#1085;&#1086;&#1074; &#1040;.&#1071;.%2C &#1088;&#1077;&#1076;.&amp;st=author" TargetMode="External"/><Relationship Id="rId7" Type="http://schemas.openxmlformats.org/officeDocument/2006/relationships/hyperlink" Target="http://www.booka.ru/books/6992" TargetMode="External"/><Relationship Id="rId8" Type="http://schemas.openxmlformats.org/officeDocument/2006/relationships/hyperlink" Target="http://www.zone-x.ru/showtov.asp?Cat_id=223615" TargetMode="External"/><Relationship Id="rId9" Type="http://schemas.openxmlformats.org/officeDocument/2006/relationships/hyperlink" Target="http://books.j5.ru/tov/standartizatsiya_i_upravlenie_kachestvom_produktsii"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31:00Z</dcterms:created>
  <dc:creator>Олег</dc:creator>
  <dc:description/>
  <dc:language>en-US</dc:language>
  <cp:lastModifiedBy>Олег</cp:lastModifiedBy>
  <dcterms:modified xsi:type="dcterms:W3CDTF">2017-09-17T08:31:00Z</dcterms:modified>
  <cp:revision>2</cp:revision>
  <dc:subject/>
  <dc:title/>
</cp:coreProperties>
</file>