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jc w:val="both"/>
            <w:rPr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30"/>
              <w:lang w:val="en-US" w:eastAsia="en-US"/>
            </w:rPr>
            <w:fldChar w:fldCharType="separate"/>
          </w:r>
          <w:hyperlink w:anchor="__RefHeading___Toc90822680">
            <w:r>
              <w:rPr>
                <w:rStyle w:val="IndexLink"/>
                <w:szCs w:val="30"/>
                <w:lang w:val="en-US" w:eastAsia="en-US"/>
              </w:rPr>
              <w:t>Оглавление</w:t>
              <w:tab/>
              <w:t>1</w:t>
            </w:r>
          </w:hyperlink>
        </w:p>
        <w:p>
          <w:pPr>
            <w:pStyle w:val="Contents1"/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81">
            <w:r>
              <w:rPr>
                <w:rStyle w:val="IndexLink"/>
                <w:szCs w:val="30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left" w:pos="540" w:leader="none"/>
              <w:tab w:val="left" w:pos="1440" w:leader="none"/>
              <w:tab w:val="right" w:pos="9628" w:leader="dot"/>
            </w:tabs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82">
            <w:r>
              <w:rPr>
                <w:rStyle w:val="IndexLink"/>
                <w:szCs w:val="30"/>
                <w:lang w:val="en-US" w:eastAsia="en-US"/>
              </w:rPr>
              <w:t>Глава 1.</w:t>
              <w:tab/>
              <w:t>Сущность бухгалтерского баланс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83">
            <w:r>
              <w:rPr>
                <w:rStyle w:val="IndexLink"/>
                <w:szCs w:val="30"/>
                <w:lang w:val="en-US" w:eastAsia="en-US"/>
              </w:rPr>
              <w:t>1.1</w:t>
              <w:tab/>
              <w:t>Значение и функции баланс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84">
            <w:r>
              <w:rPr>
                <w:rStyle w:val="IndexLink"/>
                <w:szCs w:val="30"/>
                <w:lang w:val="en-US" w:eastAsia="en-US"/>
              </w:rPr>
              <w:t>1.2</w:t>
              <w:tab/>
              <w:t>Строение бухгалтерского баланс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85">
            <w:r>
              <w:rPr>
                <w:rStyle w:val="IndexLink"/>
                <w:szCs w:val="30"/>
                <w:lang w:val="en-US" w:eastAsia="en-US"/>
              </w:rPr>
              <w:t>(I)</w:t>
              <w:tab/>
              <w:t>Классификация имущества предприятия по видам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86">
            <w:r>
              <w:rPr>
                <w:rStyle w:val="IndexLink"/>
                <w:szCs w:val="30"/>
                <w:lang w:val="en-US" w:eastAsia="en-US"/>
              </w:rPr>
              <w:t>(II)</w:t>
              <w:tab/>
              <w:t>Классификация имущества предприятия по источникам образова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87">
            <w:r>
              <w:rPr>
                <w:rStyle w:val="IndexLink"/>
                <w:szCs w:val="30"/>
                <w:lang w:val="en-US" w:eastAsia="en-US"/>
              </w:rPr>
              <w:t>1.3</w:t>
              <w:tab/>
              <w:t>Классификация балансов</w:t>
              <w:tab/>
              <w:t>21</w:t>
            </w:r>
          </w:hyperlink>
        </w:p>
        <w:p>
          <w:pPr>
            <w:pStyle w:val="Contents1"/>
            <w:tabs>
              <w:tab w:val="left" w:pos="540" w:leader="none"/>
              <w:tab w:val="left" w:pos="1440" w:leader="none"/>
              <w:tab w:val="right" w:pos="9628" w:leader="dot"/>
            </w:tabs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88">
            <w:r>
              <w:rPr>
                <w:rStyle w:val="IndexLink"/>
                <w:szCs w:val="30"/>
                <w:lang w:val="en-US" w:eastAsia="en-US"/>
              </w:rPr>
              <w:t>Глава 2.</w:t>
              <w:tab/>
              <w:t>Типовые изменения в балансе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89">
            <w:r>
              <w:rPr>
                <w:rStyle w:val="IndexLink"/>
                <w:szCs w:val="30"/>
                <w:lang w:val="en-US" w:eastAsia="en-US"/>
              </w:rPr>
              <w:t>2.1</w:t>
              <w:tab/>
              <w:t>Изменения в балансе под влиянием хозяйственных операций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90">
            <w:r>
              <w:rPr>
                <w:rStyle w:val="IndexLink"/>
                <w:szCs w:val="30"/>
                <w:lang w:val="en-US" w:eastAsia="en-US"/>
              </w:rPr>
              <w:t>2.2</w:t>
              <w:tab/>
              <w:t>Примеры хозяйственных операций</w:t>
              <w:tab/>
              <w:t>28</w:t>
            </w:r>
          </w:hyperlink>
        </w:p>
        <w:p>
          <w:pPr>
            <w:pStyle w:val="Contents1"/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91">
            <w:r>
              <w:rPr>
                <w:rStyle w:val="IndexLink"/>
                <w:szCs w:val="30"/>
                <w:lang w:val="en-US" w:eastAsia="en-US"/>
              </w:rPr>
              <w:t>Заключение</w:t>
              <w:tab/>
              <w:t>30</w:t>
            </w:r>
          </w:hyperlink>
        </w:p>
        <w:p>
          <w:pPr>
            <w:pStyle w:val="Contents1"/>
            <w:spacing w:lineRule="auto" w:line="480"/>
            <w:jc w:val="both"/>
            <w:rPr>
              <w:szCs w:val="30"/>
              <w:lang w:val="en-US" w:eastAsia="en-US"/>
            </w:rPr>
          </w:pPr>
          <w:hyperlink w:anchor="__RefHeading___Toc90822692">
            <w:r>
              <w:rPr>
                <w:rStyle w:val="IndexLink"/>
                <w:szCs w:val="30"/>
                <w:lang w:val="en-US" w:eastAsia="en-US"/>
              </w:rPr>
              <w:t>Список использованной литературы</w:t>
              <w:tab/>
              <w:t>32</w:t>
            </w:r>
          </w:hyperlink>
          <w:r>
            <w:rPr>
              <w:rStyle w:val="IndexLink"/>
              <w:szCs w:val="3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bookmarkStart w:id="0" w:name="__RefHeading___Toc9082268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  <w:t>В данной курсовой работе раскрывается сущность бухгалтерского баланса и его роль в управлении предприятием.</w:t>
      </w:r>
    </w:p>
    <w:p>
      <w:pPr>
        <w:pStyle w:val="TextBodyIndent"/>
        <w:spacing w:lineRule="auto" w:line="360"/>
        <w:ind w:right="0" w:firstLine="539"/>
        <w:rPr/>
      </w:pPr>
      <w:r>
        <w:rPr>
          <w:sz w:val="30"/>
          <w:szCs w:val="30"/>
        </w:rPr>
        <w:t>В экономике, как и в других сферах человеческой деятельности, общепринятым является постоянное стремление к соответствию между потребностями и возможностями их удовлетворения. Такова диалектика общественного развития. Например, объём производства должен быть увязан с объёмом заготовления производственных запасов; использование последних - с наличием рабочей силы, обеспечением средствами труда. Выпуск продукции следует учесть с потребностями рынка. В свою очередь степень удовлетворенности рынка напрямую зависит от платежеспособности потребителей.</w:t>
      </w:r>
    </w:p>
    <w:p>
      <w:pPr>
        <w:pStyle w:val="TextBodyIndent"/>
        <w:spacing w:lineRule="auto" w:line="360"/>
        <w:ind w:right="0" w:firstLine="539"/>
        <w:rPr/>
      </w:pPr>
      <w:r>
        <w:rPr>
          <w:sz w:val="30"/>
          <w:szCs w:val="30"/>
        </w:rPr>
        <w:t>Такая взаимосвязь предполагает сбалансированность. Применение её в теории и практике воспроизводства совокупного общественного продукта определяет содержание балансового метода.</w:t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  <w:t>В балансе хозяйственные средства представлены, с одной стороны, по их видам, составу и функциональной роли в процессе воспроизводства совокупного общественного продукта, а с другой – по источникам их формирования и целевому назначению. Состояние хозяйственных средств и их источников показывается на определенный момент, как правило, на первое число отчетного периода в стоимостном выражении. Принимая во внимание, что их группировка и обобщение в балансе приводится и на начало года, можно утверждать, что состояние показателей приведено не только в статике, но и в динамике.</w:t>
      </w:r>
    </w:p>
    <w:p>
      <w:pPr>
        <w:pStyle w:val="TextBodyIndent"/>
        <w:spacing w:lineRule="auto" w:line="360"/>
        <w:ind w:right="0" w:firstLine="539"/>
        <w:rPr/>
      </w:pPr>
      <w:r>
        <w:rPr>
          <w:sz w:val="30"/>
          <w:szCs w:val="30"/>
        </w:rPr>
        <w:t>Это значительно расширяет границы познания сущности бухгалтерского баланса, его места в определении финансовой устойчивости экономического субъекта на рынке товаров, работ, и услуг.</w:t>
      </w:r>
    </w:p>
    <w:p>
      <w:pPr>
        <w:pStyle w:val="TextBodyIndent"/>
        <w:spacing w:lineRule="auto" w:line="360"/>
        <w:ind w:right="0" w:firstLine="539"/>
        <w:rPr/>
      </w:pPr>
      <w:r>
        <w:rPr>
          <w:sz w:val="30"/>
          <w:szCs w:val="30"/>
        </w:rPr>
        <w:t>Сущность бухгалтерского баланса проявляется в его назначении. С одной стороны, он является частью метода бухгалтерского учёта. С другой стороны, бухгалтерский баланс - одна из форм периодической и годовой отчетности.</w:t>
      </w:r>
    </w:p>
    <w:p>
      <w:pPr>
        <w:pStyle w:val="TextBodyIndent"/>
        <w:spacing w:lineRule="auto" w:line="360"/>
        <w:ind w:right="0" w:firstLine="539"/>
        <w:rPr/>
      </w:pPr>
      <w:r>
        <w:rPr>
          <w:sz w:val="30"/>
          <w:szCs w:val="30"/>
        </w:rPr>
        <w:t>Среди других слагаемых метода бухгалтерского учёта двойственное назначение характерно только для бухгалтерского баланса.</w:t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  <w:t>В этой двойственности не только суть закона единства противоположностей, но и основа для оценки финансового положения фирмы. С целью большей доступности понимания экономической сущности объектов, отражаемых в составе отдельных статей, в балансе дана их группировка. Потенциальные инвесторы и кредиторы изучают и оценивают содержание и отношения между отдельными группами и подгруппами актива и пассива баланса, их взаимосвязь между собой.</w:t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  <w:t>Бухгалтерский баланс является наиболее информативной формой, которая позволяет принимать обоснованные управленческие решения.</w:t>
      </w:r>
    </w:p>
    <w:p>
      <w:pPr>
        <w:pStyle w:val="TextBodyIndent"/>
        <w:spacing w:lineRule="auto" w:line="360"/>
        <w:ind w:right="0" w:firstLine="539"/>
        <w:rPr/>
      </w:pPr>
      <w:r>
        <w:rPr>
          <w:sz w:val="30"/>
          <w:szCs w:val="30"/>
        </w:rPr>
        <w:t>Умение читать баланс – знание содержания каждой его статьи, способа её оценки, роли в деятельности предприятия, связи с другими статьями, характеристики этих изменений для экономики предприятия.</w:t>
      </w:r>
    </w:p>
    <w:p>
      <w:pPr>
        <w:pStyle w:val="TextBodyIndent"/>
        <w:spacing w:lineRule="auto" w:line="360"/>
        <w:ind w:right="0" w:firstLine="539"/>
        <w:rPr/>
      </w:pPr>
      <w:r>
        <w:rPr>
          <w:sz w:val="30"/>
          <w:szCs w:val="30"/>
        </w:rPr>
        <w:t>Умение чтения бухгалтерского баланса даёт возможность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right="0" w:firstLine="540"/>
        <w:rPr>
          <w:sz w:val="30"/>
          <w:szCs w:val="30"/>
        </w:rPr>
      </w:pPr>
      <w:r>
        <w:rPr>
          <w:sz w:val="30"/>
          <w:szCs w:val="30"/>
        </w:rPr>
        <w:t>получить значительный объем информации о предприят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right="0" w:firstLine="540"/>
        <w:rPr>
          <w:sz w:val="30"/>
          <w:szCs w:val="30"/>
        </w:rPr>
      </w:pPr>
      <w:r>
        <w:rPr>
          <w:sz w:val="30"/>
          <w:szCs w:val="30"/>
        </w:rPr>
        <w:t>определить степень обеспеченности предприятия собственными оборотными средствам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right="0" w:firstLine="540"/>
        <w:rPr/>
      </w:pPr>
      <w:r>
        <w:rPr>
          <w:sz w:val="30"/>
          <w:szCs w:val="30"/>
        </w:rPr>
        <w:t>установить, за счёт каких статей изменилась величина оборотных средств;</w:t>
      </w:r>
    </w:p>
    <w:p>
      <w:pPr>
        <w:pStyle w:val="TextBodyIndent"/>
        <w:tabs>
          <w:tab w:val="clear" w:pos="708"/>
          <w:tab w:val="left" w:pos="1281" w:leader="none"/>
        </w:tabs>
        <w:spacing w:lineRule="auto" w:line="360"/>
        <w:ind w:right="0" w:firstLine="539"/>
        <w:rPr/>
      </w:pPr>
      <w:r>
        <w:rPr>
          <w:sz w:val="30"/>
          <w:szCs w:val="30"/>
        </w:rPr>
        <w:t>оценить общее финансовое состояние предприятия даже без расчётов аналитических показателей.</w:t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  <w:t>Бухгалтерский баланс является реальным средством коммуникации, благодаря которому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right="0" w:firstLine="540"/>
        <w:rPr>
          <w:sz w:val="30"/>
          <w:szCs w:val="30"/>
        </w:rPr>
      </w:pPr>
      <w:r>
        <w:rPr>
          <w:sz w:val="30"/>
          <w:szCs w:val="30"/>
        </w:rPr>
        <w:t>руководители получают представление о месте своего предприятия в системе аналогичных предприятий, правильности выбранного стратегического курса, сравнительных характеристик эффективности использования ресурсов и принятии решений самых разнообразных вопросов по управлению предприятием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right="0" w:firstLine="540"/>
        <w:rPr/>
      </w:pPr>
      <w:r>
        <w:rPr>
          <w:sz w:val="30"/>
          <w:szCs w:val="30"/>
        </w:rPr>
        <w:t>аудиторы получают подсказку для выбора правильного решения в процессе аудирования, планирования своей проверки, выявления слабых мест в системе учёта и зон возможных преднамеренных и непреднамеренных ошибок во внешней отчетности клиент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right="0" w:firstLine="540"/>
        <w:rPr>
          <w:sz w:val="30"/>
          <w:szCs w:val="30"/>
        </w:rPr>
      </w:pPr>
      <w:r>
        <w:rPr>
          <w:sz w:val="30"/>
          <w:szCs w:val="30"/>
        </w:rPr>
        <w:t>аналитики определяют направления финансового анализа.</w:t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  <w:t>Целью настоящей курсовой работы является отражение места, важности и значения бухгалтерского баланса для анализа финансового состояния предприятия и принятия правильных управленческих решений.</w:t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0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1" w:name="__RefHeading___Toc90822682"/>
      <w:bookmarkEnd w:id="1"/>
      <w:r>
        <w:rPr>
          <w:rFonts w:cs="Times New Roman" w:ascii="Times New Roman" w:hAnsi="Times New Roman"/>
        </w:rPr>
        <w:t>Сущность бухгалтерского баланса.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2" w:name="__RefHeading___Toc90822683"/>
      <w:bookmarkEnd w:id="2"/>
      <w:r>
        <w:rPr>
          <w:rFonts w:cs="Times New Roman" w:ascii="Times New Roman" w:hAnsi="Times New Roman"/>
          <w:i w:val="false"/>
          <w:sz w:val="32"/>
          <w:szCs w:val="32"/>
        </w:rPr>
        <w:t>Значение и функции баланс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30"/>
          <w:szCs w:val="30"/>
        </w:rPr>
        <w:t>Баланс</w:t>
      </w:r>
      <w:r>
        <w:rPr>
          <w:sz w:val="30"/>
          <w:szCs w:val="30"/>
        </w:rPr>
        <w:t xml:space="preserve"> (франц. </w:t>
      </w:r>
      <w:r>
        <w:rPr>
          <w:sz w:val="30"/>
          <w:szCs w:val="30"/>
          <w:lang w:val="en-US"/>
        </w:rPr>
        <w:t>balance</w:t>
      </w:r>
      <w:r>
        <w:rPr>
          <w:sz w:val="30"/>
          <w:szCs w:val="30"/>
        </w:rPr>
        <w:t xml:space="preserve"> – буквально весы) означает равновесие, уравновешивание или количественное выражение отношений между сторонами какой-либо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30"/>
          <w:szCs w:val="30"/>
        </w:rPr>
        <w:t>Баланс</w:t>
      </w:r>
      <w:r>
        <w:rPr>
          <w:sz w:val="30"/>
          <w:szCs w:val="30"/>
        </w:rPr>
        <w:t xml:space="preserve"> – </w:t>
      </w:r>
      <w:r>
        <w:rPr>
          <w:i/>
          <w:sz w:val="30"/>
          <w:szCs w:val="30"/>
        </w:rPr>
        <w:t>это модель, с помощью которой в интересах пользователей представляется на определённый момент времени финансовое положение предприятия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условия рыночной экономики бухгалтерский баланс служит основным источником информации для различных пользователей. Баланс предприятия знакомит собственников, менеджеров и других лиц, связанных с управлением, с имущественным состоянием предприятия. Из баланса узнают, чем собственник владеет, т.е. в каком количественном и качественном соотношении находится тот запас материальных средств, которым предприятие способно распоряжаться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балансу определяют, способно предприятие выполнить свои обязательства перед третьими лицами или ему грозят финансовые затруднения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балансу определяют конечный финансовый результат деятельности предприятия в виде наращивания собственного капитала за отчётный период, по которому судят о способности руководителей сохранить и приумножить вверенные им материальные и денежные ресурсы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основе данных  баланса строится оперативное финансовое планирование любого предприятия, осуществляется контроль за движением денежных средств в соответствии с полученной прибылью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анные баланса широко используются налоговыми службами, кредитными учреждениями и органами государственного управления.</w:t>
      </w:r>
    </w:p>
    <w:p>
      <w:pPr>
        <w:pStyle w:val="Normal"/>
        <w:spacing w:lineRule="auto" w:line="360" w:before="120" w:after="120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  <w:t>Строение баланса основывается на принципе двойственности – основополагающей концепции бухгалтерского учёта. Уравнение двойственности можно записать в виде:</w:t>
      </w:r>
    </w:p>
    <w:p>
      <w:pPr>
        <w:pStyle w:val="Normal"/>
        <w:spacing w:lineRule="auto" w:line="360" w:before="120" w:after="120"/>
        <w:ind w:firstLine="53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ктивы = Собственный капитал + Кредиторская задолженность</w:t>
      </w:r>
    </w:p>
    <w:p>
      <w:pPr>
        <w:pStyle w:val="Normal"/>
        <w:spacing w:lineRule="auto" w:line="360" w:before="120" w:after="120"/>
        <w:ind w:firstLine="539"/>
        <w:jc w:val="both"/>
        <w:rPr/>
      </w:pPr>
      <w:r>
        <w:rPr>
          <w:b/>
          <w:sz w:val="30"/>
          <w:szCs w:val="30"/>
        </w:rPr>
        <w:t>Активы</w:t>
      </w:r>
      <w:r>
        <w:rPr>
          <w:sz w:val="30"/>
          <w:szCs w:val="30"/>
        </w:rPr>
        <w:t xml:space="preserve"> – это хозяйственные средства, контроль над которыми предприятие получило в результате свершившихся фактов хозяйственной деятельности и которые должны принести ей экономические выгоды в будущ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Будущие экономические выгоды</w:t>
      </w:r>
      <w:r>
        <w:rPr>
          <w:sz w:val="30"/>
          <w:szCs w:val="30"/>
        </w:rPr>
        <w:t xml:space="preserve"> – это потенциальная возможность активов прямо или косвенно способствовать притоку денежных средств на предприятие. Считается, что актив принесёт экономически выгоды тогда, когда он может быть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30"/>
          <w:szCs w:val="30"/>
        </w:rPr>
        <w:t>использован обособленно или в сочетании с другим активом в процессе производства продукции, работ, услуг, предназначенных для продаж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30"/>
          <w:szCs w:val="30"/>
        </w:rPr>
        <w:t>обменен на другой акти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30"/>
          <w:szCs w:val="30"/>
        </w:rPr>
        <w:t>использован для погашения обязательств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30"/>
          <w:szCs w:val="30"/>
        </w:rPr>
        <w:t>распределён между собственниками предприятия.</w:t>
      </w:r>
    </w:p>
    <w:p>
      <w:pPr>
        <w:pStyle w:val="Normal"/>
        <w:spacing w:lineRule="auto" w:line="360" w:before="120" w:after="12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переводных изданиях англо-американской литературы по бухгалтерскому учёту уравнение двойственности представляется в следующем виде:</w:t>
      </w:r>
    </w:p>
    <w:p>
      <w:pPr>
        <w:pStyle w:val="Normal"/>
        <w:spacing w:lineRule="auto" w:line="360" w:before="120" w:after="120"/>
        <w:ind w:left="54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ктивы = Капитал + Обязательства</w:t>
      </w:r>
    </w:p>
    <w:p>
      <w:pPr>
        <w:pStyle w:val="Normal"/>
        <w:spacing w:lineRule="auto" w:line="360" w:before="120" w:after="12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д капиталом понимается не весь полный капитал фирмы, а только часть его, принадлежащая владельцу, т.е. собственный капита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Собственный капитал</w:t>
      </w:r>
      <w:r>
        <w:rPr>
          <w:sz w:val="30"/>
          <w:szCs w:val="30"/>
        </w:rPr>
        <w:t xml:space="preserve"> – это средства, полученные от органов, а также прибыль как финансовый результат эффективной деятельности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В левой части балансового уравнения в составе активов указывается </w:t>
      </w:r>
      <w:r>
        <w:rPr>
          <w:i/>
          <w:sz w:val="30"/>
          <w:szCs w:val="30"/>
        </w:rPr>
        <w:t>дебиторская задолженность</w:t>
      </w:r>
      <w:r>
        <w:rPr>
          <w:sz w:val="30"/>
          <w:szCs w:val="30"/>
        </w:rPr>
        <w:t xml:space="preserve"> перед экономическим субъектом, в правой – отражается другая часть обязательств – </w:t>
      </w:r>
      <w:r>
        <w:rPr>
          <w:i/>
          <w:sz w:val="30"/>
          <w:szCs w:val="30"/>
        </w:rPr>
        <w:t>кредиторская задолженность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Обязательства</w:t>
      </w:r>
      <w:r>
        <w:rPr>
          <w:sz w:val="30"/>
          <w:szCs w:val="30"/>
        </w:rPr>
        <w:t xml:space="preserve"> – это источник привлечённых средств, образующихся в результате уже свершившихся действий, которые служат юридическим основанием для последующих платежей за товары, работы, выполненные услуги. Обязательство может возникнуть в силу действия договора или правовой нормы, а также обычаев делового оборота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гашение обязательства предполагает обычно, что для удовлетворения требований другой стороны предприятие лишается соответствующих активов. Кроме того, погашение обязательств может происходить в форме замены обязательств одного вида другим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3" w:name="__RefHeading___Toc90822684"/>
      <w:bookmarkEnd w:id="3"/>
      <w:r>
        <w:rPr>
          <w:rFonts w:cs="Times New Roman" w:ascii="Times New Roman" w:hAnsi="Times New Roman"/>
          <w:i w:val="false"/>
          <w:sz w:val="32"/>
          <w:szCs w:val="32"/>
        </w:rPr>
        <w:t>Строение бухгалтерского балан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Бухгалтерский баланс представляет собой способ экономической группировки имущества по его составу и размещению и источникам его формирования на первое число, месяца, квартала, года. Следовательно, в бухгалтерском балансе имущество предприятия рассматривается с двух позиций: по составу и размещению (актив баланса) и по источникам образования (пассив баланса)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внешнему виду бухгалтерский баланс представляет собой таблицу, левой частью которой является актив, а правой – пассив. В бухгалтерском балансе всегда соблюдается равенство сумм левой и правой сторон. Основным элементом баланса является балансовая статья. Под статьёй понимается показатель (строка) актива и пассива баланса, характеризующий отдельные виды имущества, источников его формирования, обязательств предприятия. Различают баланс-брутто и баланс-нетто. Форма баланса-брутто используется лишь для различных научных исследований, изучения исторических аспектов, совершенствования балансовых обобщений и др. В настоящее время в организациях используется форма баланса, которая определена в соответствии с требованиями Международных бухгалтерских стандартов, что соответствует балансу-нетт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>Форма бухгалтерского баланса-нетто, утверждённая Министерством финансов РФ на 1996 г., предусматривает три раздела в активе и три раздела в пассиве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Акти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необоротные актив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оротные актив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твлечённые средства;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асси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бственные сред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ёмные сред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язательства по распределению.</w:t>
      </w:r>
    </w:p>
    <w:p>
      <w:pPr>
        <w:pStyle w:val="Normal"/>
        <w:spacing w:lineRule="auto" w:line="360"/>
        <w:ind w:left="1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90822685"/>
      <w:bookmarkEnd w:id="4"/>
      <w:r>
        <w:rPr>
          <w:rFonts w:cs="Times New Roman" w:ascii="Times New Roman" w:hAnsi="Times New Roman"/>
          <w:sz w:val="28"/>
          <w:szCs w:val="28"/>
        </w:rPr>
        <w:t>Классификация имущества предприятия по вида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коном «О бухгалтерском учёте» бухгалтерский учёт – это упорядоченная система сбора, регистрации и обобщения информации в денежном выражении об имуществе, обязательствах организации и их движении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едприятием как объектом прав признаётся имущественный комплекс, используемый для осуществления предпринимательск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В состав предприятия как имущественного комплекса (ст. 132 ГК РФ ч.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) входят все виды имущества, предназначенные для его деятельности, включая земельные участки, здания, сооружения, оборудование, инвентарь, сырьё, продукцию, права требования, долги, а также права на обозначения, индивидуализирующие предприятие, его продукцию, работы и услуги (фирменное наименование, товарные знаки, знаки обслуживания), другие исключительные права, если иное не предусмотрено законом или договором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ъекты, входящие в состав имущественного комплекса, неодинаковы по своему функциональному назначению, поэтому для эффективного учёта используется классификация по двум признака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составу и размещен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источникам образования и целевому финансированию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составу активы, входящие в имущество, подразделяются на Внеоборотные и оборотные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необоротные (долгосрочные) активы</w:t>
      </w:r>
      <w:r>
        <w:rPr>
          <w:sz w:val="30"/>
          <w:szCs w:val="30"/>
        </w:rPr>
        <w:t xml:space="preserve"> – активы, полезные свойства которых ожидается использовать в течение нескольких лет. К ним относятся основные средства, капитальные и другие финансовые вложения, нематериальные активы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Основные средства</w:t>
      </w:r>
      <w:r>
        <w:rPr>
          <w:sz w:val="30"/>
          <w:szCs w:val="30"/>
        </w:rPr>
        <w:t xml:space="preserve"> – это часть средств производства, целиком и полностью участвующие в хозяйственной деятельности предприятий в течение длительного времени, не меняющие своей натуральной формы и переносящие свою стоимость на продукт постепенно, по мере износа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 к основным средствам относя средства со сроком полезного использования больше 12 месяцев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 основным средствам относятся здания, сооружения, передаточные устройства, рабочи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 и продуктивный скот, многолетние насаждения и прочее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гласно Положению по бухгалтерскому учёту «Учёт основных средств» (ПБУ 6/01), в составе основных средств должны учитываться находящиеся в собственности предприятия земельные участки и объекты природопользования (вода, недра и другие природные ресурсы). Эти средства обладают материальной субстанцией и относятся к осязаемым активам. Между тем в учёте отражаются и так называемые неосязаемые активы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Нематериальные активы</w:t>
      </w:r>
      <w:r>
        <w:rPr>
          <w:sz w:val="30"/>
          <w:szCs w:val="30"/>
        </w:rPr>
        <w:t xml:space="preserve"> – вид внеоборотных активов, которые не имеют физической основы, но представляют ценность, базирующуюся на правах и привилегиях собственников (объекты интеллектуальной собственности). Стоимость нематериальных активов устанавливается индивидуально в момент их приобретения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 нематериальным активам относятся цена фирменной марки, стоимость патентов, авторских прав, прав на «ноу-хау». «Ноу-хау» - это специальные технические и экономические знания, которые за вознаграждение могут быть предоставлены и другим предприятиям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авила формирования в бухгалтерском учёте информации о нематериальных активах изложены в ПБУ 14/2000 «Учёт нематериальных активов»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роме того, к нематериальным активам относятся организационные расходы (расходы, связанные с образованием предприятия) и «гуд вилл» (деловая репутация предприяти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Капитальные вложения</w:t>
      </w:r>
      <w:r>
        <w:rPr>
          <w:sz w:val="30"/>
          <w:szCs w:val="30"/>
        </w:rPr>
        <w:t xml:space="preserve"> – затраты, связанные со строительством, приобретением основных средств, а также приобретением нематериальных активов. Эти активы учитываются как капитальные вложения до момента ввода в эксплуатацию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Доходные вложения в материальные ценности</w:t>
      </w:r>
      <w:r>
        <w:rPr>
          <w:sz w:val="30"/>
          <w:szCs w:val="30"/>
        </w:rPr>
        <w:t xml:space="preserve"> – вложения предприятий в финансовую аренду, представляющую собой новые объекты основных средств исключительно для сдачи их в аренду заранее известному арендатору с рассрочкой в оплате по договорным промежуточным платежам. При капитальной финансовой аренде договор на неё может предусматривать передачу прав собственности на имущество арендатору по окончании договора аренды и полном завершении расчётов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40"/>
        <w:jc w:val="both"/>
        <w:rPr/>
      </w:pPr>
      <w:r>
        <w:rPr>
          <w:i/>
          <w:sz w:val="30"/>
          <w:szCs w:val="30"/>
        </w:rPr>
        <w:t>Финансовые вложения</w:t>
      </w:r>
      <w:r>
        <w:rPr>
          <w:sz w:val="30"/>
          <w:szCs w:val="30"/>
        </w:rPr>
        <w:t xml:space="preserve"> – инвестиции предприятия, связанные с приобретением акций и других ценных бумаг с вложением в уставные капиталы других предприятий, с целью получения доходов на срок более года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40"/>
        <w:jc w:val="both"/>
        <w:rPr/>
      </w:pPr>
      <w:r>
        <w:rPr>
          <w:b/>
          <w:i/>
          <w:sz w:val="30"/>
          <w:szCs w:val="30"/>
        </w:rPr>
        <w:t>Оборотные средства (активы)</w:t>
      </w:r>
      <w:r>
        <w:rPr>
          <w:sz w:val="30"/>
          <w:szCs w:val="30"/>
        </w:rPr>
        <w:t xml:space="preserve"> – вложения финансовых ресурсов в объекты, использования которых осуществляется в рамках одного воспроизводственного цикла либо в течение относительно короткого календарного времени (как правило, не более одного года). В работе большинства предприятий оборотные средства имеют решающее значение, именно они формируют конечные результаты их деятельности.</w:t>
      </w:r>
    </w:p>
    <w:p>
      <w:pPr>
        <w:pStyle w:val="Normal"/>
        <w:spacing w:lineRule="auto" w:line="360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>В составе оборотных средств можно выдел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i/>
          <w:sz w:val="30"/>
          <w:szCs w:val="30"/>
        </w:rPr>
        <w:t>Товарно-материальные ценности (запасы)</w:t>
      </w:r>
      <w:r>
        <w:rPr>
          <w:sz w:val="30"/>
          <w:szCs w:val="30"/>
        </w:rPr>
        <w:t>, методологические основы формирования которых установлены ПБУ 5/98 «Учёт материально-производственных запасов». В ПБУ выдел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Материально-производственные запасы</w:t>
      </w:r>
      <w:r>
        <w:rPr>
          <w:sz w:val="30"/>
          <w:szCs w:val="30"/>
        </w:rPr>
        <w:t xml:space="preserve"> – сырьё, материалы, топливо, и т.д. Они полностью потребляются в процессе оного производственного цикла, поэтому вся их стоимость сразу переносится на себестоимость изготовляемой продук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Готовая продукция</w:t>
      </w:r>
      <w:r>
        <w:rPr>
          <w:sz w:val="30"/>
          <w:szCs w:val="30"/>
        </w:rPr>
        <w:t xml:space="preserve"> на складе или отгруженная потребителю учитывается по фактической себестоимости, которая включает в себя затраты материальных и трудовых ресурсов, начисления к фонду оплаты труда на социальные нужды (пенсионный фонд, фонд социального страхования и др.), затраты на топливо и электроэнергию, расходы на организацию производства (общепроизводственные расходы) и управления предприятием (общехозяйственные расходы), амортизацию оборудо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i/>
          <w:sz w:val="30"/>
          <w:szCs w:val="30"/>
        </w:rPr>
        <w:t xml:space="preserve">Товары </w:t>
      </w:r>
      <w:r>
        <w:rPr>
          <w:sz w:val="30"/>
          <w:szCs w:val="30"/>
        </w:rPr>
        <w:t>– на складе, в пути, в торговом зале. Товары, приобретённые для перепродажи, закупаются с целью последующей реализации по более высоким ценам, без дополнительной об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нежные и прочие сред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Денежные средства</w:t>
      </w:r>
      <w:r>
        <w:rPr>
          <w:sz w:val="30"/>
          <w:szCs w:val="30"/>
        </w:rPr>
        <w:t xml:space="preserve"> – финансовые ресурсы предприятия в банке, на расчётном и прочих счетах и наличные деньги в кассе и в пу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i/>
          <w:sz w:val="30"/>
          <w:szCs w:val="30"/>
        </w:rPr>
        <w:t xml:space="preserve">Краткосрочные финансовые вложения </w:t>
      </w:r>
      <w:r>
        <w:rPr>
          <w:sz w:val="30"/>
          <w:szCs w:val="30"/>
        </w:rPr>
        <w:t>– акции, облигации, векселя, чеки, находящиеся в распоряжении предприятия, финансирование деятельности сторонни предприятий, а также о выдаче краткосрочных займов на коммерческой основ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 xml:space="preserve">Дебиторская задолженность – </w:t>
      </w:r>
      <w:r>
        <w:rPr>
          <w:sz w:val="30"/>
          <w:szCs w:val="30"/>
        </w:rPr>
        <w:t>задолженность юридических и физических лиц перед предприятием, например задолженность покупателей за отгруженные, но ещё неоплаченные товары, авансовые перечисления. При этом предприятия и лица, которые должны предприятию, называются дебиторами, а сама задолженность – дебиторской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оротные средства подразделяются на нормируемые и ненормируем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По </w:t>
      </w:r>
      <w:r>
        <w:rPr>
          <w:i/>
          <w:sz w:val="30"/>
          <w:szCs w:val="30"/>
        </w:rPr>
        <w:t>нормируемым оборотным средствам</w:t>
      </w:r>
      <w:r>
        <w:rPr>
          <w:sz w:val="30"/>
          <w:szCs w:val="30"/>
        </w:rPr>
        <w:t xml:space="preserve"> устанавливаются нормативы запасов, например, норматив материальных запасов, незавершённого производства, товары на складе или в торговом зале, денежные средства в кассе. </w:t>
      </w:r>
      <w:r>
        <w:rPr>
          <w:i/>
          <w:sz w:val="30"/>
          <w:szCs w:val="30"/>
        </w:rPr>
        <w:t>Ненормируемые</w:t>
      </w:r>
      <w:r>
        <w:rPr>
          <w:sz w:val="30"/>
          <w:szCs w:val="30"/>
        </w:rPr>
        <w:t xml:space="preserve"> – средства, размер которых неограничен (денежные средства на расчётном счёте в банке, товары в пут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30"/>
          <w:szCs w:val="30"/>
        </w:rPr>
        <w:t>Отвлечённые средства</w:t>
      </w:r>
      <w:r>
        <w:rPr>
          <w:sz w:val="30"/>
          <w:szCs w:val="30"/>
        </w:rPr>
        <w:t xml:space="preserve"> – это средства временно изъятые из оборота, участвующие в нём. Это начисленные налоги, платежи из прибыли, убытки.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90822686"/>
      <w:bookmarkEnd w:id="5"/>
      <w:r>
        <w:rPr>
          <w:rFonts w:cs="Times New Roman" w:ascii="Times New Roman" w:hAnsi="Times New Roman"/>
          <w:sz w:val="28"/>
          <w:szCs w:val="28"/>
        </w:rPr>
        <w:t>Классификация имущества предприятия по источникам образ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Основным принципом группировки хозяйственных средств по источникам образования и целевому назначению является степень закрепления их за данным предприятием. Исходя из этого хозяйственные средства делятся на следующ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бственные (закреплённы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ёмные (привлечённы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30"/>
          <w:szCs w:val="30"/>
        </w:rPr>
        <w:t>Собственные средства</w:t>
      </w:r>
      <w:r>
        <w:rPr>
          <w:sz w:val="30"/>
          <w:szCs w:val="30"/>
        </w:rPr>
        <w:t xml:space="preserve"> – фонды, целевое финансирование, резервы и прибыль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ля осуществления хозяйственной деятельности необходимо иметь соответствующий источник, или, как это принято называть в мировой экономике, капитал. Капитал – это не совокупность товарно-материальных ценностей, а сумма стоимости этих товарно-материальных ценностей, т.е. величин отношений, определяемых общественным характером мирового хозяйства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ами товарно-материальные ценности, вырванные из сложившейся структуры общественного производства, стоимости не имеют и поэтому капитала не составляют. Например, кассовый аппарат на пустынном острове не имеет никакой стоимости и владение им не делает человека собственником в общественном понимании этого слова. Товарно-материальные ценности становятся суммой стоимостей только при соответствии их уровню общественного производства. Но и это ещё не капитал. Капиталом данная сумма стоимостей становится лишь тогда, когда она используется с целью получения дохода. Швейная машина, стоящая у нас дома, конечно, имеет стоимость, но не является капиталом до тех пор, пока её не начинают использовать для пошива одежды с целью её дальнейшей реализации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ак как капитал должен приносить доход, то требуется вести учёт вложения источника (капитала) в средства (товарно-материальные ценности)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новной собственный источник хозяйственных средств предприятия – уставный капитал. Его первоначальная величина фиксируется в уставе предприятия (без фиксирования в уставе документ фактически не имеет смысла). Уставный капитал может быть размещён в любых средствах – как в товарно-материальных, так и в денежных. Направления и величина уставного капитала определяются собственником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i/>
          <w:sz w:val="30"/>
          <w:szCs w:val="30"/>
        </w:rPr>
        <w:t>Уставный капитал</w:t>
      </w:r>
      <w:r>
        <w:rPr>
          <w:sz w:val="30"/>
          <w:szCs w:val="30"/>
        </w:rPr>
        <w:t xml:space="preserve"> представляет собой зарегистрированную в учредительных документах (уставе предприятия) величину собственного капитала, внесённого учредителями в виде денежных средств или другого имущества при организации предприят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обществах с ограниченной ответственностью – в сумме долей учредителей, определённых учредительными докумен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хозяйственных товариществах – в сумме долей учредителей в уставный капита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>в акционерных обществах – в совокупной номинальной стоимости акций всех вид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производственных кооперативах – в сумме паевых взносов в виде денежных средств и другого имущества, объединённого членами кооператива для совместного ведения предпринимательск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государственных и муниципальных унитарных предприятиях, основанных на правах хозяйственного ведения или оперативного управления, - в сумме имущества, закреплённого собственником этого имущества за предприятием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условиях рыночной экономики у предприятий и организаций может происходить текущее изменение капитала, в принципе не определяющее необходимость перерегистрации уставного капитала. В результате появилось понятие добавочного капита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Добавочный капитал</w:t>
      </w:r>
      <w:r>
        <w:rPr>
          <w:sz w:val="30"/>
          <w:szCs w:val="30"/>
        </w:rPr>
        <w:t xml:space="preserve"> включает в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уммы дооценки внеоборотных активов предприятий, проводимой в установленном поряд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эмиссионный доход, который возникает при формировании уставного капитала путём дополнительной эмиссии акций или изменения номинальной стоимости акций)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условиях рыночной экономики важное значение представляет создание и правильное использование резервных фондов и платежей. Резервирование прибыли осуществляется для пополнения уставного капитала и выплаты дивидендов при отсутствии или недостаточности прибыли отчётного года для этих целей или для покрытия возможных в будущем непредвиденных убытков и потерь  резервирование предстоящих платежей путём заблаговременного включения в издержки обращения части расходов, до того как они фактически произведены. Благодаря образованным резервным капиталам у предприятий появляется возможность в отдельные отчётные периоды несмотря на низкую прибыль всё же выдавать дивиденды в установленных предел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Резервный капитал</w:t>
      </w:r>
      <w:r>
        <w:rPr>
          <w:sz w:val="30"/>
          <w:szCs w:val="30"/>
        </w:rPr>
        <w:t xml:space="preserve"> – это страховой капитал предприятия, предназначенный для возмещения убытков от хозяйственной деятельности, а также для выплаты доходов инвесторам или кредиторам, если на эти цели не хватает прибыли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едства резервного капитала выступают гарантией бесперебойной работы предприятия и соблюдения интересов третьих лиц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езервный капитал создаётся в соответствии с законодательством и учредительными документами предприятия на покрытие возможных в будущем непредвиденных убытков и потерь. Образуется он за счёт отчислений от прибыли в размерах, предусмотренных уставом или учредительными документами предприятия. АО зачисляют в этот фонд эмиссионный доход. Резервный капитал может также создавать в обществах с ограниченной ответственностью. Другие предприятия создают резервный фонд за счёт прибыли, оставшейся в их распоряжении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разование резервного капитала может носить обязательный и добровольный характер. В первом случае он создаётся в соответствии с законодательством РФ, во втором – в соответствии с порядком, установленным в учредительных документах предприятия. В настоящее время создание резервного капитала обязательно только для акционерных обществ и совместных предприя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>Учёт образования резервного капитала должен обеспечивать получение информации, необходимой для контроля соблюдения его верхней и нижней границ. Во всех случаях предельная величина резервного капитала не должна превышать той суммы, которая определена собственниками и зафиксирована в учредительных  документах предприятия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умма резервного капитала в АО не может быть меньше 10% суммы уставного капитала. В совместных предприятиях сумма резервного капитала не меньше 25% уставного капитала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кон об АО предусматривает следующие направления использования средств резервного капита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крытие убы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гашение облигаций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ыплата дивидендов акционерам в случае отсутствия или недостаточности прибы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ыкуп акций общества в случае отсутствия и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i/>
          <w:sz w:val="30"/>
          <w:szCs w:val="30"/>
        </w:rPr>
        <w:t>Фондами специального назначения</w:t>
      </w:r>
      <w:r>
        <w:rPr>
          <w:sz w:val="30"/>
          <w:szCs w:val="30"/>
        </w:rPr>
        <w:t xml:space="preserve"> называется совокупность средств, формируемых из прибыли, остающейся в распоряжении предприятия, или образуемых за счёт безвозмездных взносов учредителей для использования в определённых, заранее установленных целях. По экономическому содержанию и назначению большинство фондов предприятия относится к фондам потребления или накоп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Фонды накопления</w:t>
      </w:r>
      <w:r>
        <w:rPr>
          <w:sz w:val="30"/>
          <w:szCs w:val="30"/>
        </w:rPr>
        <w:t xml:space="preserve"> – это часть чистой прибыли, предназначенная для технического перевооружения, реконструкции, расширения, освоения производства новых видов продукции, строительства и обновления основных производственных фондов. Част средств этих фондов используется в качестве взносов в создание инвестиционных фордов, совместных предприятий, акционерных обществ. Этот фонд аккумулирует средства заранее распределённой и зарезервированной части чистой прибыли в соответствии с учредительными документами или по решению участников предприят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 счёт средств фондов накопления финансируют в основном капитальные вложения на производственное развитие предприятия. При этом осуществление капитальных вложений за счёт собственной прибыли предприятия не уменьшает величину фонда накопления, а происходит преобразование финансовых средств в имущественные ценности. Фонд накопления уменьшается только при использовании его средств на погашение убытков отчетного года, распределении суммы прибыли между учредителями, а также в результате списания за счёт фондов расходов, не включенных в первоначальную стоимость вводимых в эксплуатацию объектов основных сред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Фонды потребления</w:t>
      </w:r>
      <w:r>
        <w:rPr>
          <w:sz w:val="30"/>
          <w:szCs w:val="30"/>
        </w:rPr>
        <w:t xml:space="preserve"> образуются для финансирования социального развития предприятия, материального поощрения работников и социальной защиты персонала. Средства фонда расходуются на приобретение путёвок в санатории, детские учреждения, на жилищное строительство, дотации на питание, приобретение проездных билетов, материальную помощ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30"/>
          <w:szCs w:val="30"/>
        </w:rPr>
        <w:t>Создаётся фонд за счёт прибыли, остающейся в распоряжении предприятия, в размере нормативов, установленных учредительными документ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тличительная особенность фондов потребления в том, что мероприятия и расходы, финансированные из них, не приводят к образованию нового имущества предприятия. Сами фонды создаются за счёт прибыли, остающейся в распоряжении предприятия после уплаты налогов и других обязательных платеж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Фонды социальной сферы</w:t>
      </w:r>
      <w:r>
        <w:rPr>
          <w:sz w:val="30"/>
          <w:szCs w:val="30"/>
        </w:rPr>
        <w:t xml:space="preserve"> образуются за счёт нераспределённой прибыли, направленной, согласно учредительным документам, в качестве финансового обеспечения развития (капитальных вложений) социальной сферы. В состав фонда входит также разница от переоценки внеоборотных активов непроизводственного назначения и стоимость безвозмездно полученного имущества непроизводственного назнач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Целевое финансирование</w:t>
      </w:r>
      <w:r>
        <w:rPr>
          <w:sz w:val="30"/>
          <w:szCs w:val="30"/>
        </w:rPr>
        <w:t xml:space="preserve"> – безвозмездно выделенные другими предприятиями или бюджетом средства, которые становятся собственностью предприятия и используются им на какие-либо цели, оговоренные при передаче либо по своему усмотр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 целевым финансированию и поступлениям относят средства, получаемые предприятием на строго определённые цел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детских учрежд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дготовку кадр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учно-исследовательские работы и проче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Финансирование осуществляется за счёт ассигнований из государственного бюджета, взносов родителей, платы за обучение, средств фондов специального назначения, полученных от других предприятий, и др. Обычно из целевых источников частично финансируются соответствующие мероприятия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едства целевого финансирования и целевых поступлений расходуются в строгом соответствии с утверждёнными сметами. Запрещается использование целевых средств не по назначению и направление других средств на нужды, финансирование которых должно осуществляться за счёт только целевых источни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Резервы</w:t>
      </w:r>
      <w:r>
        <w:rPr>
          <w:sz w:val="30"/>
          <w:szCs w:val="30"/>
        </w:rPr>
        <w:t xml:space="preserve"> – источники средств, предназначенные для покрытия в будущем целевых расходов (оплата отпусков, текущий ремонт и т.д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Прибыль</w:t>
      </w:r>
      <w:r>
        <w:rPr>
          <w:sz w:val="30"/>
          <w:szCs w:val="30"/>
        </w:rPr>
        <w:t xml:space="preserve"> – основной источник хозяйственных средств любого предприятия, это результат его хозяйственно-финансовой деятельности, которая складывается как разница между его доходами и расходами. Прибыль направляется на пополнение основных и оборотных средств, освоение и развитие новых производств, материальное поощрение работников, выплату дивидендов, расчёты с учредителями и другие це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30"/>
          <w:szCs w:val="30"/>
        </w:rPr>
        <w:t xml:space="preserve">Заёмные средства </w:t>
      </w:r>
      <w:r>
        <w:rPr>
          <w:sz w:val="30"/>
          <w:szCs w:val="30"/>
        </w:rPr>
        <w:t>– кредиты банков, обязательства по распределению, кредиторская задолженность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Кредиты банков</w:t>
      </w:r>
      <w:r>
        <w:rPr>
          <w:sz w:val="30"/>
          <w:szCs w:val="30"/>
        </w:rPr>
        <w:t>. В ходе производственной деятельности предприятие может испытывать нехватку средств, особенно для осуществления каких-то крупных мероприятий. Временную нехватку средств предприятие покрывает за счёт банковских кредитов, которые банк предоставляет за определённый процент, зависящий от характера ссуды, её срочности и коммерческой надёжности заёмщика. В настоящее время кредиты банков имеют большое значение в обеспечении хозяйственной деятельности предприятий, так как именно они способствуют увеличению продукции предприятий, росту объёма реализации и услуг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Банковский кредит выдаётся банками в виде денежных ссуд, которые используются для расширения производства и как источник платёжных средств для текущей деятельности на условиях срочности, платности, возвратности, обеспечен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Кредиторская задолженность</w:t>
      </w:r>
      <w:r>
        <w:rPr>
          <w:sz w:val="30"/>
          <w:szCs w:val="30"/>
        </w:rPr>
        <w:t xml:space="preserve"> (временно привлечённые средства) – долги предприятия другим предприятиям и отдельным лицам, например поставщикам за полученные, но неоплаченные товары. При этом предприятие и лица, которым предприятие должно, называются кредиторами, а сама задолженность – кредиторс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30"/>
          <w:szCs w:val="30"/>
        </w:rPr>
        <w:t>Обязательства по распределению</w:t>
      </w:r>
      <w:r>
        <w:rPr>
          <w:sz w:val="30"/>
          <w:szCs w:val="30"/>
        </w:rPr>
        <w:t xml:space="preserve"> – задолженность по начисленной, но ещё не выплаченной заработной плате; задолженность по начисленным, но не перечисленным в бюджет налогам, удерживаемым с рабочих и служащих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 включается в текущие издержки того периода, в котором затраты, связанные с использованием трудовых ресурсов, направленные на получение дохода, фактически имели место, а не тогда, когда она выплачивается персоналу. До момента погашения задолженности персоналу предприятие использует эти средства как временно привлечённ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>Задолженность перед бюджетом как краткосрочный источник заёмных средств возникает в связи с тем, что с момента возникновения обязательств до момента перечисления денежных средств финансовым органам предприятие имеет возможность использовать их в хозяйственном обороте. Предприятия несут ответственность перед бюджетом за сбор и своевременное перечисление в бюджет налогов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числения на заработную плату включаются в расходы того периода, в котором начислена заработная плата, и до момента перечисления их третьим лицам предприятие имеет краткосрочное обязательство перед ними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6" w:name="__RefHeading___Toc90822687"/>
      <w:bookmarkEnd w:id="6"/>
      <w:r>
        <w:rPr>
          <w:rFonts w:cs="Times New Roman" w:ascii="Times New Roman" w:hAnsi="Times New Roman"/>
          <w:i w:val="false"/>
          <w:sz w:val="32"/>
          <w:szCs w:val="32"/>
        </w:rPr>
        <w:t>Классификация баланс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уществует множество видов балансов, которые классифицируются по следующим признакам: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>
          <w:sz w:val="30"/>
          <w:szCs w:val="30"/>
        </w:rPr>
        <w:t>время составления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>
          <w:sz w:val="30"/>
          <w:szCs w:val="30"/>
        </w:rPr>
        <w:t>источник составления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>
          <w:sz w:val="30"/>
          <w:szCs w:val="30"/>
        </w:rPr>
        <w:t>объём информации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>
          <w:sz w:val="30"/>
          <w:szCs w:val="30"/>
        </w:rPr>
        <w:t>характер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>
          <w:sz w:val="30"/>
          <w:szCs w:val="30"/>
        </w:rPr>
        <w:t>объект отраж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времени составления балансы подразделяются на вступительные, текущие, санируемые, ликвидационные, разделительные и объединительные, по способам очист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Вступительный</w:t>
      </w:r>
      <w:r>
        <w:rPr>
          <w:sz w:val="30"/>
          <w:szCs w:val="30"/>
        </w:rPr>
        <w:t xml:space="preserve"> (организационный) баланс. Составляется только один раз, с него начинается ведение бухгалтерского учёта на предприятии. Он определяет сумму ценностей, с которыми организация начинает свою деятельность, и составляется или после регистрации устава предприятия, или после внесения в уставный капитал актив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Текущие</w:t>
      </w:r>
      <w:r>
        <w:rPr>
          <w:sz w:val="30"/>
          <w:szCs w:val="30"/>
        </w:rPr>
        <w:t xml:space="preserve"> балансы составляются периодически в течение всего времени существования организации. Они подразделяются на начальные (входящие), промежуточные и заключительные (исходящие). Начальный баланс формируется на начало отчётного года, а заключительный – на конец отчётного года. Промежуточные балансы составляются за период между началом и концом года. Промежуточные балансы отличаются от заключительных тем, что, во-первых, к последним прилагается большее число отчётных форм, раскрывающих статьи баланса. Во-вторых, промежуточные балансы составляются, как правило, только на основании данных текущего учёта, тогда как перед составлением заключительного баланса проводится полная инвентаризация, вследствие чего заключительные балансы более реаль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Санируемые</w:t>
      </w:r>
      <w:r>
        <w:rPr>
          <w:sz w:val="30"/>
          <w:szCs w:val="30"/>
        </w:rPr>
        <w:t xml:space="preserve"> балансы составляются в тех случаях, когда предприятия приближаются к банкротству. В этих условиях перед предприятием стоит выбор: ликвидироваться путём объявления о банкротстве или договориться с кредиторами об отсрочке платежей. Но кредиторам необходимо узнать, как велик понесённый убыток и есть ли надежда на его покрытие в будущем. Санируемый баланс составляется с помощью аудитора ещё до окончания отчётного периода с целью оценки реального состояния дел на предприятии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i/>
          <w:sz w:val="30"/>
          <w:szCs w:val="30"/>
        </w:rPr>
        <w:t>Ликвидационные</w:t>
      </w:r>
      <w:r>
        <w:rPr>
          <w:sz w:val="30"/>
          <w:szCs w:val="30"/>
        </w:rPr>
        <w:t xml:space="preserve"> балансы формируются при ликвидации организации. Они отличаются от других главным образом оценкой своих статей, производимой не по учётной (исторической или восстановительной) стоимости, а по цене возможной реализации каждого актива в отдельности на момент ликвидации. Статьи «Доходы будущих периодов» и «Расходы будущих периодов» в ликвидационном балансе могут отсутствовать. Но могут появиться такие статьи, как стоимость фирмы (гуд вилл, стоимость патента, торговых знаков). С началом ликвидационного периода все собственные средства перечисляются на специально открываемые счёт «Ликвидация», на котором в дальнейшем показывается разница в отношении имущественных статей и расходы по ликвидации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Разделительные</w:t>
      </w:r>
      <w:r>
        <w:rPr>
          <w:sz w:val="30"/>
          <w:szCs w:val="30"/>
        </w:rPr>
        <w:t xml:space="preserve"> балансы составляются в момент разделения крупного предприятия на несколько более мелких структурных единиц или передачи одной или нескольких структурных единиц другому предприятию, в этом случае баланс называют передаточ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Объединительный</w:t>
      </w:r>
      <w:r>
        <w:rPr>
          <w:sz w:val="30"/>
          <w:szCs w:val="30"/>
        </w:rPr>
        <w:t xml:space="preserve"> баланс формируют при объединении нескольких предприятий в одно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способу очистки могут быть балансы-брутто и балансы-нетт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Баланс-брутто</w:t>
      </w:r>
      <w:r>
        <w:rPr>
          <w:sz w:val="30"/>
          <w:szCs w:val="30"/>
        </w:rPr>
        <w:t xml:space="preserve"> – это баланс, включающий в себя регулирующие стать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Баланс-нетто</w:t>
      </w:r>
      <w:r>
        <w:rPr>
          <w:sz w:val="30"/>
          <w:szCs w:val="30"/>
        </w:rPr>
        <w:t xml:space="preserve"> – это баланс, из которого регулирующие статьи исключены. Исключение из баланса регулирующих статей называют его очисткой. Например, если торговая надбавка, износ основных средств и т.д. показываются в активе со знаком минус, то это означает баланс-нетто, если в пассиве, то речь идёт о балансе-брутт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источникам составления балансы подразделяют на инвентарные, книжные и генеральн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Инвентарные</w:t>
      </w:r>
      <w:r>
        <w:rPr>
          <w:sz w:val="30"/>
          <w:szCs w:val="30"/>
        </w:rPr>
        <w:t xml:space="preserve"> балансы составляют только на основании инвентаря (описи) средств; они представляют собой сокращённый и упрощённый его вариант. Такие балансы требуются или при возникновении новой организации на существовавшей ранее имущественной основе, или при изменении организационно-правовой формы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Книжный</w:t>
      </w:r>
      <w:r>
        <w:rPr>
          <w:sz w:val="30"/>
          <w:szCs w:val="30"/>
        </w:rPr>
        <w:t xml:space="preserve"> баланс составляют только на основании книжных записей (данных текущего учёта) без инвентариз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Генеральный</w:t>
      </w:r>
      <w:r>
        <w:rPr>
          <w:sz w:val="30"/>
          <w:szCs w:val="30"/>
        </w:rPr>
        <w:t xml:space="preserve"> баланс составляют на основании учётных записей и данных инвентаризации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объему информации балансы подразделяются на единичные и сводн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Единичный</w:t>
      </w:r>
      <w:r>
        <w:rPr>
          <w:sz w:val="30"/>
          <w:szCs w:val="30"/>
        </w:rPr>
        <w:t xml:space="preserve"> баланс отражает деятельность только одной организ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Сводный</w:t>
      </w:r>
      <w:r>
        <w:rPr>
          <w:sz w:val="30"/>
          <w:szCs w:val="30"/>
        </w:rPr>
        <w:t xml:space="preserve"> баланс получают путём механического сложения сумм, числящихся на статьях нескольких единичных балансов. Разновидностью сводных балансов являются консолидированные баланс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0"/>
          <w:szCs w:val="30"/>
        </w:rPr>
        <w:t>Консолидированный</w:t>
      </w:r>
      <w:r>
        <w:rPr>
          <w:sz w:val="30"/>
          <w:szCs w:val="30"/>
        </w:rPr>
        <w:t xml:space="preserve"> баланс представляет собой объединение балансов предприятий, юридически самостоятельных, но взаимосвязанных в экономическом и финансовом отнош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360" w:firstLine="1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характеру деятельности балансы могут быть </w:t>
      </w:r>
      <w:r>
        <w:rPr>
          <w:i/>
          <w:sz w:val="30"/>
          <w:szCs w:val="30"/>
        </w:rPr>
        <w:t>основной</w:t>
      </w:r>
      <w:r>
        <w:rPr>
          <w:sz w:val="30"/>
          <w:szCs w:val="30"/>
        </w:rPr>
        <w:t xml:space="preserve"> и </w:t>
      </w:r>
      <w:r>
        <w:rPr>
          <w:i/>
          <w:sz w:val="30"/>
          <w:szCs w:val="30"/>
        </w:rPr>
        <w:t>неосновной деятельности</w:t>
      </w:r>
      <w:r>
        <w:rPr>
          <w:sz w:val="30"/>
          <w:szCs w:val="30"/>
        </w:rPr>
        <w:t>. Основной называется деятельность, соответствующая профилю предприятия и его уставу. Все прочие виды деятельности – неосновны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360" w:firstLine="1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ормам собственности различают балансы </w:t>
      </w:r>
      <w:r>
        <w:rPr>
          <w:i/>
          <w:sz w:val="30"/>
          <w:szCs w:val="30"/>
        </w:rPr>
        <w:t>государственных, кооперативных, коллективных, частных, смешанных</w:t>
      </w:r>
      <w:r>
        <w:rPr>
          <w:sz w:val="30"/>
          <w:szCs w:val="30"/>
        </w:rPr>
        <w:t xml:space="preserve"> и других организаций. Они различаются в основном по источникам образовании собственных средств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7" w:name="__RefHeading___Toc90822688"/>
      <w:bookmarkEnd w:id="7"/>
      <w:r>
        <w:rPr>
          <w:rFonts w:cs="Times New Roman" w:ascii="Times New Roman" w:hAnsi="Times New Roman"/>
        </w:rPr>
        <w:t>Типовые изменения в балансе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8" w:name="__RefHeading___Toc90822689"/>
      <w:bookmarkEnd w:id="8"/>
      <w:r>
        <w:rPr>
          <w:rFonts w:cs="Times New Roman" w:ascii="Times New Roman" w:hAnsi="Times New Roman"/>
          <w:i w:val="false"/>
          <w:sz w:val="32"/>
          <w:szCs w:val="32"/>
        </w:rPr>
        <w:t>Изменения в балансе под влиянием хозяйственных операц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widowControl w:val="false"/>
        <w:spacing w:lineRule="auto" w:line="360" w:before="120" w:after="120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Ежедневно на предприятиях совершается множество хозяйственных операций, которые влияют на величину хозяйственных средств и источников их образования. Поскольку баланс отражает состояние средств, то каждая операция вызывает его изменения. В зависимости от влияния на баланс все хозяйственные операции принято делить на четыре типа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  <w:t>Первый тип хозяйственных операций.</w:t>
      </w:r>
      <w:r>
        <w:rPr>
          <w:color w:val="000000"/>
          <w:sz w:val="30"/>
          <w:szCs w:val="30"/>
        </w:rPr>
        <w:t xml:space="preserve"> Отразим в балансе следующую операцию. Поступили деньги в кассу с расчетного счета для выплаты заработной платы рабочим и служащим в сумме 50 000 тыс. руб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ерация затронула две статьи актива. Произошла перегруппировка средств в активе баланса. Средства по статье "Расчётный счёт" уменьшились, а по статье "Касса" увеличились на одну и ту же сумму. Общий итог баланса остался неизменным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этому типу можно отнести также операции по поступлению денежных средств на расчётный счёт из кассы или от дебиторов, выдаче денег из кассы подотчётным лицам, возврату неизрасходованных сумм подотчетным лицом в кассу, отпуску материалов со склада в производство, поступлению из производства готовой продукции на склад, отгрузке готовой продукции со склада покупателям и другое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ким образом, хозяйственные операции первого типа вызывают изменения только в активе баланса, общий итог (валюта) баланса не меняется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вый тип балансовых изменений можно записать уравнением</w:t>
      </w:r>
    </w:p>
    <w:p>
      <w:pPr>
        <w:pStyle w:val="Normal"/>
        <w:widowControl w:val="false"/>
        <w:spacing w:lineRule="auto" w:line="360" w:before="120" w:after="1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+Х-Х=П,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де А - актив; П - пассив; Х - изменение средств под влиянием хозяйственных операций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b/>
          <w:bCs/>
          <w:i/>
          <w:color w:val="000000"/>
          <w:sz w:val="30"/>
          <w:szCs w:val="30"/>
        </w:rPr>
        <w:t>Второй тип хозяйственных операций</w:t>
      </w:r>
      <w:r>
        <w:rPr>
          <w:b/>
          <w:i/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</w:rPr>
        <w:t xml:space="preserve"> Отразим в балансе следующую операцию: погашена задолженность поставщику за счёт полученного кредита банка в сумме 20 000 тыс. руб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 статьи, по которым отражена операция, - пассивные. Одна статья увеличилась (долг перед банком по краткосрочному кредиту), другая - уменьшилась (задолженность поставщикам) на ту же сумму. Общий итог (валюта) баланса остался прежним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 второму типу относятся также операции по удержанию налогов из заработной платы рабочих и служащих, использованию прибыли на создание фондов специального назначения и др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ким образом, хозяйственные операции второго типа ведут к изменениям только в пассиве баланса. Общий итог баланса не меняется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торой тип балансовых изменений можно записать уравнение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30"/>
          <w:szCs w:val="30"/>
        </w:rPr>
        <w:t xml:space="preserve">А = П+Х-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color w:val="000000"/>
          <w:sz w:val="30"/>
          <w:szCs w:val="30"/>
        </w:rPr>
        <w:t>Третий тип хозяйственных операций</w:t>
      </w:r>
      <w:r>
        <w:rPr>
          <w:b/>
          <w:i/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</w:rPr>
        <w:t xml:space="preserve"> Они вызывают увеличение статьи и в активе, и в пассиве баланса, итоги актива и пассива возрастают, но равенство между ними сохраняется. Происходит увеличение хозяйственных средств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color w:val="000000"/>
          <w:sz w:val="30"/>
          <w:szCs w:val="30"/>
        </w:rPr>
        <w:t>К этому типу можно отнести хозяйственные операции, связанные с поступлением основных средств, начислением заработной платы рабочим и служащим за изготовление продукции, поступлением материалов от поставщиков и другое. Например, получена ссуда банка для выплаты заработной платы работникам предприятия на сумму 5000 тыс. руб.</w:t>
      </w:r>
    </w:p>
    <w:p>
      <w:pPr>
        <w:pStyle w:val="Normal"/>
        <w:widowControl w:val="false"/>
        <w:spacing w:lineRule="auto" w:line="360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ерации третьего типа приводят к одновременному увеличению на одну и ту же сумму одной статьи в активе, а другой - в пассиве баланса. Валюта баланса увеличивается. Равенство сохраняется. Этот тип балансовых изменений отразим уравнение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30"/>
          <w:szCs w:val="30"/>
        </w:rPr>
        <w:t xml:space="preserve">А+Х=П+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color w:val="000000"/>
          <w:sz w:val="30"/>
          <w:szCs w:val="30"/>
        </w:rPr>
        <w:t>Четвертый тип хозяйственных операций.</w:t>
      </w:r>
      <w:r>
        <w:rPr>
          <w:color w:val="000000"/>
          <w:sz w:val="30"/>
          <w:szCs w:val="30"/>
        </w:rPr>
        <w:t xml:space="preserve"> Погашен краткосрочный кредит банка в сумме 2000 тыс. руб.</w:t>
      </w:r>
    </w:p>
    <w:p>
      <w:pPr>
        <w:pStyle w:val="Normal"/>
        <w:widowControl w:val="false"/>
        <w:spacing w:lineRule="auto" w:line="360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результате данной операции произошло уменьшение средств по статье "Расчётный счёт", и на эту же сумму уменьшилась задолженность банку, что отражено в пассиве баланса по статье "Краткосрочные кредиты банков". Таким образом, все  операции четвертого типа вызывают уменьшение и в активе, и в пассиве баланса, итоги актива и пассива баланса уменьшаются на равную величину. Равенство между ними сохраняется. Этот тип балансовых операций отразим уравнением </w:t>
      </w:r>
    </w:p>
    <w:p>
      <w:pPr>
        <w:pStyle w:val="Normal"/>
        <w:widowControl w:val="false"/>
        <w:spacing w:lineRule="auto" w:line="360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-Х=П-Х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лияние четырех типов изменений на баланс могут быть представлены следующим образом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620"/>
        <w:gridCol w:w="1800"/>
        <w:gridCol w:w="1620"/>
        <w:gridCol w:w="1891"/>
      </w:tblGrid>
      <w:tr>
        <w:trPr>
          <w:trHeight w:val="4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/>
            </w:pPr>
            <w:r>
              <w:rPr>
                <w:color w:val="000000"/>
                <w:sz w:val="30"/>
                <w:szCs w:val="30"/>
                <w:lang w:val="en-US"/>
              </w:rPr>
              <w:t>T</w:t>
            </w:r>
            <w:r>
              <w:rPr>
                <w:color w:val="000000"/>
                <w:sz w:val="30"/>
                <w:szCs w:val="30"/>
              </w:rPr>
              <w:t>ип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ктив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ссив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зменения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величение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меньш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величе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меньшение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+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+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+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9" w:name="__RefHeading___Toc90822690"/>
      <w:bookmarkEnd w:id="9"/>
      <w:r>
        <w:rPr>
          <w:rFonts w:cs="Times New Roman" w:ascii="Times New Roman" w:hAnsi="Times New Roman"/>
          <w:i w:val="false"/>
          <w:sz w:val="32"/>
          <w:szCs w:val="32"/>
        </w:rPr>
        <w:t>Примеры хозяйственных операц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spacing w:lineRule="auto" w:line="360"/>
        <w:ind w:right="544" w:firstLine="567"/>
        <w:jc w:val="both"/>
        <w:rPr/>
      </w:pPr>
      <w:r>
        <w:rPr>
          <w:i/>
          <w:iCs/>
          <w:sz w:val="30"/>
          <w:szCs w:val="30"/>
        </w:rPr>
        <w:t>Операция 1</w:t>
      </w:r>
      <w:r>
        <w:rPr>
          <w:sz w:val="30"/>
          <w:szCs w:val="30"/>
        </w:rPr>
        <w:t xml:space="preserve">. Приобретены товары за наличный расчет 500 рублей. </w:t>
      </w:r>
    </w:p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2268"/>
        <w:gridCol w:w="1559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50 "Касса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41 "Товары"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8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5pt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5pt"/>
              <w:spacing w:lineRule="auto" w:line="360"/>
              <w:jc w:val="both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4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3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12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4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rPr/>
      </w:pPr>
      <w:r>
        <w:rPr>
          <w:sz w:val="30"/>
          <w:szCs w:val="30"/>
        </w:rPr>
        <w:t>В результате этой операции произошло увеличение только в одном активном счёте (запись в дебете) и одновременно – уменьшение в другом активном счёте (запись в кредите).</w:t>
      </w:r>
    </w:p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544" w:firstLine="567"/>
        <w:jc w:val="both"/>
        <w:rPr/>
      </w:pPr>
      <w:r>
        <w:rPr>
          <w:i/>
          <w:iCs/>
          <w:sz w:val="30"/>
          <w:szCs w:val="30"/>
        </w:rPr>
        <w:t>Операция 2</w:t>
      </w:r>
      <w:r>
        <w:rPr>
          <w:sz w:val="30"/>
          <w:szCs w:val="30"/>
        </w:rPr>
        <w:t xml:space="preserve">. Отчислено из прибыли в резервный фонд  100 рублей. </w:t>
      </w:r>
    </w:p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67"/>
        <w:gridCol w:w="1701"/>
        <w:gridCol w:w="2126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80 "Прибыли и убытк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86 "Резервный капитал"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2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300</w:t>
            </w:r>
          </w:p>
        </w:tc>
      </w:tr>
    </w:tbl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  <w:t>Изменения произошли в двух пассивных счетах. В одном произошло уменьшение (запись в дебете), во втором – увеличение (запись в кредите).</w:t>
      </w:r>
    </w:p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544" w:firstLine="567"/>
        <w:jc w:val="both"/>
        <w:rPr/>
      </w:pPr>
      <w:r>
        <w:rPr>
          <w:i/>
          <w:iCs/>
          <w:sz w:val="30"/>
          <w:szCs w:val="30"/>
        </w:rPr>
        <w:t>Операция 3</w:t>
      </w:r>
      <w:r>
        <w:rPr>
          <w:sz w:val="30"/>
          <w:szCs w:val="30"/>
        </w:rPr>
        <w:t xml:space="preserve">. По решению собрания учредителей фирмы увеличен размер взносов в уставный капитал – 600 рублей. </w:t>
      </w:r>
    </w:p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1559"/>
        <w:gridCol w:w="2268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75 "Расчёты с учредителям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85 "Уставный капитал"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8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3 4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1 4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4 000</w:t>
            </w:r>
          </w:p>
        </w:tc>
      </w:tr>
    </w:tbl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544" w:firstLine="567"/>
        <w:jc w:val="both"/>
        <w:rPr/>
      </w:pPr>
      <w:r>
        <w:rPr>
          <w:sz w:val="30"/>
          <w:szCs w:val="30"/>
        </w:rPr>
        <w:t>Дебетуют один счёт, в данном случае активный, поскольку долг за учредителями возрастает, и одновременно кредитуют пассивный счёт, так как параллельно этому на ту же сумму возрастает уставный капитал.</w:t>
      </w:r>
    </w:p>
    <w:p>
      <w:pPr>
        <w:pStyle w:val="Normal"/>
        <w:spacing w:lineRule="auto" w:line="360"/>
        <w:ind w:right="544" w:firstLine="567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360"/>
        <w:ind w:right="544" w:firstLine="567"/>
        <w:jc w:val="both"/>
        <w:rPr/>
      </w:pPr>
      <w:r>
        <w:rPr>
          <w:i/>
          <w:iCs/>
          <w:sz w:val="30"/>
          <w:szCs w:val="30"/>
        </w:rPr>
        <w:t>Операция 4</w:t>
      </w:r>
      <w:r>
        <w:rPr>
          <w:sz w:val="30"/>
          <w:szCs w:val="30"/>
        </w:rPr>
        <w:t xml:space="preserve">. Частично погашены кредиты банку – 300 рублей. </w:t>
      </w:r>
    </w:p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1559"/>
        <w:gridCol w:w="2268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51 "Расчётный счёт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92 "Долгосрочные кредиты банков"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1 6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65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1 3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/>
            </w:pPr>
            <w:r>
              <w:rPr/>
              <w:t>Сальдо 350</w:t>
            </w:r>
          </w:p>
        </w:tc>
      </w:tr>
    </w:tbl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544"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к видно, повторяется тот же порядок записей на противоположных сторонах двух счетов. Кредитуется активный счёт, поскольку уменьшаются средства на расчетном счёте, и дебетуется пассивный счёт, который в связи с сокращением задолженности по ссудам тоже уменьшается на ту же величину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bookmarkStart w:id="10" w:name="__RefHeading___Toc90822691"/>
      <w:bookmarkEnd w:id="10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  <w:t>На основании материала, изложенного в курсовой работе, можно сделать вывод, что основным источником для анализа финансового состояния предприятия и принятия правильных управленческих решений служит бухгалтерский баланс.</w:t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Бухгалтерский баланс, в сущности, является системной моделью, обобщенно отражающей кругооборот средств предприятия и финансовые отношения, в которые вступает предприятие в ходе этого кругооборо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>По сложившейся традиции в большинстве стран с рыночной экономикой (что нашло отражение в международных стандартах бухгалтерского учёта) все предметы имущества (кроме денежных средств) не должны включать в себя прибыль, поскольку она должна быть показана лишь тогда, когда предмет реализован. Отсюда правило, что предметы имущества до момента их вывода из баланса никогда и ни в коем случае не могут оцениваться по цене отчуждения, продажи, реализации, ликвидации. Значит, каждая часть имущества, каждая статья актива в момент инвентаризации, в момент составления баланса еще не является «вышедшей из него», но находится в имуществе данного предприятия. Отсюда правило бухгалтерского учёта: каждая статья актива должна отражаться в балансе по стоимости приобретения как высшей расценке на основе бухгалтерской калькуляции.</w:t>
      </w:r>
    </w:p>
    <w:p>
      <w:pPr>
        <w:pStyle w:val="TextBodyIndent"/>
        <w:spacing w:lineRule="auto" w:line="360"/>
        <w:ind w:right="544" w:firstLine="539"/>
        <w:rPr/>
      </w:pPr>
      <w:r>
        <w:rPr>
          <w:sz w:val="30"/>
          <w:szCs w:val="30"/>
        </w:rPr>
        <w:t>Современное содержание актива и пассива ориентировано на предоставление информации её пользователям. Отсюда высокая степень аналитичности статей, раскрывающих состояние дебиторской и кредиторской задолженности, собственного капитала и отдельных видов резервов, образованных за счет текущих издержек или прибыли предприятия.</w:t>
      </w:r>
    </w:p>
    <w:p>
      <w:pPr>
        <w:pStyle w:val="TextBodyIndent"/>
        <w:spacing w:lineRule="auto" w:line="360"/>
        <w:ind w:right="544" w:firstLine="539"/>
        <w:rPr/>
      </w:pPr>
      <w:r>
        <w:rPr>
          <w:sz w:val="30"/>
          <w:szCs w:val="30"/>
        </w:rPr>
        <w:t>Очень важно руководству предприятий выбрать нужный стиль и методы управления производством и финансами, стратегию и тактику работы, с учетом сложившейся экономической ситуации, что даст возможность предприятию выжить, выстоять и процветать в трудный период любых экономических реформ.</w:t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right="544"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bookmarkStart w:id="11" w:name="__RefHeading___Toc90822692"/>
      <w:bookmarkEnd w:id="11"/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Теория бухгалтерского учёта: Учеб. пособие для вузов /Под ред. проф. Н.П. Любушина. – 2-е изд., перераб. и доп. – М.: ЮНИТИ-ДАНА, 2002. – 31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>Теория бухгалтерского учёта: Учебник /Под ред. проф. З.В. Кирьянова. – 2-е изд., перераб. и доп. – М.: Финансы и статистика, 1999 – 256 с.: 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vanish/>
          <w:sz w:val="20"/>
          <w:szCs w:val="20"/>
        </w:rPr>
      </w:pPr>
      <w:r>
        <w:rPr>
          <w:sz w:val="30"/>
          <w:szCs w:val="30"/>
        </w:rPr>
        <w:t>Бухгалтерский учёт: Учебник для вузов /Под ред. проф. Ю.А. Бабаева.- М.: ЮНИТИ-ДАНА, 2001. – 476 с.</w:t>
      </w:r>
      <w:bookmarkStart w:id="12" w:name="_PictureBullets"/>
      <w:bookmarkEnd w:id="1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260"/>
        </w:tabs>
        <w:ind w:left="18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900"/>
        </w:tabs>
        <w:ind w:left="180" w:hanging="0"/>
      </w:pPr>
      <w:rPr>
        <w:i w:val="false"/>
      </w:rPr>
    </w:lvl>
    <w:lvl w:ilvl="2">
      <w:start w:val="1"/>
      <w:pStyle w:val="Heading3"/>
      <w:numFmt w:val="upperRoman"/>
      <w:lvlText w:val="(%3)"/>
      <w:lvlJc w:val="left"/>
      <w:pPr>
        <w:tabs>
          <w:tab w:val="num" w:pos="900"/>
        </w:tabs>
        <w:ind w:left="900" w:hanging="432"/>
      </w:pPr>
      <w:rPr>
        <w:sz w:val="36"/>
        <w:szCs w:val="36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044"/>
        </w:tabs>
        <w:ind w:left="104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188"/>
        </w:tabs>
        <w:ind w:left="11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332"/>
        </w:tabs>
        <w:ind w:left="13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476"/>
        </w:tabs>
        <w:ind w:left="14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620"/>
        </w:tabs>
        <w:ind w:left="16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764"/>
        </w:tabs>
        <w:ind w:left="1764" w:hanging="14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99"/>
        </w:tabs>
        <w:ind w:left="179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Times New Roman" w:hAnsi="Times New Roman" w:cs="Times New Roman"/>
      <w:sz w:val="36"/>
      <w:szCs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540" w:leader="none"/>
        <w:tab w:val="right" w:pos="9628" w:leader="dot"/>
      </w:tabs>
      <w:suppressAutoHyphens w:val="true"/>
    </w:pPr>
    <w:rPr>
      <w:sz w:val="3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spacing w:before="40" w:after="0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autoSpaceDE w:val="false"/>
      <w:ind w:right="544" w:firstLine="567"/>
      <w:jc w:val="both"/>
    </w:pPr>
    <w:rPr>
      <w:sz w:val="32"/>
      <w:szCs w:val="32"/>
    </w:rPr>
  </w:style>
  <w:style w:type="paragraph" w:styleId="1TimesNewRoman18">
    <w:name w:val="Загловок 1+Times New Roman+18"/>
    <w:basedOn w:val="Normal"/>
    <w:qFormat/>
    <w:pPr/>
    <w:rPr>
      <w:sz w:val="30"/>
      <w:szCs w:val="30"/>
    </w:rPr>
  </w:style>
  <w:style w:type="paragraph" w:styleId="1TimesNewRoman18pt">
    <w:name w:val="Загловок 1+Times New Roman+18pt"/>
    <w:basedOn w:val="1TimesNewRoman18"/>
    <w:qFormat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30"/>
    </w:rPr>
  </w:style>
  <w:style w:type="paragraph" w:styleId="15pt">
    <w:name w:val="Обычный + 15 pt"/>
    <w:basedOn w:val="Normal"/>
    <w:qFormat/>
    <w:pPr>
      <w:ind w:left="-142" w:right="-108" w:hanging="0"/>
      <w:jc w:val="center"/>
    </w:pPr>
    <w:rPr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z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">
    <w:name w:val="Загловок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48:00Z</dcterms:created>
  <dc:creator>*RedmaN*</dc:creator>
  <dc:description/>
  <cp:keywords>193</cp:keywords>
  <dc:language>en-US</dc:language>
  <cp:lastModifiedBy>Олег</cp:lastModifiedBy>
  <dcterms:modified xsi:type="dcterms:W3CDTF">2017-09-20T13:48:00Z</dcterms:modified>
  <cp:revision>2</cp:revision>
  <dc:subject/>
  <dc:title>Курсовая работа по бухгалтерскому учёту</dc:title>
</cp:coreProperties>
</file>