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федра финансов, бухгалтерского уч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правления экономическими систем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по дисциплин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логи и налогообложение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АРИАНТ №4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СОДЕРЖАНИЕ.</w:t>
      </w:r>
    </w:p>
    <w:p>
      <w:pPr>
        <w:pStyle w:val="Normal"/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/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Вопрос №1</w:t>
        <w:tab/>
        <w:t>3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Вопрос №2</w:t>
        <w:tab/>
        <w:t>5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Вопрос №3</w:t>
        <w:tab/>
        <w:t>7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Вопрос №4</w:t>
        <w:tab/>
        <w:t>8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Вопрос №5</w:t>
        <w:tab/>
        <w:t>10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Вопрос №6</w:t>
        <w:tab/>
        <w:t>12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Вопрос №7</w:t>
        <w:tab/>
        <w:t>13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Вопрос №8</w:t>
        <w:tab/>
        <w:t>14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Вопрос №9</w:t>
        <w:tab/>
        <w:t>16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Задача</w:t>
        <w:tab/>
        <w:t>18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120"/>
        <w:ind w:right="-1" w:hanging="0"/>
        <w:jc w:val="both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  <w:t>Список использованных источников</w:t>
        <w:tab/>
        <w:t>19</w:t>
      </w:r>
    </w:p>
    <w:p>
      <w:pPr>
        <w:pStyle w:val="Normal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eastAsia="hi-IN" w:bidi="hi-IN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eastAsia="hi-IN" w:bidi="hi-I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№1. Признаются ли объектом обложения единым социальным налогом дивиденды, полученные акционерами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1 января 2010 года единый социальный налог отменён, вместо него бывшие плательщики налога уплачивают страховые взносы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Ф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ФСС, федеральный и территориальные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ФОМС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закону № 212-ФЗ от 24 июля 2009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. 1 ст. 7 Федерального закона от 24.07.2009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объектом обложения страховыми взносами в Фонд социального страхования РФ признаются выплаты и иные вознаграждения, начисляемые плательщиками страховых взносов в пользу физических лиц по трудовым догово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видендами признается любой доход, полученный акционером (участником) от организации при распределении прибыли, остающейся после налогообложения, по принадлежащим акционеру (участнику) акциям (долям) пропорционально долям акционеров (участников) в уставном (складочном) капитале этой организации. Основание для их начисления - наличие у физического лица имущественного права на долю в уставном (складочном) капитале организации, а не его трудовая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а дивидендов учредителям организации осуществляется не в рамках трудовых отношений и заключенных трудовых договоров, а на основании Устава и решения общего собрания участников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, в соответствии с п. 18 Перечня выплат, на которые не начисляются страховые взносы в Фонд социального страхования РФ, утвержденного постановлением Правительства  от 07.07.1999г. № 765, не облагаются страховыми взносами доходы по акциям и другие доходы, получаемые от участия работников в управлении собственностью организации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№2. Что является основанием для обращения налогового органа в центральный банк РФ с ходатайством об аннулировании лицензии на осуществлении банковской деятельности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ности банковских организаций в сфере сбора налогов и сб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и обязаны исполнять поручения: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плательщиков (налоговых агентов, плательщиков сборов) на перечисление налога (сборов, пеней и штрафов) в бюджетную систему РФ на соответствующий счет Федерального казначейства;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озврату налогоплательщикам, налоговым агентам и плательщикам сборов сумм излишне уплаченных (взысканных) налогов, сборов, пеней и штрафов;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ных администраций и организаций федеральной почтовой связи на перечисление в бюджетную систему РФ на соответствующий счет Федерального казначейства денежных средств, принятых от физических лиц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плательщиков (налоговых агентов, плательщиков сборов);</w:t>
      </w:r>
    </w:p>
    <w:p>
      <w:pPr>
        <w:pStyle w:val="Style20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ого органа на перечисление налога (сборов, пеней и штрафов) в бюджетную систему РФ за счет денежных средств налогоплательщика или налогового агента в очередности, установленной гражданским законодательством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та за обслуживание по указанным операциям не взим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денежных средств на счете налогоплательщика (налогового агента, плательщика сборов) банки не вправе задерживать исполнение поручения налогоплательщика и поручения налогового орг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неисполнение или ненадлежащее исполнение предусмотренных обязанностей банки несут ответственность, установленную НК. Применение мер ответственности не освобождает банк от обязанности перечислить в бюджетную систему РФ сумму налога (сбора, пени и штрафов). В случае неисполнения банком указанной обязанности в установленный срок к этому банку применяются меры по взысканию неперечисленных сумм за счет денежных средств и иного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днократное нарушение указанных обязанностей в течение одного календарного года является основанием для обращения налогового органа в ЦБР с ходатайством об аннулировании лицензии на осуществление банковской деятельности.</w:t>
        <w:tab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№3. В чем различие между залогом и поручительств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еспечением креди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нимают различные формы и способы страховки случаев невыплаты по кредитным договорам, применяемые кредитными организаци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л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то способ обеспечения обязательства, при котором кредитор (залогодержатель) имеет право в случае неисполнения должником этого обязательства получить компенсацию за счет заложенного имущ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учитель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к форма обеспечения кредита, состоит в том, что поручитель берет на себя обязательства перед кредитором отвечать за возврат кредита получателем креди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в отличие от залога, при поручительстве появляется еще одно лицо, как правило, по принципу его состоятельности. Для банка, выдающего кредит такой вид обеспечения привлекательный тем, что к имуществу получателя кредита присоединяется имущество, принадлежащее поручителю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№4. Как устанавливается порядок уплаты федеральных, региональных и местных налогов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ретный порядок уплаты налога устанавливается в соответствии с настоящей статьей применительно к каждому налогу. Порядок уплаты федеральных налогов устанавливается настоящим Кодексом. Порядок уплаты региональных и местных налогов устанавливается соответственно законами субъектов Российской Федерации и нормативными правовыми актами представительных органов местного самоуправления в соответствии с настоящим Кодекс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федеральным налогам и сборам относятся: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добавленную стоим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ата налога по операциям, признаваемым объектом налогообложения в соответствии с "подпунктами 1" - "3 пункта 1" статьи 146 настоящего Кодекса, на территории Российской Федерации производится по итогам каждого налогового периода исходя из фактической реализации (передачи) товаров (выполнения, в том числе для собственных нужд, работ, оказания, в том числе для собственных нужд, услуг) за истекший налоговый период равными долями не позднее 20-го числа каждого из трех месяцев, следующего за истекшим налоговым периодом, если иное не предусмотрено настоящей главой. (в ред. Федеральных законов от 29.12.2000 "N 166-ФЗ", от 13.10.2008 "N 172-ФЗ"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возе товаров на территорию Российской Федерации и иные территории, находящиеся под ее юрисдикцией, сумма налога, подлежащая уплате в бюджет, уплачивается в соответствии с таможенным законодательством Таможенного союза и законодательством Российской Федерации о таможенном деле. (в ред. Федерального "закона" от 27.11.2010 N 306-ФЗ)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циз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ата акцизов в соответствующие бюджеты осуществляется исходя из фактической реализации за истекший налоговый период не позднее последнего числа месяца, следующего за отчетным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доходы физических лиц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ст. 228 НК 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изические лица – налогоплательщики уплачивают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НДФ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рок до 15 июля года, следующего за истекшим налоговым периодом. Уплачивается налог по месту жительства. Сумма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НДФ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ую следует заплатить, отражена в налоговой декларации 3-НДФЛ.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иный социальный налог; 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прибыль организаций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добычу полезных ископаемых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ый налог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ы за пользование объектами животного мира и за пользование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ми водных биологических ресурсов;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пошлин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гиональным налогам относятся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имущество организаций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 на игорный бизнес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ный нало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естным налогам относятся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ый налог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ог на имущество физических лиц.  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№5. Какая налоговая ставка НДФЛ по отношению к доходам, полученным от участия в лотереях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вки налога на доходы физических лиц - НДФЛ - определены в статье 224 "Налоговые ставки" второй части Налогового Кодекса РФ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ДФЛ по ставке 13%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ая ставка налога на доходы установлена в размере 13 процентов. По этой ставке физические лица резиденты РФ определяют налог с получаемых доходов по месту работы и других доходов, например, от сдачи квартиры в наём, продажи автомобилей и т.д. Однако, для отдельного ряда случаев предусмотрены другие ставки налога на доход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80" w:leader="none"/>
        </w:tabs>
        <w:spacing w:lineRule="auto" w:line="36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ДФЛ по ставке 35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пределенной категории доходов физических лиц установлена ставка 35 процентов. Данная ставка распространяется на следующие категории доходов: 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ходов от любых выигрышей или в виде призов, полученных в результате участия в конкурсах, играх или рекламных мероприятиях, в случае если такие доходы или стоимость призов превышают четыре тысячи рублей. 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ходов в виде процентов по банковским вкладам, в том случае если ставка по рублевому вкладу была выше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вки рефинансирования Центрального Банка 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юс пять процентов, а по валютному вкладу ставка была больше, чем девять процентов. Налог в этом случае рассчитывается не со всей суммы дохода по процентам, а с суммы превышения процентов по вкладу, над указанными значениями. 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ходов в виде суммы экономии на процентах по кредитам и займам. Доход от экономии на процентах по кредитам называется материальной выгодой. Материальная выгода от экономии на процентах возникает, например, для рублевых кредитов в случае если процентная ставка по ним меньше, чем две треть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вки рефинансирования Центрального Банка 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атериальная выгода по валютным кредитам возникает, если проценты по такому кредиту меньше девяти процентов. Налог при этом рассчитывается не от всей суммы процентов по кредиту, а от материальной выгоды, т.е. от превышения указанных значений над процентами по кредиту. </w:t>
      </w:r>
    </w:p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оходов в виде платы за использование денежных средств членов кредитного потребительского кооператива (пайщиков), а также процентов за использование сельскохозяйственным кредитным потребительским кооперативом средств,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, в части превышения размеров, указанных в статье 214.2.1 Налогового кодекса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вышеизложенного можно сделать следующий вывод: налоговая ставка НДФЛ по отношению к доходам, полученным от участия в лотереях, составляет 35% (на сумму свыше 4000 рублей)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6. Обязан ли налоговый орган до обращения в суд предложить налогоплательщику добровольно уплатить соответствующую сумму налоговой санкции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ст. 114 Налогового кодекса Российской Федерации (НК РФ) налоговые санкции взыскиваются с налогоплательщиков, налоговых агентов только в судебном порядк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бращение в суд с иском о взыскании налоговых санкций возможно только после соблюдения процедуры досудебного урегулирования спора по поводу привлечения налогоплательщика к налоговой ответственности. Как указано в п. 31 постановления Пленума ВАС РФ от 28.02.2001 N 5 "О некоторых вопросах применения части первой Налогового кодекса Российской Федерации", налоговый орган обращается с иском в суд в случае отказа налогоплательщика добровольно уплатить сумму санкции либо пропуска срока ее уплаты, указанного в требовании об уплате налог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04 НК РФ определено, что до обращения в суд налоговый орган обязан предложить налогоплательщику (иному лицу) добровольно уплатить соответствующую сумму налоговой санкции. Так как данная статья настоящего Кодекса не содержит указаний, в какой форме должно быть выражено такое предложение, на практике налоговые органы направляют в адрес лица, привлеченного к ответственности, требование об уплате налога, в которое включена сумма налоговой санкции, либо в решении о привлечении к налоговой ответственности указывается срок, в течение которого необходимо уплатить налоговую санкцию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7. В какой срок следует подать в налоговый орган заявление о постановке на учет по месту нахождения недвижимого имущества или транспортных средст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и Пленума Высшего Арбитражного Суда Российской Федерации от 28 февраля 2001 года № «О некоторых вопросах применения части первой Налогового кодекса Российской Федерации» разъясняется, что статья 83 НК РФ регламентирует порядок постановки на налоговый учет, как самих налогоплательщиков, так и принадлежащего им имуществ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татья 83. Учет налогоплательщиков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 Заявление организации о постановке на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. Постановка на учет в налоговых органах физического лица по месту нахождения принадлежащего ему недвижимого имущества, являющегося объектом налогообложения, осуществляется на основе информации, предоставляемой органами, указанными в статье 85 настоящего Кодекс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естом нахождения имущества в целях настоящей </w:t>
      </w:r>
      <w:hyperlink r:id="rId9" w:tgtFrame="_blank">
        <w:r>
          <w:rPr>
            <w:rStyle w:val="InternetLink"/>
            <w:iCs/>
            <w:color w:val="000000"/>
            <w:sz w:val="28"/>
            <w:szCs w:val="28"/>
            <w:u w:val="none"/>
          </w:rPr>
          <w:t>статьи</w:t>
        </w:r>
      </w:hyperlink>
      <w:r>
        <w:rPr>
          <w:iCs/>
          <w:sz w:val="28"/>
          <w:szCs w:val="28"/>
        </w:rPr>
        <w:t xml:space="preserve"> признается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) для морских, речных и воздушных транспортных средств - место нахождения (жительства) собственника имущества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) для транспортных средств, не указанных в подпункте 1 настоящего пункта, - место (порт) приписки или место государственной регистрации, а при отсутствии таковых - место нахождения (жительства) собственника имуществ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) для иного недвижимого имущества - место фактического нахождения имущества;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прос №8. Кто является плательщиками НДС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данный вопрос содержится в ст. 143 «Налогоплательщики» Налогового кодекса РФ (далее – НК РФ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. 1 </w:t>
      </w:r>
      <w:r>
        <w:rPr>
          <w:rFonts w:cs="Times New Roman" w:ascii="Times New Roman" w:hAnsi="Times New Roman"/>
          <w:bCs/>
          <w:sz w:val="28"/>
          <w:szCs w:val="28"/>
        </w:rPr>
        <w:t>ст. 143 НК РФ</w:t>
      </w:r>
      <w:r>
        <w:rPr>
          <w:rFonts w:cs="Times New Roman" w:ascii="Times New Roman" w:hAnsi="Times New Roman"/>
          <w:sz w:val="28"/>
          <w:szCs w:val="28"/>
        </w:rPr>
        <w:t xml:space="preserve"> налогоплательщиками налога на добавленную стоимость призна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дивидуальные предпринимател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изнаваемые налогоплательщиками налога на добавленную стоимость (далее в настоящей главе - налог) в связи с перемещением товаров через таможенную границу Таможенного союза, определяемые в соответствии с таможенным законодательством Таможенного союза и законодательством Российской Федерации о таможенном д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надо заметить, что налогоплательщики (организации и ИП) отчитывающиеся по специальным режимам налогообложения (таким как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прощенная система налогооб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единый налог на вмененный дохо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единый сельскохозяйственный налог) </w:t>
      </w:r>
      <w:r>
        <w:rPr>
          <w:rFonts w:cs="Times New Roman" w:ascii="Times New Roman" w:hAnsi="Times New Roman"/>
          <w:bCs/>
          <w:sz w:val="28"/>
          <w:szCs w:val="28"/>
        </w:rPr>
        <w:t>не исчисляют и не уплачивают НДС в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2 рассматриваемой статьи установлены </w:t>
      </w:r>
      <w:r>
        <w:rPr>
          <w:rFonts w:cs="Times New Roman" w:ascii="Times New Roman" w:hAnsi="Times New Roman"/>
          <w:bCs/>
          <w:sz w:val="28"/>
          <w:szCs w:val="28"/>
        </w:rPr>
        <w:t>организации, которые не признаются налогоплательщиками НД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налогоплательщиками организации, являющие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-ФЗ "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" или иностранными маркетинговыми партнерами Международного олимпийского комитета в соответствии со статьей 3.1 указанного Федерального закона, а также филиалы, представительства в Российской Федерации иностранных организаций, являющихся иностранными маркетинговыми партнерами Международного олимпийского комитета в соответствии со статьей 3.1 указанного Федерального закона, в отношении операций, совершаемых в рамках организации и проведения XXII Олимпийских зимних игр и XI Паралимпийских зимних игр 2014 года в городе Со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налогоплательщиками организации, являющиеся официальными вещательными компаниями в соответствии со статьей 3.1 Федерального закона от 1 декабря 2007 года N 310-ФЗ "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", в отношении операций по производству и распространению продукции средств массовой информации (в том числе по осуществлению официального теле- и радиовещания, включая цифровые и иные каналы связи), осуществляемых в соответствии с договором, заключенным с Международным олимпийским комитетом или уполномоченной им организацией, и совершаемых в течение периода проведения XXII Олимпийских зимних игр и XI Паралимпийских зимних игр 2014 года в городе Сочи, установленного частью 2 статьи 2 указанного Федерального зак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метить, что в соответствии с п. 6 ст. 12 Федерального закона от 30.07.2010 № 242-ФЗ положения п. 2 ст. 143 НК РФ в данной редакции действуют до 01.01.2017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9. Является ли объектом обложения НДС операции по выполнению строительно-монтажных работ для собственного потребления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3 пункта 1 статьи 146 НК РФ объектом обложения НДС признается выполнение СМР для собственного потребления. Налогообложение таких операций производится по ставке 18%. Порядок определения налогоплательщиками налоговой базы установлен пунктом 2 статьи 159 НК РФ. В соответствии с пунктом 2 указанной статьи 159 НК РФ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При выполнении строительно-монтажных работ для собственного потребления налоговая база определяется как стоимость выполненных работ, исчисленная исходя из всех фактических расходов налогоплательщика на их выполнение, включая расходы реорганизованной (реорганизуемой) организ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ом определения налоговой базы по СМР для собственного потребления является последний день месяца каждого налогового периода (пункт 10 статьи 167 НК РФ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у 6 статьи 171 НК РФ налогоплательщик, осуществляющий СМР для собственного потребления, связанные с имуществом, использование которого предназначено для налогооблагаемой деятельности, стоимость которого подлежит включению в расходы (в том числе через амортизацию) при исчислении налога на прибыль, имеет право на следующие вычеты: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етам подлежат суммы налога, предъявленные налогоплательщику по товарам (работам, услугам), приобретенным им для выполнения СМ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указанный вычет возникает у налогоплательщика НДС при одновременном выполнении следующих условий: объект предназначен для использования в налогооблагаемой деятельности, товары (работы, услуги) приняты к учету, имеется счет-фактура, оформленный надлежащим образом (пункт 1 статьи 172 НК РФ).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етам подлежат суммы налога, исчисленные налогоплательщиком с объемов СМР для собственного потребления (при условии, что объект предназначен для использования в налогооблагаемой деятель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у 5 статьи 172 НК РФ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Вычеты сумм налога, указанных в абзаце третьем пункта 6 статьи 171 настоящего Кодекса, производятся по мере уплаты в бюджет налога, исчисленного налогоплательщиком при выполнении строительно-монтажных работ для собственного потребления, в соответствии со статьей 173 настоящего Кодекс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числении НДС на стоимость СМР для собственного потребления, организация составляет счет-фактуру и регистрирует ее в книге продаж. При принятии налога к вычету этот счет-фактура регистрируется в книге покуп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если организацией построен объект, который в дальнейшем будет использоваться в деятельности, не облагаемой НДС, то суммы налога, исчисленные со стоимости СМР, к вычету не принимаются и подлежат включению в первоначальную стоимость основного средства. Это определено пунктом 2 статьи 170 Н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, строительство которых начато до 1 января 2006 года налогоплательщик руководствуется положениями статьи 3 Федерального закона №119-ФЗ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в течение отчетного периода оказано услуг на сумму 600 000 рублей (без НДС 18%); реализовано детских товаров на сумму 260 000 рублей (в т.ч. НДС 10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иходовано товаров для перепродажи на сумму 490 000 рублей (в т.ч. НДС 18%), которые оплачены пол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сумму НДС, подлежащую уплате в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НДС по ставке 18% на сумму указанных услуг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0 000 * 0,18 = 108 000 рубл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90-3, Кредит 68 (Начислен НДС к уплате): 108 000 рубл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НДС по ставке 10% на сумму реализованных товаров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0 000 * 0,10 = 23 636 рубл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90-3, Кредит 68 (Начислен НДС к уплате): 23 636 рубл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НДС по ставке 18% на сумму оприходованных товаров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0 000 * 0,18 = 74 746 рубл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68, Кредит 19 (НДС к возмещению): 74 746 рубл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сумму НДС, подлежащую к уплате в бюджет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8 000 + 23636) – 74 746 = 56 890 рубл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56 89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:</w:t>
      </w:r>
    </w:p>
    <w:p>
      <w:pPr>
        <w:pStyle w:val="Style20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кодекс Российской Федерации (НК РФ) Часть 1 от 31.07.1998 N 146-ФЗ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овый кодекс РФ (НК РФ) часть 2 от 05.08.2000 N 117-ФЗ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. П. Зрелов.. Налоги и налогообложение: конспект лекций — 5-е изд., испр. и доп. - М.: Издательство Юрайт , 2010. -147 с. 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сков В.Г. Налоги и налогообложение в РФ. - М.: Книжный мир, 2009. - 245с.</w:t>
      </w:r>
    </w:p>
    <w:p>
      <w:pPr>
        <w:pStyle w:val="Style20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хвалова Ю.Н. Об изменениях в Налоговый кодекс РФ в 2010г. // Все о налогах, 2009, №11. - С.7-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60;&#1056;" TargetMode="External"/><Relationship Id="rId3" Type="http://schemas.openxmlformats.org/officeDocument/2006/relationships/hyperlink" Target="http://ru.wikipedia.org/wiki/&#1060;&#1054;&#1052;&#1057;" TargetMode="External"/><Relationship Id="rId4" Type="http://schemas.openxmlformats.org/officeDocument/2006/relationships/hyperlink" Target="http://taxpravo.ru/kodex/287657-statya_228_osobennosti_ischisleniya_naloga_v_otnoshenii_otdelnyih_vidov_dohodov_poryadok_uplatyi_naloga" TargetMode="External"/><Relationship Id="rId5" Type="http://schemas.openxmlformats.org/officeDocument/2006/relationships/hyperlink" Target="http://taxpravo.ru/ndfl" TargetMode="External"/><Relationship Id="rId6" Type="http://schemas.openxmlformats.org/officeDocument/2006/relationships/hyperlink" Target="http://taxpravo.ru/ndfl" TargetMode="External"/><Relationship Id="rId7" Type="http://schemas.openxmlformats.org/officeDocument/2006/relationships/hyperlink" Target="http://www.3-ndfl.info/?id=39" TargetMode="External"/><Relationship Id="rId8" Type="http://schemas.openxmlformats.org/officeDocument/2006/relationships/hyperlink" Target="http://www.3-ndfl.info/?id=39" TargetMode="External"/><Relationship Id="rId9" Type="http://schemas.openxmlformats.org/officeDocument/2006/relationships/hyperlink" Target="http://art.thelib.ru/search.php?q=%F1%F2%E0%F2%FC%E8" TargetMode="External"/><Relationship Id="rId10" Type="http://schemas.openxmlformats.org/officeDocument/2006/relationships/hyperlink" Target="http://blogfiscal.ru/?cat=181" TargetMode="External"/><Relationship Id="rId11" Type="http://schemas.openxmlformats.org/officeDocument/2006/relationships/hyperlink" Target="http://blogfiscal.ru/?cat=111" TargetMode="External"/><Relationship Id="rId12" Type="http://schemas.openxmlformats.org/officeDocument/2006/relationships/hyperlink" Target="http://blogfiscal.ru/?cat=135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34:00Z</dcterms:created>
  <dc:creator>Елена</dc:creator>
  <dc:description/>
  <dc:language>en-US</dc:language>
  <cp:lastModifiedBy>Олег</cp:lastModifiedBy>
  <dcterms:modified xsi:type="dcterms:W3CDTF">2017-09-09T16:34:00Z</dcterms:modified>
  <cp:revision>2</cp:revision>
  <dc:subject/>
  <dc:title/>
</cp:coreProperties>
</file>