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рганизации ООО «Рябинка»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исание непосредственных функциональных обязанностей и результатов, достигнутых в течение прак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современной экономике России принадлежит малому предпринимательству и определению его экономического потенциала. Развитие малого бизнеса способствует постепенному созданию значительного слоя мелких собственников, который становится основой социально-экономических преобразований. Малое предпринимательство является одной из форм организации экономической жизни общества со своими характерными особенностями, преимуществами и недостатками, закономерностями развития. Одним из основных недостатков, способствующих торможению развития и сокращению числа малых предприятии, является игнорирование роли, значения и оценки экономического потенциал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ьше (до 2008 г.) малым предприятием считалось то, у которого до 100 чел. работало, данные о них публиковали раз в квартал. </w:t>
        <w:br/>
        <w:t xml:space="preserve">В связи с изменением законодательства сейчас отдельно публикуют статистику по микропредприятиям (до 15 чел.) и малым предприятиям (16-100 чел.). </w:t>
        <w:br/>
        <w:t>По данным Росстата на 01.01.2012 года в России было 1 052 319 микропредприятий и 238 251 малых, т.е. 1 334 970 микро и малых предприятий по старому исчисле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аточного объема финансовых ресурсов на развитие дела выступает основной проблемой малого бизнеса. В большинстве случаев предприниматели решают этот вопрос характерно российскими методами, они предпочитают обращаться к друзьям и родственникам. Однако, несмотря на то что данный подход имеет право на существование, в глобальном масштабе у него нет перспективы. Вместе с тем круг возможностей рынка малого бизнеса обширен. В то же время только лишь 1/3 предприятий малого бизнеса пользуются кредитными услугами банков [24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для оценки деятельности малого предприятия используется методика Г.В. Савицкой, оценка эффективности малых предприятий. Проводится анализ прибыли и показателей рентабельности предприятия, рассчитываются коэффициенты ликвидности и показатели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анализ и оценка эффективности деятельности малого предприятия. Для достижения цели были поставлены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ь существующие методы оценки прибыли, и показателей рентабельности, ликвидности и финансовой устойчив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овать эффективность финансово-хозяйственной деятельность предприятия ООО «Рябинка», дать оценку прибыли, показателям рентабельности, ликвидности и финансовой устойчивости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бъекта исследования выступает ООО «Рябинка», предметом исследования является эффективность деятельности малого предпри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рганизации ООО «Рябинка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фирмы: Общество с ограниченной ответственностью « Рябинка». Сокращенное наименование: ООО « Рябин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г. Владимир, ул. Чайковского дом №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 ООО «Рябинка»  33 №0091593 выдано ИМНС РФ по Ленинскому району города Владимира Владимирской области. Дата внесения записи: «04» апреля 2000 года.  Основной государственный регистрационный номер: 1033301804612.  </w:t>
      </w:r>
    </w:p>
    <w:p>
      <w:pPr>
        <w:pStyle w:val="Normal"/>
        <w:shd w:fill="FFFFFF" w:val="clear"/>
        <w:spacing w:lineRule="auto" w:line="360" w:before="0" w:after="0"/>
        <w:ind w:left="5" w:right="24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ОО «Рябинка» является юридическим лицом по российскому праву и </w:t>
      </w:r>
      <w:r>
        <w:rPr>
          <w:rFonts w:cs="Times New Roman" w:ascii="Times New Roman" w:hAnsi="Times New Roman"/>
          <w:sz w:val="28"/>
          <w:szCs w:val="28"/>
        </w:rPr>
        <w:t xml:space="preserve">имеет в собственности обособленное имущество, учитываемое на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стоятельном балансе, расчетный счет в учреждении банка, может от своего </w:t>
      </w:r>
      <w:r>
        <w:rPr>
          <w:rFonts w:cs="Times New Roman" w:ascii="Times New Roman" w:hAnsi="Times New Roman"/>
          <w:sz w:val="28"/>
          <w:szCs w:val="28"/>
        </w:rPr>
        <w:t>имени приобретать и осуществлять имущественные и личные неимущественные права, нести обязанности, быть истцом и ответчиком в суде, арбитражном и третейском суд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ставу ООО «Рябинка» предметом   деятельности     общества    является:     торгово-закупочная;       коммерческая;       посредническая;       транспортные      услуги; осуществление других работ и оказание других услуг, не запрещенных и не противоречащих действующему законодательству РФ (Приложение 1). Среднесписочная численность работников в 2012 году составила - 18 челов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амостоятельно осуществляет свою деятельность, распоряжается полученной прибылью, оставшейся в его распоряжении после уплаты налогов и других обязательных платеж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ая политика организации ООО «Рябинка» разрабатывается ежегодно, в соответствии с ПБУ 1/2008 «Учётная политика организаци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1 год учётная политика утверждена генеральным директором приказ № 34 от 30 декабря 2010 года (Приложение 2). Учётная политика сформирована в соответствии с нормативно-правовыми актами и содержит рабочий план счетов (Приложение 3), систему регистров бухгалтерского учёта, правила документооборота. Бухгалтерский и налоговый учёт на предприятии ведётся согласно учетной полити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Рябинка» является коммерческой организацией, созданной на основе добровольных имущественных взносов Учредите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создания организации являются: Предоставление услуг населению в области розничных продаж для личного исполь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предпринимательской деятельност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ничная торговля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дача имущества в аренду,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Организация не подлежит обязательному аудиту, так как не подпадает под критерии установленные ст. 7 Федерального закона от 07.08.2001 № 119-ФЗ «Об аудиторской деятельности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хгалтерский учет ведется в соответствии с Федеральным законом от 21.11.1996 № 129-ФЗ «О бухгалтерском учете» (в ред. Федеральных законов от 28.11.2011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39-ФЗ), Положениями по бухгалтерскому уче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полезного использования объектов основных средств устанавливается в соответствии с Постановлением Правительства РФ от 01.01.2002 № 1 «О классификации основных средств, включаемых в амортизационные группы»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ценные объекты основных средств стоимостью не более 40000 руб. учитываются в составе МПЗ  и списываются на затраты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ПЗ отражаются в бухгалтерском учете предприятия по их фактической себестоимости. В фактическую себестоимость МПЗ включаются суммы, определяемые согласно пункту 6 Положения по бухгалтерскому учету "Учет материально-производственных запасов" (ПБУ 5/01), утвержденного Приказом МФ РФ от 09.06.2001 № 44н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редприятия определяются в соответствии с Положением по бухгалтерскому учету «Расходы организации» ПБУ 10/99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расходов по обычным видам деятельности обеспечивается их группировка по следующим элемента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е затра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исления на социальные нуж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ортиз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затра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списываются в дебет счета 44 «Расходы на продажу».</w:t>
      </w:r>
    </w:p>
    <w:p>
      <w:pPr>
        <w:pStyle w:val="TextBodyIndent"/>
        <w:spacing w:lineRule="auto" w:line="360" w:before="0" w:after="0"/>
        <w:ind w:left="0" w:right="56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259 НК РФ Предприятие начисляет амортизацию по объектам основных средств линейным методом, без применения понижающих и повышающих коэффициентов. 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управления оперативной деятельностью – организационная структура представлена на рисунке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581505" cy="3218815"/>
            <wp:effectExtent l="0" t="0" r="0" b="0"/>
            <wp:docPr id="1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21" t="-11" r="-1505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8150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  Организационная структура ООО «Рябинка»</w:t>
      </w:r>
    </w:p>
    <w:p>
      <w:pPr>
        <w:pStyle w:val="Normal"/>
        <w:shd w:fill="FFFFFF" w:val="clear"/>
        <w:spacing w:lineRule="auto" w:line="360" w:before="0" w:after="0"/>
        <w:ind w:left="110" w:firstLine="5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им органом управления является генеральный директор, действующий на основании устава. Генеральным директором ООО «Рябинка» назначена Чернышева Ольга Михайловна. Трудовые отношения регулируются действующим законодательством о труде. Предприятие обеспечивает для всех работников безопасные условия труда и несёт ответственность за ущерб, причинённый их здоровью и трудоспособности.</w:t>
      </w:r>
    </w:p>
    <w:p>
      <w:pPr>
        <w:pStyle w:val="Normal"/>
        <w:shd w:fill="FFFFFF" w:val="clear"/>
        <w:spacing w:lineRule="auto" w:line="360" w:before="0" w:after="0"/>
        <w:ind w:left="101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бухгалтерского учёта возлагается на главного бухгалтера. Бухгалтерия   общества   обеспечивает обработку   документов, рациональное ведение    бухгалтерских записей в учетных регистрах и на    их основе - составление   отчетности. </w:t>
      </w:r>
    </w:p>
    <w:p>
      <w:pPr>
        <w:pStyle w:val="Normal"/>
        <w:shd w:fill="FFFFFF" w:val="clear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вный капитал ООО «Рябинка» составляет 10 000 (Десять тысяч) </w:t>
      </w:r>
      <w:r>
        <w:rPr>
          <w:rFonts w:cs="Times New Roman" w:ascii="Times New Roman" w:hAnsi="Times New Roman"/>
          <w:sz w:val="28"/>
          <w:szCs w:val="28"/>
        </w:rPr>
        <w:t>рублей. Уставный капитал общества разделен на доли.</w:t>
      </w:r>
    </w:p>
    <w:p>
      <w:pPr>
        <w:pStyle w:val="Normal"/>
        <w:shd w:fill="FFFFFF" w:val="clear"/>
        <w:spacing w:lineRule="auto" w:line="360" w:before="0" w:after="0"/>
        <w:ind w:left="5" w:right="24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ОО «Рябинка» является юридическим лицом по российскому праву и </w:t>
      </w:r>
      <w:r>
        <w:rPr>
          <w:rFonts w:cs="Times New Roman" w:ascii="Times New Roman" w:hAnsi="Times New Roman"/>
          <w:sz w:val="28"/>
          <w:szCs w:val="28"/>
        </w:rPr>
        <w:t xml:space="preserve">имеет в собственности обособленное имущество, учитываемое на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стоятельном балансе, расчетный счет в учреждении банка, может от своего </w:t>
      </w:r>
      <w:r>
        <w:rPr>
          <w:rFonts w:cs="Times New Roman" w:ascii="Times New Roman" w:hAnsi="Times New Roman"/>
          <w:sz w:val="28"/>
          <w:szCs w:val="28"/>
        </w:rPr>
        <w:t>имени приобретать и осуществлять имущественные и личные неимущественные права, нести обязанности, быть истцом и ответчиком в суде, арбитражном и третейском суд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учка за 2011 год по  составила 24008,0 тыс. руб. (без  НДС) что составило прирост по сравнению с 2010 годом на 10,4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Доходы ООО «Рябинка» от основных видов деятельност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115"/>
        <w:gridCol w:w="2160"/>
        <w:gridCol w:w="3060"/>
      </w:tblGrid>
      <w:tr>
        <w:trPr>
          <w:trHeight w:val="141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ОК1ВЭ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ида экономи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по виду экономической деятельности (тыс.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оходов и поступлений, соответствую-щие коду ОКВЭД по данному виду экономическойдеятельности в общей сумме доходов и поступлений (%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46.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нич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8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8 %</w:t>
            </w:r>
          </w:p>
        </w:tc>
      </w:tr>
      <w:tr>
        <w:trPr>
          <w:trHeight w:val="58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имущества в арен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 %</w:t>
            </w:r>
          </w:p>
        </w:tc>
      </w:tr>
      <w:tr>
        <w:trPr>
          <w:cantSplit w:val="true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ь организации от основной деятельности за 2011 год составила 2882,0 (Два миллиона восемьсот восемьдесят две тысячи рублей тыс. руб.)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полнения оборотных средств привлекались заемные средства из ЗАО « Владбизнесбанк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нос объектов основных средств ( здание магазина общей площадью 234 кв.метра) составляет в среднем 98%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организация в 2012г.  планирует приобретение новых основных средств ( пристройку к  зданию) и проведение работ по ремонту зд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нд оплаты труда работников предприятия составил за 2011 год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8,8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едиторская задолженность на конец года составила 1884,0 тыс. руб., что на 40 %  меньше  кредиторской задолженности на начало года , в том числе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долженность по кредитам и займам – 800,0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долженность перед поставщиками и подрядчиками – 1011,0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долженность перед бюджетом – 73,0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долженность перед персоналом по заработной плате – 0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чена досрочная заработная плата 30.12.2011 год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биторская задолженность на фирме отсутствует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среднемесячной выручки  1996,0 тыс. руб. платежеспособность предприятия по погашению кредиторской задолженности достаточно высокая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– Технико-экономические показатели ООО «Рябинка»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359"/>
        <w:gridCol w:w="1359"/>
        <w:gridCol w:w="1285"/>
      </w:tblGrid>
      <w:tr>
        <w:trPr>
          <w:trHeight w:val="696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9"/>
            <w:bookmarkStart w:id="3" w:name="OLE_LINK6"/>
            <w:bookmarkStart w:id="4" w:name="OLE_LINK5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627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продажи товаров, продукции, работ, услуг (за минусом НДС, акцизов и аналогичных платеже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8</w:t>
            </w:r>
          </w:p>
        </w:tc>
      </w:tr>
      <w:tr>
        <w:trPr>
          <w:trHeight w:val="59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58</w:t>
            </w:r>
          </w:p>
        </w:tc>
      </w:tr>
      <w:tr>
        <w:trPr>
          <w:trHeight w:val="59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реализации продукции (работ, услуг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3</w:t>
            </w:r>
          </w:p>
        </w:tc>
      </w:tr>
      <w:tr>
        <w:trPr>
          <w:trHeight w:val="59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2</w:t>
            </w:r>
          </w:p>
        </w:tc>
      </w:tr>
      <w:tr>
        <w:trPr>
          <w:trHeight w:val="59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</w:t>
            </w:r>
          </w:p>
        </w:tc>
      </w:tr>
    </w:tbl>
    <w:p>
      <w:pPr>
        <w:pStyle w:val="Heading2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>Основные технико-экономические показатели представлены в таблице 2. На основе данных таблицы 2 можно отметить следующие изменения. Выручка о реализации товаров, продукции, работ, услуг в 2010 году увеличилась на 1 488 тыс. руб. или на 7,5%, по сравнению с фактическими данными 2009 года. В 2011 году нетто выручка увеличилась на 2 251 тыс. руб. или на 10,3%, по сравнению с фактическими данными 2010 года. Себестоимость проданных товаров, продукции, работ, услуг в 2010 году увеличилась на 417 тыс. руб. или на 2,8%, по сравнению с 2009 годом. В 2011 году себестоимость проданных товаров, продукции, работ, услуг снизилась на 2012 тыс. руб. или на 12,9%, по сравнению с фактическими данными 2010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(убыток) от реализации продукции (работ, услуг) в 2010 году увеличилась на 2803 тыс. руб. по сравнению фактическими данными 2009 года. Прибыль (убыток) от реализации продукции (работ, услуг) в 2011 году снизилась на 1629 тыс. руб. или на 36%, по сравнению с фактическими данными 2010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ая прибыль в 2010 году составила 2 322 тыс. руб., что на 762 тыс. руб. больше чем в 2009 году. Чистая прибыль 2011 года составила 2882 тыс. руб., что на 560 тыс. руб. больше чистой прибыли 201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рсонала в 2008 году составляла 8 500 тыс. руб. что на 2 150 тыс. руб. больше чем в 2009 году, которая составляла 6 350 тыс. руб. В 2010 году заработная плата персонала выросла и стала составлять 15 250 тыс. руб., что на 8 900 тыс. руб. больше чем в 2009 году. Однако уже в 2011 году средняя заработная плата сократилась на 4 900 тыс. руб. по сравнению с 2010 год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епосредственных функциональных обязанностей и результатов, достигнутых в течении практи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Хотюн Надежда проходила практику на предприятии малого бизнеса ООО «Рябинка»  в качестве помощника бухгалте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хождения  практики являлся анализ и оценка  деятельности организации малого бизнеса ООО «Рябинка», состав, содержание и порядок составления квартальной и годовой бухгалтерской отчетности, подготовка предложений по дальнейшему совершенствованию организации бухгалтерского учета и анализа хозяйственной деятельности, а также собрать необходимые документы для написания ВК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прохождения практики студентка ознакомилась с учетной политикой предприятия, действующей системой бухгалтерского учет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методологии бухгалтерского учета на предприятии действующему законодательству,  показав при этом отличные теоретические знания в области бухгалтерского учета. Студентка изучила результаты финансовой деятельности, провела анализ состава и динамики прибыли, рассчитала показатели ликвидности и финансовой устойчивост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рибыль - один из основных финансовых показателей плана и оценки хозяйственной деятельности предприятий. За счет прибыли осуществляются финансирование мероприятий по научно-техническому и социально-экономическому развитию предприятий, увеличение фонда оплаты труда их работников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олучение прибыли играет большую роль в стимулировании развития производств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Но в силу определенных обстоятельств или упущений в работе (невыполнение договорных обязательств, незнание нормативных документов, регулирующих финансовую деятельность предприятия) предприятие может понести убытки. Прибыль - это обобщающий показатель, наличие которого свидетельствует об эффективности производства, о благополучном финансовом состояни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В целом прибыль представляет собой конечный финансовый результат, характеризующий производственно-хозяйственную деятельность всего предприятия, то есть составляет основу экономического развития предприятия. Прибыль — разница между </w:t>
      </w:r>
      <w:hyperlink r:id="rId3">
        <w:r>
          <w:rPr>
            <w:rStyle w:val="InternetLink"/>
            <w:rFonts w:eastAsia="Calibri"/>
            <w:b w:val="false"/>
            <w:bCs w:val="false"/>
            <w:sz w:val="28"/>
            <w:szCs w:val="28"/>
          </w:rPr>
          <w:t>доходами</w:t>
        </w:r>
      </w:hyperlink>
      <w:r>
        <w:rPr>
          <w:rFonts w:eastAsia="Calibri"/>
          <w:b w:val="false"/>
          <w:bCs w:val="false"/>
          <w:sz w:val="28"/>
          <w:szCs w:val="28"/>
        </w:rPr>
        <w:t xml:space="preserve"> (выручки от реализации товаров и услуг) и </w:t>
      </w:r>
      <w:hyperlink r:id="rId4">
        <w:r>
          <w:rPr>
            <w:rStyle w:val="InternetLink"/>
            <w:rFonts w:eastAsia="Calibri"/>
            <w:b w:val="false"/>
            <w:bCs w:val="false"/>
            <w:sz w:val="28"/>
            <w:szCs w:val="28"/>
          </w:rPr>
          <w:t>затратами</w:t>
        </w:r>
      </w:hyperlink>
      <w:r>
        <w:rPr>
          <w:rFonts w:eastAsia="Calibri"/>
          <w:b w:val="false"/>
          <w:bCs w:val="false"/>
          <w:sz w:val="28"/>
          <w:szCs w:val="28"/>
        </w:rPr>
        <w:t xml:space="preserve"> на производство или приобретение и сбыт этих товаров и услуг. Прибыль = Выручка − Затраты (в денежном выражении) Именно поэтому она характеризует конечный финансовый результат деятельности предприятий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Валовая прибыль – это разница выручки (доходов) компании и себестоимости производимой и реализуемой продукции данной компании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ВП = ВР – С, </w:t>
        <w:tab/>
        <w:tab/>
        <w:tab/>
        <w:tab/>
        <w:tab/>
        <w:tab/>
        <w:tab/>
        <w:tab/>
        <w:tab/>
        <w:t>(2.1)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где ВР – выручка от реализации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С – себестоимостью проданных товаров, продукции, работ и услуг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09 год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ВП = 20 269 – 15 129 = 5 140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10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ВП = 21 757 – 15 546 = 6 211</w:t>
      </w:r>
    </w:p>
    <w:p>
      <w:pPr>
        <w:pStyle w:val="Heading2"/>
        <w:widowControl w:val="false"/>
        <w:spacing w:lineRule="auto" w:line="360" w:before="0" w:after="0"/>
        <w:ind w:firstLine="708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11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ВП = 24008 – 17 558 = 6 450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рибыль (убыток) от продаж - представляет собой валовую прибыль за вычетом управленческих и коммерческих расходов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Ппр = ВП – Ру – Рк, </w:t>
        <w:tab/>
        <w:tab/>
        <w:tab/>
        <w:tab/>
        <w:tab/>
        <w:tab/>
        <w:tab/>
        <w:tab/>
        <w:t>(2.2)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где Ру – расходы на управление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Рк– коммерческие расходы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09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пр = 5 140 – 3 421 – 0 = 1 719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10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пр = 6 211 – 3 674 – 0 = 2 537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11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пр = 6 450 – 3 557 – 0 = 2 893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Прибыль (убыток) до налогообложения – это прибыль от продаж с учетом прочих доходов и расходов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Чистая прибыль – это прибыль от обычной деятельности с учетом чрезвычайных доходов и расходов, остающаяся в распоряжении предприятия, используется им самостоятельно и направляется на дальнейшее развитие предпринимательской деятельности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ЧП = Пдно – ОНА – ОНО – Нтек </w:t>
        <w:tab/>
        <w:tab/>
        <w:tab/>
        <w:t xml:space="preserve"> </w:t>
        <w:tab/>
        <w:tab/>
        <w:tab/>
        <w:t xml:space="preserve"> (2.4)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где ОНА – отложенные налоговые активы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ОНО – отложенные налоговые обязательства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Нтек – текущий налог на прибыль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09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ЧП = 1 719 – 0 – 140 – 19 = 1560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10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ЧП = 2537 – 0 – 201 - 14 =  2322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11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ЧП = 2893 – 0 – 0 – 11 = 2 882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олученные значения сведем в аналитическую таблицу 3. Из таблицы видно, что за три анализируемых периода валовая прибыль в 2010 году  возросла за счет увеличения выручки  по сравнению с 2009 годом (с 1560 тыс. руб. до 2322 тыс. руб. соответственно), а в 2011 году выросла  относительно 2010 года(с 2322 тыс. руб. до 2882 тыс. руб. соответственно).</w:t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Таблица 3.</w:t>
      </w:r>
      <w:r>
        <w:rPr/>
        <w:t xml:space="preserve"> – Динамика прибылей ООО «Рябинка» за 2009-2011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609"/>
        <w:gridCol w:w="1351"/>
        <w:gridCol w:w="1451"/>
      </w:tblGrid>
      <w:tr>
        <w:trPr>
          <w:trHeight w:val="699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ind w:firstLine="709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009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010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ind w:firstLine="709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Валовая прибы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5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6 2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6 45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ind w:firstLine="709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1 7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 5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 893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ind w:firstLine="709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1 7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 5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  893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ind w:firstLine="709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Чистая прибы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1 5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3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12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2 882</w:t>
            </w:r>
          </w:p>
        </w:tc>
      </w:tr>
    </w:tbl>
    <w:p>
      <w:pPr>
        <w:pStyle w:val="Heading2"/>
        <w:widowControl w:val="false"/>
        <w:spacing w:lineRule="auto" w:line="360" w:before="0" w:after="240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8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Помимо выручки на изменение валовой прибыли оказала себестоимость проданных товаров в 2010 году, которая увеличилась  относительно 2009 года (с 5 140 тыс. руб. до 6 211 тыс. руб. соответственно), в 2011 году себестоимость проданных товаров уменьшилась (с 6211 тыс. руб. до 6 450 тыс. руб. соответственно)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Прибыль (убыток) до налогообложения в 2010 году увеличилась  на 818 по сравнению с 2009 годом, а в 2011 году увеличилась на 356 тыс. руб. относительно 2010 год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Чистая прибыль анализируемого предприятия в 2010 году увеличилась на 762 по сравнению с 2009 годом, а в 2011 году увеличилась на 560 тыс. руб. относительно 2010 год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В результате проведенного анализа, можно сказать – предприятие работает, увеличивая свою выручку, а соответственно и прибыль из года в год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Рентабельность – это один из важнейших показателей характеризующих эффективность работы предприятия. Рентабельность более полно чем прибыль характеризует окончательные результаты хозяйствования, т.к. ее величина показывает соотношение эффекта с использованными ресурсам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оказатели рентабельности сгруппированы следующим образом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- показатели, характеризующие рентабельность издержек производства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- показатели, характеризующие рентабельность продаж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- показатели, характеризующие доходность капитала и его частей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Основные задачи анализа рентабельности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- изучить динамику уровня рентабельности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- оценить выполнение плана по уровню рентабельности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- определить влияние на изменение уровня рентабельности отдельных факторов;</w:t>
      </w:r>
    </w:p>
    <w:p>
      <w:pPr>
        <w:pStyle w:val="Heading2"/>
        <w:widowControl w:val="false"/>
        <w:spacing w:lineRule="auto" w:line="360" w:before="0" w:after="0"/>
        <w:ind w:firstLine="708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- сделать выводы по результатам проведенного анализа. </w:t>
      </w:r>
    </w:p>
    <w:p>
      <w:pPr>
        <w:pStyle w:val="Heading2"/>
        <w:widowControl w:val="false"/>
        <w:spacing w:lineRule="auto" w:line="360" w:before="0" w:after="0"/>
        <w:ind w:firstLine="708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Рентабельность — это относительный показатель, определяющий уровень доходности бизнес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оказатели рентабельности характеризуют эффективность работы предприятия в целом, доходность различных направлений деятельности (производственной, коммерческой, инвестиционной и т.д.). Они более полно, чем прибыль, характеризуют окончательные результаты хозяйствования, потому что их величина показывает соотношение эффекта с наличными или потребленными ресурсами. Эти показатели используют для оценки деятельности предприятия и как инструмент в инвестиционной политике и ценообразовани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Рентабельность производства – Отражает величину бухгалтерской прибыли, приходящейся на рубль производственных ресурсов предприятия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Рп = (БП/(ОС+МПЗ)) * 100%,</w:t>
        <w:tab/>
        <w:tab/>
        <w:tab/>
        <w:tab/>
        <w:tab/>
        <w:t xml:space="preserve"> (2.5)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где БП – бухгалтерская прибыль(до налогообложения)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ОС – средняя стоимость основных средства за расчетный период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МПЗ – средняя стоимость МПЗ за расчетный период;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2009 год: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Рп = (1942/(</w:t>
      </w:r>
      <w:r>
        <w:rPr>
          <w:b w:val="false"/>
          <w:sz w:val="28"/>
          <w:szCs w:val="28"/>
        </w:rPr>
        <w:t>22+1865)) * 100% = 102,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 = (4459/(185+3786)) * 100% = 112,3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 = (781/(143+2414,5)) * 100% = 30,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 – характеризует сколько БП приходиться на рубль объема продаж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родаж = БП/ВР * 100%,</w:t>
        <w:tab/>
        <w:tab/>
        <w:tab/>
        <w:tab/>
        <w:tab/>
        <w:tab/>
        <w:t xml:space="preserve"> (2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Р – выручка от реализации продукции, товаров и услуг без косвенных налог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родаж = 1942/30842 * 100% = 6,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родаж = 4459/39138 * 100% = 11,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родаж = 781/15209 * 100% = 5,1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совокупных активов – Отражает величину прибыли, приходящейся на рубль совокупных актив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 = БП/А * 100%,</w:t>
        <w:tab/>
        <w:tab/>
        <w:tab/>
        <w:tab/>
        <w:tab/>
        <w:tab/>
        <w:tab/>
        <w:tab/>
        <w:t xml:space="preserve"> (2.7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 – средняя стоимость совокупных активов за анализирующий пери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 = 1942/10150 *100% = 19,1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 = 4459/14940 * 100% = 29,8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 = 781/10863 * 100% = 7,2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оборотных активов отражает величину БП, приходятся на рубль оборотных актив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а = БП/ОА * 100%, </w:t>
        <w:tab/>
        <w:tab/>
        <w:tab/>
        <w:tab/>
        <w:tab/>
        <w:tab/>
        <w:tab/>
        <w:t xml:space="preserve"> (2.8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ОА – стоимость средняя оборотных активов за анализируемый период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а = 1942/10128 * 100% = 19,2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а = 4459/14755 * 100% = 30,2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а = 781/10729 *100% = 7,3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собственного оборотного капитала – характеризует величину БП, приходятся на рубль чистого оборотного капитал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сок = БП/СОК * 100%,</w:t>
        <w:tab/>
        <w:tab/>
        <w:tab/>
        <w:tab/>
        <w:t xml:space="preserve"> </w:t>
        <w:tab/>
        <w:tab/>
        <w:t>(2.9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К – средняя стоимость собственного оборотного капитала за анализируемый период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сок = 1942/1065 * 100% = 182,3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сок = 4459/3546 * 100% = 125,7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ок = 781/3456 * 100% = 22,6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собственного капитала – показывает величину ЧП, приходящейся на рубль собственного капитал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ск = ЧП/СК * 100% , </w:t>
        <w:tab/>
        <w:tab/>
        <w:tab/>
        <w:tab/>
        <w:t xml:space="preserve"> </w:t>
        <w:tab/>
        <w:tab/>
        <w:tab/>
        <w:t>(2.10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П – чистая прибыль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 – средняя стоимость собственного капитала за анализируемый пери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к = 1592/1087 * 100% = 146,5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к = 3381/3731 * 100% = 90,6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к = 620/3557 * 100% = 17,4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значения сведем в аналитическую таблицу 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– Показатели рентабельности ООО «Рябинка» за 2009-2011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494"/>
        <w:gridCol w:w="1366"/>
        <w:gridCol w:w="1198"/>
      </w:tblGrid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%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акти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%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оротных акти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%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оборотного капитал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%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%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нтабельности продаж показывает, сколько прибыли приходится на единицу реализованной продукции, как видно из таблицы показатель значительно снизился в 2011 году. Показатели рентабельности собственного капитала и собственного оборотного капитала показывают эффективность использования  капиталов, в 2011 году произошло снижение эффективности использования как собственного, так и собственного оборотного капита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самым прибыльным годом для анализируемого предприятия ООО «Рябинка» явился 2010 г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ликвидности и финансовой устойчив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сути несостоятельность предприятия - это нарушение его финансового равновесия, которое определяют двумя взаимосвязанными критериями - недостаточностью имущества для оплаты задолженности, что влечет за собой платежную неспособность (неспособность должника к платежам), и уровнем этой задолженности (финансовая зависимость от заемных источников финансирова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чественной оценки финансового состояния предприятия рассчитывают относительные коэффициенты ликвидности. Цель такого расчета – оценить соотношение имеющихся оборотных активов и краткосрочных обязательств для их возможного последующего пога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относительные коэффициенты ликвидности на примере ООО «Рябинка» за 2009, 2010, 2011 гг. соответств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коэффициентов были использованы данные бухгалтерского баланса, которые сведены в аналитическую таблицу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. - Данные для расчета относительных коэффициентов </w:t>
      </w:r>
      <w:r>
        <w:rPr/>
        <w:t>ликвидности, тыс.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211"/>
        <w:gridCol w:w="1212"/>
        <w:gridCol w:w="1345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финансовые вло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обяз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бсолютной ликвидности – показывает какую часть краткосрочной задолженности предприятие может погасить в ближайшее врем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 = (ДС+КФВ)/КО, </w:t>
        <w:tab/>
        <w:tab/>
        <w:t xml:space="preserve"> </w:t>
        <w:tab/>
        <w:tab/>
        <w:tab/>
        <w:t xml:space="preserve"> (2.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С – денежные средства,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В – краткосрочные финансовые вложения,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– краткосрочные обязательства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 = (1858+0)/9063 = 0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 = (459+0)/11209 = 0,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 = (599+0)/3229 = 0,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бсолютной ликвидности попадает в рекомендуемое значение показателя 0,15-0,2, это говорит о том, что предприятие может погасить свою краткосрочную задолженность в ближайш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рочной ликвидности – показывает прогнозируемые платежеспособности предприятия в условиях своевременного проведения расчетов с дебитор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л = (ДС+КФВ+ДЗ)/КО,</w:t>
        <w:tab/>
        <w:tab/>
        <w:tab/>
        <w:t xml:space="preserve"> </w:t>
        <w:tab/>
        <w:t xml:space="preserve"> (2.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З – дебиторская задолженность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л = (1858+0+5960)/9063 = 0,8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л = (459+0+10401)/11209 = 0,9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л = (599+0+4994)/3229 = 1,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значения показателя в динамике говорит об увеличении платежеспособ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ликвидности при мобилизации средств – показывает степень зависимости платежеспособности предприятия от материальных запа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мс = (З+НДС)/КО, </w:t>
        <w:tab/>
        <w:tab/>
        <w:tab/>
        <w:tab/>
        <w:tab/>
        <w:t xml:space="preserve"> (2.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 – запасы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– налог на добавленную стоимость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мс = (2268+42)/9063 = 0,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мс = (3895+0)/11209 = 0,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мс = (1092+0)/3229 = 0,3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значение данного показателя 0,5-0,7. Расчеты показывают, что коэффициенты ликвидности при мобилизации средств анализируемого предприятия ниже уровня рекомендуемого значения, что говорит о сильной зависимости платежеспособности предприятия от материальных зап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щей ликвидности – показывает достаточность оборотных средств предприятия для покрытия своих краткосрочных обязательств, а также характеризует запас финансовой прочности вследствие превышения оборотных активов над краткосрочными обязатель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 = (ДС+КФВ+ДЗ+З)/КО, </w:t>
        <w:tab/>
        <w:tab/>
        <w:tab/>
        <w:tab/>
        <w:tab/>
        <w:t xml:space="preserve"> (2.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 = (1858+0+5960+2268)/9063 = 1,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 = (459+0+10401+3895)/11209 = 1,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 = (599+0+4994+1092)/3229 = 2,0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эффициента общей ликвидности в динамике говорит о том, что оборотные средства предприятия превышают краткосрочные обяз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относительных коэффициентов ликвидности сведем в таблицу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  <w:r>
        <w:rPr/>
        <w:t xml:space="preserve"> – Относительные коэффициенты ликвид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137"/>
        <w:gridCol w:w="1227"/>
        <w:gridCol w:w="1150"/>
        <w:gridCol w:w="1674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эффицие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ое значение показателя</w:t>
            </w:r>
          </w:p>
        </w:tc>
      </w:tr>
      <w:tr>
        <w:trPr>
          <w:trHeight w:val="55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абсолютной ликвид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-0,2</w:t>
            </w:r>
          </w:p>
        </w:tc>
      </w:tr>
      <w:tr>
        <w:trPr>
          <w:trHeight w:val="55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срочной ликвидност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-0,8</w:t>
            </w:r>
          </w:p>
        </w:tc>
      </w:tr>
      <w:tr>
        <w:trPr>
          <w:trHeight w:val="55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ликвидности при мобилизации средст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-0,7</w:t>
            </w:r>
          </w:p>
        </w:tc>
      </w:tr>
      <w:tr>
        <w:trPr>
          <w:trHeight w:val="55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бщей ликвид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 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таблицы 5 можно сделать следующие выводы. Коэффициент абсолютной ликвидности в динамике с 2009 г. по 2011г. снижается, однако держится в пределах рекомендуемого значения показателя. Это свидетельствует, о том, что предприятие сможет погасить краткосрочную задолженность в ближайшее время. Коэффициент срочной ликвидности увеличился на 0,76 пунктов в отчетном периоде по сравнению с 2010 годом, в целом за три года коэффициент срочной ликвидности превысил норму, что говорит о платежеспособности предприятия в условиях своевременного проведения расчетов с дебиторами. Что касается коэффициента ликвидности при мобилизации средств, то здесь можно обратить внимание на то, что расчет данного показателя за три года не попадает в рекомендуемое значение. Это свидетельствует о недостаточности мобилизации запасов для покрытия краткосрочных обязательств. Коэффициент общей ликвидности стремительно растет и в 2011 г. превышает границы рекомендуемого значения, это свидетельствует о превышении оборотных средств предприятия над его краткосрочными обязатель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коэффициентов ликвидности одной из ключевых задач финансового состояния предприятия является изучение показателей, отражающих его финансовую устойчивость, которая характеризуется стабильным превышением доходов над расходами, свободным манипулированием денежными средствами и эффективным их использованием в процессе текуще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ой устойчивости позволяет внешним субъектам анализа определить финансовые возможности организации на длительные перспективы. Так, многие руководители предприятий, включая представителей государственного сектора экономики, предпочитают вкладывать в дело минимум собственных средств, а финансировать его за счет денег, взятых в долг. Однако если структура "собственный капитал - заемный капитал" имеет значительный перекос в сторону долгов, то коммерческая организация может обанкротиться, когда сразу несколько кредиторов неожиданно потребуют возвратить свои деньги в "неудобное" для не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й базой расчета показателей финансовой устойчивости является финансовая (бухгалтерская) отчетность хозяйствующего субъекта [1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финансовую устойчивость ООО «Рябинка» на основе относительных показателей, которые характеризуют степень зависимости предприятия от внешних инвесторов и кредиторов. Анализ осуществляется путем расчета и сравнения отчетных показателей с базисным, а также изучение их динамики за 2009-2011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7</w:t>
      </w:r>
      <w:r>
        <w:rPr/>
        <w:t xml:space="preserve"> – Данные для расчета коэффициентов финансовой устойчив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372"/>
        <w:gridCol w:w="1241"/>
        <w:gridCol w:w="1233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 капит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й капит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 оборотный капит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е актив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оборотные актив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баланс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коэффициентов финансовой устойчивости были использованы данные бухгалтерского баланса и отчета о прибылях и убытках, которые сведены в аналитическую таблицу 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финансовой независимости - характеризует долю собственного капитала в валюте балан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.нез. </w:t>
      </w:r>
      <w:r>
        <w:rPr>
          <w:rFonts w:cs="Times New Roman" w:ascii="Times New Roman" w:hAnsi="Times New Roman"/>
          <w:sz w:val="28"/>
          <w:szCs w:val="28"/>
        </w:rPr>
        <w:t>= СК/ВБ, (2.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К – собственный капитал,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 – валюта бухгалтерского баланса,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.нез </w:t>
      </w:r>
      <w:r>
        <w:rPr>
          <w:rFonts w:cs="Times New Roman" w:ascii="Times New Roman" w:hAnsi="Times New Roman"/>
          <w:sz w:val="28"/>
          <w:szCs w:val="28"/>
        </w:rPr>
        <w:t>= 1087/10150 = 0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.нез. </w:t>
      </w:r>
      <w:r>
        <w:rPr>
          <w:rFonts w:cs="Times New Roman" w:ascii="Times New Roman" w:hAnsi="Times New Roman"/>
          <w:sz w:val="28"/>
          <w:szCs w:val="28"/>
        </w:rPr>
        <w:t>= 3731/14940 = 0,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.нез. </w:t>
      </w:r>
      <w:r>
        <w:rPr>
          <w:rFonts w:cs="Times New Roman" w:ascii="Times New Roman" w:hAnsi="Times New Roman"/>
          <w:sz w:val="28"/>
          <w:szCs w:val="28"/>
        </w:rPr>
        <w:t>= 3557/6786 = 0,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эффициенту финансовой независимости прослеживается положительная динамика, что говорит об укреплении финансовой не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финансовой напряженности – характеризует долю заемных средств в валюте баланса заемщика. Рекомендуемое значение показателя не более 0,5. Превышение верхней границы свидетельствует о большей зависимости предприятия от внешних источ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ф.напр = ЗК/ВБ, </w:t>
        <w:tab/>
        <w:tab/>
        <w:tab/>
        <w:tab/>
        <w:tab/>
        <w:tab/>
        <w:tab/>
        <w:t>(2.16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К – заемный капитал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.напр = 9063/10150 = 0,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ф.напр = 11209/14940 = 0,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.напр = 3229/6786 = 0,4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емый коэффициент в динамике показывает положительный результат, несмотря на уменьшение показателя, это говорит о том, что предприятие в 2011 году стало наименее зависимым от внешних источ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самофинансирования – это соотношение между собственными и заемными средствами. Рекомендуемое значение &gt;= 1. Данный коэффициент указывает на возможное покрытие собственным капиталом заемны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ф = СК/ЗК </w:t>
        <w:tab/>
        <w:tab/>
        <w:tab/>
        <w:tab/>
        <w:tab/>
        <w:tab/>
        <w:tab/>
        <w:t xml:space="preserve"> (2.1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ф = 1087/9063 = 0,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ф = 3731/11209 = 0,3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ф = 3557/3229 = 1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эффициенту самофинансирования можно сказать следующее, в 2011 году его значение превысило рекомендуемый уровень, соответственно у предприятия появилась возможность покрыть собственным капиталом заемные сре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долженности – соотношение между заемными и собственными средствами. Рекомендуемое значение показателя не выше 0,67. Превышение указанной границы характеризует излишнюю зависимость предприятия от заемных источников финанс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з = ЗК/СК, </w:t>
        <w:tab/>
        <w:tab/>
        <w:tab/>
        <w:tab/>
        <w:tab/>
        <w:tab/>
        <w:tab/>
        <w:tab/>
        <w:t xml:space="preserve"> (2.1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 = 9063/1087 = 8,3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 = 11209/3731 =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 = 3229/3557 = 0,9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задолженности за три рассматриваемых года значительно снизился и в 2011 году принял значение равное 0,91. Это указывает на снижение заемного капитала. В будущем можно предположить, что коэффициент опустится до рекомендуемого уровня, вследствие чего предприятие станет менее зависимым от заем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еспеченности собственными оборотными средствами – показывает долю оборотных средств в общей стоимости оборотных активов предприятия. Рекомендуемое значение показателя &gt; 0,1. Данный показатель характеризует достаточность собственных оборотных средств для покрытия оборотных ак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 = СОК/ОА, </w:t>
        <w:tab/>
        <w:tab/>
        <w:tab/>
        <w:tab/>
        <w:tab/>
        <w:tab/>
        <w:tab/>
        <w:tab/>
        <w:t xml:space="preserve"> </w:t>
        <w:tab/>
        <w:t>(2.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К – собственный оборотный капитал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 – оборотные активы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= 1065/10128 = 0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= 3456/14755 = 0,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= 3456/6685 = 0,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анализируемого коэффициента, в динамике его значение увеличивается, что характеризует положительную динамику и говорит о достаточности собственных оборотных средств для покрытия 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аневренности собственных средств – показывает долю собственного оборотного капитала в общей стоимости собственного капитала. Рекомендуемое значение 0,2-0,5. Данный показатель характеризует способность к маневрированию собственным оборотным капит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м = СОК/СК, </w:t>
        <w:tab/>
        <w:tab/>
        <w:tab/>
        <w:tab/>
        <w:tab/>
        <w:tab/>
        <w:tab/>
        <w:tab/>
        <w:t>(2.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= 1065/1087 = 0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0 год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= 3546/3731 = 0,9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= 3456/3557 = 0,9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маневренности со средствами в анализируемых периодах не попадает в рекомендуемое значение, а значительно его превышает, это говорит о том, что собственный оборотный капитал практически равен собственному капиталу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отношения мобильных и иммобилизованных активов – показывает, сколько оборотных активов приходится на каждый рубль внеоборотных активов. Чем выше значение показателя, тем больше средств авансируется в оборотные а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 = ОА/ВОА, </w:t>
        <w:tab/>
        <w:tab/>
        <w:tab/>
        <w:tab/>
        <w:tab/>
        <w:tab/>
        <w:tab/>
        <w:tab/>
        <w:t>(2.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ОА – внеоборотные активы, тыс.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= 10128/22 = 460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0 год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 = 14755/185 = 79,76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 = 6685/101 = 66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матриваемому коэффициенту можно сказать, что предприятие достаточное количество средств авансирует в оборотные активы.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мущества производственного назначения – характеризует долю производственного назначения в активах предприятия. Рекомендуемое значение &gt;= 0,5. При снижении показателя ниже, чем 0,5 необходимо привлечение заемных средств для пополнения имущества.</w:t>
        <w:tab/>
      </w:r>
    </w:p>
    <w:p>
      <w:pPr>
        <w:pStyle w:val="Normal"/>
        <w:tabs>
          <w:tab w:val="clear" w:pos="708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н = (ВОА + З)/ВБ, (2.22)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 – запасы, тыс.руб.;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: 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н = (22+2268)/10150 = 0,23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: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н = (185+3895)/14940 = 0,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пн = (101+1092)/6786 = 0,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 рассматриваемые периоды не попадает в рекомендуемое значение, значит предприятию необходимо привлечение заемных средств для пополнения иму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ые значения коэффициентов финансовой устойчивости сведем в аналитическую таблицу 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веденный анализ коэффициентов ликвидности и финансовой устойчивости позволяет сделать вывод, что предприятие ООО «Рябинка» в целом, имеет значения рассчитанных коэффициентов в пределах рекомендуем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8</w:t>
      </w:r>
      <w:r>
        <w:rPr/>
        <w:t xml:space="preserve"> – Расчетные значения коэффициентов финансовой устойчив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984"/>
        <w:gridCol w:w="984"/>
        <w:gridCol w:w="965"/>
        <w:gridCol w:w="1427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коэффициен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9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10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11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екоменд.</w:t>
            </w:r>
          </w:p>
          <w:p>
            <w:pPr>
              <w:pStyle w:val="1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эффициент финансовой напряж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,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эффициент самофинансир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&gt; =</w:t>
            </w:r>
            <w:r>
              <w:rPr/>
              <w:t xml:space="preserve"> 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эффициент задолж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0,67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&gt; 0</w:t>
            </w:r>
            <w:r>
              <w:rPr/>
              <w:t>,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эффициент маневренности сосредст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2-0,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оэффициент соотношения мобильных и иммобилизованных активов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6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9,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ивидуал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идетельствует о возможности анализируемого предприятия быстро преобразовать свои активы в денежные средства. Относительные коэффициенты финансовой устойчивости, такие как, коэффициент задолженности и коэффициент имущества производственного назначения, демонстрируют негативную ситуацию, т.к. они не попадают в интервал рекомендуемых значений. Однако вместе с тем, коэффициенты финансовой устойчивости в динамике показывают и положительные результаты, это наблюдается по коэффициентам финансовой независимости, финансовой напряженности, самофинансирования, коэффициента обеспеченности собственными оборотными средствами они стремятся и достигают рекомендуемых значений для соответствующих показ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нное позволяет сделать вывод, что финансовая устойчивость играет чрезвычайно важную роль в обеспечении устойчивого развития, как отдельных предприятий, так и общества в цел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ученые в настоящее время полагают, что в России малый бизнес фактически пребывает в состоянии застоя, будто с 2000 г. число предприятий малого и среднего бизнеса стало сокращаться. Относительно развитие в данной области объясняется, по их мнению, исключительно ежегодным темпом прироста численности индивидуальных предпринимателей (поскольку общество уже попривыкло к рынку и рвется пробовать свои силы на его необъятных просторах). Это и создает некую видимость роста. 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нельзя не отметить того факта, что до сих пор в РФ сохраняется неравномерность распределения субъектов малого бизнеса на территорий нашей страны. В среднем около 30% всех действующих предприятий расположен в Центральном регионе, и соответственно лидерство сохраняют г. Москва (20% всех малых и средних предприятий) и г. Санкт-Петербург (12% малых и средних предприятий).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отчете было проанализировано финансовое состояние предприятия малого бизнеса ООО «Рябинка».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бухгалтерского баланса и отчета о прибылях и убытках, можно сказать, что выручка предприятия увеличивается из года в год, соответственно растет и прибыль, что говорит о стабильной работе предприятия. Наибольшего показателя прибыль достигла в 2011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оказатели ликвидности пришли к следующим выводам: коэффициент абсолютной ликвидности в динамике с 2009 г. по 2011г. снижается, однако держится в пределах рекомендуемого значения показателя. Это свидетельствует, о том, что предприятие сможет погасить краткосрочную задолженность в ближайшее время. Коэффициент срочной ликвидности увеличился на 0,76 пунктов в отчетном периоде по сравнению с 2010 годом, в целом за три года коэффициент срочной ликвидности превысил норму, что говорит о платежеспособности предприятия в условиях своевременного проведения расчетов с дебиторами. Что касается коэффициента ликвидности при мобилизации средств, то здесь можно обратить внимание на то, что расчет данного показателя за три года не попадает в рекомендуемое значение. Это свидетельствует о недостаточности мобилизации запасов для покрытия краткосрочных обязательств. Коэффициент общей ликвидности стремительно растет и в 2011 г. превышает границы рекомендуемого значения, это свидетельствует о превышении оборотных средств предприятия над его краткосрочными обязатель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идетельствует о возможности анализируемого предприятия быстро преобразовать свои активы в денежные средства. Относительные коэффициенты финансовой устойчивости, такие как, коэффициент задолженности и коэффициент имущества производственного назначения, демонстрируют негативную ситуацию, т.к. они не попадают в интервал рекомендуемых значений. Однако вместе с тем, коэффициенты финансовой устойчивости в динамике показывают и положительные результаты, это наблюдается по коэффициентам финансовой независимости, финансовой напряженности, самофинансирования, коэффициента обеспеченности собственными оборотными средствами они стремятся и достигают рекомендуемых значений для соответствующих показателей. 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финансовую устойчивость можно сделать вывод: к 2011 году почти все коэффициенты финансовой устойчивости соответствуют рекомендуемым значениям, а это значит предприятие устойчи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нное позволяет сделать вывод, что финансовая устойчивость играет чрезвычайно важную роль в обеспечении устойчивого развития, как отдельных предприятий, так и общества в цел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98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Гражданский кодекс Российской Федерации. Части первая, вторая, третья и четвертая. — М.: Норма, 2009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едеральный закон от 14 июня 1995 г. № 88-ФЗ «О государственной поддержке малого предпринимательства в Российской Федерации» (с изменениями от 31 июля 1998 г., 21 марта 2002 г., 22 августа 2004 г., 2 февраля 2006 г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верина, О.И. Анализ финансовой устойчивости предприятия по принципам РСБУ и МСФО / О.И. Аверина // Экономический анализ: теория и практика. – 2010. - №34. – С. 12-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одрегин, О. «Малышей» взяли под защиту / О. Бодрегин // Новая бухгалтерия. – 2011. – №7. – С. 7-1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ласков, И.П. Государственная финансовая поддержка малого и среднего бизнеса / И.П. Власков // Финансы и кредит. – 2009. - №9. – С.32-3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ласов, И.П. Кредитование малого бизнеса: перспективы развития / И.П. Власов // Финансы и кредит. – 2009. - №3. – С. 23-2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усева, Т.А. Государственная поддержка: реальность и перспективы развития малого и среднего предпринимательства / Т.А. Гусева // Право и экономика. – 2010. - №1 – С. 15-2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емина, В.А. Поддержка малого бизнеса: вступает в силу новый закон / В.А. Демина // Российский налоговый курьер. – 2011. - №23. – С. 24-2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убина, А.К. Зеленый свет для малого бизнеса / А.К. Дубина // Российский налоговый курьер. – 2010. - №13. – С. 12-1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удин, М. Инновационный менеджмент: инструменты повышения эффективности малого и среднего бизнеса / М. Дудин // Человек и труд. – 2008. – №7. – С. 15-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верев, А. Меры государственной поддержки малых и средних предприятий в Германии / А. Зверев // Экономист. – 2010. - №9. – С. 23-2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убарева, И.Е. Больше поправки для малого бизнеса / И.Е. Зубарева // Новое в бухгалтерском учете и отчетности. – 2011. - №16. – С. 23-2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ванова, Ж. Поддерживай малый бизнес, страна! / Ж. Иванова // Российское предпринимательство. – 2010. – №4. – С. 12-1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васюк, Р.Я. Анализ особенностей развития малого предпринимательства на современном этапе / Р.Я. Ивасюк // Экономический анализ: теория и практика. – 2011. - №4. – С. 12-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Ильин, И.Е. Малый бизнес в России: проблемы и перспективы / И.Е. Ильин // Банковское кредитование. – 2010. - №2. – С. 13-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Исламова, Н.В. Системный анализ экономического потенциала субъектов малого предпринимательства / Н.В. Исламов // Экономический анализ: теория и практика. – 2009. - №18. – С. 24-2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артуесов, А. Малый и средний бизнес: путь наверх / А. Картуесов // Банки и деловой мир. – 2011. - №4. – С. 23-2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валенко, Л.К. Малому бизнесу нужны большие деньги / Л.К. Коваленко // Банки и деловой мир. – 2010. - №4. – С. 23-2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злова, Н. Малый бизнес: современная мифология / Н. Козлова // Банки и деловой мир. – 2010. - №4. – С. 35-4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опошова, И. Поддержка малого бизнеса / И. Копошева // Финансовая газета. Региональный выпуск. – 2007. - №35. – С.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рюкова, Т. Монополии, инновации и ключевая роль малых фирм / Т. Крюкова // Российское предпринимательство. – 2009. – №2. – С. 13-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улитынова, И. Совершенствование действующего законодательства как фактор ускорения развития малого бизнеса / И. Кулитынова // Человек и труд. – 2010. - №10. – С. 12-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Лебедева, С.Ю. Регулирование и поддержка малого и среднего предпринимательства в ЕС и России / С.Ю. Лебедева // Менеджмент в России и за рубежом. – 2010. - №1. – С. 14-2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Левьер, Ж. Малый и средний бизнес – ключевой фактор развития / Ж. Левьер // Проблемы теории и практики управления. – 2011. - №5. – С. 24-2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Лугина, Т. Малые предприятия, большая роль / Т. Лугина // Российское предпринимательство. – 2011. - №3. – С. 34-3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 Невская, М.А. Взаимоотношения предприятия с банками / М.А. Невская // Малое предпринимательство: взаимоотношения с финансовыми и налоговыми органами: Практическое пособие. – 2010. - №3. – С. 12-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аликова, А.В. Формы поддержки малого и среднего бизнеса / А.В. Паликова // Банковское кредитование. – 2011. - №5. – С. 12-1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естрякова, Т.П. Особенности управления денежными потоками малого предприятия в сфере торговли / Т.П. Пестрякова // Экономический анализ: теория и практика. – 2010. - №2. – С. 21-2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адугина, В. Господдержка инвестиций в малый бизнес / В. Радугина // Российское предпринимательство. – 2010. - №4. – С. 34-4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авицкая, Г.В. Анализ хозяйственной деятельности предприятия: учебное пособие / Г.В. Савицкая. – Москва : ИНФРА-М, 2011. – 229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Самынин, А.И. Малый бизнес и прогнозирование финансовых результатов / А.И. Самынин // Экономический анализ. – 2010. - №22. – С. 13-1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Сапрыкин, В.И. Распределительные статьи баланса в анализе показателей ликвидности предприятия / В.И. Сапрыкин // Экономический анализ. – 2010. - №14. – С. 8-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Сечко, И.Н. Роль малых и средних предприятий в формировании национальной инновационный системы / И.Н. Сечко // СОЦИС. – 2010. – №2. – С. 14-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Сидорчук, Р.Р. Некоторые проблемы малого бизнеса / Р.Р. Сидорчук // Эко. – 2010. - №1. – С. 17-2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Сытова, Е.В. Роль малого бизнеса в экономике / Е.В. Сытова // Безопасность бизнеса. – 2010. - №4. – С. 24-2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Талалаева, И. Государственная поддержка малого и среднего бизнеса / И. Талалаева // Малая бухгалтерия. – 2011. - №1. – С. 28-3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Усачев, Г.Г. Финансовая устойчивость организации и критерии структуры пассивов / Г.Г. Усачев // Экономический анализ: теория и практика. – 2011. - №78. – С. 34-3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Филобокова, Л.Ю. малого и среднего бизнеса / Л.Ю. Филобокова // Экономический анализ. – 2008. - №9. – С. 34-3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Филобокова, Л.Ю. Оценка эффективности бизнеса малых предприятий на основе сгенерированных денежных потоков / Л.Ю. Филобокова // Экономический анализ. – 2010. - №6. – С. 28- 3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Хорошавкина, А.В. Над малым бизнесом не должен встать дамоклов меч / А.В. Хорошавкина // Главная книга. – 2011. - №18. – С. 32-3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Швецов, Ю.Г. К вопросу о соотношении понятий «ликвидность» и «платежеспособность» предприятия / Ю.Г. Швецов // Финансы. – 2010. - №7. – С. 5-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Шестаков, Р. Кризис и малый бизнес / Р. Шестаков // Российское предпринимательство. – 2010. - №2. – С. 26-2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Шиняева, Н. Большой шаг малого бизнеса / Н. Шиняева // ЭЖ-Юрист. – 2011.- №32. – С. 16-23.</w:t>
      </w:r>
    </w:p>
    <w:p>
      <w:pPr>
        <w:pStyle w:val="Style17"/>
        <w:spacing w:lineRule="auto" w:line="360"/>
        <w:ind w:firstLine="709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8670" cy="42278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Малые предприятия</w:t>
        <w:br/>
        <w:t>(без микропредприятий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280" w:after="280"/>
        <w:jc w:val="center"/>
        <w:rPr/>
      </w:pPr>
      <w:r>
        <w:rPr/>
        <w:t>Число малых предприятий (без микропредприятий) и их распределение</w:t>
        <w:br/>
        <w:t>по видам экономической деятельности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77"/>
        <w:gridCol w:w="1368"/>
        <w:gridCol w:w="1375"/>
      </w:tblGrid>
      <w:tr>
        <w:trPr/>
        <w:tc>
          <w:tcPr>
            <w:tcW w:w="5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На 1 июля 2012г.</w:t>
            </w:r>
          </w:p>
        </w:tc>
      </w:tr>
      <w:tr>
        <w:trPr>
          <w:trHeight w:val="150" w:hRule="atLeast"/>
        </w:trPr>
        <w:tc>
          <w:tcPr>
            <w:tcW w:w="5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тыся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38,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00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его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сельское хозяйство, охота и лесное хозяйство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,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0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рыболовство, рыбоводство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добыча полезных ископаемы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>добыча топливно-энергетических полезных ископаемы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добыча полезных ископаемых, кроме топливно-энергетически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ее добыча металлических руд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брабатывающие производств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5,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,9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производство пищевых продуктов, включая напитки, и табак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8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текстильное и швейное производство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2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кожи, изделий из кожи и производство обуви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0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целлюлозно-бумажное производство; издательская и </w:t>
              <w:br/>
              <w:t>полиграфическая деятельность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 xml:space="preserve">производство целлюлозы, древесной массы, </w:t>
              <w:br/>
              <w:t>бумаги, картона и изделий из ни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дательская и полиграфическая деятельность,</w:t>
              <w:br/>
              <w:t>тиражирование записанных носителей информации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кокса и нефтепродуктов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химическое производство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5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резиновых и пластмассовых изделий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прочих неметаллических минеральных продукто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0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>металлургическое производство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готовых металлических изделий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5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машин и оборудовани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8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транспортных средств и оборудовани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чие производств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2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5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 них производство, передача и распределение </w:t>
              <w:br/>
              <w:t>электроэнергии, газа, пара и горячей воды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2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производство, передача и распределение электроэнергии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и распределение газообразного топлив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строительство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1,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3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птовая и розничная торговля; ремонт автотранспортных средств, </w:t>
              <w:br/>
              <w:t>мотоциклов, бытовых изделий и предметов личного пользовани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8,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8,8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 xml:space="preserve">торговля автотранспортными средствами и </w:t>
              <w:br/>
              <w:t xml:space="preserve">мотоциклами, их техническое обслуживание и ремонт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9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оптовая торговля, включая торговлю через агентов, </w:t>
              <w:br/>
              <w:t>кроме торговли автотранспортными средствами и мотоциклами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7,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5,8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розничная торговля, кроме торговли автотранспортными средствами и </w:t>
              <w:br/>
              <w:t>мотоциклами; ремонт бытовых изделий и предметов личного пользовани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4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гостиницы и рестораны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4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транспорт и связь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9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деятельность железнодорожного транспорт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транспортирование по трубопроводам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вязь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9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0,6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 научные исследования и разработки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бразование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здравоохранение и предоставление социальных услуг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6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 них деятельность по организации отдыха </w:t>
              <w:br/>
              <w:t>и развлечений, культуры и спорт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8</w:t>
            </w:r>
          </w:p>
        </w:tc>
      </w:tr>
      <w:tr>
        <w:trPr/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_______________________</w:t>
              <w:br/>
              <w:t xml:space="preserve">1) Юридические лица,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I полугодии 2012г. на малых предприятиях (без микропредприятий) число замещенных рабочих мест работниками списочного состава, внешними совместителями и работавшими по договорам гражданско-правового характера составило 6758,2 тыся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280" w:after="280"/>
        <w:jc w:val="center"/>
        <w:rPr/>
      </w:pPr>
      <w:r>
        <w:rPr/>
        <w:t>Число замещенных рабочих мест на малых предприятиях</w:t>
        <w:br/>
        <w:t xml:space="preserve">(без микропредприятий) по видам экономической деятельности </w:t>
        <w:br/>
        <w:t>в I полугодии 2012 года</w:t>
      </w:r>
    </w:p>
    <w:tbl>
      <w:tblPr>
        <w:tblW w:w="85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6"/>
        <w:gridCol w:w="1160"/>
        <w:gridCol w:w="1008"/>
        <w:gridCol w:w="919"/>
        <w:gridCol w:w="1090"/>
        <w:gridCol w:w="1167"/>
      </w:tblGrid>
      <w:tr>
        <w:trPr>
          <w:trHeight w:val="150" w:hRule="atLeast"/>
        </w:trPr>
        <w:tc>
          <w:tcPr>
            <w:tcW w:w="3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Всего</w:t>
              <w:br/>
              <w:t>замещенных рабочих мест (работников), тысяч</w:t>
            </w:r>
          </w:p>
        </w:tc>
        <w:tc>
          <w:tcPr>
            <w:tcW w:w="3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В том числе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Число замещенных рабочих мест</w:t>
              <w:br/>
              <w:t>(работников),</w:t>
              <w:br/>
              <w:t>в % к итогу</w:t>
            </w:r>
          </w:p>
        </w:tc>
      </w:tr>
      <w:tr>
        <w:trPr>
          <w:trHeight w:val="1327" w:hRule="atLeast"/>
        </w:trPr>
        <w:tc>
          <w:tcPr>
            <w:tcW w:w="3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работника-ми списоч-ного соста-ва (без внеш-них совмес-</w:t>
              <w:br/>
              <w:t>тителей)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внешними </w:t>
              <w:br/>
              <w:t>совмес-</w:t>
              <w:br/>
              <w:t>тителями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работника-ми, выпол-нявшими работы по договорам гражданско-правового характера</w:t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6758,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6312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68,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77,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его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сельское хозяйство, охота и лесное хозяйств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31,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18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8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рыболовство, рыбоводств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8,7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7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добыча полезных ископаемых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9,8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6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3,6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2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8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6,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4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ее добыча металлических руд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брабатывающие производств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72,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13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4,7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3,8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7,3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производство пищевых продуктов,</w:t>
              <w:br/>
              <w:t>включая напитки, и табак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47,6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38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7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текстильное и швейное производств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5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2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кожи, изделий из </w:t>
              <w:br/>
              <w:t>кожи и производство обуви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3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обработка древесины и</w:t>
              <w:br/>
              <w:t xml:space="preserve">производство изделий из дерева 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1,8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8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7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целлюлозно-бумажное производство; </w:t>
              <w:br/>
              <w:t>издательская и полиграфическая деятельност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6,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9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9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6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 xml:space="preserve">производство целлюлозы, древесной массы, </w:t>
              <w:br/>
              <w:t>бумаги, картона и изделий из них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6,7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6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дательская и полиграфическая </w:t>
              <w:br/>
              <w:t xml:space="preserve">деятельность, тиражирование </w:t>
              <w:br/>
              <w:t>записанных носителей информации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9,4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кокса и нефтепродуктов 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химическое производств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7,6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5,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8,4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0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8,8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4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8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2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2,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7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9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8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7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>металлургическое производств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,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готовых </w:t>
              <w:br/>
              <w:t>металлических изделий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1,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6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5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машин и оборудовани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4,7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3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1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2,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84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транспортных </w:t>
              <w:br/>
              <w:t>средств и оборудовани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7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4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7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5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чие производств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3,6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0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8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20,7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0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9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8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 них производство, передача </w:t>
              <w:br/>
              <w:t xml:space="preserve">и распределение электроэнергии, </w:t>
              <w:br/>
              <w:t>газа, пара и горячей воды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7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88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производство, передача и</w:t>
              <w:br/>
              <w:t>распределение электроэнергии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9,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7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строительств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55,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887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9,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8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,1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птовая и розничная торговля; 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571,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501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4,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6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3,3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 xml:space="preserve">торговля автотранспортными средствами </w:t>
              <w:br/>
              <w:t xml:space="preserve">и мотоциклами, их техническое </w:t>
              <w:br/>
              <w:t xml:space="preserve">обслуживание и ремонт 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71,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61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,8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5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оптовая торговля, включая торговлю через </w:t>
              <w:br/>
              <w:t xml:space="preserve">агентов, кроме торговли автотранспортными </w:t>
              <w:br/>
              <w:t>средствами и мотоциклами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03,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70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5,7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,6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розничная торговля, кроме торговли </w:t>
              <w:br/>
              <w:t xml:space="preserve">автотранспортными средствами и </w:t>
              <w:br/>
              <w:t xml:space="preserve">мотоциклами; ремонт бытовых изделий и </w:t>
              <w:br/>
              <w:t>предметов личного пользовани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97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69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0,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3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гостиницы и рестораны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83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70,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8,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2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транспорт и связ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06,1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80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5,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0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деятельность железнодорожного транспорт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транспортирование по трубопроводам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вяз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,9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4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41,7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306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2,7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2,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1,3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 научные исследования и разработки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,6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9,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бразование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6,6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0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0,7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7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60,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3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,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8,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4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 них деятельность по организации отдыха </w:t>
              <w:br/>
              <w:t>и развлечений, культуры и спорт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2,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6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9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I полугодии 2012г. оборот малых предприятий (без микропредприятий) составил 6543,3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лрд.рублей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от малых предприятий (без микропредприятий)</w:t>
        <w:br/>
        <w:t>по видам экономической деятельности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>в действующих цена</w:t>
      </w:r>
      <w:r>
        <w:rPr/>
        <w:t>х</w:t>
      </w:r>
    </w:p>
    <w:tbl>
      <w:tblPr>
        <w:tblW w:w="850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98"/>
        <w:gridCol w:w="1450"/>
        <w:gridCol w:w="1457"/>
      </w:tblGrid>
      <w:tr>
        <w:trPr/>
        <w:tc>
          <w:tcPr>
            <w:tcW w:w="5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I полугодие 2012г.</w:t>
            </w:r>
          </w:p>
        </w:tc>
      </w:tr>
      <w:tr>
        <w:trPr>
          <w:trHeight w:val="150" w:hRule="atLeast"/>
        </w:trPr>
        <w:tc>
          <w:tcPr>
            <w:tcW w:w="5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млрд.рублей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в % к итогу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6543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00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его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сельское хозяйство, охота и лесное хозяйст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7,7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рыболовство, рыбоводст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3,7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добыча полезных ископаемы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3,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5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>добыча топливно-энергетических полезных ископаемы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6,6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добыча полезных ископаемых, кроме топливно-энергетически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6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3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ее добыча металлических ру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брабатывающие производст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13,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9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производство пищевых продуктов, включая напитки, и табак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6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,2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текстильное и швейное производст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5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кожи, изделий из кожи и производство обув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4,7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целлюлозно-бумажное производство; издательская и </w:t>
              <w:br/>
              <w:t>полиграфическая деятельность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1,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8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 xml:space="preserve">производство целлюлозы, древесной массы, </w:t>
              <w:br/>
              <w:t>бумаги, картона и изделий из ни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4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дательская и полиграфическая деятельность, </w:t>
              <w:br/>
              <w:t>тиражирование записанных носителей информаци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7,1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кокса и нефтепродуктов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химическое производст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9,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резиновых и пластмассовых издели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1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8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прочих неметаллических минеральных продуктов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7,7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9,9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>металлургическое производст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2,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готовых металлических издели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7,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машин и оборудовани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3,1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1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7,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0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транспортных средств и оборудовани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5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чие производст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,1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8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7,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 них производство, передача и распределение </w:t>
              <w:br/>
              <w:t>электроэнергии, газа, пара и горячей воды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1,9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6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производство, передача и распределение электроэнерги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3,9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2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изводство и распределение газообразного топлив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строительст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54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0,0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птовая и розничная торговля; ремонт автотранспортных средств, </w:t>
              <w:br/>
              <w:t>мотоциклов, бытовых изделий и предметов личного пользовани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880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9,3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  <w:br/>
              <w:t xml:space="preserve">торговля автотранспортными средствами и </w:t>
              <w:br/>
              <w:t xml:space="preserve">мотоциклами, их техническое обслуживание и ремонт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63,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,1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оптовая торговля, включая торговлю через агентов, </w:t>
              <w:br/>
              <w:t>кроме торговли автотранспортными средствами и мотоциклам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673,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0,9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розничная торговля, кроме торговли автотранспортными средствами и </w:t>
              <w:br/>
              <w:t>мотоциклами; ремонт бытовых изделий и предметов личного пользовани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743,7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1,4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гостиницы и рестораны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22,9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9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транспорт и связь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32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,6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  <w:br/>
              <w:t>деятельность железнодорожного транспор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1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транспортирование по трубопровода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вязь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7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1,6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,7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 научные исследования и разработк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5,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бразование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,6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0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здравоохранение и предоставление социальных услуг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3,7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7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8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9</w:t>
            </w:r>
          </w:p>
        </w:tc>
      </w:tr>
      <w:tr>
        <w:trPr/>
        <w:tc>
          <w:tcPr>
            <w:tcW w:w="5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из них деятельность по организации отдыха </w:t>
              <w:br/>
              <w:t>и развлечений, культуры и спор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4,8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,4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Emphasis">
    <w:name w:val="Emphasis"/>
    <w:basedOn w:val="Style11"/>
    <w:qFormat/>
    <w:rPr>
      <w:b w:val="false"/>
      <w:bCs w:val="false"/>
      <w:i/>
      <w:iCs/>
    </w:rPr>
  </w:style>
  <w:style w:type="character" w:styleId="StrongEmphasis">
    <w:name w:val="Strong"/>
    <w:basedOn w:val="Style11"/>
    <w:qFormat/>
    <w:rPr>
      <w:b/>
      <w:bCs/>
      <w:i w:val="false"/>
      <w:iCs w:val="fals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4;&#1086;&#1093;&#1086;&#1076;" TargetMode="External"/><Relationship Id="rId4" Type="http://schemas.openxmlformats.org/officeDocument/2006/relationships/hyperlink" Target="http://ru.wikipedia.org/wiki/&#1047;&#1072;&#1090;&#1088;&#1072;&#1090;&#1099;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51:00Z</dcterms:created>
  <dc:creator>Пиприс</dc:creator>
  <dc:description/>
  <dc:language>en-US</dc:language>
  <cp:lastModifiedBy>Олег</cp:lastModifiedBy>
  <cp:lastPrinted>2012-12-24T16:05:00Z</cp:lastPrinted>
  <dcterms:modified xsi:type="dcterms:W3CDTF">2017-09-10T18:51:00Z</dcterms:modified>
  <cp:revision>2</cp:revision>
  <dc:subject/>
  <dc:title/>
</cp:coreProperties>
</file>