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16"/>
          <w:sz w:val="28"/>
          <w:szCs w:val="28"/>
        </w:rPr>
      </w:pPr>
      <w:r>
        <w:rPr>
          <w:b/>
          <w:spacing w:val="-16"/>
          <w:sz w:val="28"/>
          <w:szCs w:val="28"/>
        </w:rPr>
        <w:t xml:space="preserve">Министерство по образованию и науке Российской Федерации </w:t>
      </w:r>
    </w:p>
    <w:p>
      <w:pPr>
        <w:pStyle w:val="Normal"/>
        <w:ind w:left="-720" w:hanging="0"/>
        <w:jc w:val="center"/>
        <w:rPr>
          <w:b/>
          <w:b/>
          <w:spacing w:val="-16"/>
          <w:sz w:val="28"/>
          <w:szCs w:val="28"/>
        </w:rPr>
      </w:pPr>
      <w:r>
        <w:rPr>
          <w:b/>
          <w:spacing w:val="-16"/>
          <w:sz w:val="28"/>
          <w:szCs w:val="28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ind w:left="-720" w:hanging="0"/>
        <w:jc w:val="center"/>
        <w:rPr>
          <w:b/>
          <w:b/>
          <w:spacing w:val="-16"/>
          <w:sz w:val="28"/>
          <w:szCs w:val="28"/>
        </w:rPr>
      </w:pPr>
      <w:r>
        <w:rPr>
          <w:b/>
          <w:spacing w:val="-16"/>
          <w:sz w:val="28"/>
          <w:szCs w:val="28"/>
        </w:rPr>
        <w:t xml:space="preserve">высшего профессионального образования  </w:t>
      </w:r>
    </w:p>
    <w:p>
      <w:pPr>
        <w:pStyle w:val="Normal"/>
        <w:ind w:left="-720" w:hanging="0"/>
        <w:jc w:val="center"/>
        <w:rPr>
          <w:b/>
          <w:b/>
          <w:spacing w:val="-16"/>
          <w:sz w:val="28"/>
          <w:szCs w:val="28"/>
        </w:rPr>
      </w:pPr>
      <w:r>
        <w:rPr>
          <w:b/>
          <w:spacing w:val="-16"/>
          <w:sz w:val="28"/>
          <w:szCs w:val="28"/>
        </w:rPr>
        <w:t>«»</w:t>
      </w:r>
    </w:p>
    <w:p>
      <w:pPr>
        <w:pStyle w:val="Normal"/>
        <w:jc w:val="center"/>
        <w:rPr>
          <w:b/>
          <w:b/>
          <w:spacing w:val="-16"/>
          <w:sz w:val="28"/>
          <w:szCs w:val="28"/>
        </w:rPr>
      </w:pPr>
      <w:r>
        <w:rPr>
          <w:b/>
          <w:spacing w:val="-16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менеджмента, финансов и страх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дисципли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ганизационное поведение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Реферат на тему: «</w:t>
      </w:r>
      <w:r>
        <w:rPr>
          <w:b/>
          <w:sz w:val="28"/>
        </w:rPr>
        <w:t xml:space="preserve">Различия в поведении мужчин </w:t>
      </w:r>
    </w:p>
    <w:p>
      <w:pPr>
        <w:pStyle w:val="Normal"/>
        <w:jc w:val="center"/>
        <w:rPr/>
      </w:pPr>
      <w:r>
        <w:rPr>
          <w:b/>
          <w:sz w:val="28"/>
        </w:rPr>
        <w:t>и женщин в организации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 част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20"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20"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20"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20"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20"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20"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1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040"/>
      </w:tblGrid>
      <w:tr>
        <w:trPr>
          <w:trHeight w:val="2700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ыполнил: студент _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>______ _______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Проверил:______ 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>__</w:t>
            </w:r>
            <w:r>
              <w:rPr>
                <w:b/>
                <w:sz w:val="28"/>
                <w:u w:val="single"/>
              </w:rPr>
              <w:t>к.п.н., доцент</w:t>
            </w:r>
            <w:r>
              <w:rPr>
                <w:b/>
                <w:sz w:val="28"/>
              </w:rPr>
              <w:t>_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                     </w:t>
            </w:r>
          </w:p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</w:tbl>
    <w:p>
      <w:pPr>
        <w:pStyle w:val="Normal"/>
        <w:spacing w:lineRule="auto" w:line="360"/>
        <w:ind w:left="6840"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8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8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8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9356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  <w:tab/>
        <w:t>2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9356" w:leader="dot"/>
        </w:tabs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Восприятие работы мужчинами и женщинами, 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9356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изводительность труда, адаптация к работе</w:t>
        <w:tab/>
        <w:t>4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9356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Различия в поведении при принятии решений, в стиле общения</w:t>
        <w:tab/>
        <w:t>5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9356" w:leader="dot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3. Различия в поведении при различном соотношении лиц разного пола</w:t>
        <w:tab/>
        <w:t>9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9356" w:leader="dot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4. Поведение в конфликтных ситуациях</w:t>
        <w:tab/>
        <w:t>9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9356" w:leader="dot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  <w:tab/>
        <w:t>12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9356" w:leader="dot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</w:t>
        <w:tab/>
        <w:t>14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9639" w:leader="dot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9639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9639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9639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9639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настоящее время в организациях занимаются трудовой деятельностью и мужчины и женщины. В силу своих психологических особенностей и характера удовлетворяемых потребностей деловые качества и поведение мужчин и женщин различает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работы является выявить различия в поведении мужчин и женщин в организации, рассмотреть факторы, влияющие на их повед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будет рассмотрено восприятие работы мужчинами и женщинами, то насколько быстро протекает процесс адаптации у мужчин и женщин, рассмотрена разница в стиле управления, различия в поведении при принятии решений, действия в условиях конфликтной ситуации, рассмотрено поведение м</w:t>
      </w:r>
      <w:r>
        <w:rPr>
          <w:color w:val="000000"/>
          <w:sz w:val="28"/>
          <w:szCs w:val="28"/>
        </w:rPr>
        <w:t>ужчин и женщин в присутствии лиц своего и противоположного пола и другие особенности.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Методами работы являются: обзор и систематизация материала, полученного в процессе изучения согласно поставленной цели.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будут использованы учебные издания,  источники сети Интерн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/>
      </w:pPr>
      <w:r>
        <w:rPr>
          <w:b/>
          <w:sz w:val="28"/>
          <w:szCs w:val="28"/>
        </w:rPr>
        <w:t>Восприятие работы мужчинами и женщинами,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изводительность труда, адаптация к работ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Для мужчины работа – средство реализовать, проявить себя, для женщины – место, где она может ощутить уважение и пообщаться. Социологические исследования показывают, что для женщины хорошие отношения в коллективе, личностные качества руководителя – самые значительные мотивы при выборе и оценке места работы. Мужчины во главу угла ставят профессию, ее содержание, рабочие функции и заработную плату. Для женщин все это также важно, но не является приоритетным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ительность женского труда напрямую зависит от взаимопонимания в коллективе. </w:t>
      </w:r>
      <w:r>
        <w:rPr>
          <w:color w:val="000000"/>
          <w:sz w:val="28"/>
          <w:szCs w:val="28"/>
        </w:rPr>
        <w:t>Женщины менее склонны к реду</w:t>
        <w:softHyphen/>
        <w:t>цированию усилий в группе (т. е. худшей работе в группе, чем в одиночку, в связи со склонностью перекладывать ответственность на других). Существуют данные о превосходстве мужчин: мужчины опере</w:t>
        <w:softHyphen/>
        <w:t>жают женщин по креативности (т. е. по количеству творческих решений). В остальных случаях различия связаны с характером задачи. Выделяют индивидуальный и групповой типы продуктивности группы. В первом случае продуктивность подсчитывается по сумме индивидуальных вкладов, во втором итог зависит от усилий всех участников группы.  В первом случае – превосходство мужчин, во втором – не обнаружены половые различия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8"/>
          <w:szCs w:val="28"/>
        </w:rPr>
        <w:t>Группы, состоящие из одних мужчин, продуктивнее чисто женских групп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 эффективность групповой деятельности влияет особенность задачи, мотивация и половая структура.</w:t>
      </w:r>
      <w:r>
        <w:rPr>
          <w:color w:val="000000"/>
          <w:sz w:val="28"/>
          <w:szCs w:val="28"/>
        </w:rPr>
        <w:t xml:space="preserve"> В выполнении каких – либо заданий у женщин свою роль играет мотивация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8"/>
          <w:szCs w:val="28"/>
        </w:rPr>
        <w:t>Меньшая продуктивность жен</w:t>
        <w:softHyphen/>
        <w:t>щин при выполнении некоторых заданий связана с отсутствием у них соответст</w:t>
        <w:softHyphen/>
        <w:t>вующей мотивации. Когда женщин поощряли к развитию более благоприятного отношения к решению проблем, их показатели в решении этих проблем улучша</w:t>
        <w:softHyphen/>
        <w:t>лись (хотя и оставались более низкими, чем у мужчин)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Женщины более чем мужчины, приспособлены к тонкой, но однообразной, монотонной работе. Мужчины склонны к работе с элементом риска, нестрогой программой действий, охватом явления в целом и т.д.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Женщины, как правило, хуже мужчин адаптируются на руководящих должностях ввиду необходимости сочетания сложных условий деятельности, ненормирован</w:t>
        <w:softHyphen/>
        <w:t>ной продолжительности рабочего дня и домашних проблем. Женщины в целом ме</w:t>
        <w:softHyphen/>
        <w:t>нее устойчивы психологически, независимы, инициативны, смелы, чем мужчины, хуже контролируют себя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же хорошо подготовленные в профессиональном отношении женщины не могут приспособиться к стереотипу управления, скроенному по мужской модели и предполагающему в качестве позитивного образца наличие сугубо мужских ка</w:t>
        <w:softHyphen/>
        <w:t>честв – жесткости, напористости, авторитарности, склонности к обезличенному управлению, нравственному аскетизму. В этой ситуации женщины должны принять противоречащую их природе мо</w:t>
        <w:softHyphen/>
        <w:t>дель поведения (это и делали первые женщины-руководители), что сказывается на привычном образе жизни, или предпринимать огромные усилия для утверждения женского стиля управления.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зличия в поведении при принятии решений, в стиле общения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отличие от мужчин-руководителей, которые пытаются любую структуру выстроить в виде вертикальной властной пирамиды, женщины предпочитают более тонкие инструменты управления, построенные на внимании к личности. Женщины управляют при помощи инструментов влияния, основанных на горизонтальных связях (убеждение и мотивация), а мужчины – на основе инструментов власти (принуждение и иерархия). Для мужчины-руководителя его подчиненные – это винтики, от которых зависит функционирование и успех работы предприятия. Женщина-руководитель рассуждает иначе: чем лучше будут отношения в ее коллективе, тем больше получит удовлетворения от работы сотрудники, тем лучше они будут исполнять свои обязанности. Именно поэтому мальчики постоянно соревнуются, а девочки договариваются, пытаются решить задачу, мотивируя исполнителей на личностном уровне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ческие решения, принимаемые мужчинами и женщинами вероятней будут различаться, причем как по мотивам, так и по их направленности и результатам. Это различия в психологических предпосылках, а именно то, что мужчины и женщины изначально обладают разными психологическими установками и характеристиками, что не может не сказаться на особенностях управления. В ситуациях, требующих наказания подчиненных, женщины-руководители чаще прибегают к мерам морального и психологического воздействия, а мужчины-руководители – к административным мерам. Женщины, как правило, оправдывают своих подчиненных, в том числе и коллег. Они перебирают больше вариантов принимаемых решений, ссылаясь в основном на свою интуицию, в то время как мужчины чаще ссылаются на свою логику и сложившиеся условия. Учеными было установлено, что у женщин-руководителей преобладают «уравновешенные», а также «осторожные» решения, а у мужчин чаще встречаются «уравновешенные» решения и «решения с риском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ие мужчины, привыкшие к иерархическим отношениям власти «начальник – подчиненный», считают проявлением слабости попытку руководителя-женщины управлять в системе партнерского взаимодействия. Что касается управления женщинами, привыкшими к мужскому стилю начальствования, то появление женщины-руководителя часто влечет за собою расцвет интриг и подсиживания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женщина занимает руководящую позицию, ей приходится конкурировать по мужским правилам, которых в управлении гораздо больше: защищать свою территорию, отстаивать право на свою точку зрения и право влиять на развитие компании.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жской стиль подчеркивает независимость, склонность к действиям, характерный для людей, облеченных властью, а женский – взаимозависимость. Мужчины говорят с нажи</w:t>
        <w:softHyphen/>
        <w:t>мом, перебивают собеседника, тверже смотрят в глаза, реже улыбаются. Но, многое зависит от группы общения и позиции в ней мужчины. В чисто мужских группах мужчины улыбаются и смеются реже, чем женщины в чисто женских группах. Однако в смешанных группах мужчины-лидеры, общаясь с жен</w:t>
        <w:softHyphen/>
        <w:t>щинами-подчиненными, и мужчины-подчиненные, общаясь с женщинами-лиде</w:t>
        <w:softHyphen/>
        <w:t>рами, улыбались чаще, чем женщины.  Женщины же (особенно в разнополых группах) предпочитают менее прямые способы воздействия на со</w:t>
        <w:softHyphen/>
        <w:t>беседника – они меньше перебивают, более тактичны и вежливы, менее самоуве</w:t>
        <w:softHyphen/>
        <w:t>ренны. Они чаще задают вопросы, повторяя их, чаще выражают сомнение или отрицание по поводу своих высказываний, чтобы смягчить свое мнение и про</w:t>
        <w:softHyphen/>
        <w:t>явить хотя бы минимальную поддержку другому говорящему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348"/>
        <w:ind w:firstLine="540"/>
        <w:jc w:val="both"/>
        <w:rPr/>
      </w:pPr>
      <w:r>
        <w:rPr>
          <w:color w:val="000000"/>
          <w:sz w:val="28"/>
          <w:szCs w:val="28"/>
        </w:rPr>
        <w:t xml:space="preserve">Женский стиль общения связан с такими личностными отношениями, для которых характерны подчиненные, либо социально желательные стратегии поведения, демонстрируя которые женщина полагается в большей степени на интуицию. </w:t>
      </w:r>
      <w:r>
        <w:rPr>
          <w:sz w:val="28"/>
          <w:szCs w:val="28"/>
        </w:rPr>
        <w:t>Плюсы женского стиля управления – умение приводить к успехам других, мотивировать и вдохновлять людей, находить и использовать сильные стороны работников. То есть, именно те качества, которые требуются от руководителя в современном бизнесе. Женщины-руководители в своей деятельности, в основном, соблюдают этику, проявляют присущую им осторожность. И это, потому, что  женщина, по сути своей, менее радикальна, чем мужчина. Она более взвешенно принимает решения.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8"/>
          <w:szCs w:val="28"/>
        </w:rPr>
        <w:t>Женщины-менед</w:t>
        <w:softHyphen/>
        <w:t>жеры руководят так, чтобы подчиненные преобразовали свои интересы с учетом интересов группы, ставя перед собой более широкие цели. Дж. Роузнер назвала их стиль «преобразовательным»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  <w:r>
        <w:rPr>
          <w:color w:val="000000"/>
          <w:sz w:val="28"/>
          <w:szCs w:val="28"/>
        </w:rPr>
        <w:t xml:space="preserve"> Этот стиль характеризуется в поддержании в сотруднике уважения к собственной персоне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8"/>
          <w:szCs w:val="28"/>
        </w:rPr>
        <w:t>Женщины чаще, чем мужчины, склонны использовать демократический стиль руководства. Мужчины же более склонны пользоваться авторитарным стилем руководства. Женщины-менеджеры стараются как можно чаще отмечать заслуги подчиненных в письмен</w:t>
        <w:softHyphen/>
        <w:t xml:space="preserve">ном виде или устно в присутствии других сотрудников. </w:t>
      </w:r>
    </w:p>
    <w:p>
      <w:pPr>
        <w:pStyle w:val="Normal"/>
        <w:shd w:fill="FFFFFF" w:val="clear"/>
        <w:autoSpaceDE w:val="false"/>
        <w:spacing w:lineRule="auto" w:line="348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Женщины–руководители при принятии решения в основном активно обсуж</w:t>
        <w:softHyphen/>
        <w:t>дают проблему с подчиненными, но проявляют, по сравнению с мужчинами, по</w:t>
        <w:softHyphen/>
        <w:t>вышенный бюрократизм. Мужчины при принятии решений более, чем женщины, ориентированы на партнерство.</w:t>
      </w:r>
    </w:p>
    <w:p>
      <w:pPr>
        <w:pStyle w:val="Normal"/>
        <w:widowControl w:val="false"/>
        <w:shd w:fill="FFFFFF" w:val="clear"/>
        <w:autoSpaceDE w:val="false"/>
        <w:spacing w:lineRule="auto" w:line="348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Женщины-руководители, организуя труд, четко определяют функции подчи</w:t>
        <w:softHyphen/>
        <w:t>ненных. Мужчины же в большей степени стремятся к партнерству, к взаимопо</w:t>
        <w:softHyphen/>
        <w:t>мощи, замене подчиненными друг друга.</w:t>
      </w:r>
    </w:p>
    <w:p>
      <w:pPr>
        <w:pStyle w:val="Normal"/>
        <w:widowControl w:val="false"/>
        <w:spacing w:lineRule="auto" w:line="348"/>
        <w:ind w:firstLine="539"/>
        <w:jc w:val="both"/>
        <w:rPr/>
      </w:pPr>
      <w:r>
        <w:rPr>
          <w:color w:val="000000"/>
          <w:sz w:val="28"/>
          <w:szCs w:val="28"/>
        </w:rPr>
        <w:t>Женщины-руководители предпочитают регулярные проверки выполнения заданий. Мужчины и здесь в первую очередь ориентируются на партнерство, а затем на патернализм</w:t>
      </w:r>
      <w:r>
        <w:rPr>
          <w:color w:val="000000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1080" w:leader="none"/>
        </w:tabs>
        <w:spacing w:lineRule="auto" w:line="348"/>
        <w:ind w:firstLine="540"/>
        <w:jc w:val="both"/>
        <w:rPr/>
      </w:pPr>
      <w:r>
        <w:rPr>
          <w:sz w:val="28"/>
          <w:szCs w:val="28"/>
        </w:rPr>
        <w:t>Отметим  некоторые особенности мужского и женского коммуникативного поведения. Относительно поведения мужчин: общение практически всегда ориентировано на результат, на принятие решения; мужчина более жестко, чем женщина, контролирует тему разговора, его раздражает отклонение от темы;  более категоричны в формулировках, чем женщины, они формулируют свои утверждения более безапелляционным тоном; чаще склонны оспаривать заявления и утверждения партнера, чаще выражают несогласие;  чаще, чем женщины, склонны игнорировать в процессе диалога замечания партнера. В споре мужчина старается перевести разговор с уровня чувств на уровень интеллекта, логики. Особенности женского коммуникативного поведения: менее сдержанны в проявлениях эмоций, больше мужчин склонны демонстрировать свои эмоции окружающим. Женщины увереннее чувствуют себя в мужском коллективе, любят руководителей-мужчин и обладают даром убеждения в мужском окружении. Женщина обычно считает, что конфликт с женщиной-руководителем решить невозможно. Женщины острее мужчин конкурируют друг с другом из-за зарплаты. Женщина легко обращается к самым разным людям, в том числе и к начальству с просьбами и вопросами, так как воспринимает свой вопрос как средство получить информацию. Они активнее участвуют в частных беседах, а мужчины – выступают публично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Различия в поведении при различном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отношении лиц разного пола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color w:val="000000"/>
          <w:sz w:val="28"/>
          <w:szCs w:val="28"/>
        </w:rPr>
        <w:t>ужчины и женщины ведут себя по-разному в присутствии лиц своего и противоположного пола. Мужское поведение осуществляется по следующей схеме: а) если в группа из трех мужчин, то они сотрудничают, ориентируясь на инструментальное задание; б) двое мужчин решают задачу без помощи «несоответствующей» (по их мнению) женщины-лидера; в) мужчина-лидер и мужчина-последователь конкурируют друг с другом, доказы</w:t>
        <w:softHyphen/>
        <w:t>вая свое умение решать проблему, возможно, из-за присутствия женщины, не пре</w:t>
        <w:softHyphen/>
        <w:t>тендующей на лидерство. Группа из трех женщин наименее эффективна из всех групп при решении задач. И мужчины и женщины – лидеры наиболее продуктивны, работая с последователями своего, и наименее – с последовате</w:t>
        <w:softHyphen/>
        <w:t>лями противоположного пола (результат для женщин-лидеров) или смешанными по полу (в случае лидирования мужчин). Женщины-лидеры испытывают самое большое напряжение, когда работают с мужчинами, и наименьшее – с женщина</w:t>
        <w:softHyphen/>
        <w:t>ми. Это объясняется тем, что в последнем случае кто-то из жен</w:t>
        <w:softHyphen/>
        <w:t>щин все равно берет  на себя лидерскую роль, женщины не чувст</w:t>
        <w:softHyphen/>
        <w:t>вовали себя «незаконно» занявшими лидерскую позицию, что, по-видимому, наблюдалось в первом случае. Важна роль последователей-мужчин. Когда они расценивали женское поведение как не соответствующее лидерскому, даже если женщина обладала значимой для группы информацией, она испытыва</w:t>
        <w:softHyphen/>
        <w:t>ла большое напряжение. Если же последователь-мужчина оказывал поддержку женщине-лидеру, она работает более продуктивно, как и вся группа. Данные результаты получены по средствам эксперимента, проведенного А.Эскилсоным и М.Уилл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Поведение в конфликтных ситуациях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Если противоречия, неизбежные везде и всегда, не принимают затяжных, конфликтных форм, эффективность работы у женщин повышается на 20 – 30%. Трудовой коллектив для женщины большая духовная, личностная ценность. Конфликты в женских коллективах, разумеется, случаются. Как правило, они вызваны не производственными отношениями (в отличие от мужчин – те ссорятся по поводу низкой заработной платы, простоев, из-за возможного сокращения т.е. непосредственно по вопросам, связанным с трудовой деятельностью). Производственные конфликты мужчин обычно сказываются на климате в семье. У женщин все наоборот – отсутствие взаимопонимания дома отражается на их отношениях в коллективе, вызывает неадекватные реакции на поведение сослуживцев.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ный А. Поляковой анализ результатов по стратегиям поведения руко</w:t>
        <w:softHyphen/>
        <w:t>водителей разного пола (24 мужчины и 24 женщины) показал, что в конфликтных и фрустрирующих ситуациях у женщин сильнее выражено стремление к сотруд</w:t>
        <w:softHyphen/>
        <w:t>ничеству (среднее значение – 5,87), избеганию (7,29) и уступке (6,58). В группе испытуемых мужчин сильнее выражено стремление к противоборству (5,29) и ком</w:t>
        <w:softHyphen/>
        <w:t>промиссу (7,58). Отличия достоверны между двумя группами по параметру «избе</w:t>
        <w:softHyphen/>
        <w:t>гание» на 0,01% уровне значимости (7,29 – для женской выборки и 5,5 – для муж</w:t>
        <w:softHyphen/>
        <w:t>ской), по параметру «уступка» - на 0,05% уровне значимости (6,5 – для мужчин и 4,7 – для женщин)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"/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Женщины, занимающие руководящие должности, чаще, чем мужчины, исполь</w:t>
        <w:softHyphen/>
        <w:t>зуют такие защитные механизмы, как отрицание и проекция, а мужчины чаще, чем женщины, используют рационализацию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Женщины, занимающие руководящие должности, предпочитают отрицать информацию, которая тревожит и может при</w:t>
        <w:softHyphen/>
        <w:t>вести к конфликту, и не воспринимается ими. Имеется в виду конфликт, возника</w:t>
        <w:softHyphen/>
        <w:t>ющий при появлении мотивов, противоречащих основным установкам личности, или информации, которая угрожает самосохранению, престижу, самооценке. Им свойственно также приписывать свои собственные нежелательные черты другим и таким путем защищать себя от осознания этих же черт в себе. А те отрицательные эмоции, которые направились бы против себя, теперь направляются на других, и субъекту удается таким путем сохранить высокий уровень самоуважения. При управлении конфликтами руководители-женщины глубже вникают в суть конфликта, анализируют его причины; кон</w:t>
        <w:softHyphen/>
        <w:t>фликтную ситуацию на рабочем месте, как правило, разрешают путем ясного изложения своих позиций и отказа от дальнейших споров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ужчины, занимающие руководящие должности, в своем поведении чаще используют перенос действия, направленного на недоступный объект, на дей</w:t>
        <w:softHyphen/>
        <w:t>ствие с доступным объектом. Замещение разряжает напряжение, созданное недо</w:t>
        <w:softHyphen/>
        <w:t xml:space="preserve">ступной потребностью, но не приводит к желаемой цели.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ционализация – механизм, который чаще используют мужчины, состоит в том, что человек изобретает вербализованные и на первый взгляд ло</w:t>
        <w:softHyphen/>
        <w:t>гичные суждения и умозаключения для ложного объяснения, оправдания своих фрустраций, выражающихся в виде неудач, беспомощности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зм, как вытеснение, практически одинаково выражен как у мужчин, так и у женщин-руководителей. Вытеснение – наиболее универсальный способ избежания внутреннего конфлик</w:t>
        <w:softHyphen/>
        <w:t>та путем активного выключения из сознания неприемлемого мотива или непри</w:t>
        <w:softHyphen/>
        <w:t>ятной информации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есно изучение поведения мужчин и женщин в стрессовой ситуации. Исследование, проведенное в лаборатории Б. Г. Ананьева в 1966 году, показало, что женщины реагируют на саму экстремальную ситуацию, а мужчины расходуют энергию уже на представление об экстремальной ситуации. Психология поведения мужчин при этом чаще оканчивается неудаче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рно одинаковые качества мужчин-руководителей и женщин-руководителей в способности принимать верные решения и действия в конфликтной ситуации и при угрозе риска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енщины в работе ориентированы на независимость, стабильность, безопасность, профессиональную компетентность. Важным мотивом выбора работы для женщин являются условия труда, санитарно-гигиенические характеристики деятельности, организация работы, привлекает возможность общения, социального взаимодействия, имеет значение отношения, складывающиеся в организации. Ориентация на личные, комфортные отношения на производстве может компенсировать неудовлетворенность заработной платой.</w:t>
      </w:r>
      <w:r>
        <w:rPr/>
        <w:t xml:space="preserve"> </w:t>
      </w:r>
      <w:r>
        <w:rPr>
          <w:sz w:val="28"/>
          <w:szCs w:val="28"/>
        </w:rPr>
        <w:t xml:space="preserve">Для мужчины работа – средство реализовать, проявить себя. Мужчины чаще стремятся к предпринимательской активности, менеджменту, соревновательности, испытывают потребность создавать чего-либо нового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нщины воспринимают карьеру как личный рост, как самореализацию, а мужчины относятся к карьере как к перспективной и престижной должност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идим,  у женщин на первый план выходит социально-психологический аспект, тогда как у мужчин – профессионально-деятельностный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жчины чаще реализуют деловую модель лидерства (стремление к власти, доминирование, формирование целей, стратегическое развитие), а женщины – социальную (направленность на общение, взаимодействие, урегулирование межличностных отношений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енщины управляют при помощи инструментов влияния, основанных на горизонтальных связях (убеждение и мотивация), а мужчины – на основе инструментов власти (принуждение и иерархия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жчины чаще прибегают к административным мерам наказания (лишению премии, выговору, увольнению и т.п.), при анализе поведения подчиненных чаще опираются на свою логику и сложившиеся условия. Женщины-руководители чаще всего применяют меры морального и психологического воздействия (запугивание, психологическое давление, запутывание интригами и т.п.), а поведение подчиненных объясняют, прибегая к помощи своей интуици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жчины-руководители, особенно с большим стажем управленческой работы, в меньшей степени готовы принимать решения в условиях рискованной ситуации (по сравнению с новичками). Женщины-руководители также «осторожничают» в выборе стратеги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Женщины, занимающие руководящие должности, в конфликтных ситуациях, чаще, чем мужчины, исполь</w:t>
        <w:softHyphen/>
        <w:t>зуют такие защитные механизмы, как отрицание и проекция, а мужчины чаще, чем женщины, используют рационализацию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льными сторонами мужчины-руководителя является: объективность, логичность,  стремление к независимости, потребность в преобладании и  самоутверждении и др.</w:t>
        <w:tab/>
        <w:t>Агрессивность и импульсивность – отрицательные качества мужчин-руководителей. Женщины-руководители положительно характеризуются в проявлении осторожности в  рискованных ситуациях,  сдержанност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Бендас Т.В. Гендерная психология: Учебное пособие. – СПб.: Питер, 2008 – 431 с. – (Серия «Учебное пособие»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еснин В.Р. Менеджмент: учебник – 4-е изд., перераб. и доп. – Москва: Проспект, 2011. – 616 с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Ильин Е. П. </w:t>
      </w:r>
      <w:r>
        <w:rPr>
          <w:color w:val="000000"/>
          <w:sz w:val="28"/>
          <w:szCs w:val="28"/>
        </w:rPr>
        <w:t>Дифференциальная психология профессиональной  деятельности.  – СПб.: Питер, 2008. – 432 с.: ил. - (Серия «Мастера психологии»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0" w:firstLine="567"/>
        <w:jc w:val="both"/>
        <w:rPr/>
      </w:pPr>
      <w:r>
        <w:rPr>
          <w:bCs/>
          <w:sz w:val="28"/>
          <w:szCs w:val="28"/>
        </w:rPr>
        <w:t xml:space="preserve">Ильин Е. П. </w:t>
      </w:r>
      <w:r>
        <w:rPr>
          <w:sz w:val="28"/>
          <w:szCs w:val="28"/>
        </w:rPr>
        <w:t>Дифференциальная психофизиология мужчины и женщины. – СПб.: Питер, 2002 – 544 с.: ил. - (Серия «Мастера психологии»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0" w:firstLine="567"/>
        <w:jc w:val="both"/>
        <w:rPr>
          <w:b/>
          <w:b/>
        </w:rPr>
      </w:pPr>
      <w:r>
        <w:rPr>
          <w:bCs/>
          <w:color w:val="000000"/>
          <w:sz w:val="28"/>
          <w:szCs w:val="28"/>
        </w:rPr>
        <w:t xml:space="preserve">Резник </w:t>
      </w:r>
      <w:r>
        <w:rPr>
          <w:color w:val="000000"/>
          <w:sz w:val="28"/>
          <w:szCs w:val="28"/>
        </w:rPr>
        <w:t>С.Д. Организационное поведение: Учебник. – 2-е изд., перераб. и доп.- М.: ИНФРА-М, 2006. – 430 с. - (Высшее образование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Источник-интернет: http://vsempsyholog.ru/semya/m_g.shtml/Моя Психология /Мужчина и женщина - психологические  различия. По материалам  книги В.П.Шейнова «Мужчина и женщина – познать и покорить»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чник-интернет: http://women-radost.ru/zhenshhinyi-rukovoditeli - 23.07.2011 - Женщины-руководители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ндас Т.В. Гендерная психология: Учебное пособие. – СПб.: Питер, 2008 – С. 255. – (Серия «Учебное пособие»).</w:t>
      </w:r>
    </w:p>
  </w:footnote>
  <w:footnote w:id="3">
    <w:p>
      <w:pPr>
        <w:pStyle w:val="Normal"/>
        <w:shd w:fill="FFFFFF" w:val="clear"/>
        <w:autoSpaceDE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Ильин Е. П. </w:t>
      </w:r>
      <w:r>
        <w:rPr>
          <w:sz w:val="20"/>
          <w:szCs w:val="20"/>
        </w:rPr>
        <w:t>Дифференциальная психофизиология мужчины и женщины. – СПб.: Питер, 2002 – С. 186.: ил. - (Серия «Мастера психологии»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Женщины-руководители. - http://women-radost.ru/zhenshhinyi-rukovoditeli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 xml:space="preserve">Ильин Е. П. </w:t>
      </w:r>
      <w:r>
        <w:rPr/>
        <w:t>Дифференциальная психофизиология мужчины и женщины. – СПб.: Питер, 2002 – С. 334.: ил. - (Серия «Мастера психологии»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льин Е.П. Дифференциальная психология профессиональной деятельности. – СПб.: Питер, 2008. – С.194. ил. – (Серия «Мастера психологии»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контрольных"/>
    <w:basedOn w:val="Normal"/>
    <w:qFormat/>
    <w:pPr>
      <w:spacing w:lineRule="auto" w:line="360"/>
      <w:ind w:left="851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Style18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16:42:00Z</dcterms:created>
  <dc:creator>Ира</dc:creator>
  <dc:description/>
  <dc:language>en-US</dc:language>
  <cp:lastModifiedBy>Олег</cp:lastModifiedBy>
  <cp:lastPrinted>2012-04-23T22:00:00Z</cp:lastPrinted>
  <dcterms:modified xsi:type="dcterms:W3CDTF">2017-09-09T16:42:00Z</dcterms:modified>
  <cp:revision>2</cp:revision>
  <dc:subject/>
  <dc:title>http://vsempsyholog</dc:title>
</cp:coreProperties>
</file>