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ФЕДЕРАЛЬНОЕ ГОСУДАРСТВЕННОЕ ОБРАЗОВАТЕЛЬНОЕ БЮДЖЕТНОЕ УЧРЕЖДЕНИЕ ВЫСШЕГО ПРОФЕССИОНАЛЬНОГО ОБРАЗОВАНИЯ</w:t>
      </w:r>
    </w:p>
    <w:p>
      <w:pPr>
        <w:pStyle w:val="Normal"/>
        <w:keepNext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ФИНАНСОВЫЙ УНИВЕРСИТЕТ </w:t>
      </w:r>
    </w:p>
    <w:p>
      <w:pPr>
        <w:pStyle w:val="Normal"/>
        <w:keepNext w:val="true"/>
        <w:spacing w:lineRule="auto" w:line="240" w:before="0" w:after="0"/>
        <w:jc w:val="center"/>
        <w:rPr>
          <w:rFonts w:ascii="Times New Roman" w:hAnsi="Times New Roman" w:cs="Times New Roman"/>
          <w:b/>
          <w:b/>
          <w:sz w:val="28"/>
        </w:rPr>
      </w:pPr>
      <w:r>
        <w:rPr>
          <w:rFonts w:cs="Times New Roman" w:ascii="Times New Roman" w:hAnsi="Times New Roman"/>
          <w:b/>
          <w:sz w:val="28"/>
        </w:rPr>
        <w:t>ПРИ ПРАВИТЕЛЬСТВЕ РОССИЙСКОЙ ФЕДЕРАЦИ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нансовый университет)</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дарский филиал Финуниверситет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Реферат</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по дисциплине  «Мировая экономика»</w:t>
      </w:r>
    </w:p>
    <w:p>
      <w:pPr>
        <w:pStyle w:val="Normal"/>
        <w:spacing w:lineRule="auto" w:line="240" w:before="0" w:after="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Тема 10 Международные валютно-расчетные отношения.</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tbl>
      <w:tblPr>
        <w:tblW w:w="3853" w:type="dxa"/>
        <w:jc w:val="left"/>
        <w:tblInd w:w="5603" w:type="dxa"/>
        <w:tblLayout w:type="fixed"/>
        <w:tblCellMar>
          <w:top w:w="0" w:type="dxa"/>
          <w:left w:w="108" w:type="dxa"/>
          <w:bottom w:w="0" w:type="dxa"/>
          <w:right w:w="108" w:type="dxa"/>
        </w:tblCellMar>
      </w:tblPr>
      <w:tblGrid>
        <w:gridCol w:w="2010"/>
        <w:gridCol w:w="1843"/>
      </w:tblGrid>
      <w:tr>
        <w:trPr>
          <w:trHeight w:val="372"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tabs>
                <w:tab w:val="clear" w:pos="708"/>
                <w:tab w:val="left" w:pos="1575" w:leader="none"/>
              </w:tabs>
              <w:spacing w:lineRule="auto" w:line="360" w:before="0" w:after="0"/>
              <w:rPr>
                <w:rFonts w:ascii="Times New Roman" w:hAnsi="Times New Roman" w:cs="Times New Roman"/>
                <w:sz w:val="28"/>
              </w:rPr>
            </w:pPr>
            <w:r>
              <w:rPr>
                <w:rFonts w:cs="Times New Roman" w:ascii="Times New Roman" w:hAnsi="Times New Roman"/>
                <w:sz w:val="28"/>
              </w:rPr>
              <w:t>Студент</w:t>
              <w:tab/>
            </w:r>
          </w:p>
        </w:tc>
        <w:tc>
          <w:tcPr>
            <w:tcW w:w="1843" w:type="dxa"/>
            <w:tcBorders>
              <w:top w:val="single" w:sz="6" w:space="0" w:color="836967"/>
              <w:left w:val="single" w:sz="6" w:space="0" w:color="836967"/>
              <w:bottom w:val="single" w:sz="4" w:space="0" w:color="000000"/>
              <w:right w:val="single" w:sz="6" w:space="0" w:color="836967"/>
            </w:tcBorders>
            <w:shd w:fill="FFFFFF" w:val="clear"/>
          </w:tcPr>
          <w:p>
            <w:pPr>
              <w:pStyle w:val="Normal"/>
              <w:spacing w:lineRule="auto" w:line="360" w:before="0" w:after="0"/>
              <w:rPr>
                <w:rFonts w:ascii="Times New Roman" w:hAnsi="Times New Roman" w:cs="Times New Roman"/>
                <w:sz w:val="28"/>
              </w:rPr>
            </w:pPr>
            <w:r>
              <w:rPr>
                <w:rFonts w:cs="Times New Roman" w:ascii="Times New Roman" w:hAnsi="Times New Roman"/>
                <w:sz w:val="28"/>
              </w:rPr>
              <w:t>Суровенкова К.В.</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napToGrid w:val="false"/>
              <w:spacing w:lineRule="auto" w:line="360" w:before="0" w:after="0"/>
              <w:rPr>
                <w:rFonts w:eastAsia="Calibri" w:cs="Calibri"/>
              </w:rPr>
            </w:pPr>
            <w:r>
              <w:rPr>
                <w:rFonts w:eastAsia="Calibri" w:cs="Calibri"/>
              </w:rPr>
            </w:r>
          </w:p>
        </w:tc>
        <w:tc>
          <w:tcPr>
            <w:tcW w:w="1843" w:type="dxa"/>
            <w:tcBorders>
              <w:top w:val="single" w:sz="4" w:space="0" w:color="000000"/>
              <w:left w:val="single" w:sz="6" w:space="0" w:color="836967"/>
              <w:bottom w:val="single" w:sz="6" w:space="0" w:color="836967"/>
              <w:right w:val="single" w:sz="6" w:space="0" w:color="836967"/>
            </w:tcBorders>
            <w:shd w:fill="FFFFFF" w:val="clear"/>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И.О.Ф.)</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курс</w:t>
            </w:r>
          </w:p>
        </w:tc>
        <w:tc>
          <w:tcPr>
            <w:tcW w:w="1843" w:type="dxa"/>
            <w:tcBorders>
              <w:top w:val="single" w:sz="6" w:space="0" w:color="836967"/>
              <w:left w:val="single" w:sz="6" w:space="0" w:color="836967"/>
              <w:bottom w:val="single" w:sz="4" w:space="0" w:color="000000"/>
              <w:right w:val="single" w:sz="6" w:space="0" w:color="836967"/>
            </w:tcBorders>
            <w:shd w:fill="FFFFFF" w:val="clear"/>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Номер личного дела</w:t>
            </w:r>
          </w:p>
        </w:tc>
        <w:tc>
          <w:tcPr>
            <w:tcW w:w="1843" w:type="dxa"/>
            <w:tcBorders>
              <w:top w:val="single" w:sz="4" w:space="0" w:color="000000"/>
              <w:left w:val="single" w:sz="6" w:space="0" w:color="836967"/>
              <w:bottom w:val="single" w:sz="6" w:space="0" w:color="836967"/>
              <w:right w:val="single" w:sz="6" w:space="0" w:color="836967"/>
            </w:tcBorders>
            <w:shd w:fill="FFFFFF" w:val="clear"/>
          </w:tcPr>
          <w:p>
            <w:pPr>
              <w:pStyle w:val="Normal"/>
              <w:snapToGrid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u w:val="single"/>
              </w:rPr>
            </w:pPr>
            <w:r>
              <w:rPr>
                <w:rFonts w:cs="Times New Roman" w:ascii="Times New Roman" w:hAnsi="Times New Roman"/>
                <w:sz w:val="28"/>
                <w:u w:val="single"/>
              </w:rPr>
              <w:t>11флб00659</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360" w:before="0" w:after="0"/>
              <w:rPr>
                <w:rFonts w:ascii="Times New Roman" w:hAnsi="Times New Roman" w:cs="Times New Roman"/>
                <w:sz w:val="28"/>
              </w:rPr>
            </w:pPr>
            <w:r>
              <w:rPr>
                <w:rFonts w:cs="Times New Roman" w:ascii="Times New Roman" w:hAnsi="Times New Roman"/>
                <w:sz w:val="28"/>
              </w:rPr>
              <w:t>Преподаватель</w:t>
            </w:r>
          </w:p>
        </w:tc>
        <w:tc>
          <w:tcPr>
            <w:tcW w:w="1843" w:type="dxa"/>
            <w:tcBorders>
              <w:top w:val="single" w:sz="6" w:space="0" w:color="836967"/>
              <w:left w:val="single" w:sz="6" w:space="0" w:color="836967"/>
              <w:bottom w:val="single" w:sz="4" w:space="0" w:color="000000"/>
              <w:right w:val="single" w:sz="6" w:space="0" w:color="836967"/>
            </w:tcBorders>
            <w:shd w:fill="FFFFFF" w:val="clear"/>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оболев Э.В.</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napToGrid w:val="false"/>
              <w:spacing w:lineRule="auto" w:line="360" w:before="0" w:after="0"/>
              <w:rPr>
                <w:rFonts w:eastAsia="Calibri" w:cs="Calibri"/>
              </w:rPr>
            </w:pPr>
            <w:r>
              <w:rPr>
                <w:rFonts w:eastAsia="Calibri" w:cs="Calibri"/>
              </w:rPr>
            </w:r>
          </w:p>
        </w:tc>
        <w:tc>
          <w:tcPr>
            <w:tcW w:w="1843" w:type="dxa"/>
            <w:tcBorders>
              <w:top w:val="single" w:sz="4" w:space="0" w:color="000000"/>
              <w:left w:val="single" w:sz="6" w:space="0" w:color="836967"/>
              <w:bottom w:val="single" w:sz="6" w:space="0" w:color="836967"/>
              <w:right w:val="single" w:sz="6" w:space="0" w:color="836967"/>
            </w:tcBorders>
            <w:shd w:fill="FFFFFF" w:val="clea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О.Ф.)</w:t>
            </w:r>
          </w:p>
        </w:tc>
      </w:tr>
      <w:tr>
        <w:trPr>
          <w:trHeight w:val="23" w:hRule="atLeast"/>
        </w:trPr>
        <w:tc>
          <w:tcPr>
            <w:tcW w:w="2010" w:type="dxa"/>
            <w:tcBorders>
              <w:top w:val="single" w:sz="6" w:space="0" w:color="836967"/>
              <w:left w:val="single" w:sz="6" w:space="0" w:color="836967"/>
              <w:bottom w:val="single" w:sz="6" w:space="0" w:color="836967"/>
              <w:right w:val="single" w:sz="6" w:space="0" w:color="836967"/>
            </w:tcBorders>
            <w:shd w:fill="FFFFFF" w:val="clear"/>
          </w:tcPr>
          <w:p>
            <w:pPr>
              <w:pStyle w:val="Normal"/>
              <w:snapToGrid w:val="false"/>
              <w:spacing w:lineRule="auto" w:line="360" w:before="0" w:after="0"/>
              <w:rPr>
                <w:rFonts w:eastAsia="Calibri" w:cs="Calibri"/>
              </w:rPr>
            </w:pPr>
            <w:r>
              <w:rPr>
                <w:rFonts w:eastAsia="Calibri" w:cs="Calibri"/>
              </w:rPr>
            </w:r>
          </w:p>
        </w:tc>
        <w:tc>
          <w:tcPr>
            <w:tcW w:w="1843" w:type="dxa"/>
            <w:tcBorders>
              <w:top w:val="single" w:sz="6" w:space="0" w:color="836967"/>
              <w:left w:val="single" w:sz="6" w:space="0" w:color="836967"/>
              <w:bottom w:val="single" w:sz="6" w:space="0" w:color="836967"/>
              <w:right w:val="single" w:sz="6" w:space="0" w:color="836967"/>
            </w:tcBorders>
            <w:shd w:fill="FFFFFF" w:val="clear"/>
          </w:tcPr>
          <w:p>
            <w:pPr>
              <w:pStyle w:val="Normal"/>
              <w:snapToGrid w:val="false"/>
              <w:spacing w:lineRule="auto" w:line="240" w:before="0" w:after="0"/>
              <w:jc w:val="center"/>
              <w:rPr>
                <w:rFonts w:eastAsia="Calibri" w:cs="Calibri"/>
              </w:rPr>
            </w:pPr>
            <w:r>
              <w:rPr>
                <w:rFonts w:eastAsia="Calibri" w:cs="Calibri"/>
              </w:rPr>
            </w:r>
          </w:p>
        </w:tc>
      </w:tr>
    </w:tbl>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Краснодар  2013</w:t>
      </w:r>
    </w:p>
    <w:p>
      <w:pPr>
        <w:pStyle w:val="Normal"/>
        <w:spacing w:lineRule="auto" w:line="240" w:before="0" w:after="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Содержан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numPr>
          <w:ilvl w:val="0"/>
          <w:numId w:val="1"/>
        </w:numPr>
        <w:spacing w:lineRule="auto" w:line="240" w:before="0" w:after="0"/>
        <w:ind w:left="720" w:hanging="360"/>
        <w:rPr>
          <w:rFonts w:ascii="Times New Roman" w:hAnsi="Times New Roman" w:cs="Times New Roman"/>
          <w:sz w:val="28"/>
        </w:rPr>
      </w:pPr>
      <w:r>
        <w:rPr>
          <w:rFonts w:cs="Times New Roman" w:ascii="Times New Roman" w:hAnsi="Times New Roman"/>
          <w:sz w:val="28"/>
        </w:rPr>
        <w:t xml:space="preserve">Введение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Основная часть – развернутый ответ на тему 10.</w:t>
      </w:r>
      <w:r>
        <w:rPr>
          <w:rFonts w:cs="Times New Roman" w:ascii="Times New Roman" w:hAnsi="Times New Roman"/>
          <w:b/>
          <w:sz w:val="28"/>
        </w:rPr>
        <w:t xml:space="preserve"> </w:t>
      </w:r>
      <w:r>
        <w:rPr>
          <w:rFonts w:cs="Times New Roman" w:ascii="Times New Roman" w:hAnsi="Times New Roman"/>
          <w:sz w:val="28"/>
        </w:rPr>
        <w:t>Международные           валютно-расчетные отношени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писок используемой литературы.</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ascii="Times New Roman" w:hAnsi="Times New Roman"/>
          <w:i/>
          <w:sz w:val="28"/>
        </w:rPr>
        <w:t xml:space="preserve">Международные валютно-расчетные отношения </w:t>
      </w:r>
      <w:r>
        <w:rPr>
          <w:rFonts w:cs="Times New Roman" w:ascii="Times New Roman" w:hAnsi="Times New Roman"/>
          <w:sz w:val="28"/>
        </w:rPr>
        <w:t>возникают в мировом хозяйстве в процессе движения товаров, идей, технологий, людей, капиталов из одних стран в другие. Они проявляются в трансформации одной национальной валюты в другую либо в наднациональные платежные средства.</w:t>
        <w:br/>
        <w:br/>
        <w:t>Международные валютные отношения выражают процессы интернационализации хозяйственных связей в условиях углубления международного разделения труда, разных уровней обеспеченности стран полезными ископаемыми, природно-климатическими условиями, развития науки и техники и накопления капиталов.</w:t>
        <w:br/>
        <w:br/>
        <w:t>Международные валютно-расчетные отношения — форма взаимодействия национальных валютных систем разных стран. Национальная валютная система основана на национальном законодательстве, учитывающем нормы международного права в этой области. Она является составной частью денежной системы, определяющей механизм ее взаимодействия с денежными системами других стран. В зависимости от степени конвертируемости национальной валюты, имеющихся ограничений операций с ней на международном уровне, отличий внутреннего и внешнего механизмов самих операций национальная валютная система может быть как идентичной национальной денежной системе (имея внутреннюю и внешнюю направленность), так и существенно отличаться (внешней направленностью) и проявлять относительную самостоятельность как часть целого.</w:t>
      </w:r>
    </w:p>
    <w:p>
      <w:pPr>
        <w:pStyle w:val="Normal"/>
        <w:rPr>
          <w:rFonts w:ascii="Times New Roman" w:hAnsi="Times New Roman" w:cs="Times New Roman"/>
          <w:sz w:val="28"/>
        </w:rPr>
      </w:pPr>
      <w:r>
        <w:rPr>
          <w:rFonts w:cs="Times New Roman" w:ascii="Times New Roman" w:hAnsi="Times New Roman"/>
          <w:sz w:val="28"/>
        </w:rPr>
        <w:t>В основе национальной валютной системы лежит национальная валюта, являющаяся долговым обязательством государства в международных экономических отношениях. В зависимости от режима использования она подразделяется на три группы: свободно конвертируемая (СКВ), частично конвертируемая (ЧKB) и неконвертируемая (НВ).</w:t>
        <w:br/>
        <w:br/>
      </w:r>
      <w:r>
        <w:rPr>
          <w:rFonts w:cs="Times New Roman" w:ascii="Times New Roman" w:hAnsi="Times New Roman"/>
          <w:i/>
          <w:sz w:val="28"/>
        </w:rPr>
        <w:t xml:space="preserve">СКВ </w:t>
      </w:r>
      <w:r>
        <w:rPr>
          <w:rFonts w:cs="Times New Roman" w:ascii="Times New Roman" w:hAnsi="Times New Roman"/>
          <w:sz w:val="28"/>
        </w:rPr>
        <w:t>— валюта, операции с которой, как текущие (торговые и неторговые платежи), так и связанные с движением капитала (инвестиции, кредиты и т. п.), осуществляются без каких-либо ограничений. Она обладает единым режимом обмена для резидентов и нерезидентов (иностранных лиц), т. е. внешней и внутренней обратимостью.</w:t>
        <w:br/>
        <w:br/>
      </w:r>
      <w:r>
        <w:rPr>
          <w:rFonts w:cs="Times New Roman" w:ascii="Times New Roman" w:hAnsi="Times New Roman"/>
          <w:i/>
          <w:sz w:val="28"/>
        </w:rPr>
        <w:t xml:space="preserve">ЧKB </w:t>
      </w:r>
      <w:r>
        <w:rPr>
          <w:rFonts w:cs="Times New Roman" w:ascii="Times New Roman" w:hAnsi="Times New Roman"/>
          <w:sz w:val="28"/>
        </w:rPr>
        <w:t>— валюта, имеющая ограничения на отдельные виды операций.</w:t>
        <w:br/>
        <w:br/>
      </w:r>
      <w:r>
        <w:rPr>
          <w:rFonts w:cs="Times New Roman" w:ascii="Times New Roman" w:hAnsi="Times New Roman"/>
          <w:i/>
          <w:sz w:val="28"/>
        </w:rPr>
        <w:t xml:space="preserve">НВ, </w:t>
      </w:r>
      <w:r>
        <w:rPr>
          <w:rFonts w:cs="Times New Roman" w:ascii="Times New Roman" w:hAnsi="Times New Roman"/>
          <w:sz w:val="28"/>
        </w:rPr>
        <w:t>или замкнутая валюта, используется только строго в пределах данной страны и не подлежит свободному обмену на другую валюту (действуют ограничения и запреты на продажу, покупку, ввоз, вывоз этой валюты).</w:t>
        <w:br/>
        <w:br/>
        <w:t>Кроме национальной валюты существуют международные платежные средства (коллективная валюта): СДР (специальные права заимствования) и ЕВРО (европейская денежная единица). СДР — валюта МВФ, ЕВРО — стран Европейского экономического сообщества. С 1999 г. на территории стран ЕЭС вместо ЭКЮ введена единая европейская валюта ЕВРО.</w:t>
        <w:br/>
        <w:br/>
        <w:t>Наиболее ликвидная и устойчивая СКВ играет роль резервной валюты, формирующей валютные резервы центральных банков разных государств. К ним относятся доллар США, немецкая марка, фунт стерлингов, швейцарский франк, японская йена. Резервной валютой являются также СДР и ЕВРО.</w:t>
        <w:br/>
        <w:br/>
        <w:t>Российский рубль фактически является частично конвертируемой валютой, имеющей ограничения по ряду текущих операций. Будучи членом МВФ, Россия в 1996 г. приняла на себя обязательства по статье VIII устава МВФ, предусматривающие отмену валютных ограничений до текущим операциям.</w:t>
        <w:br/>
        <w:br/>
        <w:t xml:space="preserve">Взаимодействие национальной валюты на международной арене осуществляется посредством установления валютных курсов как обменного соотношения двух видов валюты. </w:t>
      </w:r>
      <w:r>
        <w:rPr>
          <w:rFonts w:cs="Times New Roman" w:ascii="Times New Roman" w:hAnsi="Times New Roman"/>
          <w:i/>
          <w:sz w:val="28"/>
        </w:rPr>
        <w:t xml:space="preserve">Валютный курс </w:t>
      </w:r>
      <w:r>
        <w:rPr>
          <w:rFonts w:cs="Times New Roman" w:ascii="Times New Roman" w:hAnsi="Times New Roman"/>
          <w:sz w:val="28"/>
        </w:rPr>
        <w:t>— это «цена» иностранной валюты, выраженная в определенном количестве национальной. Его экономической основой выступает покупательная способность валюты, отражающая соотношение цен на товары, услуги, инвестиции в разных государствах. В зависимости от особенностей режима валютного курса, выбранного государством, могут существовать фиксированный и плавающий валютный курс. Первый — это неизменный стабильный курс, устанавливаемый ЦБ РФ на продолжительный период, его уровень непосредственно не связан с изменением спроса и предложения на валюту и не подлежит изменению в краткосрочной перспективе. Уровень второго подвержен изменению в зависимости от колебания спроса и предложения на иностранную и отечественную валюту.</w:t>
      </w:r>
    </w:p>
    <w:p>
      <w:pPr>
        <w:pStyle w:val="Normal"/>
        <w:spacing w:lineRule="auto" w:line="240" w:before="100" w:after="100"/>
        <w:rPr>
          <w:rFonts w:ascii="Times New Roman" w:hAnsi="Times New Roman" w:cs="Times New Roman"/>
          <w:b/>
          <w:b/>
          <w:sz w:val="28"/>
        </w:rPr>
      </w:pPr>
      <w:r>
        <w:rPr>
          <w:rFonts w:cs="Times New Roman" w:ascii="Times New Roman" w:hAnsi="Times New Roman"/>
          <w:b/>
          <w:sz w:val="28"/>
        </w:rPr>
      </w:r>
    </w:p>
    <w:p>
      <w:pPr>
        <w:pStyle w:val="Normal"/>
        <w:spacing w:lineRule="auto" w:line="240" w:before="100" w:after="100"/>
        <w:rPr>
          <w:rFonts w:ascii="Times New Roman" w:hAnsi="Times New Roman" w:cs="Times New Roman"/>
          <w:b/>
          <w:b/>
          <w:sz w:val="28"/>
        </w:rPr>
      </w:pPr>
      <w:r>
        <w:rPr>
          <w:rFonts w:cs="Times New Roman" w:ascii="Times New Roman" w:hAnsi="Times New Roman"/>
          <w:b/>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1. Понятие иностранной и национальной валюты.</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2. Понятие и формы международных расчетов.</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3. Международная валютные отношения</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4. Международная валютная система.</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5. Валютные рынки и валютные операции.</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6. Риски в международных валютно-кредитных отношениях.</w:t>
      </w:r>
    </w:p>
    <w:p>
      <w:pPr>
        <w:pStyle w:val="Normal"/>
        <w:spacing w:lineRule="auto" w:line="240" w:before="100" w:after="100"/>
        <w:jc w:val="center"/>
        <w:rPr>
          <w:rFonts w:ascii="Times New Roman" w:hAnsi="Times New Roman" w:cs="Times New Roman"/>
          <w:b/>
          <w:b/>
          <w:sz w:val="28"/>
        </w:rPr>
      </w:pPr>
      <w:r>
        <w:rPr>
          <w:rFonts w:cs="Times New Roman" w:ascii="Times New Roman" w:hAnsi="Times New Roman"/>
          <w:b/>
          <w:sz w:val="28"/>
        </w:rPr>
        <w:t>1. Понятие национальной и иностранной валюты. Конвертируемость валют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Национальная денежная единица страны - это валюта в узком смысле слова. Например, валюта России - это рубль, валюта США - доллар, валюта Бразилии - крузейро. Но в широком смысле к категории валюты относятся различные средства обращения, выраженные в соответствующих денежных единицах. Это - наличные деньги в форме монет, банкнот, казначейских билетов, платежные документы (чеки, векселя) денежные средства на счетах и вкладах в банках. Еще более широким является понятие валютных ценностей, которое включает также фондовые ценные бумаги (акции, облигации) в той или иной валюте и драгоценные металл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Национальная валютная </w:t>
      </w:r>
      <w:r>
        <w:rPr>
          <w:rFonts w:cs="Times New Roman" w:ascii="Times New Roman" w:hAnsi="Times New Roman"/>
          <w:i/>
          <w:sz w:val="28"/>
        </w:rPr>
        <w:t xml:space="preserve">система — </w:t>
      </w:r>
      <w:r>
        <w:rPr>
          <w:rFonts w:cs="Times New Roman" w:ascii="Times New Roman" w:hAnsi="Times New Roman"/>
          <w:sz w:val="28"/>
        </w:rPr>
        <w:t>это форма организации валютных отношений страны, определяемая ее валютным законодательством. Особенности НВС определяются степенью развития и специфики экономики, а также внешнеэкономических связей той или иной стран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НВС включает следующие основные составляющи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иональную денежную единицу (национальную валюту);</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ав официальных золотовалютных резерв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итет национальной валюты и механизм формирования валютного курс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овия обратимости национальной валют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или отсутствие валютных ограничений;</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осуществления международных расчетов стран;</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жим национального валютного рынка и рынка золот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иональные органы, обслуживающие и регламентирующие валютные отношения стран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Связующим звеном между национальными валютными системами является паритет и валютный кур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Паритет — это соотношение валют, соответствующее их золотому содержанию. Паритет лежит в основе курса валют. Но курс валют почти никогда не совпадает с паритетом.</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алютный курс представляет собой соотношение между валютами отдельных стран или «цену» валюты данной страны, выраженную в валюте других стран.</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Валютный </w:t>
      </w:r>
      <w:r>
        <w:rPr>
          <w:rFonts w:cs="Times New Roman" w:ascii="Times New Roman" w:hAnsi="Times New Roman"/>
          <w:b/>
          <w:sz w:val="28"/>
        </w:rPr>
        <w:t>курс. </w:t>
      </w:r>
      <w:r>
        <w:rPr>
          <w:rFonts w:cs="Times New Roman" w:ascii="Times New Roman" w:hAnsi="Times New Roman"/>
          <w:sz w:val="28"/>
        </w:rPr>
        <w:t>В теории выделяют пять систем валютных   курсов:   свободное   (чистое) плавание; управляемое плавание; фиксированные курсы; целевые зоны; смешанная система валютных курсов. В системе свободного плавания валютный курс скла-' дывается под влиянием спроса и предложения на валюту.</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Развитие внешней торговли, миграция капиталов и рабочей силы выводят экономические связи за пределы страны. Какие проблемы возникают при этом? Очевидно, за границей теряют силу законы данной страны. Важно отметить одно конкретное обстоятельство - за границей теряет свои функции национальная денежная единица данной страны. При организации системы денежного обращения каждое государство объявляет национальную денежную единицу законным платежным средством на своей территории. Используя аппарат государственного принуждения, обеспечивает безусловный и беспрепятственный прием своей валюты во все без исключения платежах во всех звеньях оборота. Но, участвуя во внешней торговле, страны должны оплачивать сделки по импорту в валюте другой страны. Поскольку экспортер товара должен рассчитаться со своими поставщиками, с рабочими, заплатить налоги в своей национальной валюте. Возникает противоречие, которое разрешается через механизм обратимости (конвертируемости) валют.</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Конвертируемость валют как бы нейтрализует влияние национальных границ на движение товаров и факторов производства в масштабах мирового рынка. Экспортер имеет возможность превратить валютную выручку в собственные национальные деньги. А это необходимо для поддерживания нормального денежного обращения внутри страны. Аналогично решается проблема для импортера товаров, подлежащих оплате в иностранной валюте - национальная валюта обменивается на требуемые средства платеж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Таким образом, проблема конвертируемости валют возникает, когда осуществляются международные расчеты и платежи. Обратимость валюты - это категория чисто денежного обмена (Днац.-Дин.) Но реальное осуществление этого на первый взгляд технически простого процесса требует создания целого ряда предварительных условий.</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Конвертируемость валюты - это объективно необходимая предпосылка включения страны в мировую экономику, развития всех форм внешнеэкономических связей. Режим конвертируемости валюты влияет на формирование инвестиционного климата в стране. Субъекты хозяйства, нуждающиеся в капиталах, могут привлекать средства из-за рубежа. Иностранные инвесторы могут осуществлять перевод за границу заработанных в стране прибылей, реинвестировать прибыль.</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Конвертируемость валюты позитивно влияет на экономику страны, стимулируя конкуренцию, позволяя сопоставлять внутренние издержки и цены с мировым уровнем. Национальная экономика получает возможность осваивать передовые технологии, подтягивать производство до уровня мировых стандартов. Малоэффективные производства, не выдержавшие иностранной конкуренции, свертываются или осуществляют структурную перестройку. В конечном счете, в экономике страны происходит определенная оптимизация внутренних пропорций воспроизводства в увязке с общим состоянием мирового рынк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Но "открытость" национальной экономики, непосредственно вытекающая из режима обратимости, может иметь для страны определенные негативные последствия. Колебания валютных курсов могут нанести убытки экспортерам или импортерам. Открытая рыночная экономика зависит от колебаний мировых цен, процентных ставок. Избежать влияния факторов конъюнктуры мирового рынка невозможно (если не отгородится от него искусственно). Поэтому при переходе к обратимой валюте страна должна учитывать вероятные потери и разрабатывать меры по защите от негативных колебаний конъюнктуры мирового рынк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алютная обратимость в современном понимании - это валютно-финансовый режим, позволяющий во внешнеэкономических операциях более или менее свободно обменивать национальные денежные единицы на иностранные. В экономической литературе существуют различные определения валютной обратимости, но все они, так или иначе, сводятся к сочетанию свобод и ограничений участников валютных операций. Например, валюта считается полностью обратимой, когда любой владелец любой национальной валюты располагает свободой обменять ее на любую другую валюту по преобладающему валютному курсу - постоянному или изменяющемуся. Согласно другому определению, валюта является конвертируемой, если граждане данной страны, желающие купить заграничные товары или услуги, не подвержены особым ограничениям, могут свободно продать местную валюту в обмен на иностранную на унифицированном рынке. А иностранцы (нерезиденты), имеющие средства в местной валюте, полученной от текущих операций, могут продать их или свободно приобрести местные товары по преобладающим ценам в этой валюте. Необходимо подчеркнуть, что установление режима валютной обратимости - исключительная монополия государственной власти, реализуемая через политику финансовых органов и Центрального банка. Достижение статуса конвертируемой валюты предполагает, прежде всего, отмену ограничений на операции, связанные с внешней торговлей. Согласно статье VIII Устава Международного валютного фонда статус конвертируемости признается лишь за валютами тех стран-участниц, которые берут на себя особое обязательство не устанавливать ограничения на платежи и переводы по текущим международным сделкам, не имеющим целью перевод капиталов. К текущим сделкам (операциям) относятся: все платежи по внешней торговле товарами и услугами, платежи по погашению займов и процентов по ним, переводы прибылей по инвестициям, денежные переводы некоммерческого характер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 настоящее время в разных странах устанавливаются различные валютные режимы с разной степенью свободы валютного обмена. Вследствие этого валюты пользуются большим или меньшим спросом на валютных рынках. Большинство стран, присоединившись к статье VIII Устава МВФ, установили режим частичной обратимости, распространив ее лишь на текущие международные сделки. Лишь незначительное число наиболее богатых и стабильных государств отменили валютные ограничения и на движение капиталов. Формально таких стран в конце 80-х годов было 17: США, Канада, Великобритания, ФРГ, Швейцария, Голландия, Новая Зеландия, Гонконг, Япония, Сингапур, Малайзия, Саудовская Аравия, Кувейт, Оман, Катар, Бахрейн, Объединенные Арабские Эмираты. Но, по мнению некоторых специалистов, учитывая моменты вмешательства официальных властей некоторых стран в валютные операции, большинство стран из 17-ти еще не достигли режима полной конвертируемости. Полностью конвертируемых валют в мире всего три: доллар США, фунт стерлингов Великобритании и марка ФРГ.</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Таким образом, и настоящее время валюта реально может иметь 3 статуса: 1) замкнутая; 2) частично конвертируемая; 3) свободно конвертируема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Отметим также, что формальное присоединение страны к VIII статье Устава МВФ не всегда означает действительное установление обратимости валюты. Дело в том, что по условиям статьи VIII страны-участницы могут устанавливать ограничения даже по текущим операциям, но с согласия и одобрения МВФ. Сегодня более двух десятков стран используют подобную процедуру. Поэтому их валюту можно считать конвертируемой лишь условно. Это в основном страны Центральной и Латинской Америки. Вместе с тем можно наблюдать обратное явление. Некоторые страны отменяют валютные ограничения на текущие операции. Таким образом, их валюта в принципе становится частично конвертируемой. Но по тем или иным причинам эти страны не заявляют официально о присоединении к VIII статье Устава МВФ, и поэтому остаются в составе стран с замкнутыми валютам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С точки зрения принадлежности той или иной стране обратимость валюты может быть внешней и внутренней. В условиях внешней обратимости полная свобода обмена заработанных в данной стране денег для расчетов с заграницей предоставляется только иностранным юридическим и физическим лицам (в общепринятой терминологии - нерезидентам). А граждане и юридические лица данной страны такой свободы не имеют. Внутренняя обратимость валюты означает, что резиденты данной страны без ограничений могут использовать свои накопления местной валюты для покупки иностранной валюты, ее хранения или перевода, какому угодно резиденту для любой цели. А нерезиденты такой свободой не обладают. Как показывает практика, переход к конвертируемости валюты обычно начинается с внешней обратимости. Поскольку легче контролировать валютные операции, учитывая относительную немногочисленность иностранцев по сравнению с резидентами данной стран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Таким образом, конкретный режим обратимости валюты характеризуется тем или иным сочетанием свобод и ограничений в отношении видов внешнеэкономической деятельности и их участников.</w:t>
      </w:r>
    </w:p>
    <w:p>
      <w:pPr>
        <w:pStyle w:val="Normal"/>
        <w:spacing w:lineRule="auto" w:line="240" w:before="100" w:after="100"/>
        <w:jc w:val="center"/>
        <w:rPr>
          <w:rFonts w:ascii="Times New Roman" w:hAnsi="Times New Roman" w:cs="Times New Roman"/>
          <w:sz w:val="28"/>
        </w:rPr>
      </w:pPr>
      <w:r>
        <w:rPr>
          <w:rFonts w:cs="Times New Roman" w:ascii="Times New Roman" w:hAnsi="Times New Roman"/>
          <w:b/>
          <w:sz w:val="28"/>
        </w:rPr>
        <w:t>2. Понятие и формы международных расчетов</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Международные расчеты</w:t>
      </w:r>
      <w:r>
        <w:rPr>
          <w:rFonts w:cs="Times New Roman" w:ascii="Times New Roman" w:hAnsi="Times New Roman"/>
          <w:b/>
          <w:i/>
          <w:sz w:val="28"/>
        </w:rPr>
        <w:t xml:space="preserve"> – </w:t>
      </w:r>
      <w:r>
        <w:rPr>
          <w:rFonts w:cs="Times New Roman" w:ascii="Times New Roman" w:hAnsi="Times New Roman"/>
          <w:sz w:val="28"/>
        </w:rPr>
        <w:t>это регулирование платежей по денежным требованиям и обязательствам, возникающим в связи с экономическими, политическими, научно-техническими и культурными отношениями между государствами, организациями и гражданами разных стран</w:t>
      </w:r>
      <w:r>
        <w:rPr>
          <w:rFonts w:cs="Times New Roman" w:ascii="Times New Roman" w:hAnsi="Times New Roman"/>
          <w:b/>
          <w:i/>
          <w:sz w:val="28"/>
        </w:rPr>
        <w:t>.</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Расчеты осуществляют преимущественно безналичным путем в форме записей на счетах банков. Для этого на базе корреспондентских соглашений с иностранными банками открываются банковские корреспондентские счета: «лоро» (счет зарубежных банков в национальном кредитном учреждении) и «ностро» (счет данного банка в иностранном банк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Корреспондентские отношения определяют порядок расчетов, размер комиссии, методы пополнения израсходованных средств.</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Средства международных расчет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Поскольку отсутствуют мировые кредитные деньги, принятые во всех странах, в международных расчетах используются </w:t>
      </w:r>
      <w:r>
        <w:rPr>
          <w:rFonts w:cs="Times New Roman" w:ascii="Times New Roman" w:hAnsi="Times New Roman"/>
          <w:b/>
          <w:sz w:val="28"/>
          <w:u w:val="single"/>
        </w:rPr>
        <w:t>девизы</w:t>
      </w:r>
      <w:r>
        <w:rPr>
          <w:rFonts w:cs="Times New Roman" w:ascii="Times New Roman" w:hAnsi="Times New Roman"/>
          <w:sz w:val="28"/>
          <w:u w:val="single"/>
        </w:rPr>
        <w:t xml:space="preserve"> </w:t>
      </w:r>
      <w:r>
        <w:rPr>
          <w:rFonts w:cs="Times New Roman" w:ascii="Times New Roman" w:hAnsi="Times New Roman"/>
          <w:sz w:val="28"/>
        </w:rPr>
        <w:t>– платежные средства в иностранной валюте. В их числ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u w:val="single"/>
        </w:rPr>
        <w:t>Коммерческие переводные векселя (тратты)</w:t>
      </w:r>
      <w:r>
        <w:rPr>
          <w:rFonts w:cs="Times New Roman" w:ascii="Times New Roman" w:hAnsi="Times New Roman"/>
          <w:sz w:val="28"/>
        </w:rPr>
        <w:t xml:space="preserve"> – письменные приказы об уплате определенной суммы определенному лицу в определенный срок, выставляемые экспортерами на иностранных импортер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u w:val="single"/>
        </w:rPr>
        <w:t>Обычные (простые) векселя</w:t>
      </w:r>
      <w:r>
        <w:rPr>
          <w:rFonts w:cs="Times New Roman" w:ascii="Times New Roman" w:hAnsi="Times New Roman"/>
          <w:sz w:val="28"/>
        </w:rPr>
        <w:t xml:space="preserve"> – долговые обязательства импортер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u w:val="single"/>
        </w:rPr>
        <w:t>Банковские векселя</w:t>
      </w:r>
      <w:r>
        <w:rPr>
          <w:rFonts w:cs="Times New Roman" w:ascii="Times New Roman" w:hAnsi="Times New Roman"/>
          <w:sz w:val="28"/>
        </w:rPr>
        <w:t xml:space="preserve"> – векселя, выставляемые банками данной страны на своих иностранных корреспондентов. В зависимости от репутации банков сфера обращения их векселей шире, чем коммерческих векселей. Купив банковские векселя, импортеры пересылают их экспортерам для погашения своих обязательст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u w:val="single"/>
        </w:rPr>
        <w:t>Банковский чек</w:t>
      </w:r>
      <w:r>
        <w:rPr>
          <w:rFonts w:cs="Times New Roman" w:ascii="Times New Roman" w:hAnsi="Times New Roman"/>
          <w:sz w:val="28"/>
        </w:rPr>
        <w:t xml:space="preserve"> – письменный приказ банка своему банку-корреспонденту о перечислении определенной суммы с его текущего счета за границей чекодержателю.</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u w:val="single"/>
        </w:rPr>
        <w:t>Банковские переводы</w:t>
      </w:r>
      <w:r>
        <w:rPr>
          <w:rFonts w:cs="Times New Roman" w:ascii="Times New Roman" w:hAnsi="Times New Roman"/>
          <w:sz w:val="28"/>
        </w:rPr>
        <w:t xml:space="preserve"> – почтовые и телеграфные переводы за рубеж.</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u w:val="single"/>
        </w:rPr>
        <w:t>Банковские карточки (кредитные, пластиковые и др</w:t>
      </w:r>
      <w:r>
        <w:rPr>
          <w:rFonts w:cs="Times New Roman" w:ascii="Times New Roman" w:hAnsi="Times New Roman"/>
          <w:sz w:val="28"/>
        </w:rPr>
        <w:t>.) – именные денежные документы, дающие право владельцам использовать их для приобретения товаров и услуг за рубежом на безналичной основ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Наряду с национальными валютами ведущих стран используются международные валютные единицы – ЭКЮ, ЕВРО и в незначительном объеме СДР.</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Золото, которое при золотом монометаллизме непосредственно использовалось как международное платежное и покупательное средство, в условиях неразменных кредитных денег используется лишь как чрезвычайные мировые деньги при непредвиденных обстоятельствах (войны, экономические и политические потрясения и т.д.). Государство при необходимости прибегают к продаже части официальных золотых запасов на те валюты, в которых выражены их международные обязательства. Таким образом, золото стало использоваться для международных расчетов опосредствованно через операции на рынках золота. </w:t>
      </w:r>
      <w:r>
        <w:rPr>
          <w:rFonts w:cs="Times New Roman" w:ascii="Times New Roman" w:hAnsi="Times New Roman"/>
          <w:i/>
          <w:sz w:val="28"/>
        </w:rPr>
        <w:t>Механизм международных расчет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нешнеторговые контракты предусматривают передачу товара или товарораспорядительных документов, которые пересылаются банком экспортера банку импортера или банку страны-плательщика, для оплаты в установленный срок. Расчеты осуществляются при помощи различных средств платежа, используемых в международном обороте: векселей, чеков, платежных поручений, телеграфных перевод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Схематически механизм международных расчетов можно представить следующим образом:</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1) импортер покупает у своего банка телеграфный перевод, банковский чек, вексель или другой платежный документ и пересылает экспортеру;</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2) экспортер получает от импортера этот платежный документ и продает его своему банку за национальную валюту, которая необходима ему для производства и иных целей;</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3) банк экспортера пересылает за границу своему банку-корреспонденту платежный документ;</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4 полученная от продажи этого документа сумма иностранной валюты зачисляется банком импортера на корреспондентский счет банка экспортер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ой механизм позволяет осуществлять международные расчеты через банки-корреспонденты путем зачета встречных требований и обязательств без использования наличной валюты. </w:t>
      </w:r>
      <w:r>
        <w:rPr>
          <w:rFonts w:cs="Times New Roman" w:ascii="Times New Roman" w:hAnsi="Times New Roman"/>
          <w:b/>
          <w:sz w:val="28"/>
        </w:rPr>
        <w:t>Основные формы международных расчет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Для увязки противоположных интересов контрагентов в международных экономических отношениях и организации их платежных отношений применяют различные формы расчет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На выбор форм расчетов влияют: </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а) вид товар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б) наличие кредитного соглашени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 платежеспособность и репутация контрагентов по внешнеэкономическим сделкам.</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 контракте оговариваются условия и формы расчетов.</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1. Инкассовая форма расчетов</w:t>
      </w:r>
      <w:r>
        <w:rPr>
          <w:rFonts w:cs="Times New Roman" w:ascii="Times New Roman" w:hAnsi="Times New Roman"/>
          <w:sz w:val="28"/>
        </w:rPr>
        <w:t xml:space="preserve"> – поручение клиента банку о получении платежа от импортера за товары и услуги и зачисление этих средств на счет экспортера в банке. Банки выполняют инкассовые операции, пользуясь полученными от экспортера инструкциями, в соответствии с Унифицированными правилами по инкассо.</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Для данного вида платежа существуют следующие основные услови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передача документов покупателю только против платежа наличными или переводом;</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банк получателя имеет право передать покупателю документы при условии, что он акцептует выставленный продавцом вексель, который либо остается до дня платежа у банка покупателя, либо высылается продавцу через его банк;</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безотзывное обязательство произвести платеж. Передача документов против безотзывного подтверждения покупателя, оплата счета в назначенный день;</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инкассо без документов. Если товар отгружен продавцом и отправлен воздушным или наземным транспортом, то не исключено, что он прибудет раньше, чем документы, отправленные по почте. В таких случаях документы высылаются вместе с товаром и в адрес банка в стране покупателя. Этот банк получает распоряжения и инструкции от банка в стране продавца телексом или через компьютерную систему СВИФТ.</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Указанные условия рекомендуется использовать только в тех случаях, когда продавец уверен в хорошем финансовом положении покупателя. В некоторых странах, прежде всего в неевропейских, не всегда имеется гарантия того, что банк в стране покупателя передаст ему документы только против платежа. Если такая практика существует между покупателем и банком в его стране, то не исключено, что он получит документы без платежа.</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2. Аккредитивная форма расчетов</w:t>
      </w:r>
      <w:r>
        <w:rPr>
          <w:rFonts w:cs="Times New Roman" w:ascii="Times New Roman" w:hAnsi="Times New Roman"/>
          <w:b/>
          <w:i/>
          <w:sz w:val="28"/>
        </w:rPr>
        <w:t xml:space="preserve"> </w:t>
      </w:r>
      <w:r>
        <w:rPr>
          <w:rFonts w:cs="Times New Roman" w:ascii="Times New Roman" w:hAnsi="Times New Roman"/>
          <w:sz w:val="28"/>
        </w:rPr>
        <w:t>– соглашение об обязательстве банка по просьбе клиента оплатить документы, акцептовать или учесть (негоциировать) тратту в пользу третьего лица (бенефициара), на которого открыт аккредитив. Порядок осуществления этой формы расчетов регламентируется Унифицированными правилами и обычаями для документарных аккредитивов. Аккредитив (особенно безотзывный и подтвержденный) в большей степени, чем инкассо, гарантирует своевременность платежа. Вместе с тем это наиболее сложная и дорогостоящая форма расчетов; импортер при этом вынужден резервировать сумму аккредитива или использовать кредит банк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Аккредитив гарантирует продавцу платеж покупателя. Экспортер получает обязательство банка, открывшего аккредитив, по которому он получит деньги, если все документы будут соответствовать условиям контракта. Для продавца крайне важно, чтобы все документы соответствовали  условиям аккредитива, так как банк проверяет их очень тщательно и несет при этом полную ответственность перед покупателем. Если документы не соответствуют условиям, то банк информирует об этом покупателя и требует дополнительных указаний; без согласия покупателя он не может выплачивать сумму аккредитив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Однако иногда банк продавца все-таки может выплатить деньги покупателю, но при условии, что покупатель примет документы. Если же покупатель отказывается принять несоответствующие условиям аккредитива документы, то продавец обязан вернуть сумму аккредитива своему банку. Следует отметить, что в международной практике почти в 80 % случаев документы аккредитивов не соответствуют полностью их условиям, поэтому банки из-за повышенной ответственности перед покупателем проверяют документы весьма скрупулезно.</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Виды аккредитив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b/>
          <w:sz w:val="28"/>
        </w:rPr>
        <w:t xml:space="preserve">открытый </w:t>
      </w:r>
      <w:r>
        <w:rPr>
          <w:rFonts w:cs="Times New Roman" w:ascii="Times New Roman" w:hAnsi="Times New Roman"/>
          <w:sz w:val="28"/>
        </w:rPr>
        <w:t>– покупатель не имеет права его отзывать, поскольку он не дает продавцу никакой гарантии (используется весьма редко);</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b/>
          <w:sz w:val="28"/>
        </w:rPr>
        <w:t xml:space="preserve">безотзывный </w:t>
      </w:r>
      <w:r>
        <w:rPr>
          <w:rFonts w:cs="Times New Roman" w:ascii="Times New Roman" w:hAnsi="Times New Roman"/>
          <w:sz w:val="28"/>
        </w:rPr>
        <w:t xml:space="preserve">– по общепринятой форме покупатель стремится отозвать аккредитив. У этого аккредитива есть </w:t>
      </w:r>
      <w:r>
        <w:rPr>
          <w:rFonts w:cs="Times New Roman" w:ascii="Times New Roman" w:hAnsi="Times New Roman"/>
          <w:b/>
          <w:sz w:val="28"/>
        </w:rPr>
        <w:t>подвиды</w:t>
      </w:r>
      <w:r>
        <w:rPr>
          <w:rFonts w:cs="Times New Roman" w:ascii="Times New Roman" w:hAnsi="Times New Roman"/>
          <w:sz w:val="28"/>
        </w:rPr>
        <w:t>:</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 xml:space="preserve">а) безотзывный подтвержденный аккредитив  </w:t>
      </w:r>
      <w:r>
        <w:rPr>
          <w:rFonts w:cs="Times New Roman" w:ascii="Times New Roman" w:hAnsi="Times New Roman"/>
          <w:sz w:val="28"/>
        </w:rPr>
        <w:t>- покупатель поручает своему банку подтвердить аккредитив через банк продавца, то есть банк продавца гарантирует выполнение условий платежа;</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 xml:space="preserve">б) безотзывный неподтвержденный аккредитив </w:t>
      </w:r>
      <w:r>
        <w:rPr>
          <w:rFonts w:cs="Times New Roman" w:ascii="Times New Roman" w:hAnsi="Times New Roman"/>
          <w:sz w:val="28"/>
        </w:rPr>
        <w:t>– банк продавца лишь информирует его об открытии аккредитива, а сам не подтверждает его, то есть гарантирует оплату (в данном случае ответственность за выполнение обязательств несет только банк покупател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b/>
          <w:sz w:val="28"/>
        </w:rPr>
        <w:t xml:space="preserve">Переводной – </w:t>
      </w:r>
      <w:r>
        <w:rPr>
          <w:rFonts w:cs="Times New Roman" w:ascii="Times New Roman" w:hAnsi="Times New Roman"/>
          <w:sz w:val="28"/>
        </w:rPr>
        <w:t>если продавец не производит все продаваемые детали, а покупает их у субпоставщиков, то целесообразно договориться с покупателем об открытии переводного аккредитива. Тогда продавец имеет возможность перевести часть аккредитива (даже с изменением срока действия) своим субпоставщикам.</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 принципе экспортер должен стремиться к тому, чтобы получить от покупателя безотзывный и подтвержденный аккредитив, поскольку лишь тогда его банк тоже несет ответственность за платеж, а не только банк покупателя в другой стран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Если позиция продавца во время переговоров позволяет ему  выбирать между аккредитивом и инкассо, то надо иметь в виду, что чем выше сумма сделки, тем важнее застраховать себя от всевозможных рисков. При сделке, совершаемой на крупную сумму, целесообразно настаивать на выставлении безотзывного и подтвержденного аккредитива, если клиент не против платить авансом или предоставить банковскую гарантию. При поставке клиентом оборудования широко практикуется получение аванса в размере 1/3 от суммы сделк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При расчетах инкассо необходимо заранее выяснить возможности продажи товара другому покупателю. Бывает, товар уже отправлен клиенту, но во время его транспортировки или оформления инкассо оказывается, что клиент не готов выполнить свои обязательств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Обычно расходы по аккредитиву несет покупатель. Но если во время переговоров клиент не готов нести расходы, связанные с открытием аккредитива, то, по-видимому, продавцу разумнее взять их на себя полностью или частично, чем отказаться от финансовой гарантии аккредитива. </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3. Банковский перевод</w:t>
      </w:r>
      <w:r>
        <w:rPr>
          <w:rFonts w:cs="Times New Roman" w:ascii="Times New Roman" w:hAnsi="Times New Roman"/>
          <w:b/>
          <w:i/>
          <w:sz w:val="28"/>
        </w:rPr>
        <w:t xml:space="preserve"> </w:t>
      </w:r>
      <w:r>
        <w:rPr>
          <w:rFonts w:cs="Times New Roman" w:ascii="Times New Roman" w:hAnsi="Times New Roman"/>
          <w:sz w:val="28"/>
        </w:rPr>
        <w:t>– поручение одного банка другому выплатить переводополучателю (бенефициару) определенную сумму. В нем участвуют:</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rPr>
        <w:t>перевододатель –</w:t>
      </w:r>
      <w:r>
        <w:rPr>
          <w:rFonts w:cs="Times New Roman" w:ascii="Times New Roman" w:hAnsi="Times New Roman"/>
          <w:sz w:val="28"/>
        </w:rPr>
        <w:t>должник;</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rPr>
        <w:t>банк, принявший поручени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rPr>
        <w:t>банк, выполняющий поручени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rPr>
        <w:t>переводополучатель.</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 международных расчетах перевододателем часто выступают клиенты банков. В форме перевода производятся оплата инкассо, авансовые платежи, перерасчеты. Банковские переводы зачастую сочетаются с другими формами расчетов, а также с гарантиями банк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Поручение на оплату контракта импортер приносит в свой банк. В нем должны быть указаны банковские реквизиты переводополучателя (номер счета, наименование банка экспортера и самого экспортера) сумма и валюта перевода, назначение платеж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Среди российских банков наиболее распространенными формами передачи платежных инструкций иностранному банку-корреспонденту являются СВИФТ, телексное сообщение, Micko Cash Reqister.</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Micko Cash Reqister – клиенту банка кроме текущего валютного счета открывается транзитный счет, на который зачисляются поступления в иностранной валюте, т.е. экспортная выручка. По истечении 14 дней с этого счета предприятия осуществляют обязательную продажу 50 % валютной выручки от экспорта товаров (работ, услуг) на внутреннем валютном рынке РФ за исключением некоторых случаев, когда выручка в полном размере зачисляется на текущий счет.</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4. Авансовый платеж</w:t>
      </w:r>
      <w:r>
        <w:rPr>
          <w:rFonts w:cs="Times New Roman" w:ascii="Times New Roman" w:hAnsi="Times New Roman"/>
          <w:b/>
          <w:i/>
          <w:sz w:val="28"/>
        </w:rPr>
        <w:t xml:space="preserve"> </w:t>
      </w:r>
      <w:r>
        <w:rPr>
          <w:rFonts w:cs="Times New Roman" w:ascii="Times New Roman" w:hAnsi="Times New Roman"/>
          <w:sz w:val="28"/>
        </w:rPr>
        <w:t>– оплата товаров импортером авансом до отгрузки, а иногда до их производства (например, при импорте дорогостоящего оборудования, судов, самолетов). В отличие от мировой практики, где авансовые платежи составляют 10 – 33 % суммы контракта, в России они достигают 100 %. Тем самым импортеры кредитуют иностранных поставщиков. Согласие импортера на предварительную оплату связано либо с его заинтересованностью, либо с давлением экспортера.</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5. Расчеты по открытому счету</w:t>
      </w:r>
      <w:r>
        <w:rPr>
          <w:rFonts w:cs="Times New Roman" w:ascii="Times New Roman" w:hAnsi="Times New Roman"/>
          <w:b/>
          <w:i/>
          <w:sz w:val="28"/>
        </w:rPr>
        <w:t xml:space="preserve"> </w:t>
      </w:r>
      <w:r>
        <w:rPr>
          <w:rFonts w:cs="Times New Roman" w:ascii="Times New Roman" w:hAnsi="Times New Roman"/>
          <w:sz w:val="28"/>
        </w:rPr>
        <w:t>– расчеты, предусматривающие периодические платежи в установленные сроки импортера экспортеру при регулярных поставках товаров в кредит по этому счету. Эти расчеты наиболее выгодны для импортера и практикуются при доверительных и длительных отношениях с зарубежным поставщиком.</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Продавец поставляет товар без гарантий платежа, покупатель переводит деньги на день платежа. Продавец не получает никаких гарантий со стороны покупателя. Поэтому такие условия платежа возможны только на территории одной страны или между фирмами, которые хорошо знают друг друга и во внешней торговле редко сталкиваютс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Особенность данной формы расчетов состоит в том, что  движение товаров опережает движение денег. Расчеты связаны с коммерческим кредитом. Фактически эта форма расчетов применяется для кредитования импортера.</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6.  Расчеты с использованием векселей, чеков, банковских карточек</w:t>
      </w:r>
      <w:r>
        <w:rPr>
          <w:rFonts w:cs="Times New Roman" w:ascii="Times New Roman" w:hAnsi="Times New Roman"/>
          <w:b/>
          <w:i/>
          <w:sz w:val="28"/>
        </w:rPr>
        <w:t xml:space="preserve"> </w:t>
      </w:r>
      <w:r>
        <w:rPr>
          <w:rFonts w:cs="Times New Roman" w:ascii="Times New Roman" w:hAnsi="Times New Roman"/>
          <w:sz w:val="28"/>
        </w:rPr>
        <w:t>– международные расчеты, в которых применятся переводные и обычные векселя. За оплату векселя ответственность несет акцептант (импортер или банк), давший согласие его оплатить. Единообразный вексельный закон (1930 г.) регламентирует форму, реквизиты, условия выставления и оплаты векселей.</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По неторговым операциям используются дорожные (туристские) чеки, выписываемые крупными банками в разных валютах. Чек – денежный документ установленной формы, содержащий приказ банку выплатить обозначенную на нем валюту его владельцу. Форма и реквизиты чека регулируются национальным и международным законодательствами (Чековой конвенцией 1931 г. и др.).</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Если платеж осуществляется с помощью чека, то должник (покупатель) либо самостоятельно выставляет чек (чек клиента), либо поручает его выписку банку (чек банка).</w:t>
      </w:r>
    </w:p>
    <w:p>
      <w:pPr>
        <w:pStyle w:val="Normal"/>
        <w:spacing w:lineRule="auto" w:line="240" w:before="100" w:after="100"/>
        <w:rPr>
          <w:rFonts w:ascii="Times New Roman" w:hAnsi="Times New Roman" w:cs="Times New Roman"/>
          <w:sz w:val="28"/>
        </w:rPr>
      </w:pPr>
      <w:r>
        <w:rPr>
          <w:rFonts w:cs="Times New Roman" w:ascii="Times New Roman" w:hAnsi="Times New Roman"/>
          <w:i/>
          <w:sz w:val="28"/>
          <w:u w:val="single"/>
        </w:rPr>
        <w:t>Дорожный (туристический) чек</w:t>
      </w:r>
      <w:r>
        <w:rPr>
          <w:rFonts w:cs="Times New Roman" w:ascii="Times New Roman" w:hAnsi="Times New Roman"/>
          <w:sz w:val="28"/>
        </w:rPr>
        <w:t xml:space="preserve"> – платежный документ, денежное обязательство (приказ) выплатить обозначенную на нем сумму владельцу чека. Он выписывается крупными банками в национальной и иностранной валюте.</w:t>
      </w:r>
    </w:p>
    <w:p>
      <w:pPr>
        <w:pStyle w:val="Normal"/>
        <w:spacing w:lineRule="auto" w:line="240" w:before="100" w:after="100"/>
        <w:rPr>
          <w:rFonts w:ascii="Times New Roman" w:hAnsi="Times New Roman" w:cs="Times New Roman"/>
          <w:sz w:val="28"/>
        </w:rPr>
      </w:pPr>
      <w:r>
        <w:rPr>
          <w:rFonts w:cs="Times New Roman" w:ascii="Times New Roman" w:hAnsi="Times New Roman"/>
          <w:i/>
          <w:sz w:val="28"/>
          <w:u w:val="single"/>
        </w:rPr>
        <w:t>Еврочек</w:t>
      </w:r>
      <w:r>
        <w:rPr>
          <w:rFonts w:cs="Times New Roman" w:ascii="Times New Roman" w:hAnsi="Times New Roman"/>
          <w:sz w:val="28"/>
        </w:rPr>
        <w:t xml:space="preserve"> – чек в евровалюте, выписываемый банком без предварительного взноса клиентом наличных денег и на более крупные суммы в счет банковского кредита сроком до 1 месяца. Он оплачивается в любой валюте страны – участницы соглашения. Еврочек действует с 1968 г.</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 международных расчетах активно используются банковские карточки преимущественно американского происхождения (Виза, Мастеркард, Америкэн Экспресс). С конца 80-х гг. и особенно в 90-х гг. банки России активно выпускают пластиковые карточки, в том числе международны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Международные расчеты осуществляются с помощью ЭВМ, электронных сигналов в виде записей в памяти банковских компьютеров, передаваемых по каналам дистанционной связи. Информация по межбанковским расчетам передается через СВИФТ. Акционерное общество -  Всемирная межбанковская финансовая телекоммуникационная сеть (с 1977 г.) обслуживает около 4 тыс. банков и финансовых учреждений почти 100 стран.</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7.  Валютные клиринги</w:t>
      </w:r>
      <w:r>
        <w:rPr>
          <w:rFonts w:cs="Times New Roman" w:ascii="Times New Roman" w:hAnsi="Times New Roman"/>
          <w:b/>
          <w:i/>
          <w:sz w:val="28"/>
        </w:rPr>
        <w:t xml:space="preserve"> </w:t>
      </w:r>
      <w:r>
        <w:rPr>
          <w:rFonts w:cs="Times New Roman" w:ascii="Times New Roman" w:hAnsi="Times New Roman"/>
          <w:sz w:val="28"/>
        </w:rPr>
        <w:t>– расчеты в форме обязательного взаимного зачета международных требований и обязательств на основе межправительственных соглашений. В отличие от внутреннего межбанковского клиринга взаимные зачеты по валютному клирингу производятся не добровольно, а в обязательном порядке при наличии межправительственного соглашения. Впервые валютные клиринги были введены в 1931 г. в условиях мирового экономического кризиса. Они широко распространились накануне и особенно после второй мировой войны (с 74 – в 1935 г. до 400 двухсторонних клирингов – в 1950 г.). В 1950-1958 гг. многосторонний клиринг – Европейский платежный союз (ЕПС) – охватил 17 стран Западной Европы.</w:t>
      </w:r>
    </w:p>
    <w:p>
      <w:pPr>
        <w:pStyle w:val="Normal"/>
        <w:spacing w:lineRule="auto" w:line="240" w:before="100" w:after="100"/>
        <w:rPr>
          <w:rFonts w:ascii="Times New Roman" w:hAnsi="Times New Roman" w:cs="Times New Roman"/>
          <w:sz w:val="28"/>
        </w:rPr>
      </w:pPr>
      <w:r>
        <w:rPr>
          <w:rFonts w:cs="Times New Roman" w:ascii="Times New Roman" w:hAnsi="Times New Roman"/>
          <w:i/>
          <w:sz w:val="28"/>
        </w:rPr>
        <w:t>Благодаря клирингу международные расчеты экспортеров и импортеров осуществляются в национальной валюте с клиринговыми банками, которые производят окончательный зачет взаимных требований и обязательств. Экспортеры получают не иностранную, а национальную валюту. Импортеры вносят в клиринговый банк национальную валюту.</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С 1985 г. функционирует многосторонний клиринг по операциям частных коммерческих банков в ЭКЮ. Как и ЕПС, Банк международных расчетов (Базель) является банком-агентом клиринга по операциям в ЭКЮ.</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Исторически сложились следующие </w:t>
      </w:r>
      <w:r>
        <w:rPr>
          <w:rFonts w:cs="Times New Roman" w:ascii="Times New Roman" w:hAnsi="Times New Roman"/>
          <w:b/>
          <w:sz w:val="28"/>
        </w:rPr>
        <w:t>особенности применения основных форм  международных расчетов:</w:t>
      </w:r>
    </w:p>
    <w:p>
      <w:pPr>
        <w:pStyle w:val="Normal"/>
        <w:spacing w:lineRule="auto" w:line="240" w:before="100" w:after="100"/>
        <w:rPr>
          <w:rFonts w:ascii="Times New Roman" w:hAnsi="Times New Roman" w:cs="Times New Roman"/>
          <w:sz w:val="28"/>
        </w:rPr>
      </w:pPr>
      <w:r>
        <w:rPr>
          <w:rFonts w:cs="Times New Roman" w:ascii="Times New Roman" w:hAnsi="Times New Roman"/>
          <w:b/>
          <w:i/>
          <w:sz w:val="28"/>
        </w:rPr>
        <w:t>1.</w:t>
      </w:r>
      <w:r>
        <w:rPr>
          <w:rFonts w:cs="Times New Roman" w:ascii="Times New Roman" w:hAnsi="Times New Roman"/>
          <w:sz w:val="28"/>
        </w:rPr>
        <w:t xml:space="preserve">Импортеры и экспортеры, а также их банки вступают в определенные отношения, связанные с товарораспорядительными и платежными документами. </w:t>
      </w:r>
    </w:p>
    <w:p>
      <w:pPr>
        <w:pStyle w:val="Normal"/>
        <w:spacing w:lineRule="auto" w:line="240" w:before="100" w:after="100"/>
        <w:rPr>
          <w:rFonts w:ascii="Times New Roman" w:hAnsi="Times New Roman" w:cs="Times New Roman"/>
          <w:sz w:val="28"/>
        </w:rPr>
      </w:pPr>
      <w:r>
        <w:rPr>
          <w:rFonts w:cs="Times New Roman" w:ascii="Times New Roman" w:hAnsi="Times New Roman"/>
          <w:b/>
          <w:i/>
          <w:sz w:val="28"/>
        </w:rPr>
        <w:t>2.</w:t>
      </w:r>
      <w:r>
        <w:rPr>
          <w:rFonts w:cs="Times New Roman" w:ascii="Times New Roman" w:hAnsi="Times New Roman"/>
          <w:sz w:val="28"/>
        </w:rPr>
        <w:t>Международные расчеты регулируются нормативными законодательными актами, а также банковскими правилами.</w:t>
      </w:r>
    </w:p>
    <w:p>
      <w:pPr>
        <w:pStyle w:val="Normal"/>
        <w:spacing w:lineRule="auto" w:line="240" w:before="100" w:after="100"/>
        <w:rPr>
          <w:rFonts w:ascii="Times New Roman" w:hAnsi="Times New Roman" w:cs="Times New Roman"/>
          <w:sz w:val="28"/>
        </w:rPr>
      </w:pPr>
      <w:r>
        <w:rPr>
          <w:rFonts w:cs="Times New Roman" w:ascii="Times New Roman" w:hAnsi="Times New Roman"/>
          <w:b/>
          <w:i/>
          <w:sz w:val="28"/>
        </w:rPr>
        <w:t>3.</w:t>
      </w:r>
      <w:r>
        <w:rPr>
          <w:rFonts w:cs="Times New Roman" w:ascii="Times New Roman" w:hAnsi="Times New Roman"/>
          <w:sz w:val="28"/>
        </w:rPr>
        <w:t>Международные расчеты  - объект унификации и универсализации банковских операций. В 1930 и 1931 гг. приняты международные Вексельная и Чековая конвенции (г. Женева), направленные на унификацию вексельных и чековых законов. Комиссия по праву международной торговли ООН (ЮНИСТРАЛ) продолжает унифицировать вексельное законодательство. Международная торговая палата, созданная в Париже в начале XX в., разрабатывает Унифицированные правила и обычаи для документарных аккредитивов, по инкассо и контрактным гарантиям. Например, первые правила по инкассо были разработаны в 1936 г., затем переработаны в 1967 и 1968 гг. Этих правил придерживается большинство банков мира.</w:t>
      </w:r>
    </w:p>
    <w:p>
      <w:pPr>
        <w:pStyle w:val="Normal"/>
        <w:spacing w:lineRule="auto" w:line="240" w:before="100" w:after="100"/>
        <w:rPr>
          <w:rFonts w:ascii="Times New Roman" w:hAnsi="Times New Roman" w:cs="Times New Roman"/>
          <w:sz w:val="28"/>
        </w:rPr>
      </w:pPr>
      <w:r>
        <w:rPr>
          <w:rFonts w:cs="Times New Roman" w:ascii="Times New Roman" w:hAnsi="Times New Roman"/>
          <w:b/>
          <w:i/>
          <w:sz w:val="28"/>
        </w:rPr>
        <w:t>4.</w:t>
      </w:r>
      <w:r>
        <w:rPr>
          <w:rFonts w:cs="Times New Roman" w:ascii="Times New Roman" w:hAnsi="Times New Roman"/>
          <w:sz w:val="28"/>
        </w:rPr>
        <w:t>Международные расчеты имеют, как правило, документарный характер, т.е. осуществляются против финансовых и коммерческих документ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К финансовым документам относятся: векселя (простые и переводные), чеки, платежные расписк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Коммерческие документы включают: счета-фактуры, отгрузочные документы, подтверждающие отгрузку или отправку товаров (коносаменты, квитанции и др.); страховые документы страховых компаний; другие документы (сертификаты, счета и пр.).</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Банк проверяет содержание и комплектность указанных документов.</w:t>
      </w:r>
    </w:p>
    <w:p>
      <w:pPr>
        <w:pStyle w:val="Normal"/>
        <w:spacing w:lineRule="auto" w:line="240" w:before="100" w:after="100"/>
        <w:jc w:val="center"/>
        <w:rPr>
          <w:rFonts w:ascii="Times New Roman" w:hAnsi="Times New Roman" w:cs="Times New Roman"/>
          <w:sz w:val="28"/>
        </w:rPr>
      </w:pPr>
      <w:r>
        <w:rPr>
          <w:rFonts w:cs="Times New Roman" w:ascii="Times New Roman" w:hAnsi="Times New Roman"/>
          <w:b/>
          <w:sz w:val="28"/>
        </w:rPr>
        <w:t>3. Международная валютные отношени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алютные отношения—главный элемент международной валютно-финансовой систем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 основе функционирования международной экономики лежит валютно-финансовая система. Она представляет собой формy организации валютно-финансовых отношений между экономическими субъектами в международной экономике и закреплена в форме международных соглашений. Данные отношения не только опосредуют международное движение товаров и услуг, но и имеют относительно самостоятельную сферу функционировани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Международная валютно-финансовая система состоит из следующих взаимосвязанных элементов, которые можно рассматривать в качестве относительно самостоятельных подсистем:</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лютные отношения по поводу условий обращения и взаимной конвертируемости национальных валют, механизмов регулирования валютных курс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отношения, которые охватывают международные финансовые рынки и механизмы торговли такими финансовыми инструментами, как валюта, ценные бумаги, кредит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ческие   отношения,   складывающиеся   в   процессе международных расчетов, выражаются в платежных балансах страны. Международные расчеты обслуживают движение товаров и услуг, факторов производства, валюты, ценных бумаг, кредит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чнем анализ международной валютно-финансовой системы с анализа ее основного элемента — валютных отношений. Под валютой в широком смысле слова понимают товар, способный выполнять функции денег в мировом хозяйстве. В зависимости от ее принадлежности валюта делится на национальную и иностранную. Национальная валюта является законным платежным средством на территории данной страны, иностранная валюта — законным платежным средством на территории других стран. При определенных экономических условиях иностранная валюта может также законно или незаконно использоваться на территории данной стран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конвертируемостью понимают свободу обмена финансовых активов. Конвертируемость валюты означает способность экономических субъектов обменивать национальную валюту на иностранную и использовать ее в расчетах.</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епень конвертируемости может быть различной. Если в качестве критерия выбран тип экономических отношений, отражаемых в платежном балансе, то можно выделить конвертируемость по текущим операциям, по капитальным операциям и полную конвертируемость.</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вертируемость по текущим операциям означает отсутствие каких-либо ограничений на платежи, связанные с торговлей товарами, услугами, межгосударственными переводами доходов и трансфертами. Так, страны — члены МВФ при вступлении обязались устранить ограничения на платежи по текущим операциям. Конвертируемость по текущим операциям может реализоваться в полной мере лишь при либеральной торговой систем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вертируемость по капитальным операциям предполагает отсутствие ограничений на платежи и трансферты в сфере международного движения капиталов. Примерами таких ограничений могут служить ограничение объектов прямых иностранных инвестиций, требование продавать иностранную валюту, полученную из-за рубежа, и т.д. Данные ограничения оправданы для стран с переходной экономикой в целях защиты от иностранных конкурентов, предотвращения утечки национального капитала. По мере укрепления национальной экономики переход к конвертируемости по капитальным операциям становится более предпочтительным и возможным, особенно если страна проводит политику привлечения иностранного капитал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Полная конвертируемость как наиболее развитая форма означает отсутствие ограничений платежей как в области движения товаров, услуг и трансфертов, так и в сфере движения капиталов. Она предполагает высокую степень развития международных экономических отношений, в основе которых лежат макроэкономическая стабильность национальных экономик, устойчивые темпы их роста, низкий уровень инфляции и безработицы, жесткая денежно-кредитная политика. Полная конвертируемость предполагает, что для поддержания платежеспособности государств правительства скорее прибегнут к макроэкономической корректировке, чем к ограничениям на использование иностранной валют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ход к полной конвертируемости, как правило, осуществляется поэтапно: сначала вводится конвертируемость в области движения товаров, услуг и трансфертов, а далее, по мере укрепления национальных экономик и повышения степени зрелости внешнеэкономических отношений — конвертируемость в сфере движения капитала. Поскольку движение краткосрочного капитала может оказаться более дестабилизирующем для экономики, чем долгосрочного, то снятие ограничений в данной сфере также осуществляется поэтапно: сначала происходит отказ от контроля за потоками краткосрочного капитала, а затем уже — долгосрочного.</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внутреннем рынке страны могут параллельно обращаться несколько валют, в частности, американский доллар, хотя только национальная валюта является законным платежным средством на территории данной страны. Параллельное обращение чаще всего связано с высокими темпами инфляции в стране и стремлением населения спасти сбережения от обесценения. Не существует прямых методов оценки масштабов параллельного обращения иностранной валюты. Для его определения пользуются такими косвенными показателями, как ввоз валюты коммерческими банками и населением, расходы населения на покупку иностранной валюты и т.д.</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аллельное обращение валюты оказывает двойственное воздействие на национальную экономику. С одной стороны, в условиях быстрого обесценения национальной валюты параллельное обращение устойчивой валюты позволяет сохранить часть сбережений. Кроме того, оно способствует привлечению иностранного капитала, так как снижает риск внезапной девальвации. С другой стороны, параллельное обращение ведет к подрыву национальной денежно-кредитной политики, поскольку правительство не имеет возможности контролировать часть денежной массы, деноминированной в иностранной валюте. Регулирование данной части через резервные требования к депозитам в иностранной валюте носит ограниченный характер. В этих условиях снижается эффективность контроля над инфляцией, ибо спрос на товары и услуги предъявляется не только в рублях, но и в иностранной валюте, а для учета объема последней в экономике действенных методов не существует.</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ственное надежное средство для вытеснения параллельной валюты — это достижение макроэкономической стабилизации, с установлением которой исчезнут побудительные мотивы использовать какую-либо другую валюту, кроме национальной.</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Законодательные запретительные меры по использованию параллельной иностранной валюты, как правило, ведут к оживлению деятельности черного рынка иностранной валюты со всеми вытекающими отрицательными последствиями для национальной экономики.</w:t>
      </w:r>
    </w:p>
    <w:p>
      <w:pPr>
        <w:pStyle w:val="Normal"/>
        <w:spacing w:lineRule="auto" w:line="240" w:before="100" w:after="100"/>
        <w:rPr>
          <w:rFonts w:ascii="Times New Roman" w:hAnsi="Times New Roman" w:cs="Times New Roman"/>
          <w:sz w:val="28"/>
        </w:rPr>
      </w:pPr>
      <w:r>
        <w:rPr>
          <w:rFonts w:cs="Times New Roman" w:ascii="Times New Roman" w:hAnsi="Times New Roman"/>
          <w:b/>
          <w:sz w:val="28"/>
        </w:rPr>
        <w:t>Эволюция мировой валютной систем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ровая валютная система состоит из взаимодействующих национальных валютных систем и международных валютных институт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Различным этапам развития мирового хозяйства были свойственны следующие мировые валютные систем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олотой стандарт;</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олотодевизная (бреттон-вудска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вляемые плавающие валютные курс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ждая система соответствовала определенным ступеням зрелости международных экономических отношений. По мере изменения экономических условий складывались предпосылки для перехода к новой мировой валютной систем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фикация международных валютных систем основывается на том, какой актив позволял урегулировать дисбалансы в международных расчетах. Исходя из данного критерия выделяют золотой, золотодевизный и девизный стандарты международных валютных систем.</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Система золотого стандарта предполагала фиксированный валютный курс. Для ее существования необходимы три основных услови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ление золотого содержания национальной денежной единиц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держание соотношения между запасами золота и денежным     предложением в стран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бодный экспорт и импорт золот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функционирования золотого стандарта дефицит платежного баланса покрывался золотом, что вело к оттоку его из страны, либо покрывался за счет переливов краткосрочного капитала. Последствием этого было уменьшение количества денег в стране, снижение платежеспособного спроса и в итоге — снижение цен. Таким образом, перелив золота из одной страны в другую, а также перелив краткосрочного капитала автоматически корректировали состояние платежного баланс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золотого стандарта имела преимущества и недостатки. К преимуществам можно отнести стабильные валютные курсы, которые способствовали расширению международной торговли за счет снижения неопределенности и риска, и автоматические выравнивания дефицитов и активов платежных баланс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остатки, которые выявились во время действия золотого стандарта, заключались в том, что внутреннее экономическое развитие страны оказывалось в жесткой зависимости от состояния платежного баланса, и требовалась постоянная внутренняя макроэкономическая подстройка. Эти процессы нередко бывали болезненными и в определенных условиях порождали такие негативные меры приспособления, как безработица и сокращение доходов, с одной стороны, и инфляции — с другой.</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золотого стандарта могла функционировать до тех пор, пока страны располагали достаточным золотым резервом для обеспечения фиксированных валютных курсов. Если страна испытывала дефицит золота, то она не могла участвовать в этой систем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золотого стандарта соответствовала этапу стабильного экономического роста и низких темпов инфляции в ведущих странах, которые располагали достаточным количеством монетарного золота для функционирования системы золотого стандарта. Механизм валютной корректировки работал без перебоев. Мировым финансовым центром был Лондон и стабильность фунта стерлингов существенно влияла на стабильность системы золотого стандарт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посылки замены системы золотого стандарта созревали по мере развития международного движения капиталов и эволюции денежного обращения, в котором все больше стали преобладать безналичные расчеты и кредит. Менялся механизм образования и покрытия сальдо платежного баланса, совершенствовались инструменты сбалансирования международных расчетов. Государство целенаправленно воздействовало на валютный курс с помощью девальвации и ревальвации валюты. Проведение определенной денежной политики для регулирования движения товаров и факторов производства, международные кредиты и займы обеспечивали временное равновесие платежного баланс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валась возможность отодвигать погашение отрицательного сальдо за счет золотого запаса страны на неопределенное время. Кроме того, постоянные экономические связи с партнерами разных стран потребовали накоплений иностранной валюты для быстрого погашения обязательств. Коммерческие и центральные банки создавали резервы национальной валюты. Усиливалась экономическая мощь США, а конкурентные позиции Великобритании были существенно подорван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созрели предпосылки для замены системы золотого стандарта на систему, которая сохраняла бы достоинства системы золотого стандарта (фиксированные валютные курсы), устраняла бы ее недостатки (болезненные процессы внутреннего макроэкономического приспособления) и в большей степени соответствовала бы изменившимся условиям обращения в масштабах мировой экономик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сс был ускорен политической и экономической нестабильностью внешнеэкономических отношений, связанной с депрессией 30-х годов и со Второй мировой войной.</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х системы золотого стандарта начался в условиях Великой депрессии, когда многие страны девальвировали свои национальные валюты по отношению к золоту для стимулирования экспорта, занятости и сокращения импорта. Серия девальваций не обеспечила экономического роста странам, но послужила толчком для возведения ими взаимных торговых барьеров. В итоге к концу Второй мировой войны как международная торговля, так и денежное обращение оказались основательно разрушенным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зультате Международной валютно-финансовой конференции, проведенной в 1944 г. в Бреттон-Вудсе (США), была достигнута договоренность о создании системы регулируемых связанных валютных курсов (бреттон-вудская система). Она также получила название золотодевизной системы, поскольку при ней функцию мировых денег могли выполнять бумажные деньги — девиз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л создан Международный валютный фонд (МВФ), который должен был обеспечить дееспособность новой валютной системы. Страны — участницы бреттон-вудской системы брались вносить вклады в МВФ в соответствии с размером своего национального дохода, численностью населения и объемом торговли. Хотя бреттон-вудская система просуществовала только до 1971 г., МВФ и в настоящее время играет важную роль в международной финансовой сфер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реттон-вудская система устанавливала следующий порядок:</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олото продолжало функционировать в качестве основы системы. Цена его была неизменной: 35 долл. за 31,1 г.;</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лар США выполнял резервные функции наряду с золотом и обменивался на золото по предъявлении. В основе выполнения этой функции лежали накопление США огромных золотых запасов и прочное положение американской экономик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ждая страна должна была установить золотое (или долларовое) содержание своей денежной единицы, т.е. определялся валютный паритет между валютой данной страны и валютами прочих стран — участниц МВФ;</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ждая страна обязалась сохранять курс своей/валюты неизменным относительно валют других стран.</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Таким образом, была введена система золотовалютного стандарта. Краткосрочная стабильность валютных курсов снижала риск и неопределенность, а поэтому стимулировала развитие мировой торговли. Валютные курсы периодически регулировались. МВФ позволял изменять стоимость валюты в пределах 10% при необходимости глубокой корректировки платежного </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баланса страны. Для изменений стоимости валюты более чем на 10% требовались санкции совета его директоров. Так обеспечивался механизм, при котором устойчивая несбалансированность платежных балансов могла быть преодолена без болезненных сдвигов в уровнях производства и цен.</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 временем бреттон-вудская система стала обнаруживать несоответствие быстро меняющимся условиям на мировом рынке. Рост золотых запасов начал отставать от динамично развивающейся международной торговли и финансов, поэтому роль доллара как мирового валютного резерва стала возрастать. Иностранные долларовые активы быстро росли благодаря стабильному дефициту платежного баланса США в 50—60-х годах.</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олотые резервы США истощались. Запасы долларов в международных резервах в насколько раз превысили золотой запас США, поэтому роль доллара как мировой резервной валюты стала сомнительной. В 1971 г. был прекращен обмен доллара на золото. Курс доллара стал устанавливаться на валютном рынке под воздействием спроса и предложения, т.е. доллар из стабильной валюты превратился в плавающую, что привело к отказу от системы золотовалютного стандарт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976 г. на совещании представителей стран МВФ в Кингстоне (Ямайка) были заложены основные принципы системы регулируемых плавающих валютных курсов. Согласно этой системе золото утрачивало роль мировых денег. Твердая цена на золото ликвидировалась и устанавливалась только на основе соотношения рыночного спроса и предложени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и должны были покупать и продавать золото по рыночной цене. По этой же цене могли быть проданы золотые запасы государств и международных валютно-финансовых организаций, а вырученная валюта могла использоваться как платежное средство.</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вающие курсы национальных валют формировались под воздействием реальных стоимостных соотношений покупательной способности валют на внутренних рынках и соотношения спроса и предложения на национальную валюту на мировых валютных рынках.</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ла поставлена цель превратить коллективную валютную единицу — СДР (специальные права заимствования) в основной валютный резерв, что до сих пор не удалось реализовать. Фактически роль главной резервной валюты до сих пор выполняет доллар.</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ванье валютных курсов способствует сбалансированности платежных балансов в условиях постоянно меняющихся экономических отношений между странами. Вместе с тем краткосрочное изменение валютных курсов стимулирует расширение спекулятивных операций с валютой, что вносит дестабилизацию в международные торговые и финансовые отношения. Поэтому центральные банки регулируют динамику курсов национальных валют, покупая и продавая иностранную валюту в целях сглаживания спекулятивных валютных колебаний. При необходимости государство проводит также внутренние макроэкономические преобразования. В целом валютная политика — важнейшее звено государственной макроэкономической политик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ая система с самого начала призвана была обеспечить, с одной стороны, долгосрочную гибкость валютных курсов для сбалансированности платежных балансов, а с другой — краткосрочную стабильность, необходимую для развития торговых и финансовых отношений в мировом хозяйстве. Система плавающих валютных курсов, развиваясь и видоизменяясь, просуществовала до настоящего времен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наиболее важных вех ее развития можно выделить соглашение о Европейской валютной системе (ЕВС), подписанное в 1979 г., в соответствии с которым возникла лидирующая валютная единица — ЭКЮ в качестве расчетной единицы стран — членов Европейского сообщества. Если СДР, используемая  МВФ, рассчитывается на базе «корзины» из пяти основных валют, то ЭКЮ — на базе «корзины» всех валют Европейской валютной системы. Европейская валютная система представляла собой зону скоординированного плавания курсов национальных валют европейских государств по отношению к доллару в целях обеспечения большей стабильност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ый этап валютно-финансовой интеграции стран ЕС связан с переходом к единой денежно-кредитной политике, созданием единого центрального банка и введением единой валюты евро. Данный переход осуществляется постепенно, одновременно со сближением основных макроэкономических показателей европейских стран-участниц.</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вропейский валютный институт заменила Европейская система центральных банков (ЕСЦБ). Она включает Европейский центральный банк (ЕЦБ), учрежденный в 1998 г., и пятнадцать центральных банков стран — членов ЕС. Кроме того, была создана Евросистема, которая состоит из ЕЦБ и центральных банков одиннадцати из этих стран, проводящих совместную денежно-кредитную политику. Евросистема ответственна за введение евро в оборот и за операции в новой валюте. ЕЦБ обладает исключительным правом давать разрешения на выпуск банкнот в обращение в государствах зоны евро.</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нежно-кредитная политика в рамках ЕВС отражает условия хозяйствования в странах-участницах прежде всего как единой целостной системы. Центральные банки четырех стран ЕС, которые не входят в зону евро (Великобритании, Греции, Дании и Швеции), не участвуют в принятии решений денежно-кредитной политики зоны евро и не выполняют их. Они проводят самостоятельную национальную денежно-кредитную политику, будучи членами ЕСЦБ с особым статусом.</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лютная политика ЕВС в значительной степени определяется тем, что она представляет собой относительно закрытое экономическое пространство: доля экспорта в ВВП составляет менее десяти процентов. По степени открытости ЕВС близка к США, в которых данный показатель примерно на том же уровн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носительно закрытом экономическом пространстве значительна доля товаров внутреннего потребления, что ослабляет; его  зависимость  от  внешнеэкономических  связей.   Денежно-кредитная политика в целом и валютная политика как ее составная часть являются эффективными инструментами достижения прежде всего внутриэкономических целей. Относительная закрытость экономики позволяет корректировать торговый баланс с помощью регулирования валютных курсов без существенного влияния на доходы населения.</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открытой экономике конкурентоспособность национальной продукции на международном рынке в значительной степени зависит от курса национальной валюты и центральный банк должен бдительно следить за его движением, то в относительно закрытом регионе денежно-кредитная политика более независима, так как может выдержать большие колебания валютного курса для достижения, например, необходимого уровня процентных ставок. Здесь приоритет отдается внутриэкономическим целям.</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Так, на протяжении послевоенного периода денежно-кредитная политика США проводилась преимущественно без учета ее влияния на внешнюю покупательную способность доллара. За последнее десятилетие ФРС вывела экономику США из спада благодаря снижению процентных ставок с десяти до трех процентов без вмешательства в рыночный механизм определения курса доллара, допустив его семнадцатипроцентную девальвацию.</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спад был преодолен, ФРС повысила процентные ставки, а доллар восстановил свои позиции на мировых валютных рынках. При столкновении с проблемой дефицита платежного баланса и повышением темпов инфляции ФРС отдавала предпочтение решению внутренней проблемы инфляции, повышая процентные ставки, что вело к повышению курса доллара и еще большему дефициту платежного баланс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литике ЕЦБ приоритет также отдан основной внутренней цели: обеспечению стабильности цен в регионе при поддержке общей экономической политики ЕС. Проведение комплексной антиинфляционной политики позволило ЕВС обеспечить стабильность цен при переходе к евро.</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Становление евро как мировой валюты в значительной степени зависит от отношения к ней крупнейших государств, таких, как США, Япония и Китай. На их позицию ориентируются страны Юго-Восточной Азии. Они постепенно преодолевают последствия финансового кризиса и способны инвестировать в евро часть своих актив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фициальные круги США приветствовали появление евро как новой валюты, но в рамках сохранения лидирующего положения за долларом. Американские корпорации, инвестировавшие крупные капиталы в западноевропейские страны, заинтересованы в получении выгод от введения евро, поскольку оно сокращает валютные риски и повышает мобильность капитало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Япония поддерживала экспансию евро, которая могла бы ослабить позицию доллара в Азиатско-тихоокеанском регионе. В последнее время Япония предлагает вариант трехполюсной мировой валютной системы. В ней иена представлена наравне в долларом и евро.</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 первоначально проводил идею перераспределения резервов в пользу евро, но впоследствии занял позицию включения евро в золотовалютные резервы без определения будущего соотношения валют. По прогнозам экспертов, проведение данной политики будет увязано с возможностью кредитования странами — членами ЕВС китайской экономики. В настоящее время более половины внешних заимствований Китая приходится на доллары США и только около шести процентов — на европейские валют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врозона может в перспективе расшириться за счет стран Восточной Европы и Балтии, большинство из которых не только рассчитывают на крупные кредиты из стран зоны евро, но и стремятся вступить в ЕС. Вместе с тем достижение требуемого уровня экономического развития странами Восточной Европы и Балтии — дело будущего.</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Сохраняется доминирующее положение долларов в странах латиноамериканского региона. Только Куба приветствовала введение евро. Объясняется это тем, что в кубинском товарообороте Европа занимает первое место, а европейские банки лидируют по объему инвестируемых в кубинскую экономику средств.</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 мире наблюдается усиление идей в пользу перехода на  региональные валюты. Так, все более популярной становится идея об общей валюте стран — членов Ассоциации государств  Юго-Восточной Азии (АСЕАН). Куба предложила использовать единую валюту в странах Латинской Америк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ременной валютной системе существуют различные привязки курсов одних валют к другим. Курс валютных «корзин» стабильнее курсов отдельных валют, входящих в нее, поэтому некоторые страны привязывают курсы своих валют к данным «корзинам». Многие слаборазвитые страны привязывают курс своих' валют к доллару как валюте ведущей промышленно развитой! страны. Доллар в свою очередь плавает под воздействием спроса" и предложения. Возможная привязка в будущем некоторых стран! Центральной и Восточной Европы своих валют к евро фактически расширит границы Европейского валютного союз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чальный этап введения евро предполагает использование ее только как безналичной валюты, которая обращается наряду с наличными национальными валютами, а также переход к проведению всех операций ЕСЦБ только в евро. На последующем этапе в 2002 г. евро будут введены в обращение в виде наличных банкнот и монет.</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Развитие мирового рынка с его многочисленными секторами влечет за собой рост объема валютных, кредитных, финансовых расчетных операций. Увеличиваются документооборот, количество деловых бумаг — платежных и унифицированных коммерческих и финансовых документов. Между участниками рынка происходят обмен информацией, передача сведений о курсах валют и ценных бумаг, процентных ставках, положении на разных рынках, надежности партнеров и др. Информационные потоки выходят за национальные границы. В итоге формируется банк данных для рынка информационных услуг в мировом масштабе.</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 рамках ООН создана организационная структура для координации работ межправительственных и других организаций экономического, коммерческого, финансового, телекоммуникационного профиля. Постоянные рабочие группы разрабатывают новые и совершенствуют действующие стандарты по международным валютным, кредитным, финансовым, расчетным операциям. Временные рабочие группы периодически обсуждают проблемы ценных бумаг, дорожных чеков, золота и других драгоценных металлов, банковских операций с использованием сети СВИФТ. Система обмена информацией предназначена для пользования не только узким кругом профессионалов, но и всех участников рыночной экономик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Ситуация на мировых валютных, кредитных, финансовых рынках постоянно меняется под влиянием многих факторов. Банки и финансовые учреждения, обслуживающие международные операции, реагируют на изменение их конъюнктуры благодаря интеграции технических средств информации и информационной координаци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Для повышения эффективности международных валютно-кредитных и расчетных операций необходима их максимальная компьютеризация. С этой целью в Брюсселе в 1973 г. было создано акционерное общество - Всемирная межбанковская финансовая телекоммуникационная сеть (СВИФТ); официально функционирует с 1977 г. Основная задача СВИФТ — скоростная передача банковской и финансовой информации, ее сортировка и архивирование на базе средств вычислительной техники. Наша страна вступила в СВИФТ в 1989 г. Более 230 банков России являются участниками международной межбанковской системы связи.</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В короткой истории международных валютно-финансовых отношений России можно выделить три этапа. Первый - до 1995 г. включительно, когда Россия была слабо интегрирована в мировой рынок капиталов и ресурсы поступали преимущественно в форме многостороннего и двустороннего официального финансирования. Второй этап - 1996-1997 гг. - время быстрой интеграции в мировой рынок капиталов. Третий этап - в конце 1997 г. Россия сталкивается с финансовым кризисом. Кульминацией этого процесса явился кризис 17 августа 1998 г. Российский финансовый кризис стал также питательной средой глобального финансового кризиса.</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Форсированный этап интеграции России в мировой рынок капиталов, сопровождавшийся быстрым неконтролируемым открытием внутреннего рынка для нерезидентов, закончился финансовым кризисом, отбросившим страну назад по многим направлениям. В определенной степени это было обусловлено глобальным финансовым кризисом. Но основные причины — внутренние. И все же интеграция стран с развивающимся финансовым рынком, к числу которых относится и Россия, это объективный процесс, который, однако, как показала практика многих стран, должен быть объектом контроля и регулировани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1.      Агапова Т.А. Макроэкономика: учебник. – М.: «Дело и сервис», 2007. – 512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2.      Борисов Е.Ф. Экономическая теория. Курс лекция для студентов ВУЗов. М.: Общество «Знание» России. 2006. – 478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3.      Бункина М.К. Макроэкономика: учебник. – М.: МГУ им. Ломоносова «ДИС», 2005. – 416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4.      Гальперин В.М., Игнатьев С.М. Микроэкономика в 2-х т. – СПб: Экономическая школа, 2006 г. – 475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 xml:space="preserve">5.      Князев Ю. Современный взгляд на теорию рыночной экономики// Общество и экономика. 2008, </w:t>
      </w:r>
      <w:r>
        <w:rPr>
          <w:rFonts w:eastAsia="Segoe UI Symbol" w:cs="Segoe UI Symbol" w:ascii="Segoe UI Symbol" w:hAnsi="Segoe UI Symbol"/>
          <w:sz w:val="28"/>
        </w:rPr>
        <w:t>№</w:t>
      </w:r>
      <w:r>
        <w:rPr>
          <w:rFonts w:cs="Times New Roman" w:ascii="Times New Roman" w:hAnsi="Times New Roman"/>
          <w:sz w:val="28"/>
        </w:rPr>
        <w:t>5, с. 17-53</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6.      Красавина Л.Н. Международные валютно-финансовые и кредитные отношения: учеб. – М.: Финансы и статистика, 2006. – 490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7.      Круглов В.В. Основы международных валютно-финансовых и кредитных отношении: Учебник – М.: ИНФРА-М, 2006. – 432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8.      Макроэкономика: учеб. пособие для вузов/под ред. проф. И.П.Николаевой. – М.: ЮНИТИ-ДАНА, 2007. – 231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9.      Матвеева Т.Ю. Введение в макроэкономику: учебное пособие. – М.: ГУ ВШЭ, 2008 г. – 512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10.    Основы экономической теории: учеб. пособие для вузов/под ред. проф. И.П.Николаевой. – М.: ЮНИТИ-ДАНА, 2008. – 319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11.    Сакс Дж.Д. Макроэкономика. Глобальный подход: пер. с англ. – М.: Дело, 2007. – 848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12.    Сажина М.А., Чибриков Г.Г. Экономическая теория: учебник для вузов. – 2-е изд. – М.: Норма, 2008. – 672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13.    Экономическая теория/под ред. А.И. Добрынина. – СПб.: Питер, 2009. – 544 с.;</w:t>
      </w:r>
    </w:p>
    <w:p>
      <w:pPr>
        <w:pStyle w:val="Normal"/>
        <w:spacing w:lineRule="auto" w:line="240" w:before="100" w:after="100"/>
        <w:rPr>
          <w:rFonts w:ascii="Times New Roman" w:hAnsi="Times New Roman" w:cs="Times New Roman"/>
          <w:sz w:val="28"/>
        </w:rPr>
      </w:pPr>
      <w:r>
        <w:rPr>
          <w:rFonts w:cs="Times New Roman" w:ascii="Times New Roman" w:hAnsi="Times New Roman"/>
          <w:sz w:val="28"/>
        </w:rPr>
        <w:t>14.    Экономическая теория: учебник для вузов/под ред. Н.В. Сумцовой. – М.: ЮНИТИ-ДАНА, 2007. – 655 с.;</w:t>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9:59:00Z</dcterms:created>
  <dc:creator>Yurin</dc:creator>
  <dc:description/>
  <dc:language>en-US</dc:language>
  <cp:lastModifiedBy>Олег</cp:lastModifiedBy>
  <dcterms:modified xsi:type="dcterms:W3CDTF">2017-09-09T09:59:00Z</dcterms:modified>
  <cp:revision>2</cp:revision>
  <dc:subject/>
  <dc:title/>
</cp:coreProperties>
</file>