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одерж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right"/>
        <w:rPr/>
      </w:pPr>
      <w:r>
        <w:rPr>
          <w:rFonts w:eastAsia="Times New Roman" w:cs="Times New Roman" w:ascii="Times New Roman" w:hAnsi="Times New Roman"/>
          <w:sz w:val="28"/>
          <w:szCs w:val="28"/>
          <w:u w:val="none"/>
        </w:rPr>
        <w:t>                                                                                                                      </w:t>
      </w:r>
      <w:r>
        <w:rPr/>
        <w:t>Стр.</w:t>
      </w:r>
    </w:p>
    <w:tbl>
      <w:tblPr>
        <w:tblW w:w="9463" w:type="dxa"/>
        <w:jc w:val="left"/>
        <w:tblInd w:w="0" w:type="dxa"/>
        <w:tblLayout w:type="fixed"/>
        <w:tblCellMar>
          <w:top w:w="0" w:type="dxa"/>
          <w:left w:w="108" w:type="dxa"/>
          <w:bottom w:w="0" w:type="dxa"/>
          <w:right w:w="108" w:type="dxa"/>
        </w:tblCellMar>
      </w:tblPr>
      <w:tblGrid>
        <w:gridCol w:w="8764"/>
        <w:gridCol w:w="699"/>
      </w:tblGrid>
      <w:tr>
        <w:trPr>
          <w:trHeight w:val="6333" w:hRule="atLeast"/>
        </w:trPr>
        <w:tc>
          <w:tcPr>
            <w:tcW w:w="8764"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hanging="0"/>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Введ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hanging="0"/>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Глава I. Лизинг и лизинговые операции: история, виды, техника опер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firstLine="74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1. История развития и понятие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firstLine="74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2. Основные виды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firstLine="74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3. Организация и техника лизинговых опер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hanging="0"/>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Глава II. Учет лизинговых операций и его законодательная осно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hanging="0"/>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Глава III. Отражение в бухгалтерском учете операций по договор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firstLine="1168"/>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firstLine="74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1. Бухгалтерский учет у лизингод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firstLine="74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2. Бухгалтерский учет у лизингополуч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hanging="0"/>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Заключ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hanging="0"/>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Литерату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right="-108" w:hanging="0"/>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Приложение</w:t>
            </w:r>
          </w:p>
        </w:tc>
        <w:tc>
          <w:tcPr>
            <w:tcW w:w="699"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2</w:t>
            </w:r>
          </w:p>
        </w:tc>
      </w:tr>
    </w:tbl>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8"/>
          <w:szCs w:val="28"/>
          <w:u w:val="none"/>
        </w:rPr>
      </w:pPr>
      <w:r>
        <w:br w:type="page"/>
      </w: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вед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стрый экономический кризис, с которым столкнулись многие страны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основе этого возникли тесные связи между производителем и потребителем продукции, которые в свою очередь вызывают и развивают принципиально новые источники их финансирования и кредитования. Одним из таких новых источников стал</w:t>
      </w:r>
      <w:r>
        <w:rPr>
          <w:rFonts w:eastAsia="Times New Roman" w:cs="Times New Roman" w:ascii="Times New Roman" w:hAnsi="Times New Roman"/>
          <w:sz w:val="28"/>
          <w:u w:val="none"/>
        </w:rPr>
        <w:t> </w:t>
      </w:r>
      <w:r>
        <w:rPr>
          <w:rFonts w:eastAsia="Times New Roman" w:cs="Times New Roman" w:ascii="Times New Roman" w:hAnsi="Times New Roman"/>
          <w:i/>
          <w:iCs/>
          <w:sz w:val="28"/>
          <w:szCs w:val="28"/>
          <w:u w:val="none"/>
        </w:rPr>
        <w:t>лизин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настоящее время в России операции внутреннего лизинга в классическом понимании этого термина встречаются довольно редко, однако можно привести целый ряд примеров международного лизинга. Например, в практике петербургской компании «Балтлиз», созданной при участии Промстройбанка и БМП, были операции по аренде морских судов; созданные на базе Аэрофлота авиакомпании, активно арендуют на лизинговых условиях аэробусы американского и западноевропейского производства, используемые ими на международных авиалиниях; Воронежский керамический завод заключил контракт финансового лизинга сроком на три года, по которому он получает оборудование итальянской фирмы "Сакми" для производства облицовочной плитки по принципиально новой технологии, причем с последующим экспортом продукции в Италию. Очевидно, существует определенный потенциал и для экспорта российской продукции на лизинговых условиях - гидросамолетов, речных судов на воздушных крыльях, КАМАЗов и другой техни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09"/>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днако прежде всего следует создать условия для развития внутреннего лизинга, возможности которого достаточно велики. В последнее время это стало осознаваться властными структурами и привело к принятию ряда важных реш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09"/>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Исходя из того,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И в связи с этим в данной работе будет рассмотрена специфика таких операций.</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09"/>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Глава I. Лизинг и лизинговые операции: история, виды, техника опер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1.1. История развития и понятие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э. В Венеции уже в XI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Введение в экономический лексикон термина «лизинг» (от англ.</w:t>
      </w:r>
      <w:r>
        <w:rPr>
          <w:rFonts w:eastAsia="Times New Roman" w:cs="Times New Roman" w:ascii="Times New Roman" w:hAnsi="Times New Roman"/>
          <w:i/>
          <w:iCs/>
          <w:sz w:val="28"/>
          <w:u w:val="none"/>
        </w:rPr>
        <w:t> </w:t>
      </w:r>
      <w:r>
        <w:rPr>
          <w:rFonts w:eastAsia="Times New Roman" w:cs="Times New Roman" w:ascii="Times New Roman" w:hAnsi="Times New Roman"/>
          <w:i/>
          <w:iCs/>
          <w:sz w:val="28"/>
          <w:szCs w:val="28"/>
          <w:u w:val="none"/>
        </w:rPr>
        <w:t>1еasе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и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w:t>
      </w:r>
      <w:r>
        <w:fldChar w:fldCharType="begin"/>
      </w:r>
      <w:r>
        <w:rPr>
          <w:rStyle w:val="InternetLink"/>
          <w:vertAlign w:val="superscript"/>
          <w:sz w:val="28"/>
          <w:rFonts w:eastAsia="Times New Roman" w:cs="Times New Roman" w:ascii="Times New Roman" w:hAnsi="Times New Roman"/>
          <w:color w:val="0000FF"/>
        </w:rPr>
        <w:instrText xml:space="preserve"> HYPERLINK "../../C:%5CUsers%5C08A4~1%5CAppData%5CLocal%5CTemp%5CRar$EX80.352%5CIndex.html" \l "_ftn1"</w:instrText>
      </w:r>
      <w:r>
        <w:rPr>
          <w:rStyle w:val="InternetLink"/>
          <w:vertAlign w:val="superscript"/>
          <w:sz w:val="28"/>
          <w:rFonts w:eastAsia="Times New Roman" w:cs="Times New Roman" w:ascii="Times New Roman" w:hAnsi="Times New Roman"/>
          <w:color w:val="0000FF"/>
        </w:rPr>
        <w:fldChar w:fldCharType="separate"/>
      </w:r>
      <w:bookmarkStart w:id="0" w:name="_ftnref1"/>
      <w:r>
        <w:rPr>
          <w:rStyle w:val="InternetLink"/>
          <w:rFonts w:eastAsia="Times New Roman" w:cs="Times New Roman" w:ascii="Times New Roman" w:hAnsi="Times New Roman"/>
          <w:color w:val="0000FF"/>
          <w:sz w:val="28"/>
          <w:vertAlign w:val="superscript"/>
        </w:rPr>
        <w:t>1</w:t>
      </w:r>
      <w:r>
        <w:rPr>
          <w:rStyle w:val="InternetLink"/>
          <w:vertAlign w:val="superscript"/>
          <w:sz w:val="28"/>
          <w:rFonts w:eastAsia="Times New Roman" w:cs="Times New Roman" w:ascii="Times New Roman" w:hAnsi="Times New Roman"/>
          <w:color w:val="0000FF"/>
        </w:rPr>
        <w:fldChar w:fldCharType="end"/>
      </w:r>
      <w:bookmarkEnd w:id="0"/>
      <w:r>
        <w:rPr>
          <w:rFonts w:eastAsia="Times New Roman" w:cs="Times New Roman" w:ascii="Times New Roman" w:hAnsi="Times New Roman"/>
          <w:sz w:val="28"/>
          <w:szCs w:val="28"/>
          <w:u w:val="none"/>
        </w:rPr>
        <w:t>, т.е. за четверть века увеличились более чем в сто раз.</w:t>
      </w:r>
      <w:r>
        <w:rPr>
          <w:rFonts w:eastAsia="Times New Roman" w:cs="Times New Roman" w:ascii="Times New Roman" w:hAnsi="Times New Roman"/>
          <w:i/>
          <w:iCs/>
          <w:sz w:val="28"/>
          <w:u w:val="none"/>
        </w:rPr>
        <w:t> </w:t>
      </w:r>
      <w:r>
        <w:rPr>
          <w:rFonts w:eastAsia="Times New Roman" w:cs="Times New Roman" w:ascii="Times New Roman" w:hAnsi="Times New Roman"/>
          <w:sz w:val="28"/>
          <w:szCs w:val="28"/>
          <w:u w:val="none"/>
        </w:rPr>
        <w:t>Столь стремительный рост операций по аренде вызван определенными преиму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ША лизинг превратился в один из основных видов экономичес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в аренду, а также финансирование сделок и связанных с ними риск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В Западной Европе первые финансово-лизинговые общества появились в конце 50 — начале 60-х годов. Однако развитие лизинговых операций сдерживалось неопределенностью их статуса с</w:t>
      </w:r>
      <w:r>
        <w:rPr>
          <w:rFonts w:eastAsia="Times New Roman" w:cs="Times New Roman" w:ascii="Times New Roman" w:hAnsi="Times New Roman"/>
          <w:i/>
          <w:iCs/>
          <w:sz w:val="28"/>
          <w:u w:val="none"/>
        </w:rPr>
        <w:t> </w:t>
      </w:r>
      <w:r>
        <w:rPr>
          <w:rFonts w:eastAsia="Times New Roman" w:cs="Times New Roman" w:ascii="Times New Roman" w:hAnsi="Times New Roman"/>
          <w:sz w:val="28"/>
          <w:szCs w:val="28"/>
          <w:u w:val="none"/>
        </w:rPr>
        <w:t>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их рост характеризуется высокими темп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 начала 60-х годов лизинговый бизнес получил свое развитие на Азиатском континент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Международный рынок лизинговых услуг — один</w:t>
      </w:r>
      <w:r>
        <w:rPr>
          <w:rFonts w:eastAsia="Times New Roman" w:cs="Times New Roman" w:ascii="Times New Roman" w:hAnsi="Times New Roman"/>
          <w:b/>
          <w:bCs/>
          <w:sz w:val="28"/>
          <w:u w:val="none"/>
        </w:rPr>
        <w:t> </w:t>
      </w:r>
      <w:r>
        <w:rPr>
          <w:rFonts w:eastAsia="Times New Roman" w:cs="Times New Roman" w:ascii="Times New Roman" w:hAnsi="Times New Roman"/>
          <w:sz w:val="28"/>
          <w:szCs w:val="28"/>
          <w:u w:val="none"/>
        </w:rPr>
        <w:t>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w:t>
      </w:r>
      <w:r>
        <w:fldChar w:fldCharType="begin"/>
      </w:r>
      <w:r>
        <w:rPr>
          <w:rStyle w:val="InternetLink"/>
          <w:vertAlign w:val="superscript"/>
          <w:sz w:val="28"/>
          <w:rFonts w:eastAsia="Times New Roman" w:cs="Times New Roman" w:ascii="Times New Roman" w:hAnsi="Times New Roman"/>
          <w:color w:val="0000FF"/>
        </w:rPr>
        <w:instrText xml:space="preserve"> HYPERLINK "../../C:%5CUsers%5C08A4~1%5CAppData%5CLocal%5CTemp%5CRar$EX80.352%5CIndex.html" \l "_ftn2"</w:instrText>
      </w:r>
      <w:r>
        <w:rPr>
          <w:rStyle w:val="InternetLink"/>
          <w:vertAlign w:val="superscript"/>
          <w:sz w:val="28"/>
          <w:rFonts w:eastAsia="Times New Roman" w:cs="Times New Roman" w:ascii="Times New Roman" w:hAnsi="Times New Roman"/>
          <w:color w:val="0000FF"/>
        </w:rPr>
        <w:fldChar w:fldCharType="separate"/>
      </w:r>
      <w:bookmarkStart w:id="1" w:name="_ftnref2"/>
      <w:r>
        <w:rPr>
          <w:rStyle w:val="InternetLink"/>
          <w:rFonts w:eastAsia="Times New Roman" w:cs="Times New Roman" w:ascii="Times New Roman" w:hAnsi="Times New Roman"/>
          <w:color w:val="0000FF"/>
          <w:sz w:val="28"/>
          <w:vertAlign w:val="superscript"/>
        </w:rPr>
        <w:t>1</w:t>
      </w:r>
      <w:r>
        <w:rPr>
          <w:rStyle w:val="InternetLink"/>
          <w:vertAlign w:val="superscript"/>
          <w:sz w:val="28"/>
          <w:rFonts w:eastAsia="Times New Roman" w:cs="Times New Roman" w:ascii="Times New Roman" w:hAnsi="Times New Roman"/>
          <w:color w:val="0000FF"/>
        </w:rPr>
        <w:fldChar w:fldCharType="end"/>
      </w:r>
      <w:bookmarkEnd w:id="1"/>
      <w:r>
        <w:rPr>
          <w:rFonts w:eastAsia="Times New Roman" w:cs="Times New Roman" w:ascii="Times New Roman" w:hAnsi="Times New Roman"/>
          <w:sz w:val="28"/>
          <w:szCs w:val="28"/>
          <w:u w:val="none"/>
        </w:rPr>
        <w:t>.</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Лизинг представляет собой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 Обязательным участником лизинговой операции является</w:t>
      </w:r>
      <w:r>
        <w:rPr>
          <w:rFonts w:eastAsia="Times New Roman" w:cs="Times New Roman" w:ascii="Times New Roman" w:hAnsi="Times New Roman"/>
          <w:sz w:val="28"/>
          <w:u w:val="none"/>
        </w:rPr>
        <w:t> </w:t>
      </w:r>
      <w:r>
        <w:rPr>
          <w:rFonts w:eastAsia="Times New Roman" w:cs="Times New Roman" w:ascii="Times New Roman" w:hAnsi="Times New Roman"/>
          <w:i/>
          <w:iCs/>
          <w:sz w:val="28"/>
          <w:szCs w:val="28"/>
          <w:u w:val="none"/>
        </w:rPr>
        <w:t>лизингодатель</w:t>
      </w:r>
      <w:r>
        <w:rPr>
          <w:rFonts w:eastAsia="Times New Roman" w:cs="Times New Roman" w:ascii="Times New Roman" w:hAnsi="Times New Roman"/>
          <w:sz w:val="28"/>
          <w:szCs w:val="28"/>
          <w:u w:val="none"/>
        </w:rPr>
        <w:t>, в качестве которого могут выступать либо предприятия - производители объекта лизинга (например, в тех ситуациях, когда на рынке товаров складывается неблагоприятная для них конъюнктура и в результате падает платежеспособный спрос на произведенную продукцию, при наличии в то же время потребности в ней), либо самостоятельные лизинговые фирмы, для которых соответствующая деятельность является основной уставной целью и которые обычно создаются при активном финансовом участии коммерческих банков, либо сами эти банки, поскольку лизинг имеет много общего с банковскими операция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Другим обязательным участником сделки является</w:t>
      </w:r>
      <w:r>
        <w:rPr>
          <w:rFonts w:eastAsia="Times New Roman" w:cs="Times New Roman" w:ascii="Times New Roman" w:hAnsi="Times New Roman"/>
          <w:sz w:val="28"/>
          <w:u w:val="none"/>
        </w:rPr>
        <w:t> </w:t>
      </w:r>
      <w:r>
        <w:rPr>
          <w:rFonts w:eastAsia="Times New Roman" w:cs="Times New Roman" w:ascii="Times New Roman" w:hAnsi="Times New Roman"/>
          <w:i/>
          <w:iCs/>
          <w:sz w:val="28"/>
          <w:szCs w:val="28"/>
          <w:u w:val="none"/>
        </w:rPr>
        <w:t>лизингополучатель</w:t>
      </w:r>
      <w:r>
        <w:rPr>
          <w:rFonts w:eastAsia="Times New Roman" w:cs="Times New Roman" w:ascii="Times New Roman" w:hAnsi="Times New Roman"/>
          <w:sz w:val="28"/>
          <w:szCs w:val="28"/>
          <w:u w:val="none"/>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Кроме этого, в сделке обычно участвует</w:t>
      </w:r>
      <w:r>
        <w:rPr>
          <w:rFonts w:eastAsia="Times New Roman" w:cs="Times New Roman" w:ascii="Times New Roman" w:hAnsi="Times New Roman"/>
          <w:sz w:val="28"/>
          <w:u w:val="none"/>
        </w:rPr>
        <w:t> </w:t>
      </w:r>
      <w:r>
        <w:rPr>
          <w:rFonts w:eastAsia="Times New Roman" w:cs="Times New Roman" w:ascii="Times New Roman" w:hAnsi="Times New Roman"/>
          <w:i/>
          <w:iCs/>
          <w:sz w:val="28"/>
          <w:szCs w:val="28"/>
          <w:u w:val="none"/>
        </w:rPr>
        <w:t>предприятие</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w:t>
      </w:r>
      <w:r>
        <w:rPr>
          <w:rFonts w:eastAsia="Times New Roman" w:cs="Times New Roman" w:ascii="Times New Roman" w:hAnsi="Times New Roman"/>
          <w:sz w:val="28"/>
          <w:u w:val="none"/>
        </w:rPr>
        <w:t> </w:t>
      </w:r>
      <w:r>
        <w:rPr>
          <w:rFonts w:eastAsia="Times New Roman" w:cs="Times New Roman" w:ascii="Times New Roman" w:hAnsi="Times New Roman"/>
          <w:i/>
          <w:iCs/>
          <w:sz w:val="28"/>
          <w:szCs w:val="28"/>
          <w:u w:val="none"/>
        </w:rPr>
        <w:t>производитель</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но не лизингодатель)</w:t>
      </w:r>
      <w:r>
        <w:rPr>
          <w:rFonts w:eastAsia="Times New Roman" w:cs="Times New Roman" w:ascii="Times New Roman" w:hAnsi="Times New Roman"/>
          <w:sz w:val="28"/>
          <w:u w:val="none"/>
        </w:rPr>
        <w:t> </w:t>
      </w:r>
      <w:r>
        <w:rPr>
          <w:rFonts w:eastAsia="Times New Roman" w:cs="Times New Roman" w:ascii="Times New Roman" w:hAnsi="Times New Roman"/>
          <w:i/>
          <w:iCs/>
          <w:sz w:val="28"/>
          <w:szCs w:val="28"/>
          <w:u w:val="none"/>
        </w:rPr>
        <w:t>ценностей</w:t>
      </w:r>
      <w:r>
        <w:rPr>
          <w:rFonts w:eastAsia="Times New Roman" w:cs="Times New Roman" w:ascii="Times New Roman" w:hAnsi="Times New Roman"/>
          <w:sz w:val="28"/>
          <w:szCs w:val="28"/>
          <w:u w:val="none"/>
        </w:rPr>
        <w:t>, выступающих объектом лизинга, а также коммерческий банк, тоже не являющийся в данном случае лизингодателем, а лишь финансирующий операции последнего, например, лизинговой компании, которая для осуществления лизинга нуждается в кредитных ресурса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озможны и другие более сложные варианты лизинга (так называемого раздельного), который характеризуется крупномасштабностью сделок и участием в них нескольких фирм и финансовых учрежд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1.2. Основные виды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перативный лизинг предусматривает сдачу технических средств (многоразового пользования) в аренду на период, значительно меньший, чем полный срок амортизации (обычно - до 3-5 лет). В этом случае арендные платежи в течение срока действия договора лишь частично компенсируют первоначальную стоимость арендуемого имущества, которое после завершения срока лизинга повторно сдается в аренду. Для данного вида лизинга существенно также то, что все обязанности по страхованию, обслуживанию и ремонту технических средств обычно берет на себя арендодатель (это так называемый полный лизинг); для арендатора же одним из преимуществ такой разновидности лизинга является возможность после истечения срока аренды (сравнительно непродолжительного), либо даже раньше (в случае досрочного разрыва лизингового контракта и досрочной выплаты общей суммы обязательств по платежам, что может быть предусмотрено в его условиях) «переключиться» на более совершенное оборудов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Финансовый лизинг характеризуется сравнительно длительными сроками контракта (до 10-15 лет), сравнимыми со сроками амортизации арендуемых средств. Обычно применяется по группе инвестиционных товаров длительного использования, причем суммарные лизинговые платежи примерно эквивалентны (несколько больше) их первоначальной стоимости. При данном виде лизинга обязанности по страхованию, обслуживанию и ремонту арендуемых технических средств, а также по предотвращению риска их случайной гибели обычно лежат на арендаторе (чистый лизин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12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pacing w:val="8"/>
          <w:sz w:val="28"/>
          <w:szCs w:val="28"/>
          <w:u w:val="none"/>
        </w:rPr>
        <w:t>По объектам сделок лизинг подразделяется на</w:t>
      </w:r>
      <w:r>
        <w:rPr>
          <w:rFonts w:eastAsia="Times New Roman" w:cs="Times New Roman" w:ascii="Times New Roman" w:hAnsi="Times New Roman"/>
          <w:spacing w:val="8"/>
          <w:sz w:val="28"/>
          <w:u w:val="none"/>
        </w:rPr>
        <w:t> </w:t>
      </w:r>
      <w:r>
        <w:rPr>
          <w:rFonts w:eastAsia="Times New Roman" w:cs="Times New Roman" w:ascii="Times New Roman" w:hAnsi="Times New Roman"/>
          <w:i/>
          <w:iCs/>
          <w:spacing w:val="8"/>
          <w:sz w:val="28"/>
          <w:szCs w:val="28"/>
          <w:u w:val="none"/>
        </w:rPr>
        <w:t>лизинг движимого и недвижимого имущества</w:t>
      </w:r>
      <w:r>
        <w:rPr>
          <w:rFonts w:eastAsia="Times New Roman" w:cs="Times New Roman" w:ascii="Times New Roman" w:hAnsi="Times New Roman"/>
          <w:spacing w:val="8"/>
          <w:sz w:val="28"/>
          <w:szCs w:val="28"/>
          <w:u w:val="none"/>
        </w:rPr>
        <w:t>. При лизинге недвижимости арендодатель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основе приведенной классификации лизинга лежат его сроки и, естественно, различный характер использования арендуемого имущества. Кроме этого, лизинг подразделяется еще и по национальной принадлежности его участников: внутренний и международный. В последнем случае в сделке принимают участие стороны, представляющие разные страны; здесь также возможны вариан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экспортный лизинг - когда производитель оборудования и лизингодатель находятся в одной стране, а лизингополучатель из другой (в этом случае лизинг стимулирует экспорт ценностей из первой страны, а для страны получателя является эффективным способом привлечения ресурсов в иностранной валют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импортный лизинг - когда лизингодатель и лизингополучатель находятся в одной стране, а поставщик - из другой (в этом случае лизинг выполняет функцию стимулирования импор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транзитный лизинг - все участники сделки находятся в разных страна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24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pacing w:val="8"/>
          <w:sz w:val="28"/>
          <w:szCs w:val="28"/>
          <w:u w:val="none"/>
        </w:rPr>
        <w:t>Исходя из особенностей организации отношений между заемщиком и сдающим в наем, выделяется</w:t>
      </w:r>
      <w:r>
        <w:rPr>
          <w:rFonts w:eastAsia="Times New Roman" w:cs="Times New Roman" w:ascii="Times New Roman" w:hAnsi="Times New Roman"/>
          <w:spacing w:val="8"/>
          <w:sz w:val="28"/>
          <w:u w:val="none"/>
        </w:rPr>
        <w:t> </w:t>
      </w:r>
      <w:r>
        <w:rPr>
          <w:rFonts w:eastAsia="Times New Roman" w:cs="Times New Roman" w:ascii="Times New Roman" w:hAnsi="Times New Roman"/>
          <w:i/>
          <w:iCs/>
          <w:spacing w:val="8"/>
          <w:sz w:val="28"/>
          <w:szCs w:val="28"/>
          <w:u w:val="none"/>
        </w:rPr>
        <w:t>прямой лизинг</w:t>
      </w:r>
      <w:r>
        <w:rPr>
          <w:rFonts w:eastAsia="Times New Roman" w:cs="Times New Roman" w:ascii="Times New Roman" w:hAnsi="Times New Roman"/>
          <w:spacing w:val="8"/>
          <w:sz w:val="28"/>
          <w:szCs w:val="28"/>
          <w:u w:val="none"/>
        </w:rPr>
        <w:t>, когда изготовитель или владелец имущества выступает в качестве лица, сдающего его в аренду, и</w:t>
      </w:r>
      <w:r>
        <w:rPr>
          <w:rFonts w:eastAsia="Times New Roman" w:cs="Times New Roman" w:ascii="Times New Roman" w:hAnsi="Times New Roman"/>
          <w:spacing w:val="8"/>
          <w:sz w:val="28"/>
          <w:u w:val="none"/>
        </w:rPr>
        <w:t> </w:t>
      </w:r>
      <w:r>
        <w:rPr>
          <w:rFonts w:eastAsia="Times New Roman" w:cs="Times New Roman" w:ascii="Times New Roman" w:hAnsi="Times New Roman"/>
          <w:i/>
          <w:iCs/>
          <w:spacing w:val="8"/>
          <w:sz w:val="28"/>
          <w:szCs w:val="28"/>
          <w:u w:val="none"/>
        </w:rPr>
        <w:t>косвенный</w:t>
      </w:r>
      <w:r>
        <w:rPr>
          <w:rFonts w:eastAsia="Times New Roman" w:cs="Times New Roman" w:ascii="Times New Roman" w:hAnsi="Times New Roman"/>
          <w:spacing w:val="8"/>
          <w:sz w:val="28"/>
          <w:szCs w:val="28"/>
          <w:u w:val="none"/>
        </w:rPr>
        <w:t>, при котором сдача в аренду ведется через третье лиц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24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pacing w:val="8"/>
          <w:sz w:val="28"/>
          <w:szCs w:val="28"/>
          <w:u w:val="none"/>
        </w:rPr>
        <w:t>По методу финансирования различается</w:t>
      </w:r>
      <w:r>
        <w:rPr>
          <w:rFonts w:eastAsia="Times New Roman" w:cs="Times New Roman" w:ascii="Times New Roman" w:hAnsi="Times New Roman"/>
          <w:spacing w:val="8"/>
          <w:sz w:val="28"/>
          <w:u w:val="none"/>
        </w:rPr>
        <w:t> </w:t>
      </w:r>
      <w:r>
        <w:rPr>
          <w:rFonts w:eastAsia="Times New Roman" w:cs="Times New Roman" w:ascii="Times New Roman" w:hAnsi="Times New Roman"/>
          <w:i/>
          <w:iCs/>
          <w:spacing w:val="8"/>
          <w:sz w:val="28"/>
          <w:szCs w:val="28"/>
          <w:u w:val="none"/>
        </w:rPr>
        <w:t>срочный лизинг</w:t>
      </w:r>
      <w:r>
        <w:rPr>
          <w:rFonts w:eastAsia="Times New Roman" w:cs="Times New Roman" w:ascii="Times New Roman" w:hAnsi="Times New Roman"/>
          <w:spacing w:val="8"/>
          <w:sz w:val="28"/>
          <w:szCs w:val="28"/>
          <w:u w:val="none"/>
        </w:rPr>
        <w:t>, при котором осуществляется одноразовая аренда, и</w:t>
      </w:r>
      <w:r>
        <w:rPr>
          <w:rFonts w:eastAsia="Times New Roman" w:cs="Times New Roman" w:ascii="Times New Roman" w:hAnsi="Times New Roman"/>
          <w:i/>
          <w:iCs/>
          <w:spacing w:val="8"/>
          <w:sz w:val="28"/>
          <w:szCs w:val="28"/>
          <w:u w:val="none"/>
        </w:rPr>
        <w:t>возобновляемый</w:t>
      </w:r>
      <w:r>
        <w:rPr>
          <w:rFonts w:eastAsia="Times New Roman" w:cs="Times New Roman" w:ascii="Times New Roman" w:hAnsi="Times New Roman"/>
          <w:spacing w:val="8"/>
          <w:sz w:val="28"/>
          <w:u w:val="none"/>
        </w:rPr>
        <w:t> </w:t>
      </w:r>
      <w:r>
        <w:rPr>
          <w:rFonts w:eastAsia="Times New Roman" w:cs="Times New Roman" w:ascii="Times New Roman" w:hAnsi="Times New Roman"/>
          <w:spacing w:val="8"/>
          <w:sz w:val="28"/>
          <w:szCs w:val="28"/>
          <w:u w:val="none"/>
        </w:rPr>
        <w:t>(револьверный), при котором договор лизинга продолжается по истечении первого срока контракта. На практике применяются и другие виды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1.3. Организация и техника лизинговых опер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1.Подписание лизингового контрак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существлению лизинговой сделки предшествует получение заявки от предприятия (научной организации) на какое-либо оборудование (см. Приложение). Обычно потенциальный (будущий) арендатор обращается с этой заявкой к своему банку, а последний уже предлагает осуществить договор специализированной компании; в то же время, конечно, не исключено и обращение арендатора напрямую к лизинговой компании с предложением заключить лизинговый контракт (см. Приложение). При положительном ответе данный контракт заключается между лизингодателем (в зависимости от конкретной ситуации - банком или лизинговой фирмой) и лизингополучателем (о содержании контракта речь пойдет ниже) практически одновременно с оформлением приобретения товара лизингодателем у поставщи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2. Приобретение това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обретение машин, приборов, оборудования и других материальных ценностей, являющихся предметом лизингового контракта, производится по поручению клиента лизингодателем посредством заключения контракта купли-продажи. В соответствии с заключенными контрактами владельцем лизингового товара, сохраняющим право собственности и учитывающим его на своем балансе, является лизингодатель; получателем же товара по сделке является лизингополучатель, который собственником не является, но практически принимает на себя многие его обязан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3. Поставка това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оставка товара осуществляется продавцом (поставщиком) в соответствии с условиями договора с предварительным предупреждением арендатора о предстоящей постав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4. Приемка това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существляется подписанием протокола приемки, в котором обязательно принимает участие поставщик и лизингополучатель (см. Прилож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оставщик этим документом подтверждает выполнение своих обязательств перед лизингодателем (по договору купли-продажи) и может претендовать на оплату поставленного товара. В случае обнаружения отдельных недостатков, не вызывающих, однако, существенного нарушения функционирования товара (объекта сделки), поставщик обязуется устранить указанные недостатки в согласованный с лизингополучателем срок. При ненадлежащей поставке поставщик несет ответственность непосредственно перед лизингополучателем, освобождая лизингодателя от претензий последнег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Лизингополучатель удостоверяет протоколом приемки надлежащую поставку объекта сделки, подтверждает достижение оговоренных показателей в эксплуатации, а также признает действительность всех договоренностей, указанных в контракте по лизингу, и обязуется произвести в установленное время первый лизинговый взнос (см. Прилож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лучае отсутствия представителя лизингодателя лизингополучатель в протоколе о приемке заявляет о принятии на себя прав и обязанностей лизингодателя в отношении поставщика, включая проверку состояния объекта, обязанность рекламации, отказываясь от их предъявления непосредственно лизингодател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месте с тем возможно и присутствие лизингодателя (покупателя товара по сделке) при его приемке (это может быть желательно, если лизинговый товар не является новым). В этом случае лизингодатель принимает все документы и, подписывая протокол приемки, берет на себя право собственности на объект лизинговой сдел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5.Кредитование банком операции приобретения лизинговой компанией товара (при необходим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бычно лизинговая фирма получает кредит у банка, принимающего самое активное участие в ее создании и имеющего солидный пакет ее акций (вплоть до контрольног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6. Оплата постав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снованием для расчетов между поставщиком и лизингодателем является получение последним комплекта документов, оформляемых и подписываемых в процессе приемки това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плата может производиться следующими способ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100% оплата по подписании протокола прием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первоначальный аванс (предоплата) в определенном размере от покупной цены, выплачиваемый после получения от продавца подтверждения согласия на сделку, и окончательный расчет после ее исполнения. При этом покупатель (лизингодатель) может оформить банковскую гарантию возврата аванса, застраховавшись на случай срыва сдел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7.Выплата лизинговых платеж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латежи в пользу лизингодателя являются основой возвратности полученного материального кредита; в них заложено погашение стоимости взятого в аренду оборудования и оплата процентов, а также некоторые другие расходы. При этом возможен вариант, когда в качестве оплаты осуществляется поставка продукции, произведенной с помощью арендуемых средств (компенсационный лизин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8.Возврат кредита с уплатой процентов по нем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банковской практике лизинговые фирмы, как правило, считаются надежными плательщиками и имеют льготные условия кредит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о окончании срока контракта арендуемое имущество может быть возвращено лизинговой компании, либо выкуплено по остаточной (возможно - символической) стоимости, либо контракт может быть продлен на новый срок. Из сказанного очевидна специфика лизинга, заключающаяся в его двойственной природе: с одной стороны, он сохраняет черты кредита (срочность, возвратность, платность), но с другой стороны является своеобразной инвестицией капитала, поскольку объект ссуды выступает в форме материального имущества.</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Глава II. Учет лизинговых операций и его законодательная осно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Экономические отношения, вытекающие из договора лизинга (финансовой аренды), являются разновидностью арендных отношений и регулируются, прежде всего, гражданским кодексом РФ (ч. 11, ст. 665—670), а также Постановлением Правительства РФ «О развитии лизинга в инвестиционной деятельности» №663 от 29.06.95 (с изменениями и дополнениями, внесенными постановлением Правительства РФ №528 от 23.04.96 и №752 от 27.06.96), утвердившими «Временное положение о лизинг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Статья 660 ГК РФ устанавливает, что объектами лизинга могут быть любые неупотребляемые вещи, используемые для предпринимательской деятельности, кроме земельных участков и других природных объектов. «Временное положение о лизинге» конкретизирует определение объекта лизинга, как «любого движимого</w:t>
      </w:r>
      <w:r>
        <w:rPr>
          <w:rFonts w:eastAsia="Times New Roman" w:cs="Times New Roman" w:ascii="Times New Roman" w:hAnsi="Times New Roman"/>
          <w:b/>
          <w:bCs/>
          <w:sz w:val="28"/>
          <w:u w:val="none"/>
        </w:rPr>
        <w:t> </w:t>
      </w:r>
      <w:r>
        <w:rPr>
          <w:rFonts w:eastAsia="Times New Roman" w:cs="Times New Roman" w:ascii="Times New Roman" w:hAnsi="Times New Roman"/>
          <w:sz w:val="28"/>
          <w:szCs w:val="28"/>
          <w:u w:val="none"/>
        </w:rPr>
        <w:t>и недвижимого имущества, относящегося по действующей классификации к основным средствам, кроме имущества, запрещенного к свободному обращению на рын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Исходя из того,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Порядок бухгалтерского учета лизинговых операций изложен в приказе Министерства финансов РФ № 15 от 17.02.97 «Об отражении и бухгалтерском учете операций по договору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оответствии с принципами бухгалтерского учета, имущество учитывается на балансе его собственника. Действующая нормативная база бухгалтерского учета предписывает экономическому субъекту вести на балансе учет имущества, принадлежащего ему на праве собственности (хозяйственного ведения, оперативного управления) Исключение составляли лишь организации, которые должны были учитывать долгосрочно арендуемые основные средства с правом выкупа на своем балансе (счет 03 «Долгосрочно арендуемые основные средства»). Во всех остальных случаях, включая лизинг, учет арендованного имущества осуществлялся на балансе собственника, т. е. арендодателя, а арендатор должен был учитывать его за балансом (забалансовый счет 00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Необходимо отметить, что вопрос о том, кто должен учитывать лизинговое имущество на своем балансе, чрезвычайно важен, так как от его решения зависит проведение комплекса мероприятий: осуществление амортизационных отчислений, начисление и уплата налога на имущество, переоценка лизингового имущества и т. п. До недавнего времени этот вопрос решался однозначно: лизинговое имущество учитывалось на протяжении срока договора лизинга на балансе лизингодателя. Однако Постановление Правительства РФ № 752 от 27.06.90 «О государственной поддержке развития лизинговой деятельности в РФ» внесло принципиальные изменения</w:t>
      </w:r>
      <w:r>
        <w:rPr>
          <w:rFonts w:eastAsia="Times New Roman" w:cs="Times New Roman" w:ascii="Times New Roman" w:hAnsi="Times New Roman"/>
          <w:caps/>
          <w:sz w:val="28"/>
          <w:u w:val="none"/>
        </w:rPr>
        <w:t> </w:t>
      </w:r>
      <w:r>
        <w:rPr>
          <w:rFonts w:eastAsia="Times New Roman" w:cs="Times New Roman" w:ascii="Times New Roman" w:hAnsi="Times New Roman"/>
          <w:sz w:val="28"/>
          <w:szCs w:val="28"/>
          <w:u w:val="none"/>
        </w:rPr>
        <w:t>во «Временное положение о лизинге», регулирующие вопрос постановки на баланс лизингового имущества. Лизингодателю и лизингополучателю дано право решать этот вопрос по согласованию сторон в соответствии с условиями договора лизинга. То есть в настоящее время лизинговое имущество может учитываться на балансе как лизингодателя, так и лизингополучателя. Важно лишь зафиксировать оговоренное сторонами решение данного вопроса в лизинговом договор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вязи с этим Министерство финансов РФ внесло существенные изменения в План счетов бухгалтерского учета финансово-хозяйственной деятельности предприятий и Инструкцию по его применению. Так, к счету 01 «Основные средства» вводятся субсчета «Собственные основные средства» и «Арендованное имущество», что связано с организацией учета лизингового имущества на балансе лизингополучателя. Таким образом, впервые в балансе организации и в составе основных средств на счете 01 возможен учет имущества, ей не принадлежащего (за исключением долгосрочно арендуемых с правом выкупа основных средств, учитываемых ранее на балансе арендатора на отдельном счете 0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Аналогично изменяется и структура счета 02 «Износ основных средств»; к нему открываются субсчета для износа собственного и лизингового иму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роме того, меняется существо и значение счета 03 вследствие изменения учетных процедур. Теперь он называется «Доходные вложения в материальные ценности» и применяется в части учета лизинговых операций для обобщения информации и наличии и движении вложений в имущество организации, предоставляемое по договору лизинга за плату во временное владение или пользование с целью получения дохода. То есть счет 03 в новой редакции предназначен для учета лизингового имущества лизингодателем, который ранее учитывал вышеуказанное имущество на отдельном субсчете к счету 01 «Основные средства». (Отметим, что арендным предприятиям, заключившим с арендодателем договор аренды с правом выкупа, разрешается применять счет 03 в старой редакции под названием «Долгосрочно арендуемые основные сре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развитие новой методологии учета лизинговых операций также введен новый забалансовый счет 021 «Основные сродства, сданные в аренду», рекомендованный к использованию лизингодателем в случае, если по договору лизинга имущество учитывается на балансе лизингополуч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Учетная политика лизингодателя и лизингополучателя должна раскрывать выбор условий постановки лизингового имущества на баланс и лизинговые платежи в последующем отчетном периоде и до конца действия договора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ременное положение о лизинге» устанавливает состав лизинговых платежей. В них включаются суммы: возмещающие стоимость лизингового имущества; выплачиваемые лизингодателю за кредитные ресурсы, использованные для приобретения лизингового имущества; выплачиваемые за страхование лизингового имущества, если оно было застраховано лизингодателем; комиссионного вознаграждения лизингодателю; иных затрат лизингодателя, предусмотренных договором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Лизинговые платежи полностью включаются в себестоимость лизингополучателя, а доходом лизингодателя является разница между суммой лизинговых платежей, получаемых от лизингополучателя, и суммой, возмещающей стоимость лизингового иму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роме того, по соглашению сторон в договоре лизинга может быть предусмотрена ускоренная амортизация лизингового имущества с коэффициентом ускорения не выше 3, что является специфической особенностью лизинга, так как ускоренная амортизация, применяемая к любым другим видам основных средств, возможна по законодательству РФ с коэффициентом ускорения не выше 2. Решение о применении механизма ускоренной амортизации лизингового имущества должно быть зафиксировано в учетной политике организации с уведомлением об этом налоговых орган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Договор лизинга может предусматривать выкуп лизингового имущества по истечении или до истечения срока договора. В случае выкупа до истечения срока договора сумма досрочно начисленных лизинговых платежей не может быть сразу отнесена лизингополучателем на себестоимость, а отражается на счете 31 «Расходы будущих периодов», и до</w:t>
      </w:r>
      <w:r>
        <w:rPr>
          <w:rFonts w:eastAsia="Times New Roman" w:cs="Times New Roman" w:ascii="Times New Roman" w:hAnsi="Times New Roman"/>
          <w:caps/>
          <w:sz w:val="28"/>
          <w:u w:val="none"/>
        </w:rPr>
        <w:t> </w:t>
      </w:r>
      <w:r>
        <w:rPr>
          <w:rFonts w:eastAsia="Times New Roman" w:cs="Times New Roman" w:ascii="Times New Roman" w:hAnsi="Times New Roman"/>
          <w:sz w:val="28"/>
          <w:szCs w:val="28"/>
          <w:u w:val="none"/>
        </w:rPr>
        <w:t>истечения срока договора лизинга списывается на себестоимость частями (в соответствии с механизмом отнесения на себестоимость лизинговых платежей в порядке, который был предусмотрен для выкупа по истечении срока договора лизинга). Лизингополучатель может принять также решении об отнесении досрочно начисленных платежей на собственные средства организации – счет 81 «Использование прибыли» или счет 88 «Нераспределенная прибыл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ереоценку лизингового имущества и отражение ее результатов в бухгалтерском учете осуществляют в общеустановленном для основных фондов порядке, утвержденном Госкомстатом РФ, Минэкономикой РФ и Минфином РФ в феврале 1997 г. во исполнение Постановления Правительства РФ "О переоценке основных фондов" № 1442 от 7 декабря 1996 г. То есть это возложено на собственника лизингового имущества. На наш взгляд, это должен делать тот экономический субъект, на балансе которого учитывается такое имущество. Соответствующие изменения целесообразно внести в нормативные документы, регламентирующие переоценку основных фондов.</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Глава III. Отражение в бухгалтерском учете операций по договору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3.1. Бухгалтерский учет у лизингод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1) учитывающего лизинговое имущество на своем баланс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Затраты, связанные с приобретением лизингового имущества за счет собственных или заемных средств, отражаются записями по дебету счета 08 «Капитальные вложения», субсчет «Приобретение отдельных объектов основных средств». На дату передачи лизингополучателю имущества, предназначенного для сдачи в аренду по договору лизинга, имущество приходуется в сумме всех затрат, связанных с его приобретением, по дебету счета 03 «Доходные вложения в материальные ценности», субсчет «Имущество для сдачи в аренду» в корреспонден</w:t>
        <w:softHyphen/>
        <w:t>ции со счетом 0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Если приобретается лизинговое имущество стоимостью менее 100 минимальных размеров оплаты труда, делаются записи по дебету счета 12 «Малоценные и быстроизнашивающиеся предметы» в корреспонденции со счетами расчетов с поставщик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Передача лизингополучателю лизингового имущества стоимостью менее 100 минимальных размеров оплаты труда отражается записями по кредиту счета 12 «Малоценные и быстроизнашивающиеся предметы» и дебету счета 03, субсчет «Инвентарь и прочие малоценные орудия труда и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инструменты» на дату фактической передачи иму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с учетом внесенных изменении и дополнений), и учитываются на счете 20 «Основное производство» в корреспонденции со счетами учета соответствующих ценностей, расчетов и т. п.</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числение амортизационных отчислении на полное восстановление лизингового имущества, учитываемого лизингодателем на своем балансе (на счете 03), производится равномерно по дебету счета 20 «Основное производство» и кредиту счета 02 «Износ основных средств» и счета 13 «Износ малоценных и быстроизнашивающихся предметов», субсчет «Износ по долгосрочным вложениям в материальные ценности». Ежемесячно накопленные на счете 20 суммы списываются в дебет счета 46 «Реализация продукции (работ, услу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Лизинговым платежом является сумма, предусмотренная договором лизинга, которая отражается равными долями за весь период действия договора по дебету счета 62 «Расчеты с покупателями и заказчиками» в корреспонденции со счетом 46.</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оступление денежных средств от лизингополучателя отражается по кредиту счета 64 «Расчеты по авансам полученным» в корреспонденции со счетами учета денеж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анный порядок действует, если в договоре лизинга не предусмотрен иной порядок расчет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 досрочном выкупе лизингового имущества лизингодатель доначисляет износ по лизинговому имуществу до конца срока действия договора. Начисленные досрочно амортизационные отчисления списываются в дебет счета 46. Доначисленный лизинговый платеж отражается по дебету счета 62 в корреспонденции с кредитом счета 46.</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 переходе прав собственности на имущество от лизингодателя к лизингополучателю (при 100%-ом начисленном износе на указанное имущество) в бухгалтерском учете лизингодателя делаются записи по кредиту счета 03 на сумму их балансовой стоимости в корреспонденции с дебетом счета 02, субсчет «Износ имущества, сданного в аренду». Если по условиям договора лизингополучатель обязан внести выкупную стоимость имущества, то денежные средства, полученные за эту операцию, отражаются по счетам учета денежных средств в корреспонденции с кредитом счета 47 «Реализация и прочее выбытие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 переходе прав собственности на имущество от лизингодателя к лизингополучателю без внесения дополнительной выкупной стоимости (при не полностью начисленном износе на указанное имущество) в бухгалтерском учете лизингодателя делаются записи по кредиту счета 03 на сумму их балансовой стоимости в корреспонденции с дебетом счета 02, субсчет «Износ имущества, сданного в аренду» на сумму начисленного износа и дебету счета 80 «Прибыли и убытки» или 87 «Добавочный капитал», субсчет «Прирост стоимости имущества по переоцен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Если договором лизинга предусмотрено внесение дополнительной выкупной стоимости (при не полностью начисленном износе на указанное имущество), то при переходе прав собственности на имущество от лизингодателя к лизингополучателю делаются записи по кредиту счета 03 на сумму их балансовой стоимости в корреспонденции с дебетом счета 02, субсчет «Износ имущества, сданного в аренду» на сумму начисленного износа и дебету счета 47 на остаточную стоимость имущества. Денежные средства, полученные за эту операцию, отражаются по счетам учета денежных средств в корреспонденции с кредитом счета 4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Если досрочный возврат оборудования, числящеюся на балансе лизингодателя, связан с расторжением договора лизинга (аннуляцией) и договором не предусмотрен перерасчет лизинговых платежей, все ранее перечисленные авансы списываются в кредит счета 46 через счет 62. Начисление износа на возвращенное по любым основаниям (по сроку или досрочно) лизинговое имущество прекращается со следующего после возврата месяца и стоимость лизинговою имущества переносится с кредита счета 03, субсчет «Имущество для сдачи в лизинг» на счет 01 «Основные средства». Одновременно с зачислением имущества в состав собственных основных средств суммы начисленной амортизации по счету 02 «Износ основных средств», субсчет «Износ имущества, сданного в аренду» списываются на субсчет «Износ собственных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том случае, когда возврат лизингового имущества осуществляется по окончании действия договора и оно более не используется для лизинга (при условии полной оплаты лизинговых платежей), его стоимость переносится с кредита счета 03, субсчет «Имущество для сдачи в лизинг» на счет 0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 повторной сдаче оборудования в лизинг при условии, что новый лизингополучатель предоставит заявку на данное оборудование, стоимость имущества списывается с кредита счета 01 в дебет счета 03, субсчет «Имущество для сдачи в лизинг». Износ на вышеуказанное имущество начисляется в общеустановленном порядке с учетом ранее начисленного износ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2) учитывающего лизинговое имущество на балансе лизингополуч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Лизинговое имущество может быть передано на баланс лизингополучателя при непременном соблюдении следующего условия: срок, на который перелается имущество и лизинг, не может быть меньше, чем срок, за который на вышеуказанное имущество будет начислен 100 %-ый износ; при этом стоимость имущества для балансодержателя определяется как стоимость лизингового догово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Затраты, связанные с приобретением лизингового имущества за счет собственных или заемных средств отражаются по дебету счета 08, субсчет «Приобретение отдельных объектов основных средств». При передаче лизингополучателю имущество, предназначенное для сдачи в аренду по договору лизинга, и сумме всех затрат, связанных с его приобретением, приходуется по дебету счета 03, субсчет «Имущество для сдача в аренду» в корреспонденции со счетом 0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лучае приобретения лизингового имущества стоимостью менее 100 минимальных размеров оплаты труда делаются записи по дебету счета 12 в корреспонденции со счетами расчетов с поставщик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ередача лизингополучателю лизингового имущества стоимостью менее 100 минимальных размеров оплаты труда отражается записями по кредиту счета 12 и дебету счета 03, субсчет «Инвентарь и прочие малоценные орудия труда и инструменты» на дату фактической передачи иму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pPr>
      <w:r>
        <w:rPr>
          <w:rFonts w:eastAsia="Times New Roman" w:cs="Times New Roman" w:ascii="Times New Roman" w:hAnsi="Times New Roman"/>
          <w:sz w:val="28"/>
          <w:szCs w:val="28"/>
          <w:u w:val="none"/>
        </w:rPr>
        <w:t>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с учетом внесенных изменении и дополнений), и учитываются на счете 20 в корреспонденции со счетами учета соответствующих ценностей, расчетов и т. п. Ежемесячно накопленные на счете 20 суммы списываются в дебет счета 8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ередача лизингового имущества лизингополучателю отражается в бухгалтерском учете аналогично операции по реализации основных средств, т.е. по кредиту счета 47 в корреспонденции со счетом 76 «Расчеты с разными дебиторами и кредиторами», субсчет «Задолженность по лизинговым платежам» на сумму задолженности по лизинговому договору, а также по дебету счета 47 в корреспонденции со счетами 03, субсчет «Имущество для сдачи в аренду» на стоимость лизинговою имущества и 83 «Доходы будущих периодов» на разницу между суммой лизингового платежа по договору лизинга и стоимостью лизингового имущества (лизинговым платежом считается вся сумма причитающаяся по договору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читающаяся но договору лизинга сумма лизингового платежа, поступившая в отчетном периоде, отражается по кредиту счета 76, субсчет «Задолженность по лизинговым платежам» в корреспонденции со счетами учета денеж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оходы будущих периодов списываются равными долями за весь период действия лизингового договора со счета 83 в корреспонденции с кредитом счета 8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анный порядок действует, если договором лизинга не предусмотрен другой порядок расчет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 возврате лизингодателю оборудования по окончании лизинговою договора лизинговое имущество приходуется лизингодателем на счет 03 «Доходные вложения в материальные ценности» в корреспонденции со счетом 87 «Добавочный капитал» по условной оцен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 досрочном выкупе оборудования все поступившие от лизингополучателя денежные средства учитываются по кредиту счета 76, субсчет «Задолженность по лизинговым платежам» в корреспонденции со счетами учета денежных средств. Одновременно с этим «Доходы будущих периодов» (счет 83) дебетуются на сумму, числящуюся на балансе лизингодателя, в корреспонденции со счетом 8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лучае изъятия (расторжение договора лизинга) имущества, числящегося на балансе лизингополучателя. лизингодатель делает следующие запис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10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т сч. 03 «Доходные вложения в материальные цен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40" w:after="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балансовую стоимость оборудования согласно первичным учетным документам лизингополуч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4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т сч. 76 «Расчеты с разными дебиторами и кредитор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40" w:after="0"/>
        <w:ind w:firstLine="1843"/>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убсчет «Задолженность по лизинговым платеж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остаток задолженности, числящейся за лизингополучателе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т сч. 02 «Износ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1843"/>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убсчет «Износ по долгосрочным вложениям в мат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1843"/>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риальные цен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т сч. 87 «Добавочный капитал»,</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1843"/>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убсчет «Прирост стоимости имущества по переоцен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40" w:after="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разницу между остаточной стоимостью оборудования и задолженностью лизингополуч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т сч. 83 «Доходы будущих период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сумму, числящуюся на балансе лизингод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6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т сч. 03 "Доходные вложения в материальные цен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3.2. Бухгалтерский учет у лизингополуч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20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1) не учитывающего на своем балансе лизинговое имуществ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тоимость поступившего лизингового имущества учитывается лизингополучателем на счете 001 «Арендованные основные сре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уммы денежных средств, причитающиеся к оплате по договору лизинга в отчетном периоде, отражаются по кредиту счета 76, субсчет «Задолженность по лизинговым платежам» в корреспонденции со счетами учета издержек производства (обращ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Если оборудование выкупается до истечения срока (досрочно вносится вся сумма, причитающаяся по договору лизинга), вся внесенная сумма относится в дебет счета 31 «Расходы будущих периодов», которая в дальнейшем списывается равными долями на счета учета издержек производства (обращения) за период, который не может быть меньше, чем срок который предусматривался договором лизинга. Указанная операция может быть осуществлена за счет собственных источников (81 «Использование прибыли», 88 «Нераспределенная прибыль (непокрытый убыток)»). Досрочно внесенные суммы, причитающиеся по договору лизинга, отражаются по кредиту счета 76 в корреспонденции с указанными счет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 возврате лизингового имущества лизингодателю его стоимость списывается с забалансового учета (счет 00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о окончании лизинговой сделки имущество приходуется на баланс лизингополучателя. При этом, если по условиям договора лизинга не предусматривается внесение дополнительной выкупной стоимости имущества, на которое начислен 100 %-ый износ, имущество передается с баланса на баланс и его стоимость списывается со счета 001. Одновременно делается запись по дебету счета 01 и кредиту счета 02, субсчет «Износ собственных основных средств» на суммы, отраженные в первичных учетных документах лизингодателя. Если по договору лизинга предусматривается внесение дополнительной выкупной стоимости имущества, одновременно делается запись по дебету счета 08 в корреспонденции со счетами расчетов с поставщиками на выкупную сумму. При вводе оборудования в эксплуатацию затраты, числящиеся на счете 08, списываются в дебет счета 01. Износ на основные средства начисляется в общеустановленном порядке с учетом ранее начисленного износ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 досрочном выкупе имущества делаются вышеописанные корреспонденции с учетом досрочно начисленного лизингодателем износа на лизинговое имущество. Износ на основные средства в этом случае начисляется через месяц после полного перенесения равными долями расходов будущих периодов (счет 31) на затраты или издержки производства (обращения), за период, который не может быть меньшим, чем срок, который предусматривался договором лизинга. Если предприятие принимает решение осуществить выкуп оборудования досрочно за счет собственных источников (счет 81, счет 88 «Нераспределенная прибыль (непокрытый убыток)»), в этом случае начисление износа на оборудование начинается со следующего месяца после постановки вышеуказанного оборудования на балан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14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14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2) учитывающего на своем балансе лизинговое имуществ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тоимость полученного от лизингодателя лизингового имущества, равная стоимости договора лизинга, отражается по дебету счета 08, субсчет «Приобретение отдельных объектов основных средств по договору лизинга» в корреспонденции со счетом 76, субсчет «Арендные обязательства». Затраты, связанные с получением лизингового имущества, и стоимость поступившего лизингового имущества списываются с кредита счета 08, субсчет «Приобретение отдельных объектов основных средств» в корреспонденции со счетом 01, субсчет «Арендованное имуществ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числение причитающихся лизингодателю лизинговых платежей отражается по дебету счета 76, субсчет «Арендные обязательства» в корреспонденции со счетом 76, субсчет «Задолженность по лизинговым платеж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числение амортизационных отчислений на полное восстановление лизингового имущества производится исходя из его стоимости и норм, утвержденных в установленном порядке, либо указанных норм с применением механизма ускоренной амортизации с применением коэффициента не выше 3, и отражается по дебету счетов учета издержек производства (обращения) в корреспонденции со счетом 02, субсчет «Износ имущества, сданного в лизинг»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озврат лизингового имущества по окончании срока действия лизингового договора при условии погашения всей суммы, предусмотренной этим договором, отражается на счете 4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10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т сч. 4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т сч. 01 «Основные сре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1843"/>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убсчет «Арендованное имуществ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балансовую стоимость основных средств, числящихся на баланс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4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т сч. 02 «Износ имущества, сданного в лизин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4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т сч. 47 «Износ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40" w:after="0"/>
        <w:ind w:firstLine="1843"/>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убсчет «Износ имущества, сданного в лизин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40" w:after="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сумму начисленного износ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 выкупе лизингового имущества и переходе его в собственность лизингополучателя при условии погашения всей суммы, предусмотренной лизинговым договором, производятся внутренние записи на счетах 01 и 02, связанные с переносом данных с субсчета по имуществу, полученному в лизинг, на субсчет собственных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Если оборудование до истечения срока выкупается (досрочно вносится вся сумма, причитающаяся по договору лизинга) вся внесенная сумма относится в дебет счета 76, субсчет «Арендные обязательства» в корреспонденции со счетом 76, субсчет «Задолженность по лизинговым платежам». Одновременно доначисляется износ по кредиту счета 02, субсчет «Износ имущества, сданного в лизинг» в корреспонденции со счетом 31 или, если организация приняла решение об использовании собственных источников, - в дебет счетов учета собственных источников 81, 88. На дату перехода права собственности на счетах 01 и 02 делаются внутренние записи, связанные с переносом данных с субсчета по имуществу, полученному в лизинг, на субсчет собственных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before="80" w:after="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уммы, числящиеся на счете 31, переносятся равными долями на счета затрат или издержек производства (обращения), за период, который не может быть меньшим, чем срок, который предусматривался договором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лучае расторжения договора лизинга, и -как следствие - изъятия имущества, лизингополучатель отражает эту операцию по счету 47, субсчет «Возврат арендованного иму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т сч. 4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т сч. 01 «Основные сре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1843"/>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убсчет «Арендованное имуществ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сумму балансовой стоимости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т сч. 4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т сч. 02 «Износ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1843"/>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убсчет «Износ имущества, сданного в лизин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сумму начисленного износ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т сч. 76 «Арендные обязатель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сумму, числящуюся на счетах бухгалтерского уче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т сч. 87 «Добавочный капитал»,</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1843"/>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убсчет «Прирост стоимости имущества по переоцен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разницу между оборотами по дебету и кредиту счета 47 «Реализация и прочее выбытие основных средств».</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Заключ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заключении к данной работе можно сделать вывод, что лизинг и лизинговые операции в нашей стране получают все большее развитие, прежде всего потому, что лизинг представляет собой особую форму поддержки малого бизнес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о недавнего времени в нашей стране лизинг в сравнительно небольших объемах применялся лишь в международной торговле, но сейчас по результатам статистики принимает более крупные масштабы. Это связано с тем, что потребители испытывают необходимость в привлечении машин и оборудования и другой технике на условиях аренды. Происходит образование специализированных лизинговых компаний («Россия», «Интеррослизинг») и совместных предприятий («Арендомаш», «Колумб», «Интерлазерлизинг»). Также наблюдается активное включение коммерческих банков в выполнение этих опер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Лизинг является одним из видов договоров аренды. Основная особенность этого договора состоит в том, что в аренду сдается не имущество, которым ранее пользовался арендодатель, а новое – специально приобретенное лизингополучателем с целью передачи его в аренду. Характерным для договора лизинга является то, что срок аренды близок к сроку службы оборуд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Что касается отражения в бухгалтерском учете операций по договору лизинга, то Приказом Минфина РФ от 17.02.97г. №15 утверждены Указания об отражении в бухгалтерском учете операций по договору лизинга, которые отменили ранее действовавший порядок. Новый механизм учета лизинговых операций у лизингодателя и лизингополучателя вызвал необходимость внести существенные изменения в План счетов бухгалтерского учета финансово-хозяйственной деятельности предприятий и инструкцию по его применен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чета, предназначенные для отражения операций по договору лизинга приведены в таблице 1.</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истема счетов бухгалтерского уче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предназначенных для отражения операций по договору лизинга</w:t>
            </w:r>
          </w:p>
        </w:tc>
      </w:tr>
      <w:tr>
        <w:trPr/>
        <w:tc>
          <w:tcPr>
            <w:tcW w:w="4786"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У лизингополучателя</w:t>
            </w:r>
          </w:p>
        </w:tc>
        <w:tc>
          <w:tcPr>
            <w:tcW w:w="4785"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У лизингодателя</w:t>
            </w:r>
          </w:p>
        </w:tc>
      </w:tr>
      <w:tr>
        <w:trPr/>
        <w:tc>
          <w:tcPr>
            <w:tcW w:w="4786" w:type="dxa"/>
            <w:vMerge w:val="restart"/>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чет 02 «Износ основных фондов», субсчет 02-2 «Износ имущества, сданного в лизин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чет 03 «Доходные вложения в материальные ценности», субсчет 03-1 «Имущество для сдачи в аренд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чет 76 «Расчеты с разными дебиторами и кредиторами», субсчет 76-5 «Задолженность по лизинговым платеж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чет 83 «Доходы будущих период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чет 80 Прибыли и убыт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Забалансовый счет 021 «Основные средства, сданные в аренду»</w:t>
            </w:r>
          </w:p>
        </w:tc>
        <w:tc>
          <w:tcPr>
            <w:tcW w:w="4785"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 Лизинговое имущество числится на балансе лизингодателя</w:t>
            </w:r>
          </w:p>
        </w:tc>
      </w:tr>
      <w:tr>
        <w:trPr/>
        <w:tc>
          <w:tcPr>
            <w:tcW w:w="4786" w:type="dxa"/>
            <w:vMerge w:val="continue"/>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r>
          </w:p>
        </w:tc>
        <w:tc>
          <w:tcPr>
            <w:tcW w:w="4785"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чет 76 «Расчеты с разными дебиторами и кредиторами», субсчет 76-4 «Арендные обязатель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чет 76 «Расчеты с разными дебиторами и кредиторами», субсчет 76-5 «Задолженность по лизинговым платеж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Забалансовый счет 001</w:t>
            </w:r>
          </w:p>
        </w:tc>
      </w:tr>
      <w:tr>
        <w:trPr/>
        <w:tc>
          <w:tcPr>
            <w:tcW w:w="4786" w:type="dxa"/>
            <w:vMerge w:val="continue"/>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r>
          </w:p>
        </w:tc>
        <w:tc>
          <w:tcPr>
            <w:tcW w:w="4785"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 Лизинговое имущество числится на балансе лизингополучателя</w:t>
            </w:r>
          </w:p>
        </w:tc>
      </w:tr>
      <w:tr>
        <w:trPr/>
        <w:tc>
          <w:tcPr>
            <w:tcW w:w="4786" w:type="dxa"/>
            <w:vMerge w:val="continue"/>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r>
          </w:p>
        </w:tc>
        <w:tc>
          <w:tcPr>
            <w:tcW w:w="4785"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чет 01 «Основные средства», субсчет 01-2 «Арендованное имуществ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чет 02 «Износ основных средств», субсчет 02-2 «Износ имущества, сданного в лизин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убсчета 76-4 и 76-5</w:t>
            </w:r>
          </w:p>
        </w:tc>
      </w:tr>
    </w:tbl>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Литерату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7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Банковское дело/Под ред. О.И.Лаврушина. – М.: «Роспотребрезерв», 1992. – 432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Банковское дело: Учебник/Под ред. проф. В.И.Колесникова, проф. Л.П.Кроливецкой. – М.: Финансы и статистика,1995. – 480с.: ил.</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pacing w:val="8"/>
          <w:sz w:val="28"/>
          <w:szCs w:val="28"/>
          <w:u w:val="none"/>
        </w:rPr>
        <w:t>Лизинг и коммерческий кредит. – М.: “Истсервис”, 1994. – 328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4.</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Захарова А.В. Учет расчетов организаций по арендной плате // Бухгалтерский учет. – 1996. - №8. – с.7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5.</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Козлова Н.М. Об отражении в бухгалтерском учете операций по договору лизинга // Бухгалтерский учет. – 1998. - №1. – с. 42.</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6.</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Кошкина М.В. Учет лизинговых операций // Бухгалтерский учет. – 1997. - №10. – с. 5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7.</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Леонтьева Ж.Г. Учет лизинговых операций // Бухгалтерский учет. – 1996. - №12. – с.4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8.</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Луговой В.А. Учет арендных обязательств и лизинговых операций // Бухгалтерский учет. – 1997. - №6. – с.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9.</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Луговой В.А. Учет операций по договору финансовой аренды (лизингу) // Бухгалтерский учет. – 1996. - №2. – с.5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10.</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Медведев А. Договор аренды: бухгалтерский учет и налогообложение // Хозяйство и право. – 1997. - №1. – с.116.</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11.</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Отнюкова Г. Финансовая аренда (лизинг) // Закон. – 1997. - №10. – с.2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12.</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алит В.Ф., Палит В.В. Учет лизинговых операций // Бухгалтерский учет. – 1996. - №9. – с.1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13.</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ятов М.А. Бухгалтерский учет операций по договору финансовой аренды // Бухгалтерский учет. – 1997. - №10. – с. 5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14.</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РФ. Минфин. Указания об отражении в бухгалтерском учете лизинговых операций // Бухгалтерский учет. – 1996. - №1. – с.10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15.</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РФ. Минфин. Указания об отражении в бухгалтерском учете операций по договору лизинга // Бухгалтерский учет. – 1997. - №5. – с.9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16.</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Лизинговые операции // Экономика и жизнь. – 1995. – ВП. - №50. – с.3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080" w:hanging="360"/>
        <w:jc w:val="both"/>
        <w:rPr/>
      </w:pPr>
      <w:r>
        <w:rPr>
          <w:rFonts w:eastAsia="Times New Roman" w:cs="Times New Roman" w:ascii="Times New Roman" w:hAnsi="Times New Roman"/>
          <w:sz w:val="28"/>
          <w:szCs w:val="28"/>
          <w:u w:val="none"/>
        </w:rPr>
        <w:t>17.</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Указания об отражении в бухгалтерском учете операций по договору лизинга // Российская газета. – 1997. - №86. – с.8.</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right"/>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лож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4"/>
          <w:szCs w:val="24"/>
          <w:u w:val="none"/>
        </w:rPr>
        <w:t>ЛИЗИНГОВОЕ СОГЛАШ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 w:val="28"/>
          <w:szCs w:val="28"/>
          <w:u w:val="none"/>
        </w:rPr>
      </w:pPr>
      <w:r>
        <w:rPr>
          <w:rFonts w:eastAsia="Times New Roman" w:cs="Times New Roman" w:ascii="Times New Roman" w:hAnsi="Times New Roman"/>
          <w:sz w:val="24"/>
          <w:szCs w:val="24"/>
          <w:u w:val="none"/>
        </w:rPr>
        <w:t>г.__________________                                                                                                            00.0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b/>
          <w:b/>
          <w:bCs/>
          <w:sz w:val="28"/>
          <w:szCs w:val="28"/>
          <w:u w:val="none"/>
        </w:rPr>
      </w:pPr>
      <w:r>
        <w:rPr>
          <w:rFonts w:eastAsia="Times New Roman" w:cs="Times New Roman" w:ascii="Times New Roman" w:hAnsi="Times New Roman"/>
          <w:sz w:val="24"/>
          <w:szCs w:val="24"/>
          <w:u w:val="none"/>
        </w:rPr>
        <w:t>__________________, именуемое в дальнейшем "Арендодатель", в лице</w:t>
      </w:r>
      <w:r>
        <w:rPr>
          <w:rFonts w:eastAsia="Times New Roman" w:cs="Times New Roman" w:ascii="Times New Roman" w:hAnsi="Times New Roman"/>
          <w:b/>
          <w:bCs/>
          <w:sz w:val="24"/>
          <w:szCs w:val="24"/>
          <w:u w:val="none"/>
        </w:rPr>
        <w:t> </w:t>
      </w:r>
      <w:r>
        <w:rPr>
          <w:rFonts w:eastAsia="Times New Roman" w:cs="Times New Roman" w:ascii="Times New Roman" w:hAnsi="Times New Roman"/>
          <w:sz w:val="24"/>
          <w:szCs w:val="24"/>
          <w:u w:val="none"/>
        </w:rPr>
        <w:t>__________________, действующего на основании _________________</w:t>
      </w:r>
      <w:r>
        <w:rPr>
          <w:rFonts w:eastAsia="Times New Roman" w:cs="Times New Roman" w:ascii="Times New Roman" w:hAnsi="Times New Roman"/>
          <w:b/>
          <w:bCs/>
          <w:sz w:val="24"/>
          <w:szCs w:val="24"/>
          <w:u w:val="none"/>
        </w:rPr>
        <w:t> </w:t>
      </w:r>
      <w:r>
        <w:rPr>
          <w:rFonts w:eastAsia="Times New Roman" w:cs="Times New Roman" w:ascii="Times New Roman" w:hAnsi="Times New Roman"/>
          <w:sz w:val="24"/>
          <w:szCs w:val="24"/>
          <w:u w:val="none"/>
        </w:rPr>
        <w:t>с одной стороны, и ______________________, именуемое в дальнейшем "Арендатор", в лице ______________________, действующего на основании ___________________, с другой стороны, заключили настоящее соглашение о следующе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I. Условия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1. Арендодатель согласен предоставить Арендатору в аренду ______, именуемое в дальнейшем "Оборудование", соответствующее нижеизложенным требованиям (приложение № 1 "Заявка на оборудование"), за оговоренную ниже арендную плату и на ______ле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Поставщиком Оборудования является ________________ именуемое в дальнейшем "Поставщи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Срок поставки 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Место поставки ___________________________</w:t>
      </w:r>
      <w:r>
        <w:rPr>
          <w:rFonts w:eastAsia="Times New Roman" w:cs="Times New Roman" w:ascii="Times New Roman" w:hAnsi="Times New Roman"/>
          <w:i/>
          <w:iCs/>
          <w:sz w:val="24"/>
          <w:szCs w:val="24"/>
          <w:u w:val="none"/>
        </w:rPr>
        <w:t>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2. Арендатор получает право использовать Оборудование в течении всего срока аренды, однако не имеет права переуступать свои права, обязанности по настоящему соглашению или какие-либо вытекающие из него интересы третьему лицу без письменного согласия Арендодателя. В этом случае Арендатор обязан предоставить Арендодателю данные об этом лице по форме и в срок, установленные Арендодателе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3. Арендодатель имеет право уступить свои права по настоящему соглашению или какие-либо интересы, вытекающие из него, полностью или частично третьему лицу без согласия Арендатора, но с уведомлением его об эт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4. Настоящее соглашение составлено в двух экземплярах, имеющих одинаковую силу, и обязательно для исполнения сторонами, равно как их законными представителя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II. Сумма арендной пла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1. Арендатор обязан уплачивать ежемесячно Арендодател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1) арендную плату в размере 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2) комиссионное вознаграждение за риск случайной гибели Оборудования, его повреждение или утрату в размере ________% годовых от общей суммы арендной пла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2. Арендная плата в размере ___________________________________ выплачивается авансом до наступления периода, за который производится плата. В случае задержки платежей Арендатор выплачивает пени с просроченной суммы в размере _______ за каждый день просроч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3. Комиссионное вознаграждение начисляется с момента подписания настоящего соглашения до момента выплаты всей суммы, предусмотренной настоящим соглашением, Арендодателю. Комиссионное вознаграждение выплачивается даже в том случае, если действие настоящего соглашения по каким-либо причинам прерывается, вне зависимости от этих причин.</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Комиссионное вознаграждение начисляется лишь на неоплаченную часть стоимости аренд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III. Поставка оборуд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1. Все расходы, связанные с транспортировкой Оборудования до места поставки, монтажом и пуском его в эксплуатацию, относятся на счет Арендатора. Арендатор обязан возместить Арендодателю все расходы по претензиям, обязательствам и т. д., возникающим при поставке Оборудования, его пользовании или возврате, если они имели мест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2. Арендатор по прибытии Оборудования на место поставки обязан произвести его осмотр в срок, установленный настоящим соглашением и предоставить Арендодателю Акт о прием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Если Арендатор отказывается принимать Оборудование из-за наличия неустраненных дефектов, исключающих нормальную эксплуатацию Оборудования, он обязан в письменной форме поставить в известность Арендодателя и указать при этом обнаруженные недостатки. Эта рекламация Арендатора дает право Арендодателю объявить Поставщику о расторжении договора о покупке Оборуд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4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Требования Поставщика о возмещении убытков в связи с неоправданным расторжением договора о покупке Оборудования предъявляются Арендатор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3. Если Арендатор независимо от причины не представил Арендодателю в двухнедельный срок со дня прибытия Оборудования на место доставки Акта о приемке и не заявил о наличии недостатков Оборудования, устранение которых невозможно, приемка оборудования считается совершившей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4. Арендатор пользуется гарантией на Оборудование, выданной Поставщиком. Арендодатель передает Арендатору свои права на предъявление к Поставщику претензий, связанных с дефектом 0борудования, своевременностью и комплектностью поставки, невыполнением обязательств по его установ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IV. Права и обязан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1. Арендатор обязан:</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1) предоставить Арендодателю нотариально заверенную копию его Устава (Полож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2) предоставить Арендодателю другую информацию о своем экономическом состоянии по форме и в срок, установленные Арендодателем. При необходимости Арендодатель может потребовать эту информацию повторн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В случае каких-либо изменений своего юридического и финансового состояния Арендатор обязан известить об этом Арендод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2. Арендатор принимает на себя все риски, связанные с разрушением или потерей, кражей, преждевременным износом, порчей и повреждением Оборудования, независимо от того, исправим или неисправим ущерб, причинен этот ущерб в ходе доставки или после не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В случае возникновения какого-либо риска Арендатор должен за свой счет и по своему усмотрению предпринять следующе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а) отремонтировать Оборудование или заменить его на любое аналогичное оборудование, приемлемое для Арендодателя (оборудование, поставленное взамен дефектного, должно рассматриваться в качестве правомерной замены первоначально предусмотренного оборудования, а право собственности на него должно быть передано Арендодателю). За Арендатором сохраняется обязанность уплатить все суммы арендной платы и произвести другие платежи, предусмотренные настоящим соглашением, ил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б) погасить всю задолженность Арендодателю по выплате арендной платы и выплатить ему неустойку в размере __________________ (сумма закрытия сделки). Сумма закрытия сделки должна быть выплачена в течение 1 недели после предъявления Арендодателем требования об уплате. Обязательство Арендатора внести сумму арендной платы считается выполненным по получении Арендодателем суммы закрытия сдел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6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3. По окончании срока действия настоящего соглашения Арендатор вправ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вернуть Оборудование Арендодател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w:t>
      </w:r>
      <w:r>
        <w:rPr>
          <w:rFonts w:eastAsia="Times New Roman" w:cs="Times New Roman" w:ascii="Times New Roman" w:hAnsi="Times New Roman"/>
          <w:sz w:val="24"/>
          <w:szCs w:val="24"/>
          <w:u w:val="none"/>
        </w:rPr>
        <w:t> возобновить лизинговый догово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приобрести арендуемое Оборудование в собственнос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О своем выборе Арендатор обязан сообщить Арендодателю за полгода до истечения срока действия настоящего соглаш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4. Арендатор обязан содержать Оборудование в соответствии с рекомендациями Поставщика (производителя) Оборудования, поддерживать его в рабочем состоянии, производить необходимый ремонт и своевременное профилактическое обслуживание за свой сче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5. Арендатор несет ответственность за все повреждения, причиненные как людям, так и имуществу вследствие использования, ,хранения, владения или эксплуатации Оборуд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6. Арендатор не имеет права без письменного на то разрешения Арендодателя знакомить третьих лиц с конструкцией Оборудования, его технологическими характеристиками и т. п.</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7. Арендодатель и его посредники имеют полномочия проверять состояние Оборудования в рабочее время, а также инспектировать условия его эксплуат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V. Прекращение действия соглаш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1. Действие настоящего соглашения прекращается по истечении срока его действия. Исключена возможность прекращения действия настоящего соглашения в случае, если Оборудование не соответствует представлению о нем, сложившемуся у Арендато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2. Арендодатель вправе дать уведомление о немедленном прекращении действия настоящего соглашения в следующих случа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а) договор купли-продажи Оборудования не вступил в силу или аннулирован по какой бы то ни было причине до поставки Оборудования Арендатору (в оговоренное мест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6) Поставщик не в состоянии поставить, Оборудование, независимо от причины такого полож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В этих случаях при прекращении соглашения Арендодатель и Арендатор освобождаются от взаимных обязательств в соответствии с настоящим соглашение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в) Арендатор в течение срока, превышающего 3 недели, не выполняет своих обязательств по какому-либо виду платежей, предусмотренных настоящим соглашение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г) Арендатор по получении требования об уплате не погашает всю сумму задолженности (включая пени за просрочку) в течение двух недел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д) Арендатор не реагирует на упоминание, посланное Арендодателем с интервалом не менее четырех недель, не удовлетворяет требований по соблюдению других обязательств, предусмотренных настоящим соглашением, допускает эксплуатацию Оборудования с нарушением условий настоящего соглаш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е) договор купли-продажи Оборудования аннулируется после поставки Оборудования Поставщиком по причинам, ответственность за которые несет Арендато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ж) в период действия настоящего соглашения организация Арендатора будет ликвидирован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При наличии условий "в" - "ж" Арендатор должен уплатить сумму закрытия сделки в соответствии с ранее изложенными требования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3. Арендатор имеет право расторгнуть настоящее соглашение в случае обнаружения при приемке Оборудования недостатков, исключающих его нормальную работу, и устранение которых невозможно. О расторжении настоящего соглашения Арендатор обязан известить Арендодателя в письменной форме не позднее 10 дней со дня истечения срока поставки Оборудования.</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4"/>
          <w:szCs w:val="24"/>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4"/>
          <w:szCs w:val="24"/>
          <w:u w:val="none"/>
        </w:rPr>
        <w:t>VI. Действия после закрытия сделки</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sz w:val="24"/>
          <w:szCs w:val="24"/>
          <w:u w:val="none"/>
        </w:rPr>
        <w:t>1. При получении уведомления о закрытии сделки Арендатор лишается права использовать Оборудов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2. Если Арендатором не внесена сумма закрытия сделки или не уплачены платежи, предусмотренные настоящим соглашением, Арендатор обязан в четырехнедельный срок со дня получения требования от Арендодателя выслать Оборудование по любому адресу, указанному Арендодателем. Все риски и расходы по такой перевозке несет Арендатор. В случае, если, невзирая на изложенное условие. Арендатор не предпримет пересылки Оборудования, Арендодатель имеет право вступить во владение Оборудованием и произвести его перевозку по своему усмотрению за счет Арендатора, возложив на него также ответственность за все риски, связанные с перевозко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3. Арендодатель и его доверенные лица должны получить полномочия входить на территорию, где установлено Оборудование, для осуществления своего права на вывоз оборудования. Любые и все необходимые расходы, связанные с описанными здесь действиями, несет Арендатор в пользу Арендодателя.</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4"/>
          <w:szCs w:val="24"/>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4"/>
          <w:szCs w:val="24"/>
          <w:u w:val="none"/>
        </w:rPr>
        <w:t>VII. Обязанности, связанные с возвратом оборуд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Если Арендатор внес какие-либо модификации в Оборудование, он обязан по требованию Арендодателя и за свой счет восстановить первоначальное состояние Оборуд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В случае, если Арендатор не возвращает Оборудование по истечении срока аренды или по закрытии сделки, с него взимается пеня в размере 0,2% от остаточной стоимости Оборудования за каждый день просрочки до полного возврата стоимости Оборудования Арендодател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Продолжение использования Оборудования Арендатором по истечении срока аренды, оговоренного в настоящем соглашении, не должно рассматриваться как возобновление или продление аренд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VIII. Юридические адреса, банковские реквизиты и подписи сторон</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4"/>
          <w:szCs w:val="24"/>
          <w:u w:val="none"/>
        </w:rPr>
        <w:t>Приложения к настоящему соглашению</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sz w:val="24"/>
          <w:szCs w:val="24"/>
          <w:u w:val="none"/>
        </w:rPr>
        <w:t>1. Приложение №__. ______________</w:t>
      </w:r>
      <w:r>
        <w:rPr>
          <w:rFonts w:eastAsia="Times New Roman" w:cs="Times New Roman" w:ascii="Times New Roman" w:hAnsi="Times New Roman"/>
          <w:i/>
          <w:iCs/>
          <w:sz w:val="24"/>
          <w:szCs w:val="24"/>
          <w:u w:val="none"/>
        </w:rPr>
        <w:t>____</w:t>
      </w:r>
      <w:r>
        <w:rPr>
          <w:rFonts w:eastAsia="Times New Roman" w:cs="Times New Roman" w:ascii="Times New Roman" w:hAnsi="Times New Roman"/>
          <w:sz w:val="24"/>
          <w:u w:val="none"/>
        </w:rPr>
        <w:t> </w:t>
      </w:r>
      <w:r>
        <w:rPr>
          <w:rFonts w:eastAsia="Times New Roman" w:cs="Times New Roman" w:ascii="Times New Roman" w:hAnsi="Times New Roman"/>
          <w:sz w:val="24"/>
          <w:szCs w:val="24"/>
          <w:u w:val="none"/>
        </w:rPr>
        <w:t>на _______ стр.</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both"/>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sz w:val="24"/>
          <w:szCs w:val="24"/>
          <w:u w:val="none"/>
        </w:rPr>
        <w:t>2. Приложение №__. __________________ на _______ стр.</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center"/>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4"/>
          <w:szCs w:val="24"/>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center"/>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4"/>
          <w:szCs w:val="24"/>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center"/>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sz w:val="28"/>
          <w:szCs w:val="28"/>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center"/>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4"/>
          <w:szCs w:val="24"/>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0"/>
        <w:jc w:val="center"/>
        <w:outlineLvl w:val="2"/>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4"/>
          <w:szCs w:val="24"/>
          <w:u w:val="none"/>
        </w:rPr>
        <w:t>АКТ ПРИЕМ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к договору лизинга № 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от "___" _________199___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Арендатор настоящим удостоверяет, что по контракту № __ с поставщиком ___________ 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8"/>
          <w:szCs w:val="28"/>
          <w:u w:val="none"/>
        </w:rPr>
      </w:pPr>
      <w:r>
        <w:rPr>
          <w:rFonts w:eastAsia="Times New Roman" w:cs="Times New Roman" w:ascii="Times New Roman" w:hAnsi="Times New Roman"/>
          <w:sz w:val="20"/>
          <w:szCs w:val="20"/>
          <w:u w:val="none"/>
        </w:rPr>
        <w:t>(наименование поставщика и его местополож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оформляется присутствующими и указанными в конце последующего текста лицами настоящий Акт приемки ________________________________________________________________ 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8"/>
          <w:szCs w:val="28"/>
          <w:u w:val="none"/>
        </w:rPr>
      </w:pPr>
      <w:r>
        <w:rPr>
          <w:rFonts w:eastAsia="Times New Roman" w:cs="Times New Roman" w:ascii="Times New Roman" w:hAnsi="Times New Roman"/>
          <w:sz w:val="20"/>
          <w:szCs w:val="20"/>
          <w:u w:val="none"/>
        </w:rPr>
        <w:t>(наименование объекта лизинга и место его установ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1. Арендатор принимает передаваемые ему согласно указанному договору лизинга права и обязанности Арендодателя в отношении Поставщика, включая проверку безупречного состояния объекта лизинга, обязанность рекламации, выполнение контракта Поставщиком и гарантию, в том. числе возможные претензии по причине задержки поставки, отказываясь от предъявления рекламации непосредственно к Арендодател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2. Арендатор признает действительность всех договоренностей, указанных в договоре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3. Арендатор подтверждает надлежащую поставку вышеупомянутого объекта лизинговой сделки в соответствии с одобренными им в свое время в контракте условиями поставки. Кроме того, Арендатор подтверждает, что объект лизинговой сделки уже эксплуатируется начиная с _______________________. Ввод в эксплуатацию показал, что заданные показатели для оговоренной эксплуатации достигаются и что все функции объекта лизинга соответствуют предъявляемым требования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4. Арендатор, подтверждая комплектную поставку, отмечает следующие недостатки, выявленные в процессе приемки объекта лизинга: _______________________________________ ________________________________________________________________________________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Одновременно Арендатор подтверждает, что приведенные недостатки не вызывают существенного нарушения функционирования объекта лизинговой сделки и что полностью сохраняется в силе его обязанность</w:t>
      </w:r>
      <w:r>
        <w:rPr>
          <w:rFonts w:eastAsia="Times New Roman" w:cs="Times New Roman" w:ascii="Times New Roman" w:hAnsi="Times New Roman"/>
          <w:i/>
          <w:iCs/>
          <w:sz w:val="24"/>
          <w:szCs w:val="24"/>
          <w:u w:val="none"/>
        </w:rPr>
        <w:t> </w:t>
      </w:r>
      <w:r>
        <w:rPr>
          <w:rFonts w:eastAsia="Times New Roman" w:cs="Times New Roman" w:ascii="Times New Roman" w:hAnsi="Times New Roman"/>
          <w:sz w:val="24"/>
          <w:szCs w:val="24"/>
          <w:u w:val="none"/>
        </w:rPr>
        <w:t>уплатить лизинговые взнос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5. Поставщик обязуется перед Арендатором устранить указанные недостатки не позднее ____________________________________________________________ 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6. На основании настоящего Акта приемки уплата первого лизингового взноса производится в соответствии с договором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4"/>
                <w:szCs w:val="24"/>
                <w:u w:val="none"/>
              </w:rPr>
              <w:t>Поставщи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4"/>
                <w:szCs w:val="24"/>
                <w:u w:val="none"/>
              </w:rPr>
              <w:t>_________________________________________________________________________________________________________</w:t>
            </w:r>
          </w:p>
        </w:tc>
        <w:tc>
          <w:tcPr>
            <w:tcW w:w="4786"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4"/>
                <w:szCs w:val="24"/>
                <w:u w:val="none"/>
              </w:rPr>
              <w:t>Арендато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4"/>
                <w:szCs w:val="24"/>
                <w:u w:val="none"/>
              </w:rPr>
              <w:t>_________________________________________________________________________________________________________</w:t>
            </w:r>
          </w:p>
        </w:tc>
      </w:tr>
    </w:tbl>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Приложение №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к договору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outlineLvl w:val="4"/>
        <w:rPr>
          <w:rFonts w:ascii="Times New Roman" w:hAnsi="Times New Roman" w:eastAsia="Times New Roman" w:cs="Times New Roman"/>
          <w:b/>
          <w:b/>
          <w:bCs/>
          <w:sz w:val="24"/>
          <w:szCs w:val="24"/>
          <w:u w:val="none"/>
        </w:rPr>
      </w:pPr>
      <w:r>
        <w:rPr>
          <w:rFonts w:eastAsia="Times New Roman" w:cs="Times New Roman" w:ascii="Times New Roman" w:hAnsi="Times New Roman"/>
          <w:b/>
          <w:bCs/>
          <w:sz w:val="24"/>
          <w:szCs w:val="24"/>
          <w:u w:val="none"/>
        </w:rPr>
        <w:t>ЗАЯВЛ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24"/>
          <w:szCs w:val="24"/>
          <w:u w:val="none"/>
        </w:rPr>
        <w:t>о проведении лизинга оборудования (иму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На основании положения о лизинговых операциях __________________________________ 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8"/>
          <w:szCs w:val="28"/>
          <w:u w:val="none"/>
        </w:rPr>
      </w:pPr>
      <w:r>
        <w:rPr>
          <w:rFonts w:eastAsia="Times New Roman" w:cs="Times New Roman" w:ascii="Times New Roman" w:hAnsi="Times New Roman"/>
          <w:sz w:val="20"/>
          <w:szCs w:val="20"/>
          <w:u w:val="none"/>
        </w:rPr>
        <w:t>(наименование объединения, предприятия, организации и т.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________________________________________________________________________________просит Вашего согласия на проведение лизинговой операции по _________________________ 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8"/>
          <w:szCs w:val="28"/>
          <w:u w:val="none"/>
        </w:rPr>
      </w:pPr>
      <w:r>
        <w:rPr>
          <w:rFonts w:eastAsia="Times New Roman" w:cs="Times New Roman" w:ascii="Times New Roman" w:hAnsi="Times New Roman"/>
          <w:sz w:val="20"/>
          <w:szCs w:val="20"/>
          <w:u w:val="none"/>
        </w:rPr>
        <w:t>(наименование машин, оборудования, транспортных средств, имущества и т.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Краткое описание оборудования (имущества): ______________________________________ ________________________________________________________________________________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Предприятие-поставщик:________________________________________________________ 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8"/>
          <w:szCs w:val="28"/>
          <w:u w:val="none"/>
        </w:rPr>
      </w:pPr>
      <w:r>
        <w:rPr>
          <w:rFonts w:eastAsia="Times New Roman" w:cs="Times New Roman" w:ascii="Times New Roman" w:hAnsi="Times New Roman"/>
          <w:sz w:val="20"/>
          <w:szCs w:val="20"/>
          <w:u w:val="none"/>
        </w:rPr>
        <w:t>(наименование, почтовые и платежные реквизи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Стоимость оборудования (имущества):.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Срок поставки по договору 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К настоящему заявлению прилагаются копии документов на поставку указанного оборудования на 199__ го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В случае Вашего согласия на проведение лизинга по указанному оборудованию (имуществу) прошу оформить договор лизинга в соответствии с действующим положение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Руководитель предприятия: 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М.П.</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Главный бухгалтер: 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____"_______________199___ 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Прилож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к договору о лизинге №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от "___" ___________.199__ 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Лизинговая компания 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___"__________ 199___ 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xml:space="preserve">№ </w:t>
      </w:r>
      <w:r>
        <w:rPr>
          <w:rFonts w:eastAsia="Times New Roman" w:cs="Times New Roman" w:ascii="Times New Roman" w:hAnsi="Times New Roman"/>
          <w:sz w:val="24"/>
          <w:szCs w:val="24"/>
          <w:u w:val="none"/>
        </w:rPr>
        <w:t>____________ на Ваш № 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от 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ind w:firstLine="284"/>
        <w:jc w:val="center"/>
        <w:outlineLvl w:val="4"/>
        <w:rPr>
          <w:rFonts w:ascii="Times New Roman" w:hAnsi="Times New Roman" w:eastAsia="Times New Roman" w:cs="Times New Roman"/>
          <w:b/>
          <w:b/>
          <w:bCs/>
          <w:sz w:val="24"/>
          <w:szCs w:val="24"/>
          <w:u w:val="none"/>
        </w:rPr>
      </w:pPr>
      <w:r>
        <w:rPr>
          <w:rFonts w:eastAsia="Times New Roman" w:cs="Times New Roman" w:ascii="Times New Roman" w:hAnsi="Times New Roman"/>
          <w:b/>
          <w:bCs/>
          <w:sz w:val="24"/>
          <w:szCs w:val="24"/>
          <w:u w:val="none"/>
        </w:rPr>
        <w:t>ПОДТВЕРЖДЕНИЕ НА ОПЛАТ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Касается договора лизинга № _____________ от 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Арендатор ____________________________________________________</w:t>
      </w:r>
      <w:r>
        <w:rPr>
          <w:rFonts w:eastAsia="Times New Roman" w:cs="Times New Roman" w:ascii="Times New Roman" w:hAnsi="Times New Roman"/>
          <w:sz w:val="24"/>
          <w:szCs w:val="24"/>
        </w:rPr>
        <w:t>_</w:t>
      </w:r>
      <w:r>
        <w:rPr>
          <w:rFonts w:eastAsia="Times New Roman" w:cs="Times New Roman" w:ascii="Times New Roman" w:hAnsi="Times New Roman"/>
          <w:sz w:val="24"/>
          <w:szCs w:val="24"/>
          <w:u w:val="none"/>
        </w:rPr>
        <w:t>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Сообщаем Вам, что нами принята заявка на лизинг вышеуказанного Арендатора по следующему объекту сделки:__________________________________________________________ ________________________________________________________________________________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Покупная цена (в том числе налог на добавленную стоимость) ________________________ 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Поставка осуществляется Вашим предприятием по согласованному с Арендатором контракту (договору) № _______________ от ____________________________________________ _________________________________________________________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ind w:firstLine="284"/>
        <w:jc w:val="center"/>
        <w:rPr>
          <w:rFonts w:ascii="Times New Roman" w:hAnsi="Times New Roman" w:eastAsia="Times New Roman" w:cs="Times New Roman"/>
          <w:sz w:val="28"/>
          <w:szCs w:val="28"/>
          <w:u w:val="none"/>
        </w:rPr>
      </w:pPr>
      <w:r>
        <w:rPr>
          <w:rFonts w:eastAsia="Times New Roman" w:cs="Times New Roman" w:ascii="Times New Roman" w:hAnsi="Times New Roman"/>
          <w:sz w:val="20"/>
          <w:szCs w:val="20"/>
          <w:u w:val="none"/>
        </w:rPr>
        <w:t>(указывается срок начала и конца поставки)</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0"/>
        <w:ind w:firstLine="284"/>
        <w:jc w:val="both"/>
        <w:outlineLvl w:val="5"/>
        <w:rPr>
          <w:rFonts w:ascii="Times New Roman" w:hAnsi="Times New Roman" w:eastAsia="Times New Roman" w:cs="Times New Roman"/>
          <w:b/>
          <w:b/>
          <w:bCs/>
          <w:sz w:val="24"/>
          <w:szCs w:val="24"/>
          <w:u w:val="none"/>
        </w:rPr>
      </w:pPr>
      <w:r>
        <w:rPr>
          <w:rFonts w:eastAsia="Times New Roman" w:cs="Times New Roman" w:ascii="Times New Roman" w:hAnsi="Times New Roman"/>
          <w:b/>
          <w:bCs/>
          <w:sz w:val="24"/>
          <w:szCs w:val="24"/>
          <w:u w:val="none"/>
        </w:rPr>
        <w:t>Условия для опла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1. Поставщик поставит объект лизинговой сделки Арендатору заблаговременно и в строгом соответствии с указанным контракт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2. По совершении надлежащей поставки объекта Арендатору Поставщиком право собственности переходит к лизинговой компан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3. Лизинговая компания уступает Поставщику все причитающиеся ему в качестве владельца объекта претензии в отношении Арендатора, которые возникли в результате напрасной поставки. Она не отвечает за правильность, возможность взыскания, разбирательство и расходы в связи с напрасной поставко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4. Поставщик отвечает непосредственно перед Арендатором за все претензии, которые последний вправе предъявить в случае невыполнения или некачественного выполнения поставок Поставщиком в соответствии с указанным контрактом и действующим положением о поставке продукции производственно-технического назнач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5. Поставщик не имеет права предоставлять Арендатору права передавать (принимать) объект настоящей сделки без составления акта прием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6. Услуги по установке (монтажу) объекта лизинга у Арендатора, обычным гарантийным обязательствам, текущему техобслуживанию (сервису) оказываются Арендатору на основе отдельного договора непосредственно Поставщик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Просим Вас поставить объект лизинговой сделки Арендатору на согласованных с ним по указанному контракту условиях и направить н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сообщение на получение и согласование настоящего подтвержд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счет в двух экземплярах на оплату поставленного объекта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извещение о дате отгрузки и копии отгрузочных документ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 подписанный Вами и Арендатором протокол приемки объекта лизинг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При получении всех указанных документов немедленно произведем Вам оплату указанной выше покупной цен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С уважение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sz w:val="28"/>
          <w:szCs w:val="28"/>
          <w:u w:val="none"/>
        </w:rPr>
      </w:pPr>
      <w:r>
        <w:rPr>
          <w:rFonts w:eastAsia="Times New Roman" w:cs="Times New Roman" w:ascii="Times New Roman" w:hAnsi="Times New Roman"/>
          <w:sz w:val="24"/>
          <w:szCs w:val="24"/>
          <w:u w:val="none"/>
        </w:rPr>
        <w:t>Генеральный директор </w:t>
      </w:r>
      <w:r>
        <w:rPr>
          <w:rFonts w:eastAsia="Times New Roman" w:cs="Times New Roman" w:ascii="Times New Roman" w:hAnsi="Times New Roman"/>
          <w:i/>
          <w:iCs/>
          <w:sz w:val="24"/>
          <w:szCs w:val="24"/>
          <w:u w:val="none"/>
        </w:rPr>
        <w:t>_______________________</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br w:type="textWrapping" w:clear="all"/>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pt;height:0.7pt;mso-wrap-style:none;v-text-anchor:middle;mso-position-vertical:top">
                <v:fill o:detectmouseclick="t" type="solid" color2="#5f5f5f"/>
                <v:stroke color="#3465a4" joinstyle="round" endcap="flat"/>
                <w10:wrap type="square"/>
              </v:rect>
            </w:pict>
          </mc:Fallback>
        </mc:AlternateConten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fldChar w:fldCharType="begin"/>
      </w:r>
      <w:r>
        <w:rPr>
          <w:rStyle w:val="InternetLink"/>
          <w:vertAlign w:val="superscript"/>
          <w:sz w:val="20"/>
          <w:rFonts w:eastAsia="Times New Roman" w:cs="Times New Roman" w:ascii="Times New Roman" w:hAnsi="Times New Roman"/>
          <w:color w:val="0000FF"/>
        </w:rPr>
        <w:instrText xml:space="preserve"> HYPERLINK "../../C:%5CUsers%5C08A4~1%5CAppData%5CLocal%5CTemp%5CRar$EX80.352%5CIndex.html" \l "_ftnref1"</w:instrText>
      </w:r>
      <w:r>
        <w:rPr>
          <w:rStyle w:val="InternetLink"/>
          <w:vertAlign w:val="superscript"/>
          <w:sz w:val="20"/>
          <w:rFonts w:eastAsia="Times New Roman" w:cs="Times New Roman" w:ascii="Times New Roman" w:hAnsi="Times New Roman"/>
          <w:color w:val="0000FF"/>
        </w:rPr>
        <w:fldChar w:fldCharType="separate"/>
      </w:r>
      <w:bookmarkStart w:id="2" w:name="_ftn1"/>
      <w:r>
        <w:rPr>
          <w:rStyle w:val="InternetLink"/>
          <w:rFonts w:eastAsia="Times New Roman" w:cs="Times New Roman" w:ascii="Times New Roman" w:hAnsi="Times New Roman"/>
          <w:color w:val="0000FF"/>
          <w:sz w:val="20"/>
          <w:vertAlign w:val="superscript"/>
        </w:rPr>
        <w:t>1</w:t>
      </w:r>
      <w:r>
        <w:rPr>
          <w:rStyle w:val="InternetLink"/>
          <w:vertAlign w:val="superscript"/>
          <w:sz w:val="20"/>
          <w:rFonts w:eastAsia="Times New Roman" w:cs="Times New Roman" w:ascii="Times New Roman" w:hAnsi="Times New Roman"/>
          <w:color w:val="0000FF"/>
        </w:rPr>
        <w:fldChar w:fldCharType="end"/>
      </w:r>
      <w:bookmarkEnd w:id="2"/>
      <w:r>
        <w:rPr>
          <w:rFonts w:eastAsia="Times New Roman" w:cs="Times New Roman" w:ascii="Times New Roman" w:hAnsi="Times New Roman"/>
          <w:sz w:val="20"/>
          <w:u w:val="none"/>
        </w:rPr>
        <w:t> </w:t>
      </w:r>
      <w:r>
        <w:rPr>
          <w:rFonts w:eastAsia="Times New Roman" w:cs="Times New Roman" w:ascii="Times New Roman" w:hAnsi="Times New Roman"/>
          <w:sz w:val="20"/>
          <w:szCs w:val="20"/>
          <w:u w:val="none"/>
        </w:rPr>
        <w:t>Банковское дело / Под ред. О.И. Лаврушина. – М.: «Роспотребрезерв», 1992. – с.24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fldChar w:fldCharType="begin"/>
      </w:r>
      <w:r>
        <w:rPr>
          <w:rStyle w:val="InternetLink"/>
          <w:vertAlign w:val="superscript"/>
          <w:sz w:val="20"/>
          <w:rFonts w:eastAsia="Times New Roman" w:cs="Times New Roman" w:ascii="Times New Roman" w:hAnsi="Times New Roman"/>
          <w:color w:val="0000FF"/>
        </w:rPr>
        <w:instrText xml:space="preserve"> HYPERLINK "../../C:%5CUsers%5C08A4~1%5CAppData%5CLocal%5CTemp%5CRar$EX80.352%5CIndex.html" \l "_ftnref2"</w:instrText>
      </w:r>
      <w:r>
        <w:rPr>
          <w:rStyle w:val="InternetLink"/>
          <w:vertAlign w:val="superscript"/>
          <w:sz w:val="20"/>
          <w:rFonts w:eastAsia="Times New Roman" w:cs="Times New Roman" w:ascii="Times New Roman" w:hAnsi="Times New Roman"/>
          <w:color w:val="0000FF"/>
        </w:rPr>
        <w:fldChar w:fldCharType="separate"/>
      </w:r>
      <w:bookmarkStart w:id="3" w:name="_ftn2"/>
      <w:r>
        <w:rPr>
          <w:rStyle w:val="InternetLink"/>
          <w:rFonts w:eastAsia="Times New Roman" w:cs="Times New Roman" w:ascii="Times New Roman" w:hAnsi="Times New Roman"/>
          <w:color w:val="0000FF"/>
          <w:sz w:val="20"/>
          <w:vertAlign w:val="superscript"/>
        </w:rPr>
        <w:t>1</w:t>
      </w:r>
      <w:r>
        <w:rPr>
          <w:rStyle w:val="InternetLink"/>
          <w:vertAlign w:val="superscript"/>
          <w:sz w:val="20"/>
          <w:rFonts w:eastAsia="Times New Roman" w:cs="Times New Roman" w:ascii="Times New Roman" w:hAnsi="Times New Roman"/>
          <w:color w:val="0000FF"/>
        </w:rPr>
        <w:fldChar w:fldCharType="end"/>
      </w:r>
      <w:bookmarkEnd w:id="3"/>
      <w:r>
        <w:rPr>
          <w:rFonts w:eastAsia="Times New Roman" w:cs="Times New Roman" w:ascii="Times New Roman" w:hAnsi="Times New Roman"/>
          <w:sz w:val="20"/>
          <w:u w:val="none"/>
        </w:rPr>
        <w:t> </w:t>
      </w:r>
      <w:r>
        <w:rPr>
          <w:rFonts w:eastAsia="Times New Roman" w:cs="Times New Roman" w:ascii="Times New Roman" w:hAnsi="Times New Roman"/>
          <w:sz w:val="20"/>
          <w:szCs w:val="20"/>
          <w:u w:val="none"/>
        </w:rPr>
        <w:t>Банковское дело / Под ред. О.И. Лаврушина. – М.: «Роспотребрезерв», 1992. – с.24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 </w:t>
      </w:r>
    </w:p>
    <w:p>
      <w:pPr>
        <w:pStyle w:val="Normal"/>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Calibri" w:cs="Courier New"/>
      <w:color w:val="000000"/>
      <w:sz w:val="16"/>
      <w:szCs w:val="16"/>
      <w:u w:val="single"/>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u w:val="non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u w:val="none"/>
    </w:rPr>
  </w:style>
  <w:style w:type="paragraph" w:styleId="Heading3">
    <w:name w:val="Heading 3"/>
    <w:basedOn w:val="Normal"/>
    <w:next w:val="TextBody"/>
    <w:qFormat/>
    <w:pPr>
      <w:numPr>
        <w:ilvl w:val="2"/>
        <w:numId w:val="1"/>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outlineLvl w:val="2"/>
    </w:pPr>
    <w:rPr>
      <w:rFonts w:ascii="Times New Roman" w:hAnsi="Times New Roman" w:eastAsia="Times New Roman" w:cs="Times New Roman"/>
      <w:b/>
      <w:bCs/>
      <w:color w:val="000000"/>
      <w:sz w:val="27"/>
      <w:szCs w:val="27"/>
      <w:u w:val="none"/>
    </w:rPr>
  </w:style>
  <w:style w:type="paragraph" w:styleId="Heading5">
    <w:name w:val="Heading 5"/>
    <w:basedOn w:val="Normal"/>
    <w:next w:val="TextBody"/>
    <w:qFormat/>
    <w:pPr>
      <w:numPr>
        <w:ilvl w:val="4"/>
        <w:numId w:val="1"/>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outlineLvl w:val="4"/>
    </w:pPr>
    <w:rPr>
      <w:rFonts w:ascii="Times New Roman" w:hAnsi="Times New Roman" w:eastAsia="Times New Roman" w:cs="Times New Roman"/>
      <w:b/>
      <w:bCs/>
      <w:color w:val="000000"/>
      <w:sz w:val="20"/>
      <w:szCs w:val="20"/>
      <w:u w:val="none"/>
    </w:rPr>
  </w:style>
  <w:style w:type="paragraph" w:styleId="Heading6">
    <w:name w:val="Heading 6"/>
    <w:basedOn w:val="Normal"/>
    <w:next w:val="TextBody"/>
    <w:qFormat/>
    <w:pPr>
      <w:numPr>
        <w:ilvl w:val="5"/>
        <w:numId w:val="1"/>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outlineLvl w:val="5"/>
    </w:pPr>
    <w:rPr>
      <w:rFonts w:ascii="Times New Roman" w:hAnsi="Times New Roman" w:eastAsia="Times New Roman" w:cs="Times New Roman"/>
      <w:b/>
      <w:bCs/>
      <w:color w:val="000000"/>
      <w:sz w:val="15"/>
      <w:szCs w:val="15"/>
      <w:u w:val="none"/>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2">
    <w:name w:val="Заголовок 2 Знак"/>
    <w:basedOn w:val="Style9"/>
    <w:qFormat/>
    <w:rPr>
      <w:rFonts w:ascii="Cambria" w:hAnsi="Cambria" w:eastAsia="Times New Roman" w:cs="Times New Roman"/>
      <w:b/>
      <w:bCs/>
      <w:color w:val="4F81BD"/>
      <w:sz w:val="26"/>
      <w:szCs w:val="26"/>
    </w:rPr>
  </w:style>
  <w:style w:type="character" w:styleId="3">
    <w:name w:val="Заголовок 3 Знак"/>
    <w:basedOn w:val="Style9"/>
    <w:qFormat/>
    <w:rPr>
      <w:rFonts w:ascii="Times New Roman" w:hAnsi="Times New Roman" w:eastAsia="Times New Roman" w:cs="Times New Roman"/>
      <w:b/>
      <w:bCs/>
      <w:sz w:val="27"/>
      <w:szCs w:val="27"/>
    </w:rPr>
  </w:style>
  <w:style w:type="character" w:styleId="5">
    <w:name w:val="Заголовок 5 Знак"/>
    <w:basedOn w:val="Style9"/>
    <w:qFormat/>
    <w:rPr>
      <w:rFonts w:ascii="Times New Roman" w:hAnsi="Times New Roman" w:eastAsia="Times New Roman" w:cs="Times New Roman"/>
      <w:b/>
      <w:bCs/>
      <w:sz w:val="20"/>
      <w:szCs w:val="20"/>
    </w:rPr>
  </w:style>
  <w:style w:type="character" w:styleId="6">
    <w:name w:val="Заголовок 6 Знак"/>
    <w:basedOn w:val="Style9"/>
    <w:qFormat/>
    <w:rPr>
      <w:rFonts w:ascii="Times New Roman" w:hAnsi="Times New Roman" w:eastAsia="Times New Roman" w:cs="Times New Roman"/>
      <w:b/>
      <w:bCs/>
      <w:sz w:val="15"/>
      <w:szCs w:val="15"/>
    </w:rPr>
  </w:style>
  <w:style w:type="character" w:styleId="Appleconvertedspace">
    <w:name w:val="apple-converted-space"/>
    <w:basedOn w:val="Style9"/>
    <w:qFormat/>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FootnoteCharacters">
    <w:name w:val="Footnote Characters"/>
    <w:basedOn w:val="Style9"/>
    <w:qFormat/>
    <w:rPr/>
  </w:style>
  <w:style w:type="character" w:styleId="Style10">
    <w:name w:val="Основной текст с отступом Знак"/>
    <w:basedOn w:val="Style9"/>
    <w:qFormat/>
    <w:rPr>
      <w:rFonts w:ascii="Times New Roman" w:hAnsi="Times New Roman" w:eastAsia="Times New Roman" w:cs="Times New Roman"/>
      <w:sz w:val="24"/>
      <w:szCs w:val="24"/>
    </w:rPr>
  </w:style>
  <w:style w:type="character" w:styleId="Style11">
    <w:name w:val="Название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rFonts w:ascii="Times New Roman" w:hAnsi="Times New Roman" w:eastAsia="Times New Roman" w:cs="Times New Roman"/>
      <w:sz w:val="24"/>
      <w:szCs w:val="24"/>
    </w:rPr>
  </w:style>
  <w:style w:type="character" w:styleId="Style12">
    <w:name w:val="Текст сноски Знак"/>
    <w:basedOn w:val="Style9"/>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TextBodyIndent">
    <w:name w:val="Body Text Indent"/>
    <w:basedOn w:val="Normal"/>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32">
    <w:name w:val="Основной текст с отступом 3"/>
    <w:basedOn w:val="Normal"/>
    <w:qFormat/>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Footnote">
    <w:name w:val="Footnote Text"/>
    <w:basedOn w:val="Normal"/>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7:40:00Z</dcterms:created>
  <dc:creator>Олег</dc:creator>
  <dc:description/>
  <dc:language>en-US</dc:language>
  <cp:lastModifiedBy>Олег</cp:lastModifiedBy>
  <dcterms:modified xsi:type="dcterms:W3CDTF">2017-09-20T17:40:00Z</dcterms:modified>
  <cp:revision>2</cp:revision>
  <dc:subject/>
  <dc:title/>
</cp:coreProperties>
</file>