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бщая характеристика рынка природных ресурс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Особенности предложения на рынке зем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Земельная рента как цена использования зем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ктику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катная цена земельного участка (арендная плата в год) составляет 450 ден. ед. Годовая ставка процента –7%. Определить капитальную цену земельного участ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обладает уникальными богатствами, созданными самой природой, и эти богатства - ее земли. На всемирной выставке в Париже наши земли, богатые черноземом, были признаны эталоном поч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рынок земли» на современном этапе было введено после периода, когда про него практически никто не слышал, поэтому его введение породило различные противоречия при освещении этого вопроса. Это в свою очередь возникло из-за того, что долгое время в нашей стране существовал стереотип, как поведения, так и мышления, что все общественное, а значит ничье. </w:t>
      </w:r>
    </w:p>
    <w:p>
      <w:pPr>
        <w:pStyle w:val="Normal"/>
        <w:spacing w:lineRule="auto" w:line="360" w:before="0" w:after="0"/>
        <w:ind w:firstLine="709"/>
        <w:jc w:val="both"/>
        <w:rPr/>
      </w:pPr>
      <w:r>
        <w:rPr>
          <w:rFonts w:cs="Times New Roman" w:ascii="Times New Roman" w:hAnsi="Times New Roman"/>
          <w:sz w:val="28"/>
          <w:szCs w:val="28"/>
        </w:rPr>
        <w:t xml:space="preserve">Бесплатность пользования землей являлось одной из главных причин неэффективного использования в сельском хозяйстве, высокой землеёмкости в градостроительстве и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в этих условиях могла сформироваться ситуация, когда при массовом нерациональном землепользовании, наличии заброшенных и неиспользуемых земель создан искусственный дефицит земли для желающих получить ее под фермерское хозяйство, личное подворье, сад или огород. При наличии значительных пустующих территорий в городах, территории, занятые малоценной ветхой застройкой, занимаются особо ценные плодородные пригодные зем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оследние глобальные преобразования и изменения системы ценностей породило некий интерес общества к земельной пробл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авно Государственная Дума преодолела вето Президента на Земельный кодекс России. Главным спорным вопросом между президентом и парламентом являлся вопрос о сельскохозяйственных землях, которые, по мнению главы государства, должны продаваться и покупаться. В течение последних пяти лет, пока продолжается работа над Земельным кодексом, парламент занимал жесткую позицию, исключающую возможность купли-продажи сельскохозяйственных зем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зглашая право свободного владения земельной собственностью, Конституция в статье 36 части 3 устанавливает, что конкретные вопросы правоотношений земельной собственности должны регулироваться Федеральным законом. Длительная дискуссия в Думе по поводу земельного кодекса, который и должен был сыграть роль такого закона, привела к выводу, что усилиями противников свободного земельного оборота этот документ может быть принят едва ли не через десятиле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оэтому я бы хотела рассмотреть вопрос о земельном рынке, которой стал интересовать все более широкие слои населения нашей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курсовой работе наряду с определениями рынка земли рассмотрены также история возникновения, сущность, значение и тенденции развития земельного рынка в ближайшем будущем.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1. Общая характеристика рынка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земли является неотъемлемой частью экономики любого развитого государства. Земля - важнейший ресурс, занимающий исключительное место в жизни и деятельности любого общества. Рынок земли обладает целым рядом специфических особе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емля является бесплатным даром природы, что позволяет говорить об иррациональном характере ее стоимости. Тем не менее, земля является объектом купли-продажи; с ней связаны земельные арендные отно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зависимости от тех или иных природно-климатических условий, а также местонахождения участков земли, последние подразделяются на лучшие, средние и худшие. В основе такого деления лежит естественное плодородие почвы, от которого зависит продуктивность земли. Но она может быть улучшена в результате дополнительных вложений в нее труда и капитала. Это улучшенное плодородие почвы называется экономическим. Повышение экономического плодородия почвы практически возможно на любых участках. Однако оно имеет определенные границы, связанные с известным законом убывающего плодородия почвы, когда при сложившейся технологии обработки земли каждая последующая единица затрат обеспечивает все меньшую и меньшую от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следствие фиксированности площади земельных угодий природой, предложение земли характеризуется в общественном масштабе совершенной неэластичностью, хотя для конкретного пользователя землей дело обстоит иначе: предложение земли обладает определенной эластичностью, поскольку пользователь имеет возможность увеличить имеющуюся у него земельную площадь за счет конкурентов. Ограниченность предложения земельных ресурсов усиливается закрепленностью земли в частную собственность. В условиях рынка земельные собственники весьма неохотно идут на продажу своих земельных участков, отдавая предпочтение сдаче земли в виде аренды, они получают право получения стабильного дохода, именно поэтому каждый определенный момент продается лишь незначительная часть земельного фонда, в этом заключается принципиальная особенность рынка зем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рынок формирует условия, стимулирующие эффективное использование земли и вынуждает отдельных субъектов отказаться от части земли или от всего участка, если он не функционирует эффектив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рынок земли далек от совершенства и не является гарантом стабильности. Восполнение недостатков рынка - важнейшая задача государства. Государство обязано в первую очередь создать условия защиты прав собственности на землю, соблюдения субъектами своих договорных обязательств, целенаправленного и разумного использования земельного фонда страны, при этом политика государства должна базироваться на сочетании интересов всех хозяйствующих субъектов аграрного сектора. Любая государственная система управления должна базироваться на земельном кадастре - это официально составленный, систематизированный свод сведений, касающийся земельного фонда страны. Очевидно, что вне наличия у государства банка данных о земле невозможно разрешение проблем аграрного сек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рынком земли следует понимать не только куплю-продажу земли, но и предоставление ее в аренду, а также весь рынок сельскохозяйственной продукции, на котором реализуются в той или иной форме отношения собственности на зем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рынок – это одна из самых прибыльных статей доходов бюджета многих государств. В этот нелегкий для нашей страны период, когда в государстве растут внутренние и внешние задолженности, спад производства, увеличение безработицы и ухудшение уровня жизни населения, развитие рынка земли могло бы стать дополнительным источником бюджетных поступ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в XIX в. земельные отношения развивались весьма ускоренными темпами. Тогда в России можно было видеть как феодальные, так и капиталистические отношения. Существовало множество форм собственности и землевладения. Правовое регулирование земель, зачастую находившихся по соседству, но принадлежащих разным ведомствам, происходило разными отраслями права. Так, например, земли казарм, транспорта и крепостей регулировались нормами административного или полицейского законодательства. А церковные, монастырские, удельные и частновладельческие - нормами феодально-сословного права, а городские земли нормами гражданского права. На этом этапе исторического развития можно было сказать, что рынок земли касался более или менее состоятельных слоев населения, да и только в той её части, где дело касалось уплаты суммы при покупке или продаже земли. Но положение резко изменилось после провозглашения манифеста 19 февраля 1861 году, в котором было объявлено, что крестьяне освобождаются от крепостной зависимости и наделяются землёй. В это время крестьяне узнали, что такое плата за землю, потому что они получили землю не в собственность, а только в пользование, хотя оно и было пожизненным. Крестьяне работали на своих наделах и платили помещику как раз ту самую земельную ренту (речь о которой пойдет ниже), кто деньгами, кто продуктами, а кто работал на помещика, только за то чтобы остаться на своей зем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устя полвека Россия была уже более развитой в правовом смысле страной и крестьяне, которые работали на земле как сообща (общиной), так и единолично, понимали, что земля нужна им в собственность. Этот факт сразу бы дал огромный стимул и для сохранения плодородия земли и для более бережного её использования. Так земельные отношения в России, к началу ХХ столетия, стали приобретать иной вид и перерождаться в более цивилизованные.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2. Особенности предложения на рынке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е земли ограничено не только на макро-, но и на микроуровне. Для большинства ферм расширение не только в краткосрочном, но и в долгосрочном периоде наталкивается на определенные тру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ами, влияющими на предложение земли, являются плодородие и положение. Поэтому когда говорят об ограниченности земли, имеют в виду землю определенного качества, расположенную в определенном месте. Естественно, что количество хорошей земли вокруг конкретного крупного города или даже отдельной фермы ограниченно вдвойне: и по качеству и по количе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дородие, например, зависит от качества почвы, климата, характера применяемой техники, трудовых навыков и производственного опыта тех, кто работает на земле и т.д. Хотя некоторые факторы, несомненно, являются переменными, однако в силу особенностей применяемого в сельском хозяйстве труда и капитала их изменение происходит лишь по истечении более или менее значительного периода времени. В большинстве развитых стран в сельском хозяйстве доминируют семейные фермы. Основную часть занятых составляют члены фермерских семей. Их род занятий, жилье, собственность на землю «привязывают» их к определенной местности, значительно ограничивая мобильность. Многие нередко стремятся найти иные формы дохода (работа по совместительству, сдача комнат или части территории в аренду и т.д.), однако эти источники являются лишь дополнением к их основному заработку, связанному с сельским хозяйством. Даже мобильность наемных работников ограничена. Дело в том, что заработки сельскохозяйственных рабочих, как правило, ниже, чем промышленных рабочих. К тому же многие из них получают различные формы «не денежного вознаграждения» в виде жилья (которое нередко предоставляется вместе с работой), сельскохозяйственной продукци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мелкого (семейного) производства возможности быстрой замены применяемого капитала так же ограничены в силу недостатка имеющихся средств. Правда, как правило, имеются определенные резервы в повышении качества и улучшении продуктивности земли, которые зависят от форм хозяйствования. В силу традиционности этого вида производства в одночасье они коренным образом не могут быть изменены. Более того, при нерациональном ведении хозяйства качество земли может быть не улучшено, а ухудш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ксированный характер предложения земли означает, что кривая предложения абсолютно неэластична. Если на оси абсцисс отложить количество акров земли, а на оси ординат – цену акра земли, то кривая предложения земли будет представлять линию, параллельную оси ординат. Это означает, что предложение земли не может быть увеличено даже в условиях значительного роста цен на землю. Для того чтобы определить, какая цена реально устанавливается, необходимо проанализировать спрос, который в данном случае играет активную роль, ведь только от него будет зависеть уровень цен на землю. (млн. руб. за акр)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3. Земельная рента как цена использования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рента» в переводе с французского (rente) означает «отданная», т.е. здесь подчеркивается факт передачи части дохода производителя собственн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обратиться к исследованию земельной ренты необходимо определить некоторые категории, без которых анализ этого вида доходов был бы затруднител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левладение - есть признание права физического или юридического лица на определенный участок земли на исторически сложившихся основаниях, чаще всего под землевладением подразумевается собственность на зем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лепользование - это пользование землей в установленном обычаем или законом порядке. Пользователь земли не обязательно является ее собственником. В обычном понимании - это арендатор. В реальной хозяйственной жизни субъектов землевладения и землепользования нередко олицетворяют разные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 - это регулярно получаемый доход с капитала, имущества или земли, не требующий предприниматель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сты используют термин "рента" в более узком знач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рента - это цена, уплачиваемая за использование земли и других природных ресурсов, количество (запасы) которых строго огранич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уникальные условия предложения земли и других природных ресурсов - их фиксированное количество - отличает рентные платежи от заработной платы, процента и прибыли. Где бы практически не использовалась земля, ее предложение остается неизменным. В отличие от всех обычных средств производства, которые под воздействием спроса изготовляются в нужном количестве, земля не создается людьми, ее количество огранич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 сформировались определенные формы собственности на землю. В большинстве государств она находится в частной собственности, и исходным условием для образования ренты является ее арен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енда земли - это вид землепользования, при котором собственник передает свой участок на определенный срок другому лицу (арендатору) для ведения хозяйства. В арендном договоре предусматривается плата собственнику - арендная пл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давно утверждают, что всякая земельная рента есть не заработанный доход, ибо земля является бесплатным даром природы и не требует никаких затрат на ее производство. Земля, по их утверждению, должна находиться в собственности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ные отношения складываются между собственниками земли и арендатором по распределению дохода. Одна его часть - в виде обычной прибыли - присваивается предпринимателем, а другая передается земельному собственнику. Рента - это излишек (сверхприбыль) над обычной средней прибылью предпринимателя-аренда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ендная плата за землю, как правило, бывает больше ренты, она учитывает, кроме того, процент на капитал, вложенный в имущество землевладельцами. Это могут быть жилые и хозяйственные постройки, ирригационные сооружения, средства связи и т.д. Величина арендной платы - это продукт конкурентных торгов двух сторон: земельного собственника и аренда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земельной р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бсолютная (чистая) р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ифференциальная р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 Дифференциальная рента 1 по плодород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 Дифференциальная рента 2 по местополож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онопольная земельная р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е собственники прекрасно осведомлены о качестве принадлежащих им земель. Поэтому вся сверхприбыль (над средней прибылью арендатора) достается им в виде дифференциальной ренты. В арендном договоре сразу же предусматривается соответствующая арендная пл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ендатор в течение установленного срока аренды стремится повысить экономическое плодородие земли: применяет новые технологии, вносит удобрения, проводит мелиорацию и другие агротехнические мероприятия. Такие меры (интенсификация производства) увеличивают выход продукции с единицы площади и повышают эффективность дополнительных капитальных затрат. Продавая продукцию по рыночной цене, фермер также получает сверхприбыль, вытекающую из более высокой производительности добавочных вложений капитала в землю. Эта сверхприбыль до окончания срока аренды присваивается арендатором и служит для него стимулом для нововведений. При перезаключении договора аренды на новый срок землевладелец учтет, что его земля "облагорожена" дополнительными капиталовложениями, стала более продуктивной и повысит ставку арендной платы на величину дополнительной сверхприбыли. Таким образом, дифференциальная рента бывает двух видов. </w:t>
      </w:r>
    </w:p>
    <w:p>
      <w:pPr>
        <w:pStyle w:val="Normal"/>
        <w:spacing w:lineRule="auto" w:line="360" w:before="0" w:after="0"/>
        <w:ind w:firstLine="709"/>
        <w:jc w:val="both"/>
        <w:rPr/>
      </w:pPr>
      <w:r>
        <w:rPr>
          <w:rFonts w:cs="Times New Roman" w:ascii="Times New Roman" w:hAnsi="Times New Roman"/>
          <w:sz w:val="28"/>
          <w:szCs w:val="28"/>
        </w:rPr>
        <w:t xml:space="preserve">Человек может воздействовать на плодородие земли, но подобное воздействие не безгранично. Рано или поздно наступает время, когда дополнительная отдача, получаемая от дополнительного приложения труда и капитала к земле, сократится настолько, что перестанет вознаграждать человека за его прилежание. Применительно к земле действует закон убывающей отдачи или убывающей доходности. Этот закон можно сформулировать следующим образом: "Каждое приращение капитала и труда, вкладываемых в обработку земли, порождает, в общем пропорционально меньшее увеличение количества получаемого продукта, если только указанное приращение не совпало по времени с усовершенствованием агротехники". </w:t>
      </w:r>
    </w:p>
    <w:p>
      <w:pPr>
        <w:pStyle w:val="Normal"/>
        <w:spacing w:lineRule="auto" w:line="360" w:before="0" w:after="0"/>
        <w:ind w:firstLine="709"/>
        <w:jc w:val="both"/>
        <w:rPr/>
      </w:pPr>
      <w:r>
        <w:rPr>
          <w:rFonts w:cs="Times New Roman" w:ascii="Times New Roman" w:hAnsi="Times New Roman"/>
          <w:sz w:val="28"/>
          <w:szCs w:val="28"/>
        </w:rPr>
        <w:t xml:space="preserve">Абсолютная (чистая) рента – её получают все собственники земли, независимо от её качества. Это та часть дохода предпринимателя – землепользователя, которую он отдаёт в виде арендной платы собственнику зем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полия собственности на землю порождает абсолютную ренту, уплачиваемую за пользование землёй, какого бы качества она не бы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ричина существования абсолютной ренты — частная собственность на землю, препятствующая свободному приложению капиталов к сельскому хозяйству и обусловливающая продажу сельскохозяйственных продуктов выше общественной цены производства. Источником же абсолютной ренты служит излишек прибавочной стоимости над средней прибылью, который создается в сельском хозяйстве вследствие низкого органического состава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сновные предпосылки теории абсолютной р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тсутствие производства для собственных целей (полное подчинение сельскохозяйственного производства условиям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изводство основного продукта питания (например, Россия специализируется на ржи, Китай на производстве риса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се земли арендуются (сдаются внаем) при условиях совершенной конкур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ачество земельных участков не принимается во вним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е земли неэластично и представляет собой вертикальную линию. Совокупный спрос на землю представляет собой линию с отрицательным наклоном. Точка их пересечения определяет размер ренты: цены за аренду или приобретение земельного участка для потребителя (покупателя, арендатора) и доход землевладельца (продавца, арендод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итуацию, при которой спрос на землю характеризуется линией. Соответственно размер совокупной ренты будет измеряться площадью прямоугольника, который заключен между линиями цены R0, предложения S, осью ординат (сумма денег, которую арендатор ежемесячно выплачивает за каждый акр) и осью абсцисс (количество предлагаемых земельных участков в акрах). Пересечение кривых D0 и S определяет размер равновесной ренты Е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меньшения спроса и сдвига кривой спроса вниз D2 уменьшится и величина ренты. Соответственно при повышении спроса на земельные участки и сдвига кривой спроса вверх (до уровня D1) увеличиться и площадь, которая определяет размер ренты, а значит, и дохода арендод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альная рента: Дифференциальная рента –– это устойчивая добавочная прибыль, представляющая экономическую реализацию монополии на землю как на объект хозяйства и количественно равная разности между общественной стоимостью продуктов земледелия и их индивидуальной стоимостью с лучших земель. Дифференциальная рента быв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ифференциальная рента 1 по плодородию. Различные земельные участки значительно отличаются по производительности. При равных затратах труда и капитала выход продукции с единицы земельной площади будет неодинаков. Разница в продуктивности земель происходит главным образом из-за различий в плодородности почвы и таких климатических факторов, как осадки и температура. Различаются лучшие (I), средние (II) и худшие (III) участки земли. Рассмотрим это на прим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образования дифференциальной ренты </w:t>
      </w:r>
    </w:p>
    <w:p>
      <w:pPr>
        <w:pStyle w:val="Normal"/>
        <w:spacing w:lineRule="auto" w:line="360" w:before="0" w:after="0"/>
        <w:ind w:firstLine="709"/>
        <w:jc w:val="both"/>
        <w:rPr/>
      </w:pPr>
      <w:r>
        <w:rPr>
          <w:rFonts w:cs="Times New Roman" w:ascii="Times New Roman" w:hAnsi="Times New Roman"/>
          <w:sz w:val="28"/>
          <w:szCs w:val="28"/>
        </w:rPr>
        <w:t xml:space="preserve">Участки земли Затраты капитала Средняя норма прибыли Индив. цена произ. всей продукции Урожай пшеницы (тн) Индивид. стоим. 1 тн Общественная цена произв. 1 тн Выручка от продаж всей продукции  Сверх прибы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100 20% 120 6 20 30 180 +6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100 20% 120 5 24 30 150 +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I 100 20% 120 4 30 30 1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лучшего земельного участка получено 6 тонн пшеницы и индивидуальная цена производства 1 тонны составила 20 долларов. При урожае в 5 тонн индивидуальная цена производства 1 тонны со второго участка равна 24 доллара. Самая дорогая пшеница получена на худшем участке - 30 долларов за тонну. Возникает вопрос, по какой цене будет продаваться пшеница на рынке? Если бы это касалось какого-либо промышленного изделия, то механизм конкуренции привел бы к установлению усредненной рыночной цены. Предприниматель, занятый на третьем предприятии потерпел бы банкрот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х продуктов с одних только лучших и средних по качеству земель недостаточно для удовлетворения общественных потребностей в них. В результате возникают особые условия образования цен на зерно и другую продукцию: общественная цена производства за единицу складывается по условиям ее производства на худших землях. Поэтому предприниматели, при условии получения обычной (средней) прибыли, берут в аренду и самые худшие земельные участки. А поскольку фермеры продают продукцию по единым рыночным ценам, то ведение хозяйства на лучших и средних землях обеспечивает получение дополнительной (к средней) прибыли, или сверхприбыли. Эта разница между общественной ценой, отражающей повышенные производственные затраты на худших участках, и индивидуальной ценой единицы продукции, складывающейся на более лучших по качеству зем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ифференциальная рента 2 по местоположению. Точно также сверхприбыль возникает и из-за различий в расположении земель. Одни земельные участки стратегически выгодно расположены по отношению к рынкам сбыта, к транспортным средствам, к наличию рабочей силы и потребителям продукции. Другие отдалены от всего этого, поэтому себестоимость продукции у них будет выше. Рыночная, общественная цена (опять-таки в силу ограниченности лучших земель) будет включать в себя затраты по доставке продукции к потребителю с отдаленных участков, вследствие чего выгодно расположенные участки будут обеспечивать дополнительную прибы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граниченность, неэластичность предложения земли является важнейшей причиной особенностей ценообразования в сельском хозяйстве. А дифференциальная рента - это доход, полученный в результате использования ресурсов (с неэластичным предложением), более высокой производительности в ситуации ранжирования этих ресурсов по плодородию и местополож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 рассматривалась ситуация, когда землевладение и землепользование разъединены и рентные отношения строятся между землевладельцем и арендатором. В мире широко распространена практика, когда фермер сам является собственником земли. Справедливо ли в этом случае присвоение фермером-собственником ренты? Он не создавал земельного участка, не приложил усилий для появления на свет этого фактора производства, а присваивает ренту как "божий дар". На самом деле рента как экономическая категория не "растет из земли", она есть результат функционирования системы экономических отношений рыночного хозяйства. Точно также, как владелец капитала присваивает процент, фермер-собственник имеет доход с имущества (земли), вовлеченного в хозяйственн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дифференциальной и абсолютной рентой имеется ряд существенных различ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ифференциальная рента есть результат монополии хозяйства на земле, абсолютная рента — результат монополии частной собственности на зем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ифференциальная рента получается с лучших и средних земель; абсолютная рента получается со всех земель, независимо от их качества, а также оттого, делаются ли на них дополнительные вложения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ифференциальная рента равняется разности между общественной и индивидуальной ценой производства сельскохозяйственных продуктов; абсолютная рента равняется разности между индивидуальной и общественной ценой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ифференциальная рента не влияет на цены сельскохозяйственных продуктов; абсолютная рента ведет к повышению цены сельскохозяйственных проду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польная рента образуется тогда, когда на определенный вид сельскохозяйственных продуктов устанавливается монопольная цена, превышающая их сто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польная земельная рента –– это устойчивая добавочная прибыль, образующаяся на некоторых нетипичных землях и присваиваемая земельным собственни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оисходит с продуктом, который производится в очень ограниченном количестве. Это происходит потому, что земель, на которых он может быть произведен, имеется очень мало. Например, есть редкие сорта винограда, из которых получают особого рода вина, цитрусовые, чай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культуры возделываются только на немногих, определенного качества землях. Поэтому они не могут быть воспроизведены в любом количестве. Эти продукты производятся и предлагаются на рынке в весьма ограниченном количестве, в результате чего рыночная цена их поднимается не только выше общественной цены производства (как у всех сельскохозяйственных продуктов), но и выше стоимости. Получающаяся при этом разность между монопольной и рыночной ценой данного сельскохозяйственного продукта и его стоимостью образует монопольную земельную рен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ый взгляд, монопольная земельная рента имеет нечто общее с дифференциальной рентой, поскольку получается с земель определенного качества. Однако качество земли здесь играет совершенно иную роль. В образовании дифференциальной ренты качество земли имеет значение потому, что лучшее плодородие почвы ведет к повышению производительности труда на определенных земельных участках и благодаря этому происходит понижение индивидуальной цены производства (стоимости) продуктов по сравнению с их общественной це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разовании монопольной ренты качество земли действует лишь таким образом, что оно лимитирует количество производимых продуктов особого рода и тем самым способствует поднятию цен на них выше сто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монопольная рента отличается и от абсолютной ренты. Абсолютная рента представляет собой часть стоимости сельскохозяйственных продуктов, а монопольная рента есть лишь излишек рыночной цены над стоимостью. Источник абсолютной ренты находится в самом сельском хозяйстве. Им является излишек прибавочной стоимости над средней прибыл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монопольной ренты находится вне сельского хозяйства: она получается за счет вновь созданной стоимости в других отраслях макроэкономики, через механизм перераспределения национального до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если редкий сорт винограда и производимое из него вино продаются из сельского хозяйства в другие отрасли, то таким путем арендаторы за счет монопольно высоких цен присваивают часть прибавочного и необходимого продукта, создаваемого в несельскохозяйственных отраслях. А потом землевладелец в виде монопольной ренты присваивает себе эту часть вновь созданной стоимости неаграрных отраслей через арендную пла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между монопольной рентой и абсолютной рентой есть то существенное различие, что абсолютная рента получается со всех земель, тогда как монопольная рента — только с очень немногих зем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ная рента. Земли, предназначаемые для строительных целей, регулируются этим видом земельной ренты. Она характеризуется преобладающим влиянием местоположения, что очень важно, например, для строительных участков в больших городах, преобладанием монопольной цены во многих случаях. Строительную ренту повышает не только рост населения и возрастающая вместе с ним потребность в жилищах, но и рост основного капитала, который или присоединяется к земле или размещен на ней: промышленные строения, железные дороги, товарные склады, доки и другие хозяйственные соору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ная рента. Лесные земли как объект лесопользования в экономическом смысле ценны не сами по себе, а ресурсами - древесиной, рекреацией. Платежи за лесопользование зависят от плодородия почв опосредовано. Рентообразующими факторами являются показатели качества и запаса лесных ресурсов. Поэтому земельную ренту в лесопользовании правомерно называть лесной рентой. Лесная рента принадлежит собственнику лесного фон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государственной собственности на лесной фонд лесная рента, как правило, облагается налогом. Любые платежи за лесопользование есть рентный налог. Рентный налог может быть меньше, равен или больше ренты. Рентный налог устанавливается меньше ренты или не берется совсем в случаях: когда на арендатора возлагаются расходы по восстановлению и воспроизводству лесных ресурсов; или помимо воспроизводства лесных ресурсов арендатору доверяется инвестировать рентный доход как общественный ресурс в развитие лесопромышленного производства. Рентный налог устанавливается равным ренте, если: воспроизводство лесных ресурсов осуществляется государственными органами управления лесами за счет бюджетных средств; или часть лесной ренты, превышающая расходы на ведение лесного хозяйства, используется на социальные и иные общегосударственные цели. Лесной налог превышает ренту, когда он устанавливается без обоснований и расчетов. Превышение лесного налога над рентой может иметь только негативные последствия: снижение рентабельности лесозаготовок и заработной платы рабочих.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к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атная цена земельного участка (арендная плата в год) составляет 450 ден. ед. Годовая ставка процента — 7%. Определить капитальную цену земельного учас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в данной задаче срок службы участка будет бесконечным, то задача решается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N = (R/r) * 100%, где R - рента, r - годовая став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N =(450/7%) * 100% = 6429 ден. 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капитальная цена земельного участка 6429 ден. ед.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pPr>
      <w:r>
        <w:rPr>
          <w:rFonts w:cs="Times New Roman" w:ascii="Times New Roman" w:hAnsi="Times New Roman"/>
          <w:sz w:val="28"/>
          <w:szCs w:val="28"/>
        </w:rPr>
        <w:t xml:space="preserve">В ходе выполнения курсовой работы был рассмотрен довольно старый, но весьма перспективный рынок - рынок земли. Рынок земли включает в себя не только куплю-продажу земли, но и все «продукты», на которых может быть реализовано в том или ином виде право собственности на землю: преимущественно продукция сельского хозя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должен обладать правом собственности на землю, правом пользования, владения и распоряжения ей. Только в этом случае он может использовать землю так, как он хочет: свободно продавать и покупать, не спрашивая разрешения от чиновника, дарить и завещать по наследству, брать кредиты под залог земли. В этом и состоит свобода собственника. Эта экономическая свобода необходима для постоянного повышения эффективности сельскохозяйственного производства за счет регуляции рынка (регулирование аграрного рынка должно быть направлено на расширение спроса, на продовольствие), за счет свободной конкур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должно обеспечить нормальное функционирование земельного рынка, сведя к минимуму свою деятельность в этой отрасли экономики, самоустраняясь от хозяйстве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особенностью экономических отношений, связанных с использованием земли, является существование земельной ренты. Отдавая землю в аренду предпринимателям, землевладельцы получают за это определенную плату – ренту. Причём земельная рента бывает нескольких видов, самыми распространёнными видами считаются абсолютная и дифференциальная земельная р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 которая возникает вследствие разности плодородия земельных участков (или разности местоположения участков по отношению к рынку), называется дифференциальной рент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ая рента является результатом монополии частной собственности на землю со стороны определенного класса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рынка земли, связанные с неэластичностью её предложения и естественной ограниченностью, являются определяющими при формировании цен на продукцию, которая была получена с этой земли. Рента земельному собственнику закладывается в цену сельскохозяйственной продукции, причём из расчёта для самых худших по своему плодородию и производительности зем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необходимо отметить, что земельный рынок, как рынок факторов производства будет востребован всегда. Земля в силу своей ограниченности будет всегда приносить своему владельцу прибыль. Стоит ещё раз обратить внимание, что земля всегда будет стабильным источником дохода для своего владельца, уступая немного банковским вкладам, в случае, если деньги были вложены в банк, а не в землю.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6"/>
        <w:numPr>
          <w:ilvl w:val="0"/>
          <w:numId w:val="1"/>
        </w:numPr>
        <w:spacing w:lineRule="auto" w:line="360" w:before="0" w:after="0"/>
        <w:contextualSpacing/>
        <w:rPr/>
      </w:pPr>
      <w:r>
        <w:rPr>
          <w:rFonts w:cs="Times New Roman" w:ascii="Times New Roman" w:hAnsi="Times New Roman"/>
          <w:sz w:val="28"/>
          <w:szCs w:val="28"/>
        </w:rPr>
        <w:t xml:space="preserve">Бродская Т.Г. Экономическая теория: Учеб. пособие. – М.: РИОР, 2011. </w:t>
      </w:r>
    </w:p>
    <w:p>
      <w:pPr>
        <w:pStyle w:val="Style16"/>
        <w:numPr>
          <w:ilvl w:val="0"/>
          <w:numId w:val="1"/>
        </w:numPr>
        <w:spacing w:lineRule="auto" w:line="360" w:before="0" w:after="0"/>
        <w:contextualSpacing/>
        <w:rPr/>
      </w:pPr>
      <w:r>
        <w:rPr>
          <w:rFonts w:cs="Times New Roman" w:ascii="Times New Roman" w:hAnsi="Times New Roman"/>
          <w:sz w:val="28"/>
          <w:szCs w:val="28"/>
        </w:rPr>
        <w:t xml:space="preserve">Мальцев К. В. Проблемы развития земельного рынка в Российской Федерации.// Регионология. – 2011. - №4. </w:t>
      </w:r>
    </w:p>
    <w:p>
      <w:pPr>
        <w:pStyle w:val="Style16"/>
        <w:numPr>
          <w:ilvl w:val="0"/>
          <w:numId w:val="1"/>
        </w:numPr>
        <w:spacing w:lineRule="auto" w:line="360" w:before="0" w:after="0"/>
        <w:contextualSpacing/>
        <w:rPr/>
      </w:pPr>
      <w:r>
        <w:rPr>
          <w:rFonts w:cs="Times New Roman" w:ascii="Times New Roman" w:hAnsi="Times New Roman"/>
          <w:sz w:val="28"/>
          <w:szCs w:val="28"/>
        </w:rPr>
        <w:t xml:space="preserve">Петров В.И. «Оценка стоимости земельных участков». – М.: КноРус,2011. </w:t>
      </w:r>
    </w:p>
    <w:p>
      <w:pPr>
        <w:pStyle w:val="Style16"/>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агайдак А., Дивакова Е. Формирование рынка сельскохозяйственных земель на региональном уровне. // АПК: экономика, управление. –2012. - №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2:12:00Z</dcterms:created>
  <dc:creator>Amaliya</dc:creator>
  <dc:description/>
  <dc:language>en-US</dc:language>
  <cp:lastModifiedBy>Олег</cp:lastModifiedBy>
  <dcterms:modified xsi:type="dcterms:W3CDTF">2017-09-16T12:12:00Z</dcterms:modified>
  <cp:revision>2</cp:revision>
  <dc:subject/>
  <dc:title/>
</cp:coreProperties>
</file>