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aps/>
          <w:szCs w:val="24"/>
        </w:rPr>
      </w:pPr>
      <w:r>
        <w:rPr>
          <w:b/>
          <w:caps/>
          <w:szCs w:val="24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едеральное агентство по образованию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ВСЕРОССИЙСКИЙ ЗАОЧНЫЙ ФИНАНСОВО-ЭКОНОМИЧЕСКИЙ ИНСТИТУТ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ФИЛИАЛ В г.КРАСНОДАРЕ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Heading2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</w:t>
      </w:r>
    </w:p>
    <w:p>
      <w:pPr>
        <w:pStyle w:val="Normal"/>
        <w:jc w:val="center"/>
        <w:rPr/>
      </w:pPr>
      <w:r>
        <w:rPr>
          <w:sz w:val="28"/>
          <w:szCs w:val="28"/>
        </w:rPr>
        <w:t>по дисциплине «Теория экономического анализ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ариант №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793"/>
        <w:gridCol w:w="4643"/>
      </w:tblGrid>
      <w:tr>
        <w:trPr/>
        <w:tc>
          <w:tcPr>
            <w:tcW w:w="31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но-статистический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факультет 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ский учет, анализ и аудит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Пенюгалова</w:t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Краснодар, 201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модель рентабельности активов. Рассчитайте влияние факторов на результативный показатель методом цепных подстановок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проведения факторного анализа рентабельности активов, тыс. руб.</w:t>
      </w:r>
    </w:p>
    <w:tbl>
      <w:tblPr>
        <w:tblW w:w="899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7"/>
        <w:gridCol w:w="1824"/>
        <w:gridCol w:w="1537"/>
        <w:gridCol w:w="2516"/>
      </w:tblGrid>
      <w:tr>
        <w:trPr>
          <w:trHeight w:val="23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>Чистая прибыль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76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0,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88,0</w:t>
            </w:r>
          </w:p>
        </w:tc>
      </w:tr>
      <w:tr>
        <w:trPr>
          <w:trHeight w:val="23" w:hRule="atLeast"/>
        </w:trPr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  <w:t xml:space="preserve">Среднегодовая стоимость активов </w:t>
            </w:r>
          </w:p>
        </w:tc>
        <w:tc>
          <w:tcPr>
            <w:tcW w:w="18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76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00,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580,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 активов определяется следующим образо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=П/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измерения влияния одного из факторов его базовое значение заменяется на фактическое, при этом остаются неизменными значения всех других факторов. Последующее сопоставление результативных показателей до и после замены анализируемого фактора дает возможность рассчитать его влияние на изменение результативного показателя. 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о = По / Ао = 80,0 / 500,0 = 0,16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' = П' / Ао = 88,0 / 500,0 = 0,176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'' = П' / А' = 88,0 / 580,0 = 0,152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у (П) = Р' – Ро = 0,176 - 0,16 = 0,0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чистой прибыли рентабельность активов увеличилась на 1,6 %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Δу (А) = Р'' – Р' = 0,152 - 0,176 = -0,02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реднегодовой стоимости активов рентабельность активов уменьшилась на 2,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уя способ долевого участия, определите раздельное влияние изменения среднегодовой стоимости внеоборотных и оборотных активов на изменение рентабельности всех активов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дения факторного анализа рентабельности активов, 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621"/>
        <w:gridCol w:w="1622"/>
        <w:gridCol w:w="1621"/>
        <w:gridCol w:w="162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+;-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9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 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егодовая стоимость внеоборотных актив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 6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4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егодовая стоимость оборотных активов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 80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 2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360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нные данные представим в таблице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ные данные</w:t>
      </w:r>
    </w:p>
    <w:tbl>
      <w:tblPr>
        <w:tblW w:w="995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1418"/>
        <w:gridCol w:w="1559"/>
        <w:gridCol w:w="1276"/>
        <w:gridCol w:w="1417"/>
        <w:gridCol w:w="1417"/>
      </w:tblGrid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словное обо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клонение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+;-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ля прироста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истая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 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егодовая стоимость внеоборот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0 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6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8,5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егодовая стоимость оборотных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8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1 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7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сего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А+О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2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1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ентабельность акт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u w:val="single"/>
              </w:rPr>
            </w:pPr>
            <w:r>
              <w:rPr>
                <w:u w:val="single"/>
              </w:rPr>
              <w:t>П*100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ВА+О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,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+0,7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йдем показатель рентабельности всех активов в предыдущем и отчетном годах. Модель имеет вид: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а = (П / А)х100 = (П / (ВА + ОА))х100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Rпред= 5900 / 72400 х 100 = 8,15%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Rотч = 6400 / 71600 х 100 = 8,94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рентабельности активов увеличился в отчетном году на 0,79% по сравнению с предыдущим в связи с уменьшением активов предприятия на 800 тыс. руб. и увеличения прибыли на 500 тыс. руб. При этом стоимость внеоборотных активов возросла на 6800 тыс. руб., а оборотного уменьшилась на 7600 тыс. руб. Значит, за счет первого фактора уровень рентабельности снизился, а за счет второго повысилс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ВА</w:t>
      </w:r>
      <w:r>
        <w:rPr>
          <w:sz w:val="28"/>
          <w:szCs w:val="28"/>
        </w:rPr>
        <w:t xml:space="preserve"> = 0,79% / (-800) х 6800 = -6,715%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8"/>
        </w:rPr>
        <w:t>R</w:t>
      </w:r>
      <w:r>
        <w:rPr>
          <w:sz w:val="28"/>
          <w:szCs w:val="28"/>
          <w:vertAlign w:val="subscript"/>
        </w:rPr>
        <w:t>ОА</w:t>
      </w:r>
      <w:r>
        <w:rPr>
          <w:sz w:val="28"/>
          <w:szCs w:val="28"/>
        </w:rPr>
        <w:t xml:space="preserve"> = 0,79% / (-800) х (-7600) = 7,505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долю каждого вида активов в общей сумме изменений всех активов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оля ВА= ∆ВА / ∆(ВА+ОА) = 6800 / (-800) = -8,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ля ОА = ∆ОА / ∆(ВА+ОА) = -7600 / (-800) = 9,5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.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чет влияния факторов на результативный показатель способом долевого участия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60"/>
        <w:gridCol w:w="1559"/>
        <w:gridCol w:w="3260"/>
        <w:gridCol w:w="1807"/>
      </w:tblGrid>
      <w:tr>
        <w:trPr>
          <w:trHeight w:val="23" w:hRule="atLeast"/>
        </w:trPr>
        <w:tc>
          <w:tcPr>
            <w:tcW w:w="2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Изменение активов, тыс. руб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Доля показателей в общем изменении активов, в долях единицы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Изменение рентабельности, %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>Оборотные актив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76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+9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+7,50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Внеоборотные актив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+6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8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6,715</w:t>
            </w:r>
          </w:p>
        </w:tc>
      </w:tr>
      <w:tr>
        <w:trPr>
          <w:trHeight w:val="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both"/>
              <w:rPr/>
            </w:pPr>
            <w:r>
              <w:rPr/>
              <w:t xml:space="preserve">Всего актив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-8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1,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/>
              <w:t>+0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таблицы можно сделать вывод о том, что доля снижения внеоборотных активов в общей сумме увеличения всех активов составила 8,5, доля прироста оборотных активов в общей сумме прироста всех активов составила 9,5. На снижение рентабельности внеоборотные активы повлияли на –6,715%, оборотные активы повлияли на увеличение рентабельности на 7,505%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ексным методом определите влияние факторов (численности и средней заработной платы отдельных категорий персонала) на динамику средней заработной платы работающих.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Таблица 3.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проведения факторного анализа средней заработной платы персонала</w:t>
      </w:r>
    </w:p>
    <w:tbl>
      <w:tblPr>
        <w:tblW w:w="9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2637"/>
        <w:gridCol w:w="1317"/>
        <w:gridCol w:w="2193"/>
        <w:gridCol w:w="1575"/>
      </w:tblGrid>
      <w:tr>
        <w:trPr>
          <w:cantSplit w:val="true"/>
        </w:trPr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тегории персонала</w:t>
            </w:r>
          </w:p>
        </w:tc>
        <w:tc>
          <w:tcPr>
            <w:tcW w:w="3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3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cantSplit w:val="true"/>
        </w:trPr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списочная численность, чел.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нд зарплаты тыс. ру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списочная численность, чел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нд зарплаты тыс. руб.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uto" w:line="276"/>
              <w:rPr/>
            </w:pPr>
            <w:r>
              <w:rPr/>
              <w:t>Рабоч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0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6</w:t>
            </w:r>
          </w:p>
        </w:tc>
      </w:tr>
      <w:tr>
        <w:trPr/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лужащие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среднюю зарплату работников предприятия в отчетном и предыдущем году. Для этого разделим величину фонда зарплаты на число работников. Полученные данные представим в таблице:</w:t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3.2</w:t>
      </w:r>
    </w:p>
    <w:tbl>
      <w:tblPr>
        <w:tblW w:w="9294" w:type="dxa"/>
        <w:jc w:val="left"/>
        <w:tblInd w:w="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56"/>
        <w:gridCol w:w="1417"/>
        <w:gridCol w:w="1134"/>
        <w:gridCol w:w="1418"/>
        <w:gridCol w:w="1417"/>
        <w:gridCol w:w="1134"/>
        <w:gridCol w:w="1418"/>
      </w:tblGrid>
      <w:tr>
        <w:trPr>
          <w:trHeight w:val="288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Категории персонал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едыдущий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тчетный год</w:t>
            </w:r>
          </w:p>
        </w:tc>
      </w:tr>
      <w:tr>
        <w:trPr>
          <w:trHeight w:val="1272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списочная численность, чел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нд зарплаты, тыс. руб. (Ф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заплата работника, тыс. руб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списочная численность, чел (</w:t>
            </w: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фонд зарплаты, тыс. руб. (Ф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редняя заплата работника, тыс. руб (</w:t>
            </w:r>
            <w:r>
              <w:rPr>
                <w:lang w:val="en-US"/>
              </w:rPr>
              <w:t>f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</w:tr>
      <w:tr>
        <w:trPr>
          <w:trHeight w:val="288" w:hRule="atLeast"/>
        </w:trPr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боч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6</w:t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лужащ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7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356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23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17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абсолютное изменение фонда заработной платы в отчетном году по сравнению с предыдущим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ΔФ = Σ </w:t>
      </w:r>
      <w:r>
        <w:rPr/>
        <w:t>Ф</w:t>
      </w:r>
      <w:r>
        <w:rPr>
          <w:vertAlign w:val="subscript"/>
        </w:rPr>
        <w:t>1</w:t>
      </w:r>
      <w:r>
        <w:rPr>
          <w:sz w:val="28"/>
          <w:szCs w:val="28"/>
        </w:rPr>
        <w:t xml:space="preserve"> -  Σ</w:t>
      </w:r>
      <w:r>
        <w:rPr/>
        <w:t>Ф</w:t>
      </w:r>
      <w:r>
        <w:rPr>
          <w:vertAlign w:val="subscript"/>
        </w:rPr>
        <w:t>0</w:t>
      </w:r>
      <w:r>
        <w:rPr/>
        <w:t xml:space="preserve"> = 1176 - 1233 = -57 тыс.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четном году фонд заработной платы уменьшился на  57 тыс. руб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4,6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,2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87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 счет изменения средней зарплаты отдельных категорий работающих, средний уровень зарплаты в целом уменьшился в 0,9687 раза или на 3,13%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nary>
            </m:den>
          </m:f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4,8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,9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76</m:t>
          </m:r>
        </m:oMath>
      </m:oMathPara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за счет изменения численности отдельных категорий работающих, средний уровень зарплаты в целом уменьшился в 0,0976 раз или на 2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величину прибыли от продаж на основе следующих данны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аржинальный доход – 726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ручка от продаж – 17000 тыс. руб.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расходы – 3980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аржинальный доход  =  Прибыль от продаж  +  Постоянные расх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: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ибыль от продаж = Маржинальный доход - Постоянные расходы =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= 7260 – 3980 = 3280 тыс. руб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епозит внесена сумма 300 тыс. руб. Годовая процентная ставка составляет 15%. Начисление осуществляется каждый квартал по схеме сложных процентов. Определите наращенную сумму через 2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ащенная сумма исчисляется по формуле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Рп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Ро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>, гд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 – исходная инвестиц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годовая процентная ставк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число начислений % в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лет, на сколько сделана инвестиция.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п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тыс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НИЕ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й из трех инвестиционных проектов является наиболее привлекательным по критерию чистой приведенной стоимости (NPV) с учетом соответствующих им рисков, оцененных методом корректировки нормы дисконта d0. Безрисковая норма дисконта равна 1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мии за риск, установленные фирмой экспертным путем, составля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уже действующего проекта (№1) – 10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ля нового проекта, реализуемого в сфере основной деятельности (№2) – 1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проекта, связанного с освоением нового вида деятельности и рынков (№3) - 20%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анализа инвестиционных проектов представлены в таблице 6.1.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.1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 для анализа инвестиционных проектов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3"/>
        <w:gridCol w:w="1440"/>
        <w:gridCol w:w="1437"/>
        <w:gridCol w:w="723"/>
        <w:gridCol w:w="720"/>
        <w:gridCol w:w="720"/>
        <w:gridCol w:w="2157"/>
        <w:gridCol w:w="1439"/>
      </w:tblGrid>
      <w:tr>
        <w:trPr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роект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корректированная норма дисконта, (</w:t>
            </w:r>
            <w:r>
              <w:rPr>
                <w:lang w:val="en-US"/>
              </w:rPr>
              <w:t>d</w:t>
            </w:r>
            <w:r>
              <w:rPr>
                <w:vertAlign w:val="subscript"/>
              </w:rPr>
              <w:t>1</w:t>
            </w:r>
            <w:r>
              <w:rPr/>
              <w:t>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чальные инвестиции, млн. руб. (</w:t>
            </w: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0</w:t>
            </w:r>
            <w:r>
              <w:rPr/>
              <w:t>)</w:t>
            </w:r>
          </w:p>
        </w:tc>
        <w:tc>
          <w:tcPr>
            <w:tcW w:w="2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Годовые доходы по инвестициям, млн. руб. (Р</w:t>
            </w:r>
            <w:r>
              <w:rPr>
                <w:vertAlign w:val="subscript"/>
                <w:lang w:val="en-US"/>
              </w:rPr>
              <w:t>n</w:t>
            </w:r>
            <w:r>
              <w:rPr/>
              <w:t>)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Общая накопленная величина дисконтированных доходов, млн. руб. (</w:t>
            </w:r>
            <w:r>
              <w:rPr>
                <w:lang w:val="en-US"/>
              </w:rPr>
              <w:t>PV</w:t>
            </w:r>
            <w:r>
              <w:rPr/>
              <w:t>)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Чистая приведенная стоимость (</w:t>
            </w:r>
            <w:r>
              <w:rPr>
                <w:lang w:val="en-US"/>
              </w:rPr>
              <w:t>NPV</w:t>
            </w:r>
            <w:r>
              <w:rPr/>
              <w:t>)</w:t>
            </w:r>
          </w:p>
        </w:tc>
      </w:tr>
      <w:tr>
        <w:trPr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 год</w:t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5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5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ная норма дисконта (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представляет собой сумму базовой нормы (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 и премии за риск (12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екта №1: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 + 10 = 2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а №2: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 + 15 = 2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екта №3: 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2 + 20 = 32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накопленная величина дисконтированных доходов исчисляется по формуле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PV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</m:sSup>
                </m:den>
              </m:f>
            </m:e>
          </m:nary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V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лн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уб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Чистая приведенная стоимость </w:t>
      </w:r>
      <w:r>
        <w:rPr>
          <w:sz w:val="28"/>
          <w:szCs w:val="28"/>
        </w:rPr>
        <w:t>(NPV) – это разность между накопленной величиной дисконтированных доходов (PV) и суммой первоначальных инвестиций (Io), т.е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PV = PV – Io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40,267 – 150 = - 9,73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30,802 – 152 = - 21,198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NP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1,3 – 155 = - 31,3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этих расчетов следует, что эффект от реализации этих трех проектов будет отрицательный. Но наиболее высокую чистую приведенную стоимость имеет проект №1. По сравнению с остальными он наиболее выгодный. </w:t>
      </w:r>
    </w:p>
    <w:p>
      <w:pPr>
        <w:pStyle w:val="Normal"/>
        <w:tabs>
          <w:tab w:val="clear" w:pos="708"/>
          <w:tab w:val="left" w:pos="4480" w:leader="none"/>
        </w:tabs>
        <w:spacing w:lineRule="auto" w:line="360"/>
        <w:ind w:firstLine="709"/>
        <w:jc w:val="center"/>
        <w:rPr>
          <w:color w:val="FFFFFF"/>
          <w:sz w:val="22"/>
          <w:szCs w:val="22"/>
        </w:rPr>
      </w:pPr>
      <w:r>
        <w:rPr>
          <w:color w:val="FFFFFF"/>
          <w:sz w:val="22"/>
          <w:szCs w:val="22"/>
        </w:rPr>
        <w:t>Данная работа скачена с сайта Банк рефератов http://www.vzfeiinfo.ru. ID работы:2705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white" stroked="f" o:allowincell="f" style="position:absolute;margin-left:-74.55pt;margin-top:342.95pt;width:616.75pt;height:48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Vzfeiinfo.Ru ID работы: 27053" trim="t" style="font-family:&quot;Times New Roman&quot;;font-size:1pt"/>
          <v:fill o:detectmouseclick="t" type="solid" color2="black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jc w:val="center"/>
      <w:outlineLvl w:val="2"/>
    </w:pPr>
    <w:rPr>
      <w:sz w:val="28"/>
      <w:szCs w:val="23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iCs/>
      <w:sz w:val="28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3">
    <w:name w:val="Заголовок 3 Знак"/>
    <w:basedOn w:val="Style9"/>
    <w:qFormat/>
    <w:rPr>
      <w:sz w:val="28"/>
      <w:szCs w:val="23"/>
      <w:shd w:fill="FFFFFF" w:val="clear"/>
      <w:lang w:val="en-US" w:eastAsia="en-US"/>
    </w:rPr>
  </w:style>
  <w:style w:type="character" w:styleId="4">
    <w:name w:val="Заголовок 4 Знак"/>
    <w:basedOn w:val="Style9"/>
    <w:qFormat/>
    <w:rPr>
      <w:iCs/>
      <w:sz w:val="28"/>
      <w:szCs w:val="24"/>
      <w:shd w:fill="FFFFFF" w:val="clear"/>
      <w:lang w:val="en-US" w:eastAsia="en-US"/>
    </w:rPr>
  </w:style>
  <w:style w:type="character" w:styleId="Style10">
    <w:name w:val="Верхний колонтитул Знак"/>
    <w:basedOn w:val="Style9"/>
    <w:qFormat/>
    <w:rPr>
      <w:sz w:val="24"/>
      <w:szCs w:val="24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текст Знак"/>
    <w:basedOn w:val="Style9"/>
    <w:qFormat/>
    <w:rPr>
      <w:bCs/>
      <w:iCs/>
      <w:sz w:val="28"/>
      <w:szCs w:val="22"/>
      <w:shd w:fill="FFFFFF" w:val="clear"/>
    </w:rPr>
  </w:style>
  <w:style w:type="character" w:styleId="6">
    <w:name w:val="Заголовок 6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u w:val="single"/>
    </w:rPr>
  </w:style>
  <w:style w:type="paragraph" w:styleId="TextBody">
    <w:name w:val="Body Text"/>
    <w:basedOn w:val="Normal"/>
    <w:pPr>
      <w:shd w:fill="FFFFFF" w:val="clear"/>
      <w:spacing w:lineRule="auto" w:line="360"/>
      <w:jc w:val="center"/>
    </w:pPr>
    <w:rPr>
      <w:bCs/>
      <w:iCs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6T08:29:00Z</dcterms:created>
  <dc:creator>Galina</dc:creator>
  <dc:description/>
  <cp:keywords>27053</cp:keywords>
  <dc:language>en-US</dc:language>
  <cp:lastModifiedBy>Олег</cp:lastModifiedBy>
  <cp:lastPrinted>2012-11-07T15:25:00Z</cp:lastPrinted>
  <dcterms:modified xsi:type="dcterms:W3CDTF">2017-09-16T08:29:00Z</dcterms:modified>
  <cp:revision>2</cp:revision>
  <dc:subject/>
  <dc:title>Работа скачена с сайта Банк рефератов Vzfeiinfo.Ru</dc:title>
</cp:coreProperties>
</file>