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ГБОУ «ВСЕРОССИЙСКИЙ ЗАОЧНЫЙ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ИНАНСОВО-ЭКОНОМИЧЕСКИЙ ИНСТИТУТ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экономики труда и управления персоналом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 «Управление персоналом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 использованием компьютерной обучающей программ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Вариант № 10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удент __________________________________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Факультет________________________________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пециальность_____________________________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группы_________________________________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студенческого билета________________________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еподаватель _____________________________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 2013г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оретический вопрос………………………………………..………………….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стовые задания…………………………………………………………………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дача……………………………………..………………………………………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уемой литературы……………………...………………………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еоретический вопро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ущность управления персоналом. Особенности управления персоналом в вашей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охранения конкурентоспособности предприятия в условиях трансформирующейся экономики необходимо, наряду с управлением технологией производства, эффективно управлять имеющимися кадрами, а также в случае необходимости получать соответствующее число работников с надлежащим уровнем квалификации. Одной из основных предпосылок к конкурентоспособности предприятия в условиях трансформирующейся экономики являются прогрессивные методы управления человеческим потенциалом. Исходя из этого следует пересмотреть существующие и разработать новые модели развития и использования человеческих ресурсов, которые были бы адекватны состоянию регрессивного развития современной экономики и гармонично вписывались в систему моделей механизма стратегического управления. Под кризисным предприятием понимается производственная система, находящаяся в предбанкротном состоянии и требующая внедрения комплекса мер и инструментариев, направленных на решение совокупности проблем по выводу данной производственной системы из кризиса. В процессе управления персоналом предприятия решаются задачи анализа, диагностики, прогноза, выработки управляющих воздействий, которые по ряду характеристик следует отнести к классу слабоформализованных задач. Это и обуславливает применение методов экономико-математического моделирования в процессе управления персоналом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неджер, работающий с производственными подразделениями над установлением целей и ожидаемых результатов, должен предоставлять исходную информацию и поддерживать обратную связь, осуществлять инструктирование и обучение, анализировать результаты и производить стимулирование. Процесс управления трудовой деятельностью является элементом общей стратегии предприятия и необходим для того, чтобы упорядочить процедуру выполнения производственных функций каждым работником, объединить в единое целое вопросы стратегического управления и оперативной работы на уровне конкретного исполнителя. Эти цели вытекают из стратегического плана предприятия. Иными словами система управления персоналом направлена на установление связи между стратегиями, индивидуальными целями и критериями эффективности труда на всех уровнях иерарх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онал - это полный личный состав наемных работников организации (за исключением руководства), выполняющих различные производственно-хозяйственные функции. Та часть персонала, которая официально числится в ее штатах, называется кад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сонал является неотъемлемой частью любой организации, т.к. любая организация представляет собой взаимодействие людей, объединенных общими целями. Управление персоналом, впрочем, как и организацией в целом, является необходимым элементом этого взаимодействия, так как "всякий непосредственно общественный или совместный труд, осуществляемый в сравнительно крупном масштабе, нуждается в большей или меньшей степени в управлении, которое устанавливает согласованность между индивидуальными работами и выполняет общие функции, возникающие из движения отдельных органов. Отдельный скрипач сам управляет собой, оркестр нуждается в дирижере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ечественной литературе нет единого мнения по поводу определения управления персоналом, но можно выделить несколько подход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нституциональный подход. С позиций этого подхода управление персоналом рассматривается как "разнообразная деятельность различных субъектов (среди которых чаще всего выделяют специализированные службы управления персоналом, линейных и высших руководителей, выполняющих функцию управления по отношению к своим подчиненным), направленная на реализацию целей стратегического развития организации и выполнение тактических задач по наиболее эффективному использованию занятых на предприятии работников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Содержательный (функциональный) подход. Данный подход "основывается на выделении функций управления персоналом, его целей и задач функционирования в рамках организации", он показывает "какие действия, процессы должны быть осуществлены для того, чтобы достичь этих целей", в отличие от институционального подхода, который акцентирует внимание на "том, что должно дать управление персоналом для организации.…Это позволяет говорить об управлении персоналом как об особом виде деятельности, как о целостной системе, имеющей свое специфическое содержание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рганизационный подход. С точки зрения этого подхода управление персоналом можно определить как "комплекс взаимосвязанных экономических, организационных и социально-психологических методов, обеспечивающих эффективность трудовой деятельности и конкурентоспособность предприятий. Здесь речь идет о взаимодействии объекта и субъекта, рассматриваются механизмы, технологии, инструменты и процедуры реализации функций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Процесс целенаправленного взаимодействия и взаимовлияния в совместной продуктивной деятельности управленцев и персонала. Данный подход определяет систему управления как единство субъекта и объекта управления, которое достигается в результате не только саморегулирования в сложных социальных системах, но и целенаправленного воздействия объекта управления на субъект. При этом объектом управления выступают социальные отношения, процессы, группы, а также социальные ресурсы и сам человек, неизбежно вступающий в социальные отношения, участвующий в социальных процессах и группах, в реализации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этого, можно говорить об управлении персоналом как системе, которая имеет объект и субъект управления, между которыми существуют организационные и управленческие отношения, а также функции управления, которые реализуются через систему определенных мето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принципами управления персоналом могут быть назва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инцип подбора кадров по личным и деловым качеств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инцип преемственности персонала на основе сочетания в коллективах опытных и молоды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ринцип профессионального и должностного продвижения кадров на основ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еспечения условий для постоянного повышения их деловой и профессиональной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спользования обоснованных критериев оценки деятельности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ринцип открытого соревнования, согласно которому организация, стремящаяся к росту своего кадрового потенциала, должна поощрять открытое соревнование между работниками, стремящимися занять руководящие пос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ринцип сочетания доверия к кадрам с проверкой испол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Принцип демократизации работы с кад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Принцип системности работы с кад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Принцип адаптивности к условиям современного хозяйственн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бор кандидатов на вакантные должности занимает в механизме управления персоналом особое ме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ественным при отборе является сравнение кандидатов с сотрудниками организации. С этой точки зрения возможна следующая классификация претендент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исключительный, который по совокупности своих деловых качеств сопоставим с лучшими сотрудниками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ильный, который по своим деловым качествам сопоставим с большинством сотрудников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слабый, который по своим качествам не превосходит сотрудников организации и которого лучше не брать на рабо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стовые зад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Индекс численности зависит о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коэффициента текучести кадр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ебестоимости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производительности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объема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количества рабочих дней в го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вет: а),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Затраты на мероприятия по обучению и повышению квалификации персонала складываются из затрат 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анализ существующей структуры управл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создание и поддержание учебных помещ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отвлечение оборудования и материалов из основ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исследование уровня отдачи работающе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) организацию учебного процесс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твет: б), в), д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обслуживаемых станков в цехе – 100, норма обслуживания – 7 станков, число смен – 1,8. Номинальный фонд рабочего времени на одного рабочего в год – 262 дня, реальный – 232 дня. Определите плановую списочную численность обслуживающих рабоч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</w:t>
        <w:tab/>
        <w:t xml:space="preserve">Количество оборудования - 100 ш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</w:t>
        <w:tab/>
        <w:t xml:space="preserve">Норма обслуживания - 7 единиц в смену на одного обслуживающего работни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</w:t>
        <w:tab/>
        <w:t xml:space="preserve">Всего 1,8 смен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</w:t>
        <w:tab/>
        <w:t xml:space="preserve">Номинальный фонд рабочего времени - 262 дн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"</w:t>
        <w:tab/>
        <w:t xml:space="preserve">Реальный фонд рабочего времени - 232 дн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</w:t>
        <w:tab/>
        <w:t xml:space="preserve">Плановая списочная численность обслуживающих работников - ? че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ановая списочная численность обслуживающих работников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0 / 7 * 1,8 = 25,7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твет: Плановая списочная численность обслуживающих работников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ляет 25,71 человек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Управление персоналом: Учебник/Под ред. Базарова Т.Ю., Еремина Б.Л. М.: Банки и биржи, ЮНИТИ,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Управление персоналом организации: стратегия, менеджмент, маркетинг Учебник./ Под ред. А.Я. Кибанова. - М.: Инфра - М, 200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Управление персоналом организации: Учебник/ Под ред. А.Я. Кибанова. - М.: Приор, 200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орожейкин И.С. Управление социальным развитием организации: - М.: ИНФРА - М, 200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Армстронг М. Практика управления человеческими ресурсами.- Спб. Питер 200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Пугачев В.П. Руководство персоналом.- М.Аспект Пресс 200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Рудавина Е.Р., Екомасов В.В. Книга директора по персоналу.- Спб. Питер 200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23:00Z</dcterms:created>
  <dc:creator>Белинский-Милишович</dc:creator>
  <dc:description/>
  <dc:language>en-US</dc:language>
  <cp:lastModifiedBy>Олег</cp:lastModifiedBy>
  <dcterms:modified xsi:type="dcterms:W3CDTF">2017-09-17T08:23:00Z</dcterms:modified>
  <cp:revision>2</cp:revision>
  <dc:subject/>
  <dc:title/>
</cp:coreProperties>
</file>