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ИЙ ЗАОЧНЫ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ИЙ ИНСТИТУ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50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3.1pt;width:75pt;height: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7264912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исциплине </w:t>
      </w:r>
      <w:r>
        <w:rPr>
          <w:b/>
          <w:sz w:val="28"/>
          <w:szCs w:val="28"/>
        </w:rPr>
        <w:t>«Управление персоналом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 xml:space="preserve">«1.Принципы управления персоналом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Определение дополнительной потребности в кадрах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ыполнила студентка 4 курса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пециальность: менеджмент организации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Номер зачетной книжки: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еподаватель: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ОЛГОГРАД – 20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...………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Принципы управления персоналом………………………………………….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Определение дополнительной потребности в кадрах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.1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...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людьми важно для всех организаций – больших и малых, коммерческих и некоммерческих, промышленных и действующих в сфере услуг. Без людей организация не существует. Без нужных людей ни одна организация не сможет достичь своих целей и выжить. Несомненно, что управление трудовыми ресурсами является одним из важнейших аспектов теории и практики управления. Обратившись к опыту развитых капиталистических государств, легко увидим, что огромное внимание там уделяют грамотному управлению работой организаций. Важным разделом науки управления является управление персоналом. Люди – один из важнейших факторов производства, поэтому и управление персоналом играет важнейшую роль в достижении организацией желаемой цел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нкретная ответственность за общее руководство трудовыми ресурсами в организациях обычно возложена на профессионально подготовленных работников отделов кадров, обычно в составе штабных служб. Для того чтобы такие специалисты могли активно содействовать реализации целей организации, им нужны  не только знания и компетенция в своей конкретной области, но и осведомленность о нуждах руководителей низшего звена. Вместе с тем, если руководители низшего звена не понимают специфики управления трудовыми ресурсами, его механизма, возможностей и недостатков, то они не могут в полной мере воспользоваться услугами специалистов-кадровиков. Поэтому важно, чтобы каждый руководитель любой организации или фирмы знал и понимал способы и методы управления людь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нципы управления персоналом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принципами управления персоналом следует понимать правила и нормы поведения, которыми руководствуются кадровые службы и отдельные менеджеры в различных условиях и обстоятельствах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нципы, положенные в основу эффективного управления персоналом носят многоуровневый характер, могут быть общими, частными, специальными и т.д. в рамках какой-либо отрасли, предприятия или отдельного работник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 общим принципам следует отнести: научность, плановость, комплексность, системность, непрерывность, нормативность, экономичность, заинтересованность, ответственность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астные принципы возникают в результате решения каких-либо локальных задач. К таким принципам можно отнести: соответствие функций управления целям производства; индивидуальная работа с кадрами (индивидуальная работа при подборе персонала, учет пожеланий конкретного работника, индивидуальная работа при высвобождении, продвижении, назначении оплаты труда); демократичность работы с персоналом (учет мнения коллектива при приеме важнейших решений, конкурсное замещение вакантных должностей и т.п.); информационное обеспечение служб по кадровой работе с персоналом; подбор персонала для первичного коллектива с учетом психологической совместимости и т.п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, положенные в основу эффективного управления персоналом, многообразны. Они распространяются на разные сферы деятельности (управление трудом в масштабе всего общества, отрасли, предприятия, отдельного работника). При этом необходимо различать принципы управления персоналом и принципы построения системы управления персоналом. В свою очередь принципы построения системы управления персоналом в организации делятся на две группы: принципы, характеризующие требования к формированию системы управления персоналом, и принципы, определяющие направления развития системы управления персоналом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тих принципов приведено в таблицах и далее по текст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ринципы, характеризующие требования к формированию системы управления персонал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инци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ловленности функций управления персоналом цепями производ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сти функций управления персон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сти соотношения интра- и инфрафункций управления персонал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го соотношения управленческих ориент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нциальных имита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ессив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а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архич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аспект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управления персоналом формируются и изменяются не произвольно, а в соответствии с потребностями и целями производ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одсистем системы управления персоналом, организационная структура, требования к работникам и их численность зависят от содержания, количества и трудоемкости функций управления персонал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пропорции между функциями, направленными на организацию системы управления персоналом (интрафункции), и функциями управления персоналом (инфрафункций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ует необходимость опережения ориентации функций управления персоналом на развитие производства по сравнению с функциями, направленными на обеспечение функционирования производ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е выбытие отдельных работников не должно прерывать процесс осуществления каких-либо функций управления. Для этого каждый работник системы управления персоналом должен уметь имитировать функции вышестоящего, нижестоящего сотрудника и одного - двух работников своего уровн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наиболее эффективную и экономичную организацию системы управления персоналом, снижение доли затрат на систему управления в общих затратах на единицу выпускаемой продукции, повышение эффективности производства. В случае если после проведения мероприятий по совершенствованию системы управления персоналом увеличились затраты на управление, они должны перекрываться эффектом в производственной системе, полученным в результате их осуществ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системы управления персоналом передовым зарубежным и отечественным аналога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ормировании системы управления персоналом следует учитывать перспективы развития организации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ормировании системы управления персоналом необходимо учитывать все факторы, воздействующие на систему управления (связи с вышестоящими органами, договорные связи, состояние объекта управления и т.д.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формировании системы управления персоналом необходимо учитывать все факторы, воздействующие на систему управления (связи с вышестоящими органами, договорные связи, состояние объекта управления и т.д.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вариантная проработка предложений по формированию системы управления персоналом и выбор наиболее рационального варианта для конкретных условий производ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проще система управления персоналом, тем лучше она работает. Безусловно, при этом исключается упрощение системы управления персоналом в ущерб производств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роприятий по формированию системы управления персоналом должна основываться на достижениях науки в области управления и учитывать изменения законов развития общественного производства в рыночных услов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ых вертикальных разрезах системы управления персоналом должно обеспечиваться иерархическое взаимодействие между звеньями управления (структурными подразделениями или отдельными руководителями), принципиальной характеристикой которого является несимметричная передача информации «вниз» (дезагрегирование, детализация) и «вверх» (агрегирование) по системе управл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юбых горизонтальных и вертикальных разрезах системы управления персоналом должна обеспечиваться рациональная автономность структурных подразделений или отдельных руков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я между иерархическими звеньями по вертикали, а также между относительно автономными звеньями системы управления персоналом по горизонтали должны быть в целом согласованы с основными целями организации и синхронизированы во време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беспечения устойчивого функционирования системы управления персоналом необходимо предусматривать специальные «локальные регуляторы», которые при отклонении от заданной цели организации ставят того или иного работника или подразделение в невыгодное положение и побуждают их к регулированию системы управления персона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ерсоналом как по вертикали, так по горизонтали может осуществляться по различным каналам: административно-хозяйственному, экономическому, правовому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персоналом должна обладать концептуальным единством, содержать единую доступную терминологию; деятельность всех подразделений и руководителей должна строиться на единых «несущих конструкциях» (этапах, фазах, функциях) для различных по экономическому содержанию процессов управления персонал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управления персоналом должна обеспечивать максимум удобств для творческих процессов обоснования, выработки, принятия и реализации решений человеком. Например, выборочная печать данных, разнообразие обработки, специальное оформление документов с выделением существенной информации, их гармоничный внешний вид, исключение излишней работы при заполнении документов и т.д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нципы, определяющие направления развития системы управления персоналом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инцип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аптивности (гибкости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емствен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ност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точ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ется в двух направлениях: (1) концентрация усилий работников отдельного подразделения или всей системы управления персоналом на решение основных задач и (2) концентрация однородных функций в одном подразделении системы управления персоналом, что устраняет дублирова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труда в системе управления персоналом (выделяется труд руководителей, специалистов и других служащих). Формируются отдельные подразделения, специализирующиеся на выполнении однородных функций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одновременное выполнение отдельных управленческих решений, повышает оперативность управления персонал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чает приспосабливаемость системы управления персоналом к изменяющимся целям объекта управления и условиям его рабо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олагает общую методическую основу проведения работ по совершенствованию системы управления персоналом на разных ее уровнях и разными специалистами, стандартное их оформ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перерывов в работе работников системы управления персоналом или подразделений, уменьшение времени пролеживания документов, простоев технических средств управления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одинакового объема работ в равные промежутки времени и регулярность повторения функций управления персонало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рядоченность и целенаправленность необходимой информации по выработке определенного решения. Она бывает горизонтальной и вертикальной (взаимосвязи между функциональными подразделениями и взаимосвязи между различными уровнями управления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нцип  правовой  защищенности   управленческого  решения.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Этот принцип  требует от руководителей предприятий знания действующего законодательства и принятия управленческих решений только с учетом соответствия этих решений действующим правовым актам.</w:t>
      </w:r>
    </w:p>
    <w:p>
      <w:pPr>
        <w:pStyle w:val="Normal"/>
        <w:spacing w:lineRule="auto" w:line="360"/>
        <w:ind w:firstLine="1134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инцип  оптимизации  управления. </w:t>
      </w:r>
      <w:r>
        <w:rPr>
          <w:sz w:val="28"/>
          <w:szCs w:val="28"/>
        </w:rPr>
        <w:t xml:space="preserve">Любая управляемая система эволюционно развивается, совершенствуется, в ней возрастает упорядоченность, оптимизируется структурная организация. Источником, причиной развития являются внутренние противоречия системы. Противоречия как диалектическая категория являются необходимым и существенным фактором развития, любого поступательного движения. Но накопление противоречий может привести к хаосу, потере управления, к регрессу. Своевременная обработка информации о внутренних процессах в системе и ее осмысление позволяют принимать разумные управленческие решения, совершенствовать внутрисистемные связи, повышать эффективность взаимодействия с внешней средой. Оптимизация управления позволяет совершенствовать структуру управляемого объекта и повышает его функциональные возможности, что в итоге ведет к ослаблению или полному устранению внутрисистемных негативных процессов. Это важный принцип управления можно сформулировать так – </w:t>
      </w:r>
      <w:r>
        <w:rPr>
          <w:iCs/>
          <w:sz w:val="28"/>
          <w:szCs w:val="28"/>
        </w:rPr>
        <w:t>оптимизация управления повышает эффективность управляемой системы.</w:t>
      </w:r>
    </w:p>
    <w:p>
      <w:pPr>
        <w:pStyle w:val="Normal"/>
        <w:spacing w:lineRule="auto" w:line="360"/>
        <w:ind w:firstLine="1134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инцип  делегирования  полномочий. </w:t>
      </w:r>
      <w:r>
        <w:rPr>
          <w:sz w:val="28"/>
          <w:szCs w:val="28"/>
        </w:rPr>
        <w:t>Само название принципа содержит расшифровку его основного смысла – передача руководителем части своих служебных функций подчиненным без активного вмешательства в их действия. При делегировании полномочий руководитель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елегирует обязанности (устанавливает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яет прав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пределяет уровень ответственности при выполнении полномочий.</w:t>
      </w:r>
    </w:p>
    <w:p>
      <w:pPr>
        <w:pStyle w:val="Normal"/>
        <w:spacing w:lineRule="auto" w:line="360"/>
        <w:ind w:firstLine="1134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инцип  соответствия. </w:t>
      </w:r>
      <w:r>
        <w:rPr>
          <w:sz w:val="28"/>
          <w:szCs w:val="28"/>
        </w:rPr>
        <w:t>Определить соответствие работника занимаемой должности – задача не из легких. Необходим опыт и умение отделить профессиональные деловые качества от словесной мишуры и внешней помпезности сотрудника. Чаще всего люди пытаются откусить больший кусок, чем могут проглотить, ведь обычно человек весьма высокого мнения о своих способностях и интеллекте. Значительно реже встречаются случаи недооценки своих возможностей, робости, застенчивости. Если человеку с хорошим образованием поручить выполнять рутинную канцелярскую работу, то значительная часть его знаний пропадет без пользы, а сам сотрудник будет стараться сменить место работы ради более интересной должности.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инцип  автоматического замещения отсутствующего. </w:t>
      </w:r>
      <w:r>
        <w:rPr>
          <w:iCs/>
          <w:sz w:val="28"/>
          <w:szCs w:val="28"/>
        </w:rPr>
        <w:t>Замещение отсутствующих (болезнь, отпуск, командировка) должно решаться автоматически на основе действующих служебных должностных инструкций и регулироваться формально.</w:t>
      </w:r>
    </w:p>
    <w:p>
      <w:pPr>
        <w:pStyle w:val="Normal"/>
        <w:spacing w:lineRule="auto" w:line="360"/>
        <w:ind w:firstLine="1134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Должностные инструкции необходимо  грамотно составлять, постоянно корректировать с учетом происходящих в системе изменений и требовать их четкого выполнения. Следует помнить, что непродуманный разработанный наспех документ может вскоре потребовать новых дополнений, разъяснени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Cs/>
          <w:i/>
          <w:iCs/>
          <w:sz w:val="28"/>
          <w:szCs w:val="28"/>
        </w:rPr>
        <w:t xml:space="preserve">Принцип  первого  руководителя. </w:t>
      </w:r>
      <w:r>
        <w:rPr>
          <w:sz w:val="28"/>
          <w:szCs w:val="28"/>
        </w:rPr>
        <w:t xml:space="preserve">Принцип первого руководителя гласит – </w:t>
      </w:r>
      <w:r>
        <w:rPr>
          <w:iCs/>
          <w:sz w:val="28"/>
          <w:szCs w:val="28"/>
        </w:rPr>
        <w:t xml:space="preserve">при организации выполнения важного производственного задания контроль за ходом работ должен быть оставлен за первым руководителем предприятия, </w:t>
      </w:r>
      <w:r>
        <w:rPr>
          <w:sz w:val="28"/>
          <w:szCs w:val="28"/>
        </w:rPr>
        <w:t xml:space="preserve">т.к. только первое лицо имеет право и возможность решать или поручать решение любого вопроса, возникающего при внедрении этого мероприятия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bCs/>
          <w:i/>
          <w:iCs/>
          <w:sz w:val="28"/>
          <w:szCs w:val="28"/>
        </w:rPr>
        <w:t>Принцип  одноразового  ввода  информаци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ятельности руководителя информация, ее оперативность и достоверность, играет решающую роль, т.к. она является предметом, средством и продуктом управленческого труда. </w:t>
      </w:r>
      <w:r>
        <w:rPr>
          <w:iCs/>
          <w:sz w:val="28"/>
          <w:szCs w:val="28"/>
        </w:rPr>
        <w:t>Один раз введенная в память компьютера информация может неоднократно использоваться для решения целого комплекса информационно связанных задач</w:t>
      </w:r>
      <w:r>
        <w:rPr>
          <w:sz w:val="28"/>
          <w:szCs w:val="28"/>
        </w:rPr>
        <w:t xml:space="preserve"> – вот суть этого важного принципа управления. Накопление производственной, экономической, кадровой и нормативно-справочной информации является основой для создания </w:t>
      </w:r>
      <w:r>
        <w:rPr>
          <w:bCs/>
          <w:sz w:val="28"/>
          <w:szCs w:val="28"/>
        </w:rPr>
        <w:t>баз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банков данных</w:t>
      </w:r>
      <w:r>
        <w:rPr>
          <w:sz w:val="28"/>
          <w:szCs w:val="28"/>
        </w:rPr>
        <w:t>, незаменимым инструментом для получения руководителем и всеми структурными подразделениями предприятия объективных и достоверных данных о ходе технологического процесса.</w:t>
      </w:r>
    </w:p>
    <w:p>
      <w:pPr>
        <w:pStyle w:val="Normal"/>
        <w:spacing w:lineRule="auto" w:line="360"/>
        <w:ind w:firstLine="1134"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>Принцип  новых  задач.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. </w:t>
      </w:r>
      <w:r>
        <w:rPr>
          <w:sz w:val="28"/>
          <w:szCs w:val="28"/>
        </w:rPr>
        <w:t>Неразумно создавать автоматизированные системы только в расчете на традиционные методы управления производством и действующие технологии. Применение современной компьютерной техники и мощного комплекса программных средств позволяет создавать новые методики планирования и управления, новые информационные технологии, которые в традиционных системах нельзя было применить из-за невозможности обработки большого объема информации в жесткие срок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ринцип  повышения  квалификации. </w:t>
      </w:r>
      <w:r>
        <w:rPr>
          <w:sz w:val="28"/>
          <w:szCs w:val="28"/>
        </w:rPr>
        <w:t xml:space="preserve">Характерной чертой любого общества, стремящегося к процветанию, является повышенное внимание к системе образования. </w:t>
      </w:r>
      <w:r>
        <w:rPr>
          <w:iCs/>
          <w:sz w:val="28"/>
          <w:szCs w:val="28"/>
        </w:rPr>
        <w:t>Принцип управления настоятельно требует обязательного повышения квалификации всех сотрудников, занятых в производственном процессе, независимо от занимаемой должности.</w:t>
      </w:r>
      <w:r>
        <w:rPr>
          <w:sz w:val="28"/>
          <w:szCs w:val="28"/>
        </w:rPr>
        <w:t xml:space="preserve"> Рыночная экономика современной России предъявляет более серьезные требования к повышению квалификации руководителей предприятий, чем при социалистическом плановом ведении хозяйства. В первую очередь это относится к тем, кто принимает стратегические управленческие решения, кто несет ответственность за развитие предприятия, за постоянное обновление продукции и реализацию новых технологических и организационных решений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Принцип  цели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управлении проблема цели является центральной, она определяет и регулирует действия и является основным законом, сложным алгоритмом поведения, подчиняющим себе все стороны управляющего воздействия. 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пределение дополнительной потребности в кадрах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потребность в персонале представляет собой разность между общей потребностью и фактическим наличием кадров на начало планового периода. Дополнительную потребность в рабочих рассчитывают на плановый год и на каждый квартал, поскольку объем производства и убыль рабочих по кварталам неравномерны. Дополнительную потребность в специалистах и служащих определяют на плановый год по числу вакантных должностей исходя из утвержденных штатов, а также с учетом ожидаемого выбытия этих работников по различным причина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полнительной потребности учитыва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развитие предприятия (научно обоснованное определение прироста должностей в связи с увеличением производства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П = Апл – Аб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пл и Аб – общая потребность в специалистах в планируемый и базовый периоды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частичная замена практиков, временно заменяющих должности специалист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П = Апл*S*Кв, </w:t>
      </w: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 – коэффициент выбытия специалистов (практика показывает, что это 2% от общей численности в год)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возмещение естественного выбытия работников, занимаю</w:t>
        <w:softHyphen/>
        <w:t>щих должности специалистов и руководителей (оценка демогра</w:t>
        <w:softHyphen/>
        <w:t>фических показателей кадрового состава, учет смертности, и т.д.)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вакантные должности, исходя из утвержденных штатов, ожидаемого выбытия работник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Планирование дополнительной потребности в кадрах имеет большое значение, являясь основой для планирования комплектования, а также подготовки и повышения квалификации рабочих кадров на производств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ополнительной потребности в инженерно-технических работниках и служащих производится из учета наличного состава кадров и утвержденных штатов. Так, например, если предприятию утверждено 120 единиц инженерно-технических работников, а их имеется 112 и, кроме того, в течение года предполагается уход 6, то дополнительная потребность будет составлять 14 человек (8 + 6). Аналогичным образом рассчитывается дополнительная потребность в служащих, младшем обслуживающем персонале, охране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ложнее определить дополнительную потребность в рабочих, так как расчет следует производить не только в целом на плановый год, но и на каждый отдельный квартал, для чего необходимо знать плановую численность рабочих по квартала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 определения дополнительной потребности в рабочих, если на начало планового периода на заводе насчитывалось 4 900 человек, а средняя списочная численность рабочих должна составить 5 200, в том числе в первом квартале — 5 000, во втором — 5 160, в третьем — 5 270 и в четвертом — 5 370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Средняя списочная численность по кварталам определяется заданной квартальной программой выпуска продукции и планируемым на каждый квартал уровнем производительности труда. При этом среднее списочное количество рабочих за год является средним из среднесписочных составов рабочих за все четыре, квартала, то есть 5 200 = : [(5 000 + 5 160 + 5 270 + 5 370) : 4]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общей дополнительной потребности вычислим вначале дополнительную потребность в рабочих в связи с увеличением объема производства. Она определяется так называемым цепным методом. Можно считать, что среднее списочное количество рабочих в квартале является средним списочным составов рабочих на начало и конец квартал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щей дополнительной потребности в кадрах нужно учитывать не только увеличение численности работающих в связи с ростом объема производства, но и уход некоторых из них по разным причинам (уход на учебу и в армию, на пенсию, уход с предприятия в связи с переездом семьи и т. п.)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ежегодно выбывающих рабочих можно определить по отчетным данным путем их соответствующей корректировки, причем в это число не должны включаться ушедшие с предприятия без уважительных причин. Обычно количество выбывающих рабочих подсчитывается в процентах к среднему списочному составу работающих. Так как дополнительная потребность в связи с увеличением численности определяется по кварталам, то и убыль рабочих кадров по предприятию следует планировать по кварталам. Это тем более необходимо, что уход в армию, на учебу происходит в разное время, следовательно, и убыль кадров с предприятия в различные периоды различна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полнительная потребность предприятия в кадрах как годовая, так и квартальная, складывается из дополнительной потребности для прироста численности и покрытия убыли. Если убыль по уважительным причинам составляет 5 процентов в год, то дополнительная потребность в рабочих на покрытие убыли составит 260 человек [(5 200X5) : 100]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общей дополнительной потребности в рабочих кадрах определяются пути покрытия этой потребности. Пополнение кадров предприятий идет за счет поступления молодых рабочих, окончивших ремесленные училища и другие учебные заведения, за счет организованного набора рабочих кадров и набора рабочих непосредственно самими предприятиями. Пополнение за счет организованных источников производится в количестве и в сроки, определяемые министерством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 xml:space="preserve">Управление персоналом организации – целенаправленная деятельность руководящего состава организации, руководителей и специалистов подразделений системы управление персоналом, включая разработку концепции и стратегии кадровой политики, принципов и методов управление персоналом организации. Управление персоналом заключается в формировании системы управление персоналом; планирование кадровой работы, разработке оперативного плана работы с персоналом; проведении маркетинга персонала; определение кадрового потенциала и потребности организации в персонале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Руководителю любого предприятия необходимо знать, как умело и уместно использовать соответствующие принципы управления персоналом. И если умелость подразумевает практическое овладение соответствующими навыками, то под уместностью понимают адекватность используемых принципов и методов управления персоналом в организац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большинстве компаний отделы кадров или службы управления человеческими ресурсами больше привыкли заниматься планированием численности работников на предприятиях. Их главная задача – добиться, чтобы на предприятии или в организации было столько работников, сколько должно быть в соответствии со штатным расписания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8"/>
          <w:szCs w:val="28"/>
        </w:rPr>
        <w:t>Но сегодня отделам кадров важно уже добиваться не просто своевременного заполнения вакансий, чтобы поддерживать на должном уровне объем производства. Система работы с кадрами должна быть спланирована таким образом, чтобы постоянно добиваться увеличения в составе рабочей силы предприятия тех людей, кто обладает хорошими знаниями, и следить за тем, чтобы таких работников становилось все больше в каждом подразделении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hanging="0"/>
        <w:jc w:val="center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  <w:t>Список используемой литературы</w:t>
      </w:r>
    </w:p>
    <w:p>
      <w:pPr>
        <w:pStyle w:val="Normal"/>
        <w:rPr>
          <w:b/>
          <w:b/>
          <w:bCs/>
          <w:i/>
          <w:i/>
          <w:sz w:val="28"/>
          <w:szCs w:val="28"/>
          <w:lang w:eastAsia="ru-RU"/>
        </w:rPr>
      </w:pPr>
      <w:r>
        <w:rPr>
          <w:b/>
          <w:bCs/>
          <w:i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соналом организации: Учеб. пособие / Под ред. Проф. П.Э. Шлендера. – М.: Вузовский учебник: Инфра-М, 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правление персоналом. Под.ред. Базарова Т.Ю., Еремина Б.Л. – 2-е издание, М: «ЮНИТИ»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рганизация, нормирование и оплата труда на предприятиях АПК. Шумаков Ю.Н., Еремин В.И., Жариков С.В., Громов М.Н., Панов В.Б. – М.: «Колос»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правление персоналом организации. Под. ред д.э.н. профессора А. Я. Кибанова – М.: «Инфра» – М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хнология карьеры. Поляков В. А. – М.: «Дело ЛТД», 199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Книга работника кадровой службы. Охотский Е. В. – М.: Экономика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пределение дополнительной потребности в кадрах и источников их пополнения. «Экономика труда» А. С. Кудрявцев и др. Изд-во ВЦСПС Профиздат, 1957 г., </w:t>
      </w:r>
      <w:r>
        <w:rPr>
          <w:spacing w:val="-6"/>
          <w:kern w:val="2"/>
          <w:sz w:val="28"/>
          <w:szCs w:val="28"/>
        </w:rPr>
        <w:t>[эл.ресурс]: http://www.tehly.ru/trud31.html.</w:t>
      </w:r>
    </w:p>
    <w:p>
      <w:pPr>
        <w:pStyle w:val="Normal"/>
        <w:spacing w:lineRule="auto" w:line="360"/>
        <w:ind w:firstLine="113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spacing w:lineRule="auto" w:line="360"/>
        <w:ind w:left="0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0"/>
      <w:jc w:val="both"/>
      <w:outlineLvl w:val="0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  <w:lang w:val="en-US" w:eastAsia="zh-CN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en-US" w:eastAsia="zh-CN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lang w:eastAsia="zh-CN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8:11:00Z</dcterms:created>
  <dc:creator>1</dc:creator>
  <dc:description/>
  <dc:language>en-US</dc:language>
  <cp:lastModifiedBy>Олег</cp:lastModifiedBy>
  <cp:lastPrinted>2012-05-16T13:09:00Z</cp:lastPrinted>
  <dcterms:modified xsi:type="dcterms:W3CDTF">2017-09-17T08:11:00Z</dcterms:modified>
  <cp:revision>2</cp:revision>
  <dc:subject/>
  <dc:title>СОДЕРЖАНИЕ</dc:title>
</cp:coreProperties>
</file>