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1567158058"/>
      <w:bookmarkEnd w:id="0"/>
      <w:r>
        <w:rPr>
          <w:rFonts w:cs="Times New Roman" w:ascii="Times New Roman" w:hAnsi="Times New Roman"/>
          <w:sz w:val="28"/>
          <w:szCs w:val="28"/>
        </w:rPr>
        <w:object w:dxaOrig="9638" w:dyaOrig="146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35pt;height:731.35pt" filled="f" o:ole="">
            <v:imagedata r:id="rId3" o:title=""/>
          </v:shape>
          <o:OLEObject Type="Embed" ProgID="Word.Document.12" ShapeID="ole_rId2" DrawAspect="Content" ObjectID="_1946369301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Содержание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стр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..3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обязанности службы управления персоналом………4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и, выполняемые сотрудниками службы персонала ОАО «Россельхозбанк»…………………………………………………………………7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ое задание……………………………………………...……………9</w:t>
      </w:r>
    </w:p>
    <w:p>
      <w:pPr>
        <w:pStyle w:val="Style18"/>
        <w:numPr>
          <w:ilvl w:val="0"/>
          <w:numId w:val="1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…………………………………………...…………..1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….1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…………………………………...…………1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кадров традиционно представлял собой самостоятельное структурное подразделение предприятия, подчиненное либо руководителю предприятия, либо его заместителю по кадровой работе. В зависимости от вида и отраслевой принадлежности предприятия, количества и структуры кадрового потенциала изменилась структура и численный состав самой кадровой служ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ремительного прогресса, рыночных отношений и конкурентной экономики своевременное и правильное решение стратегических и тактических задач определяет жизнеспособность фи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ы – это совокупность работников различных профессионально-квалификационных групп, занятых на предприятии и входящих в его списочный соста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тема актуальна, т.к. основными факторами производства на предприятии являются: средства труда, предметы труда и кад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роль принадлежит кадровому потенциалу на предприятии. Именно кадры играют важную роль в производственном процессе, именно от них зависит,  насколько эффективно используются средства производства и на сколько успешно работает предприятие в целом. Из всей совокупности ресурсов предприятия особое место занимают трудовые ресурсы. На уровне отдельного предприятия вместо термина «трудовые ресурсы» чаще всего используют термины кадры или персон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целью данной контрольной работы является раскрытие функциональных обязанностей кадровой службы по управлению персоналом.</w:t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ункциональные обязанности службы управления персоналом.</w:t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обязанностями служб по управлению персоналом являются:</w:t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обеспечение организации трудовыми ресурсами высокого качества (планирование потребности, активные методы отбора и найма, управление потерями, анализ текучести и т.п.); </w:t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вторых, развитие кадров (подготовка и повышение квалификации, планирование карьеры, оценка и др.); </w:t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их поддержка и стабилизация (совершенствование стимулирования труда и социальных выплат, медицинского обслуживания, техники безопасности).</w:t>
        <w:br/>
        <w:t xml:space="preserve">         Можно следующим образом определить функциональные обязанности кадровых служб:</w:t>
        <w:br/>
        <w:t>1. Осуществление прогнозирования, перспективного и текущего планирования потребности в кадрах, их движения, подбора и расстановки.</w:t>
        <w:br/>
        <w:t>2. Осуществление систематического анализа состава кадров по профессиональному, общеобразовательному, возрастному и другим признакам.</w:t>
        <w:br/>
        <w:t>3. Организация рациональной системы учета кадров и их движения внутри организации.</w:t>
        <w:br/>
        <w:t>4. Осуществление процедуры подбора и расстановки кадров.</w:t>
        <w:br/>
        <w:t>5. Формирование и проведение кадровой политики при найме, продвижении, перемещении, вознаграждении и пр.</w:t>
        <w:br/>
        <w:t>6. Индивидуальное изучение работников номенклатуры того руководителя, которому подчинен отдел кадров.</w:t>
        <w:br/>
        <w:t>7. Постоянный анализ структуры и состояния кадров, невыходов на работу, аварий, текучести, жалоб и претензий.</w:t>
        <w:br/>
        <w:t>8. Организация планомерной оценки (аттестации и пр.) кадров представительными комиссиями.</w:t>
        <w:br/>
        <w:t>9. Разработка мероприятий по повышению квалификации кадров и их переподготовке. Подбор кандидатур для направления на учебу (внутри или вне фирмы).</w:t>
        <w:br/>
        <w:t>10. Формирование кадрового резерва и работа с ним.</w:t>
        <w:br/>
        <w:t>11. Контроль и координация кадровой работы по всей организации. Проведение консультаций по работе с кадрами.</w:t>
        <w:br/>
        <w:t>12. Систематический анализ структуры аппарата управления, выработка рекомендаций по улучшению организационных структур.</w:t>
        <w:br/>
        <w:t>13. Составление учебно-информационных пособий по программам подготовки специалистов, справочников для служащих по организационно-должностным структурам и пр.</w:t>
        <w:br/>
        <w:t>14. Организация медицинского обслуживания, пожарной и прочей охраны служебных зданий, организация работы приемных и пр.</w:t>
        <w:br/>
        <w:t>15. Организация социального обеспечения персонала (страхований и пенсий).</w:t>
        <w:br/>
        <w:t>16. Осуществление расчета и выдачи заработной платы сотрудникам и контроль за этой функцией.</w:t>
        <w:br/>
        <w:t>17. Проведение конкурсов на вакантные места.</w:t>
        <w:br/>
        <w:t>18. Организация процесса адаптации новых работников.</w:t>
        <w:br/>
        <w:t>19. Тарификация рабочих мест.</w:t>
        <w:br/>
        <w:t>20. Оценка уровня безопасности, комфортабельности и условий труда.</w:t>
        <w:br/>
        <w:t>21. Выработка правил оценки результатов труда.</w:t>
        <w:br/>
        <w:t>22. Определение условий социального обеспечения.</w:t>
        <w:br/>
        <w:t>23. Установление компенсаций и льгот.</w:t>
        <w:br/>
        <w:t>24. Контроль затрат на персонал.</w:t>
        <w:br/>
        <w:t>25. Содействие улучшению психологического климата в коллективах.</w:t>
        <w:br/>
        <w:t>26. Управление трудовыми отношениями.</w:t>
        <w:br/>
        <w:t>27. Документирование работы с кадрами. Обработка, выдача и хранение соответствующих документов. Подготовка отчетов.</w:t>
        <w:br/>
        <w:t xml:space="preserve">            Вышеперечисленные функции могут быть разделены на традиционные (подбор и расстановка, повышение и награждение; оценка, контроль, документирование) и новые (определение потребностей в кадрах на известный период, составление программ подготовки, автоматизированный учет состояния кадров и пр.), а также на основные (прогнозирование потребности, подбор, подготовка и контроль кадров) и вспомогательные (консультирование, анализ организационных структур, обеспечение медицинского обслуживания и пр.).</w:t>
        <w:br/>
        <w:t xml:space="preserve">            Работа службы управления персоналом связана с внедрением кадровой технологии. Понятие кадровой технологии включает в себя описание последовательности действий по управлению поведением людей (персонала организации) в целях достижения заданного результата, а именно: искомого состояния организации, составляющих ее групп и отдельных личностей.</w:t>
        <w:br/>
        <w:t xml:space="preserve">            Разработка технологии работы с персоналом позволяет, во-первых, упростить традиционные функции, связанные с решением текущих, повседневных задач, благодаря формулированию их в терминах частных кадровых технологий (отбора, оценки, аттестации, ведение личных дел и т.д.), требует меньших затрат сил и средств, а главное – минимизирует возможные ошибки и случайные сбои. Во-вторых, новые направления деятельности кадровых служб (прогнозирование потребности в кадрах переориентация на развитие персонала и т.д.) благодаря технологической проработке значительно проще встроить в общий план работы (в виде последовательности определенных действий с заранее заданным результатом и во взаимосвязи с другими направлениями деятельности).</w:t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4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Обязанности, выполняемые сотрудниками службы персонала ОАО «Россельхозбанк»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обязанности кадровой службы ОАО «Россельхозбанк» можно определить следующим образом: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критериев подбора кандидатов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текущего планирования потребности в кадрах, их движения, подбора и расстановки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й мониторинг соответствия действующих критериев подбора кандидатур на должности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циональной системы учета кадров и их движения внутри организации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 проведение кадровой политики при найме, продвижении, перемещении, вознаграждении и пр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принципов и критериев определения размера вознаграждения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структуры и состояния кадров, невыходов, текучести, жалоб и претензий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рекомендаций по разработке критериев и системы оценки кадров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лановой оценки (аттестации и пр.) кадров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по повышению квалификации кадров и их переподготовке. Подбор кандидатур для направления на учебу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адрового резерва и работа с ним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дицинского обслуживания, пожарной и прочей охраны служебных зданий, организация работы приемных и пр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циального обеспечения персонала (страхований и пенсий)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расчета заработной платы сотрудникам и контроль за этой функцией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курсов на вакантные места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роцесса адаптации новых работников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условий социального обеспечения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компенсационных выплат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улучшению психологического климата в коллективах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трудовыми отношениями.</w:t>
      </w:r>
    </w:p>
    <w:p>
      <w:pPr>
        <w:pStyle w:val="Style18"/>
        <w:numPr>
          <w:ilvl w:val="0"/>
          <w:numId w:val="5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ирование работы с кадрами. Обработка, выдача и хранение соответствующих документов. Подготовка отчет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Тестовое задание.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a6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Коэффициент оборота по приему определяется: </w:t>
      </w:r>
    </w:p>
    <w:p>
      <w:pPr>
        <w:pStyle w:val="Pa6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как сумма численности на конец года и численности на начало года; </w:t>
      </w:r>
    </w:p>
    <w:p>
      <w:pPr>
        <w:pStyle w:val="Pa6"/>
        <w:spacing w:lineRule="auto" w:line="360"/>
        <w:ind w:firstLine="180"/>
        <w:jc w:val="both"/>
        <w:rPr/>
      </w:pPr>
      <w:r>
        <w:rPr>
          <w:i/>
          <w:color w:val="000000"/>
          <w:sz w:val="28"/>
          <w:szCs w:val="28"/>
          <w:highlight w:val="lightGray"/>
        </w:rPr>
        <w:t>б) как отношение численности принятых к среднесписочной чис</w:t>
        <w:softHyphen/>
        <w:t>ленности;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Pa6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как разность между количеством принятых и уволенных в тече</w:t>
        <w:softHyphen/>
        <w:t xml:space="preserve">ние конкретного периода; </w:t>
      </w:r>
    </w:p>
    <w:p>
      <w:pPr>
        <w:pStyle w:val="Pa6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как произведение численности на конец года и численности на начало года; </w:t>
      </w:r>
    </w:p>
    <w:p>
      <w:pPr>
        <w:pStyle w:val="Pa6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как отношение явочной численности к среднесписочной чис</w:t>
        <w:softHyphen/>
        <w:t xml:space="preserve">ленности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Style w:val="Emphasis"/>
          <w:rFonts w:cs="Times New Roman" w:ascii="Times New Roman" w:hAnsi="Times New Roman"/>
          <w:bCs/>
          <w:sz w:val="28"/>
          <w:szCs w:val="28"/>
          <w:u w:val="single"/>
        </w:rPr>
        <w:t>Коэффициент оборота по приему</w:t>
      </w:r>
      <w:r>
        <w:rPr>
          <w:rFonts w:cs="Times New Roman" w:ascii="Times New Roman" w:hAnsi="Times New Roman"/>
          <w:i/>
          <w:sz w:val="28"/>
          <w:szCs w:val="28"/>
        </w:rPr>
        <w:t xml:space="preserve"> определяется отношением количества работников, принятых на работу за отчетный период к среднесписочной численности работников за тот же период :</w:t>
        <w:br/>
        <w:t>Коп=Чп./Ч,</w:t>
        <w:br/>
        <w:t>где: Ков – коэффициент оборота по приему;</w:t>
        <w:br/>
        <w:t>Чп – численность принятых работник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Pa6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казатель текучести кадров свидетельствует: </w:t>
      </w:r>
    </w:p>
    <w:p>
      <w:pPr>
        <w:pStyle w:val="Pa6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 удельном весе потерь и перегрузок работников в общей тру</w:t>
        <w:softHyphen/>
        <w:t xml:space="preserve">доемкости производства; </w:t>
      </w:r>
    </w:p>
    <w:p>
      <w:pPr>
        <w:pStyle w:val="Pa6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об уровне стабильности трудового коллектива; </w:t>
      </w:r>
    </w:p>
    <w:p>
      <w:pPr>
        <w:pStyle w:val="Pa6"/>
        <w:spacing w:lineRule="auto" w:line="360"/>
        <w:ind w:firstLine="180"/>
        <w:jc w:val="both"/>
        <w:rPr>
          <w:i/>
          <w:i/>
          <w:color w:val="000000"/>
          <w:sz w:val="28"/>
          <w:szCs w:val="28"/>
          <w:highlight w:val="lightGray"/>
        </w:rPr>
      </w:pPr>
      <w:r>
        <w:rPr>
          <w:i/>
          <w:color w:val="000000"/>
          <w:sz w:val="28"/>
          <w:szCs w:val="28"/>
          <w:highlight w:val="lightGray"/>
        </w:rPr>
        <w:t xml:space="preserve">в) о состоянии условий труда и быта работников; </w:t>
      </w:r>
    </w:p>
    <w:p>
      <w:pPr>
        <w:pStyle w:val="Pa6"/>
        <w:spacing w:lineRule="auto" w:line="360"/>
        <w:ind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о величине потерь рабочего времени; </w:t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  <w:highlight w:val="lightGray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highlight w:val="lightGray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8"/>
          <w:highlight w:val="lightGray"/>
        </w:rPr>
        <w:t>д) об уровне охраны тру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казатель текучести кадров</w:t>
      </w:r>
      <w:r>
        <w:rPr>
          <w:rFonts w:cs="Times New Roman" w:ascii="Times New Roman" w:hAnsi="Times New Roman"/>
          <w:i/>
          <w:sz w:val="28"/>
          <w:szCs w:val="28"/>
        </w:rPr>
        <w:t xml:space="preserve"> свидетельствует об уровне стабильности трудового коллектива и как следствие — об уровне организации работы с персоналом в подразделении, о состоянии условий труда и быта, об уровне охраны труда и т.п. Надежность работы персонала определяется вероятностной величиной возможных сбоев в работе подразделения из-за несвоевременного предоставления информации, ошибок в расчетах, нарушения трудовой дисциплины и является важным оценочным показателем результативности работы управленческого персонал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часть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ссчитать явочную и списочную численность рабочих, если на участке 15 станков. Норма обслуживания для одного рабочего в смену – 3 станка. Коэффициент сменности – 1,7. Плановый процент невыхода – 11%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шени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вочная численность работников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работников, учитываемая по количеству дней явок на работу.</w:t>
      </w:r>
    </w:p>
    <w:p>
      <w:pPr>
        <w:pStyle w:val="Style18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явочную численность рабочих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яв. = Кол-во оборуд-я/Норма обсл-я станка*Ксме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яв. = 15/3*1,7 = 8.5 (человек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Списочная численность работников</w:t>
      </w:r>
      <w:r>
        <w:rPr>
          <w:rFonts w:cs="Times New Roman" w:ascii="Times New Roman" w:hAnsi="Times New Roman"/>
          <w:sz w:val="28"/>
          <w:szCs w:val="28"/>
        </w:rPr>
        <w:t xml:space="preserve"> – численность постоянных, сезонных, временных и других работников, состоящих в списке организации. В списочную численность включаются фактически работающие и отсутствующие на работе по разным причинам, но не расторгнувшие с организацией трудовых отношений.</w:t>
      </w:r>
    </w:p>
    <w:p>
      <w:pPr>
        <w:pStyle w:val="Style18"/>
        <w:numPr>
          <w:ilvl w:val="0"/>
          <w:numId w:val="2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ем списочную численность рабочих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сп = Чяв+Процент невыхо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сп = 25 + (25*0,11) = 9,44 (человек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Ответ</w:t>
      </w:r>
      <w:r>
        <w:rPr>
          <w:rFonts w:cs="Times New Roman" w:ascii="Times New Roman" w:hAnsi="Times New Roman"/>
          <w:sz w:val="28"/>
          <w:szCs w:val="28"/>
        </w:rPr>
        <w:t>: Явочная численность рабочих составляет 8,5 человек; списочная численность рабочих 9,44 челове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ы играют главную роль в производственном процессе, поэтому на предприятиях создаются службы по управлению персоналом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ые службы выполняют очень важные функции на предприятии, а именно: отбор и продвижение кадров, подготовку кадров и их непрерывное обучение, совершенствование организации труда и т.п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функции позволяют кадровой службе создать работоспособный коллектив, коллектив оптимального состава и структуры, повышать квалификацию работников, создавать благоприятные условия труда для работника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технологии работы с персоналом позволяет, во-первых, упростить традиционные функции, связанные с решением текущих, повседневных задач, благодаря формулированию их в терминах частных кадровых технологий (отбора, оценки, аттестации, ведение личных дел и т.д.), требует меньших затрат сил и средств, а главное – минимизирует возможные ошибки и случайные сбои. Во-вторых, новые направления деятельности кадровых служб (прогнозирование потребности в кадрах переориентация на развитие персонала и т.д.) благодаря технологической проработке значительно проще встроить в общий план работы (в виде последовательности определенных действий с заранее заданным результатом и во взаимосвязи с другими направлениями деятельности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: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дреева В.И. Делопроизводство в кадровой службе: Практическое пособие. – М.: ЗАО «Бизнес-школа Интел-Синтез», 2002;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арец А.Д. Экономика предприятия: Учебник для вузов. – М.: ЮНИТИ –ДАНА, 2007;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ицкий К.А. Экономика организации: Учебник. – 5е изд., перераб., и доп.- М.: Дашков, 2005;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 И.В., Веретенникова И.И. Экономика организации: учеб/под ред. Сергеева И.В. – М.:ТК Велби, 2006;</w:t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яренко В.К. Экономика предприятия: учебник. – М.: ИНФА-М, 2007.</w:t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pacing w:lineRule="auto" w:line="312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4925060" cy="3667125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9538" t="6408" r="18936" b="36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95875" cy="36474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414" t="6408" r="16367" b="360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290820" cy="393065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0096" t="6208" r="18133" b="36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820" cy="393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351780" cy="3969385"/>
            <wp:effectExtent l="0" t="0" r="0" b="0"/>
            <wp:docPr id="4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574" t="6603" r="17648" b="35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396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8"/>
        <w:szCs w:val="28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>
        <w:rFonts w:cs="Cambria" w:ascii="Cambria" w:hAnsi="Cambria"/>
        <w:sz w:val="28"/>
        <w:szCs w:val="28"/>
      </w:rPr>
      <w:t xml:space="preserve"> ~</w:t>
    </w:r>
  </w:p>
  <w:p>
    <w:pPr>
      <w:pStyle w:val="Footer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rFonts w:ascii="Calibri" w:hAnsi="Calibri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Times New Roman"/>
      <w:b w:val="false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</w:rPr>
  </w:style>
  <w:style w:type="character" w:styleId="Style16">
    <w:name w:val="Нижний колонтитул Знак"/>
    <w:basedOn w:val="Style14"/>
    <w:qFormat/>
    <w:rPr>
      <w:rFonts w:eastAsia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221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9:57:00Z</dcterms:created>
  <dc:creator>настя</dc:creator>
  <dc:description/>
  <dc:language>en-US</dc:language>
  <cp:lastModifiedBy>Олег</cp:lastModifiedBy>
  <dcterms:modified xsi:type="dcterms:W3CDTF">2017-09-17T09:57:00Z</dcterms:modified>
  <cp:revision>2</cp:revision>
  <dc:subject/>
  <dc:title/>
</cp:coreProperties>
</file>