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ЫЙ УНИВЕРСИТ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И ПРАВИТЕЛЬСТВЕ 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афедра </w:t>
      </w:r>
      <w:r>
        <w:rPr>
          <w:rFonts w:cs="Arial" w:ascii="Arial" w:hAnsi="Arial"/>
          <w:b/>
          <w:sz w:val="32"/>
          <w:szCs w:val="32"/>
          <w:u w:val="single"/>
        </w:rPr>
        <w:t>Экономики и финанс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Заочное обучение </w:t>
      </w:r>
      <w:r>
        <w:rPr>
          <w:rFonts w:cs="Arial" w:ascii="Arial" w:hAnsi="Arial"/>
          <w:sz w:val="28"/>
          <w:szCs w:val="28"/>
        </w:rPr>
        <w:t xml:space="preserve">                      Специальность </w:t>
      </w:r>
      <w:r>
        <w:rPr>
          <w:rFonts w:cs="Arial" w:ascii="Arial" w:hAnsi="Arial"/>
          <w:sz w:val="28"/>
          <w:szCs w:val="28"/>
          <w:u w:val="single"/>
        </w:rPr>
        <w:t>Бух. учет а и а</w:t>
      </w:r>
      <w:r>
        <w:rPr>
          <w:rFonts w:cs="Arial" w:ascii="Arial" w:hAnsi="Arial"/>
          <w:sz w:val="28"/>
          <w:szCs w:val="28"/>
        </w:rPr>
        <w:t xml:space="preserve">      </w:t>
        <w:tab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КОНТРОЛЬНАЯ РАБО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дисциплине </w:t>
      </w:r>
      <w:r>
        <w:rPr>
          <w:rFonts w:cs="Arial" w:ascii="Arial" w:hAnsi="Arial"/>
          <w:b/>
          <w:sz w:val="28"/>
          <w:szCs w:val="28"/>
          <w:u w:val="single"/>
        </w:rPr>
        <w:t>Теория экономического анализ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i/>
          <w:sz w:val="32"/>
          <w:szCs w:val="32"/>
        </w:rPr>
        <w:t xml:space="preserve">Тема </w:t>
      </w:r>
      <w:r>
        <w:rPr>
          <w:rFonts w:cs="Arial" w:ascii="Arial" w:hAnsi="Arial"/>
          <w:b/>
          <w:i/>
          <w:sz w:val="32"/>
          <w:szCs w:val="32"/>
          <w:u w:val="single"/>
        </w:rPr>
        <w:t>Вариант 7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Введение</w:t>
      </w:r>
      <w:r>
        <w:rPr>
          <w:sz w:val="28"/>
        </w:rPr>
        <w:t>………………………………………………………………………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Задача № 1……………………………………………………….………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Задача № 2………………………………………………………….……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Задача № 3………………………………………………………….……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Задача № 4……………………………………………………………....1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дача № 5……………………………………………………………....1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дача № 6………………………………………………………………1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Заключение</w:t>
      </w:r>
      <w:r>
        <w:rPr/>
        <w:t>……………………………………………………………….…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Список литературы</w:t>
      </w:r>
      <w:r>
        <w:rPr>
          <w:sz w:val="28"/>
        </w:rPr>
        <w:t>…………………………………………………………15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8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 xml:space="preserve">Экономический анализ как наука представляет собой систему специальных знаний (в том числе приемов и методов получения этих знаний), связанную с исследованием экономических процессов и выявлением закономерностей их развития, с научным обоснованием планов и всесторонней оценкой их выполнения, с выявлением факторов, оказывающих влияние на развитие экономических процессов, и измерения уровня этого влияния, с выявлением неиспользованных внутрихозяйственных резервов и на основе вышеперечисленного принятием оптимальных управленческих решений. Следовательно, объектом экономического анализа являются все направления хозяйственной деятельности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д предметом  экономического анализа традиционно понимается хозяйственная деятельность предприятий, ее эффективность и конечные финансовые результаты, т.е. причинно-следственные связи и взаимосвязи экономических процессов и явлений, и приемы измерения силы их воздейств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Целью выполнения данной контрольной работы является проверка полученных теоретических знаний и практических навыков по теории экономического анализ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чимость теории экономического анализа заключается в том, что экономический анализ в отличии от других видов анализа относится к абстрактно-логическому методу исследования экономических явлений и процессов, которые с развитием науки, техники, производственных отношений выделяются в самостоятельную науку с выделением двух направле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теоретический экономический анали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кретный экономический анализ.</w:t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left="10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слови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тройте факторную модель зависимости результативного показателя от ряда факторов на основе приведенной в таблице информации. Укажите тип модели. Расчеты влияния факторов выполните способом цепных подстановок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832"/>
        <w:gridCol w:w="1815"/>
        <w:gridCol w:w="1816"/>
      </w:tblGrid>
      <w:tr>
        <w:trPr>
          <w:trHeight w:val="2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тор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 оборотных активов, тыс. руб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оротов оборотных активов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λ</w:t>
            </w:r>
            <w:r>
              <w:rPr>
                <w:sz w:val="20"/>
                <w:vertAlign w:val="superscript"/>
              </w:rPr>
              <w:t>О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продаж, тыс. руб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88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82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</w:t>
      </w:r>
      <w:r>
        <w:rPr>
          <w:i/>
          <w:iCs/>
          <w:sz w:val="28"/>
        </w:rPr>
        <w:t>Решение:</w:t>
      </w:r>
    </w:p>
    <w:p>
      <w:pPr>
        <w:pStyle w:val="2"/>
        <w:rPr/>
      </w:pPr>
      <w:r>
        <w:rPr/>
        <w:tab/>
        <w:t>Результативным показателем от ряда факторов на основе приведенной в таблице 1 информации является выручка от продаж. Следовательно, факторная модель зависимости результативного показателя от ряда факторов будет иметь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31" w:leader="none"/>
        </w:tabs>
        <w:spacing w:lineRule="auto" w:line="360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 </w:t>
      </w:r>
      <w:r>
        <w:rPr/>
        <w:t>ОА * λ</w:t>
      </w:r>
      <w:r>
        <w:rPr>
          <w:sz w:val="20"/>
          <w:vertAlign w:val="superscript"/>
        </w:rPr>
        <w:t>О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3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анная модель является двухфакторной мультипликативной моделью, т.е. выручка от продаж определяется как произведение среднегодовой стоимости оборотных активов на количество оборотов оборотных актив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3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ля расчета влияния среднегодовой стоимости оборотных активов и количества оборотов оборотных активов на выручку от продаж  используем метод цепных подстановок, суть которого состоит в том, что для измерения влияния одного из факторов его базовое значение  заменяется на фактическое, при этом остаются неизменными значения всех других факторов. А последующее сопоставление результативных показателей до и после замены анализируемого фактора дает возможность рассчитать его влияние на изменение результативного показателя. Для данных расчетов, составим следующую таблицу 2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3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31" w:leader="none"/>
        </w:tabs>
        <w:spacing w:lineRule="auto" w:line="360"/>
        <w:jc w:val="right"/>
        <w:rPr/>
      </w:pPr>
      <w:r>
        <w:rPr/>
        <w:t>Таблица 2</w:t>
      </w:r>
    </w:p>
    <w:p>
      <w:pPr>
        <w:pStyle w:val="3"/>
        <w:rPr/>
      </w:pPr>
      <w:r>
        <w:rPr/>
        <w:t>Влияние среднегодовой стоимости оборотных активов и количества оборотов оборотных активов на выручку от прода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3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660"/>
        <w:gridCol w:w="1600"/>
        <w:gridCol w:w="1440"/>
        <w:gridCol w:w="1420"/>
        <w:gridCol w:w="2260"/>
      </w:tblGrid>
      <w:tr>
        <w:trPr>
          <w:trHeight w:val="255" w:hRule="atLeast"/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показателя</w:t>
            </w:r>
          </w:p>
        </w:tc>
      </w:tr>
      <w:tr>
        <w:trPr>
          <w:trHeight w:val="630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157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еднегодовая стоимость оборотных активов, тыс. 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500</w:t>
            </w:r>
          </w:p>
        </w:tc>
      </w:tr>
      <w:tr>
        <w:trPr>
          <w:trHeight w:val="12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оборотов оборот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λ</w:t>
            </w:r>
            <w:r>
              <w:rPr>
                <w:sz w:val="20"/>
                <w:vertAlign w:val="superscript"/>
              </w:rPr>
              <w:t>О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2,6</w:t>
            </w:r>
          </w:p>
        </w:tc>
      </w:tr>
      <w:tr>
        <w:trPr>
          <w:trHeight w:val="12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ыручка от реализации продукции, тыс. 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8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294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rPr/>
      </w:pPr>
      <w:r>
        <w:rPr/>
        <w:t>По сравнению с предыдущим годом выручка от продаж в отчетном году увеличилась на 2940 тыс. руб. за счет изменения фактор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а счет увеличения среднегодовой стоимости оборотных активов:</w:t>
      </w:r>
    </w:p>
    <w:p>
      <w:pPr>
        <w:pStyle w:val="Normal"/>
        <w:spacing w:lineRule="auto" w:line="360"/>
        <w:ind w:left="1068" w:hanging="0"/>
        <w:jc w:val="both"/>
        <w:rPr>
          <w:sz w:val="20"/>
        </w:rPr>
      </w:pPr>
      <w:r>
        <w:rPr>
          <w:sz w:val="28"/>
        </w:rPr>
        <w:t>Δ</w:t>
      </w:r>
      <w:r>
        <w:rPr>
          <w:sz w:val="28"/>
          <w:lang w:val="en-US"/>
        </w:rPr>
        <w:t>N</w:t>
      </w:r>
      <w:r>
        <w:rPr>
          <w:sz w:val="20"/>
          <w:vertAlign w:val="subscript"/>
        </w:rPr>
        <w:t>ОА</w:t>
      </w:r>
      <w:r>
        <w:rPr>
          <w:sz w:val="20"/>
        </w:rPr>
        <w:t xml:space="preserve">= </w:t>
      </w:r>
      <w:r>
        <w:rPr>
          <w:sz w:val="28"/>
          <w:lang w:val="en-US"/>
        </w:rPr>
        <w:t>N</w:t>
      </w:r>
      <w:r>
        <w:rPr>
          <w:sz w:val="20"/>
          <w:vertAlign w:val="subscript"/>
        </w:rPr>
        <w:t>усл</w:t>
      </w:r>
      <w:r>
        <w:rPr>
          <w:sz w:val="20"/>
        </w:rPr>
        <w:t xml:space="preserve"> – </w:t>
      </w:r>
      <w:r>
        <w:rPr>
          <w:sz w:val="28"/>
          <w:lang w:val="en-US"/>
        </w:rPr>
        <w:t>N</w:t>
      </w:r>
      <w:r>
        <w:rPr>
          <w:sz w:val="20"/>
          <w:vertAlign w:val="subscript"/>
        </w:rPr>
        <w:t>пред.год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N</w:t>
      </w:r>
      <w:r>
        <w:rPr>
          <w:sz w:val="20"/>
          <w:vertAlign w:val="subscript"/>
        </w:rPr>
        <w:t>ОА</w:t>
      </w:r>
      <w:r>
        <w:rPr>
          <w:sz w:val="28"/>
        </w:rPr>
        <w:t>= 2100 * 16,8 – 26880 = 8400 тыс. руб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а счет уменьшения количества оборотов оборотных активов: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N</w:t>
      </w:r>
      <w:r>
        <w:rPr>
          <w:vertAlign w:val="subscript"/>
        </w:rPr>
        <w:t>λ</w:t>
      </w:r>
      <w:r>
        <w:rPr>
          <w:sz w:val="20"/>
          <w:vertAlign w:val="subscript"/>
        </w:rPr>
        <w:t>ОА</w:t>
      </w:r>
      <w:r>
        <w:rPr>
          <w:sz w:val="20"/>
        </w:rPr>
        <w:t xml:space="preserve">= </w:t>
      </w:r>
      <w:r>
        <w:rPr>
          <w:sz w:val="28"/>
          <w:lang w:val="en-US"/>
        </w:rPr>
        <w:t>N</w:t>
      </w:r>
      <w:r>
        <w:rPr>
          <w:sz w:val="20"/>
          <w:vertAlign w:val="subscript"/>
        </w:rPr>
        <w:t>отч. год.</w:t>
      </w:r>
      <w:r>
        <w:rPr>
          <w:sz w:val="20"/>
        </w:rPr>
        <w:t xml:space="preserve"> - </w:t>
      </w:r>
      <w:r>
        <w:rPr>
          <w:sz w:val="28"/>
          <w:lang w:val="en-US"/>
        </w:rPr>
        <w:t>N</w:t>
      </w:r>
      <w:r>
        <w:rPr>
          <w:sz w:val="20"/>
          <w:vertAlign w:val="subscript"/>
        </w:rPr>
        <w:t>усл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N</w:t>
      </w:r>
      <w:r>
        <w:rPr>
          <w:vertAlign w:val="subscript"/>
        </w:rPr>
        <w:t>λ</w:t>
      </w:r>
      <w:r>
        <w:rPr>
          <w:sz w:val="20"/>
          <w:vertAlign w:val="subscript"/>
        </w:rPr>
        <w:t>ОА</w:t>
      </w:r>
      <w:r>
        <w:rPr>
          <w:sz w:val="20"/>
        </w:rPr>
        <w:t xml:space="preserve"> </w:t>
      </w:r>
      <w:r>
        <w:rPr>
          <w:sz w:val="28"/>
        </w:rPr>
        <w:t>= 29820 – 2100 * 16,8 = -5460 тыс. руб.</w:t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бщее влияние за счет изменения двух факторов:</w:t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  <w:t>8400 + (-5460) = 2940 тыс. руб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Вывод:</w:t>
      </w:r>
      <w:r>
        <w:rPr>
          <w:sz w:val="28"/>
        </w:rPr>
        <w:t xml:space="preserve"> на увеличение выручки от продаж на 2940 тыс. руб. положительное влияние оказало увеличение среднегодовой стоимости оборотных активов на 8400 тыс. руб. и если не было бы уменьшение количества оборотов оборотных активов то можно было увеличить выручку от продаж дополнительно на 5460 тыс. руб., что является внутрихозяйственным резервом возможного увеличения выручки от продаж.</w:t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уя индексный метод, определить влияние изменения физического объема реализованной продукции и изменения цен на изменение объема продаж в отчетном году, есл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объем продаж в отчетном году составил 2400 тыс. руб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объем продаж в предыдущем году - 2000 тыс. руб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рост цен в отчетном периоде - 10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’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ексный метод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g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 xml:space="preserve"> - показатели за отчётный период;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- показатели за предыдущий перио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язь между объёмом продаж, объёмом реализованной продукции и ценой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р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п</w:t>
      </w:r>
      <w:r>
        <w:rPr>
          <w:rFonts w:cs="Times New Roman CYR" w:ascii="Times New Roman CYR" w:hAnsi="Times New Roman CYR"/>
          <w:sz w:val="28"/>
          <w:szCs w:val="28"/>
        </w:rPr>
        <w:t xml:space="preserve"> · Ц - мультипликативная факторная модел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844"/>
        <w:gridCol w:w="1689"/>
        <w:gridCol w:w="1407"/>
      </w:tblGrid>
      <w:tr>
        <w:trPr/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Показател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екс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ыдущи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чётны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ём продаж (Вр), тыс.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 реализованной продукции 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рп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, шт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q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909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·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а ед.продукции, тыс.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p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1·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sz w:val="28"/>
          <w:szCs w:val="28"/>
        </w:rPr>
        <w:t xml:space="preserve"> - кол-во реализованной продукции в предыдущем году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</w:rPr>
        <w:t xml:space="preserve"> - цена за ед.продукции в предыдущем году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= 1.1·х - цена за ед.продукции в отчётном году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= 1.0909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sz w:val="28"/>
          <w:szCs w:val="28"/>
        </w:rPr>
        <w:t xml:space="preserve"> - кол-во реализованной продукции в отчётном году, т.е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2000 = x · y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= 1.1x · by , </w:t>
      </w:r>
      <w:r>
        <w:rPr>
          <w:rFonts w:cs="Times New Roman CYR" w:ascii="Times New Roman CYR" w:hAnsi="Times New Roman CYR"/>
          <w:sz w:val="28"/>
          <w:szCs w:val="28"/>
        </w:rPr>
        <w:t>отсюд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b = 1.0909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ияние факторов на результативный показатель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vertAlign w:val="subscript"/>
        </w:rPr>
        <w:t>ц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(1.1·x·y) / (x·y) = 1.1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(1.1·x·1.0909·y) / (1.1·x·y) = 1.0909= (1.1·x·12·y) / (x·y) = 1.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ц</w:t>
      </w:r>
      <w:r>
        <w:rPr>
          <w:rFonts w:cs="Times New Roman CYR" w:ascii="Times New Roman CYR" w:hAnsi="Times New Roman CYR"/>
          <w:sz w:val="28"/>
          <w:szCs w:val="28"/>
        </w:rPr>
        <w:t xml:space="preserve"> ·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 = 1.1 · 1.0909 = 1.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вод: детерминированный факторный анализ показал, что общий индекс объёма продаж составил 1.2, что указывает на рост объёма продаж на предприятии в отчётном году по сравнению с предыдущим на 20%. Как показал индексный метод на это повлияли рост цены на 10%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ц) </w:t>
      </w:r>
      <w:r>
        <w:rPr>
          <w:rFonts w:cs="Times New Roman CYR" w:ascii="Times New Roman CYR" w:hAnsi="Times New Roman CYR"/>
          <w:sz w:val="28"/>
          <w:szCs w:val="28"/>
        </w:rPr>
        <w:t>и увеличение количества проданной продукции на 10%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3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уя графический метод, определите критическую точку безубыточности продаж, есл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объем продукции в натуральном выражении составил 1200 единиц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постоянные расходы - 150 тыс. руб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переменные расходы - 300 тыс. руб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цена единицы продукции - 4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vertAlign w:val="subscript"/>
        </w:rPr>
        <w:t>пр.н.</w:t>
      </w:r>
      <w:r>
        <w:rPr>
          <w:rFonts w:cs="Times New Roman CYR" w:ascii="Times New Roman CYR" w:hAnsi="Times New Roman CYR"/>
          <w:sz w:val="28"/>
          <w:szCs w:val="28"/>
        </w:rPr>
        <w:t xml:space="preserve"> = 1200 е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ост</w:t>
      </w:r>
      <w:r>
        <w:rPr>
          <w:rFonts w:cs="Times New Roman CYR" w:ascii="Times New Roman CYR" w:hAnsi="Times New Roman CYR"/>
          <w:sz w:val="28"/>
          <w:szCs w:val="28"/>
        </w:rPr>
        <w:t xml:space="preserve"> = 150 тыс.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ер</w:t>
      </w:r>
      <w:r>
        <w:rPr>
          <w:rFonts w:cs="Times New Roman CYR" w:ascii="Times New Roman CYR" w:hAnsi="Times New Roman CYR"/>
          <w:sz w:val="28"/>
          <w:szCs w:val="28"/>
        </w:rPr>
        <w:t xml:space="preserve"> = 300 тыс.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ед.пр.</w:t>
      </w:r>
      <w:r>
        <w:rPr>
          <w:rFonts w:cs="Times New Roman CYR" w:ascii="Times New Roman CYR" w:hAnsi="Times New Roman CYR"/>
          <w:sz w:val="28"/>
          <w:szCs w:val="28"/>
        </w:rPr>
        <w:t xml:space="preserve"> = 4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ез</w:t>
      </w:r>
      <w:r>
        <w:rPr>
          <w:rFonts w:cs="Times New Roman CYR" w:ascii="Times New Roman CYR" w:hAnsi="Times New Roman CYR"/>
          <w:sz w:val="28"/>
          <w:szCs w:val="28"/>
        </w:rPr>
        <w:t xml:space="preserve"> - ?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р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.н.</w:t>
      </w:r>
      <w:r>
        <w:rPr>
          <w:rFonts w:cs="Times New Roman CYR" w:ascii="Times New Roman CYR" w:hAnsi="Times New Roman CYR"/>
          <w:sz w:val="28"/>
          <w:szCs w:val="28"/>
        </w:rPr>
        <w:t xml:space="preserve"> ·Ц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ед.пр.</w:t>
      </w:r>
      <w:r>
        <w:rPr>
          <w:rFonts w:cs="Times New Roman CYR" w:ascii="Times New Roman CYR" w:hAnsi="Times New Roman CYR"/>
          <w:sz w:val="28"/>
          <w:szCs w:val="28"/>
        </w:rPr>
        <w:t xml:space="preserve"> = 1200 · 400 = 480 0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00 400 600 800 1000 1200 1400 1600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.н.</w:t>
      </w:r>
      <w:r>
        <w:rPr>
          <w:rFonts w:cs="Times New Roman CYR" w:ascii="Times New Roman CYR" w:hAnsi="Times New Roman CYR"/>
          <w:sz w:val="28"/>
          <w:szCs w:val="28"/>
        </w:rPr>
        <w:t>, е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ез</w:t>
      </w:r>
      <w:r>
        <w:rPr>
          <w:rFonts w:cs="Times New Roman CYR" w:ascii="Times New Roman CYR" w:hAnsi="Times New Roman CYR"/>
          <w:sz w:val="28"/>
          <w:szCs w:val="28"/>
        </w:rPr>
        <w:t xml:space="preserve"> = (З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ост</w:t>
      </w:r>
      <w:r>
        <w:rPr>
          <w:rFonts w:cs="Times New Roman CYR" w:ascii="Times New Roman CYR" w:hAnsi="Times New Roman CYR"/>
          <w:sz w:val="28"/>
          <w:szCs w:val="28"/>
        </w:rPr>
        <w:t>) / (Ц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1п</w:t>
      </w:r>
      <w:r>
        <w:rPr>
          <w:rFonts w:cs="Times New Roman CYR" w:ascii="Times New Roman CYR" w:hAnsi="Times New Roman CYR"/>
          <w:sz w:val="28"/>
          <w:szCs w:val="28"/>
        </w:rPr>
        <w:t xml:space="preserve"> - З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ер 1 п</w:t>
      </w:r>
      <w:r>
        <w:rPr>
          <w:rFonts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ер 1 п</w:t>
      </w:r>
      <w:r>
        <w:rPr>
          <w:rFonts w:cs="Times New Roman CYR" w:ascii="Times New Roman CYR" w:hAnsi="Times New Roman CYR"/>
          <w:sz w:val="28"/>
          <w:szCs w:val="28"/>
        </w:rPr>
        <w:t xml:space="preserve"> = З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ер</w:t>
      </w:r>
      <w:r>
        <w:rPr>
          <w:rFonts w:cs="Times New Roman CYR" w:ascii="Times New Roman CYR" w:hAnsi="Times New Roman CYR"/>
          <w:sz w:val="28"/>
          <w:szCs w:val="28"/>
        </w:rPr>
        <w:t xml:space="preserve"> /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.н</w:t>
      </w:r>
      <w:r>
        <w:rPr>
          <w:rFonts w:cs="Times New Roman CYR" w:ascii="Times New Roman CYR" w:hAnsi="Times New Roman CYR"/>
          <w:sz w:val="28"/>
          <w:szCs w:val="28"/>
        </w:rPr>
        <w:t xml:space="preserve"> = 300000/1200 = 25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ез</w:t>
      </w:r>
      <w:r>
        <w:rPr>
          <w:rFonts w:cs="Times New Roman CYR" w:ascii="Times New Roman CYR" w:hAnsi="Times New Roman CYR"/>
          <w:sz w:val="28"/>
          <w:szCs w:val="28"/>
        </w:rPr>
        <w:t xml:space="preserve"> = 150000 / (400 - 250) = 1000 е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: Точка безубыточности для предприятия при постоянных затратах 150 тыс.руб., цене на единицу продукции равной 400 руб., покрывающей переменные затраты, которые равны 250 руб. на единицу продукции, составит 1000 ш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4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уя способ пропорционального деления, определите влияние факторов на изменение уровня рентабельности продаж, если известно, что уровень рентабельности повысился на 12% в связи с увеличением прибыли от продаж на 1500 тыс.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этом прибыль от продаж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возросла за счет увеличения выручки от продаж на 750 тыс. руб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возросла за счет роста цен на 2550 тыс. руб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снизилась за счет роста себестоимости продукции на 1800 тыс.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Решени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стоимость актив риск рентабельность</w:t>
      </w:r>
    </w:p>
    <w:tbl>
      <w:tblPr>
        <w:tblW w:w="2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98"/>
        <w:gridCol w:w="579"/>
      </w:tblGrid>
      <w:tr>
        <w:trPr/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= 12% </w:t>
            </w: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= 150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ыс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уб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р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= 75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ыс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уб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= 255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ыс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уб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б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= - 180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ыс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уб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.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=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Δ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ор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Δ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·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В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[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] ·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[750 / 1500 ] · 12 = 6,00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Ц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[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] ·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[2550 / 1500 ] · 12 = 20,40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ф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Сб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[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б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] ·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[- 1800 / 1500 ] · 12 = - 14,40 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рк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В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Ц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Сб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6,00 + 20,40 - 14,40 = 12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: Рентабельность продаж увеличилась на 12% в связи с увеличением прибыли от продаж на 1500 тыс. руб., причём, из-за увеличения выручки продаж на 750 тыс.руб. рентабельность выросла на 6%, из-за роста цены на 2550 тыс.руб. рентабельность выросла на 20,4%, но из-за увеличения себестоимости на 1880 тыс.руб. рентабельность снизилась на 14,4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ускаемая Предприятием продукция конкурентоспособная и пользуется спросом. Для увеличения рентабельности необходимо разработать мероприятия по снижению себестоимости продук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5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депозит внесена сумма 1200 тыс. руб. Годовая процентная ставка - 12%. Начисление процентов осуществляется по сложной процентной ставке три раза в год. Определите наращенную сумму вклада через четыре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PV</w:t>
      </w:r>
      <w:r>
        <w:rPr>
          <w:rFonts w:cs="Times New Roman CYR" w:ascii="Times New Roman CYR" w:hAnsi="Times New Roman CYR"/>
          <w:sz w:val="28"/>
          <w:szCs w:val="28"/>
        </w:rPr>
        <w:t xml:space="preserve"> = 1200 тыс.руб.= 12% = 0.12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sz w:val="28"/>
          <w:szCs w:val="28"/>
        </w:rPr>
        <w:t xml:space="preserve"> = 3 (кол-во начислений в году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= 4 (период 4 года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ащенная сумма вклада по сложной процентной ставк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FV = PV (1 + i/m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nm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1200 (1 + 0.12/3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4·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1200 · 1.04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1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1921 </w:t>
      </w:r>
      <w:r>
        <w:rPr>
          <w:rFonts w:cs="Times New Roman CYR" w:ascii="Times New Roman CYR" w:hAnsi="Times New Roman CYR"/>
          <w:sz w:val="28"/>
          <w:szCs w:val="28"/>
        </w:rPr>
        <w:t>тыс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руб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: Наращенная сумма вклада через 4 года при процентной ставке 12% годовых, начисляемые по сложной процентной ставке, составит 1921 тыс.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6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ределить, какой из трех инвестиционных проектов является наиболее привлекательным по критерию чистой приведенной стоимости (NPV) с учетом соответствующих им рисков, оцененных методом корректировки нормы дисконта d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. Безрисковая норма дисконта равна 10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мии за риск, установленные фирмой экспертным путем, составляю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для уже действующего проекта (№ 1) - 8%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для нового проекта, реализуемого в сфере основной деятельности (№ 2) -15%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>для проекта, связанного с освоением нового вида деятельности и рынков (№ 3) - 25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одные данные для анализа инвестиционных проектов представлены в табл. 4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блица 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/>
        <w:t>Исходные данные для анализа инвестиционных проектов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401"/>
        <w:gridCol w:w="1468"/>
        <w:gridCol w:w="458"/>
        <w:gridCol w:w="568"/>
        <w:gridCol w:w="568"/>
        <w:gridCol w:w="2177"/>
        <w:gridCol w:w="1455"/>
      </w:tblGrid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орректированная норма дисконт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d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чальные инвестиции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млн.руб.</w:t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овой доход по инвестициям Р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 xml:space="preserve">г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млн.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щая накопленная величина дисконтированных доходов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PV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млн.руб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истая приведённая стоимость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NPV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млн.руб.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4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) Скорректированная норма дисконт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d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= d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 xml:space="preserve"> + d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2) PV = (1 + d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n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P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90/(1+0,18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70/(1+0,18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120/(1+0,18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76,27 + 50,27 + 73,04 = 199,58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P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80/(1+0,25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100/(1+0,25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120/(1+0,25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64,00 + 64,00 + 61,44 = 189,44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P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95/(1+0,35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95/(1+0,35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95/(1+0,35)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70,37 + 52,13 + 38,61 = 161,1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3) NPV = PV - I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= 200 - 220 = - 20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PV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189 - 235 = - 46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PV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= 161 - 260 = - 99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: Расчёт по критерию чистой приведенной стоимости (NPV) трёх проектов показал, что при заданных условиях все проекты являются не эффективными, т.е. средства вложенные в инвестиционный проект больше, чем полученные средства от проекта. Следовательно, нет смысла за них брать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28"/>
        </w:rPr>
        <w:tab/>
      </w:r>
      <w:r>
        <w:rPr>
          <w:sz w:val="28"/>
          <w:szCs w:val="28"/>
        </w:rPr>
        <w:t>Выполнение данной контрольной работы позволило применить полученные теоретические знания и практические  навыки по теории экономического анализа при решении задач, а именно умение составлять алгоритмы расчетов при проведении факторного анализа, делать по ним необходимы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расчетов были применены следующие методы экономического анализ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цепных подстановок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</w:t>
      </w:r>
    </w:p>
    <w:p>
      <w:pPr>
        <w:pStyle w:val="2"/>
        <w:numPr>
          <w:ilvl w:val="0"/>
          <w:numId w:val="3"/>
        </w:numPr>
        <w:rPr/>
      </w:pPr>
      <w:r>
        <w:rPr/>
        <w:t>нетрадиционные:</w:t>
      </w:r>
    </w:p>
    <w:p>
      <w:pPr>
        <w:pStyle w:val="2"/>
        <w:numPr>
          <w:ilvl w:val="1"/>
          <w:numId w:val="6"/>
        </w:numPr>
        <w:rPr/>
      </w:pPr>
      <w:r>
        <w:rPr/>
        <w:t>графический</w:t>
      </w:r>
    </w:p>
    <w:p>
      <w:pPr>
        <w:pStyle w:val="2"/>
        <w:numPr>
          <w:ilvl w:val="1"/>
          <w:numId w:val="6"/>
        </w:numPr>
        <w:rPr/>
      </w:pPr>
      <w:r>
        <w:rPr/>
        <w:t>наращивания.</w:t>
      </w:r>
    </w:p>
    <w:p>
      <w:pPr>
        <w:pStyle w:val="2"/>
        <w:ind w:left="708" w:hanging="0"/>
        <w:rPr/>
      </w:pPr>
      <w:r>
        <w:rPr/>
        <w:t>В результате выполнения данной контрольной работы были приобретены навыки:</w:t>
      </w:r>
    </w:p>
    <w:p>
      <w:pPr>
        <w:pStyle w:val="2"/>
        <w:numPr>
          <w:ilvl w:val="0"/>
          <w:numId w:val="4"/>
        </w:numPr>
        <w:rPr/>
      </w:pPr>
      <w:r>
        <w:rPr/>
        <w:t xml:space="preserve">построения факторной модели зависимости </w:t>
      </w:r>
      <w:r>
        <w:rPr>
          <w:szCs w:val="28"/>
        </w:rPr>
        <w:t>результативного показателя от ряда факторов на основе приведенной в таблице информации, определения типа модели, расчета влияния факторов способом цепных подстановок;</w:t>
      </w:r>
    </w:p>
    <w:p>
      <w:pPr>
        <w:pStyle w:val="2"/>
        <w:numPr>
          <w:ilvl w:val="0"/>
          <w:numId w:val="4"/>
        </w:numPr>
        <w:rPr/>
      </w:pPr>
      <w:r>
        <w:rPr/>
        <w:t>определение влияния на изменения результативного признака индексным методом различных факторов;</w:t>
      </w:r>
    </w:p>
    <w:p>
      <w:pPr>
        <w:pStyle w:val="2"/>
        <w:numPr>
          <w:ilvl w:val="0"/>
          <w:numId w:val="4"/>
        </w:numPr>
        <w:rPr/>
      </w:pPr>
      <w:r>
        <w:rPr/>
        <w:t>определение суммы переменных расходов;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расчета величины долга и наращенной суммы по инвестиционным вложениям;</w:t>
      </w:r>
    </w:p>
    <w:p>
      <w:pPr>
        <w:pStyle w:val="2"/>
        <w:numPr>
          <w:ilvl w:val="0"/>
          <w:numId w:val="4"/>
        </w:numPr>
        <w:rPr/>
      </w:pPr>
      <w:r>
        <w:rPr/>
        <w:t>выявление наиболее привлекательного инвестиционного проекта исходя из показателя чистой приведенной стоимости проектов с учетом соответствующих им рисков.</w:t>
      </w:r>
    </w:p>
    <w:p>
      <w:pPr>
        <w:pStyle w:val="2"/>
        <w:rPr/>
      </w:pPr>
      <w:r>
        <w:rPr/>
      </w:r>
    </w:p>
    <w:p>
      <w:pPr>
        <w:pStyle w:val="Heading5"/>
        <w:rPr/>
      </w:pPr>
      <w:r>
        <w:rPr/>
        <w:t>Список литературы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: 5-е издание /           Г.В. Савицкая. – Минск: ООО «Новое знание», 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экономического анализа: Учебник. – 4-е изд., доп. И перераб. – М.: Финансы и статистика, 200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кции по предмету «Теория экономического анализ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Теория экономического анализа: Учебно-методический комплекс / Н.П. Любушин, В.Б. Лещева, Е.А. Сучков – М.: Экономистъ, 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ин Р.С. Методика финансового анализа. – М.: Инфра-М, 200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: Учебник для вузов / Под ред.                            Л.Т. Гиляровской. – М.: ЮНИТИ – ДАНА, 2001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цкая М.В. Теория экономического анализа: Методические указания по выполнению контрольной работы. - М.: ВЗФЭИ, 2011.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720" w:hanging="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720" w:hanging="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720" w:hanging="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Calibri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rFonts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68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Calibri"/>
      <w:sz w:val="24"/>
    </w:rPr>
  </w:style>
  <w:style w:type="character" w:styleId="Style9">
    <w:name w:val="Основной шрифт абзаца"/>
    <w:qFormat/>
    <w:rPr/>
  </w:style>
  <w:style w:type="character" w:styleId="Articleseperator">
    <w:name w:val="article_seperato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5031" w:leader="none"/>
      </w:tabs>
      <w:spacing w:lineRule="auto" w:line="36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keepNext w:val="true"/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lineRule="auto" w:line="36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50:00Z</dcterms:created>
  <dc:creator>User</dc:creator>
  <dc:description/>
  <dc:language>en-US</dc:language>
  <cp:lastModifiedBy>Олег</cp:lastModifiedBy>
  <cp:lastPrinted>2013-10-02T22:56:00Z</cp:lastPrinted>
  <dcterms:modified xsi:type="dcterms:W3CDTF">2017-09-16T09:50:00Z</dcterms:modified>
  <cp:revision>2</cp:revision>
  <dc:subject/>
  <dc:title>Содержание</dc:title>
</cp:coreProperties>
</file>