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lineRule="auto" w:line="360" w:before="0" w:after="0"/>
            <w:jc w:val="both"/>
            <w:rPr>
              <w:rFonts w:ascii="Times New Roman" w:hAnsi="Times New Roman" w:cs="Times New Roman"/>
              <w:b w:val="false"/>
              <w:b w:val="false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24394852">
            <w:r>
              <w:rPr>
                <w:rStyle w:val="IndexLink"/>
                <w:rFonts w:cs="Times New Roman" w:ascii="Times New Roman" w:hAnsi="Times New Roman"/>
                <w:b/>
                <w:sz w:val="28"/>
                <w:lang w:val="en-US" w:eastAsia="en-US"/>
              </w:rPr>
              <w:t>1. ВВЕДЕНИЕ</w:t>
            </w:r>
          </w:hyperlink>
        </w:p>
        <w:p>
          <w:pPr>
            <w:pStyle w:val="Contents1"/>
            <w:widowControl w:val="false"/>
            <w:spacing w:lineRule="auto" w:line="360" w:before="0" w:after="0"/>
            <w:jc w:val="both"/>
            <w:rPr>
              <w:rFonts w:ascii="Times New Roman" w:hAnsi="Times New Roman" w:cs="Times New Roman"/>
              <w:b w:val="false"/>
              <w:b w:val="false"/>
              <w:sz w:val="28"/>
              <w:lang w:val="en-US" w:eastAsia="en-US"/>
            </w:rPr>
          </w:pPr>
          <w:hyperlink w:anchor="__RefHeading___Toc224394853">
            <w:r>
              <w:rPr>
                <w:rStyle w:val="IndexLink"/>
                <w:rFonts w:cs="Times New Roman" w:ascii="Times New Roman" w:hAnsi="Times New Roman"/>
                <w:b/>
                <w:sz w:val="28"/>
                <w:lang w:val="en-US" w:eastAsia="en-US"/>
              </w:rPr>
              <w:t>2. ПОСТАНОВКА ЗАДАЧИ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4394854">
            <w:r>
              <w:rPr>
                <w:rStyle w:val="IndexLink"/>
                <w:b/>
                <w:sz w:val="28"/>
                <w:szCs w:val="24"/>
                <w:lang w:val="en-US" w:eastAsia="en-US"/>
              </w:rPr>
              <w:t>2.1 Описание бизнес – процесса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4394855">
            <w:r>
              <w:rPr>
                <w:rStyle w:val="IndexLink"/>
                <w:b/>
                <w:sz w:val="28"/>
                <w:szCs w:val="24"/>
                <w:lang w:val="en-US" w:eastAsia="en-US"/>
              </w:rPr>
              <w:t>2.2 Анализ бизнес – процесса фирмы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4394856">
            <w:r>
              <w:rPr>
                <w:rStyle w:val="IndexLink"/>
                <w:b/>
                <w:sz w:val="28"/>
                <w:szCs w:val="24"/>
                <w:lang w:val="en-US" w:eastAsia="en-US"/>
              </w:rPr>
              <w:t>2.3 Описание задачи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4394865">
            <w:r>
              <w:rPr>
                <w:rStyle w:val="IndexLink"/>
                <w:b/>
                <w:sz w:val="28"/>
                <w:szCs w:val="24"/>
                <w:lang w:val="en-US" w:eastAsia="en-US"/>
              </w:rPr>
              <w:t>2.4 Описание входной информации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4394866">
            <w:r>
              <w:rPr>
                <w:rStyle w:val="IndexLink"/>
                <w:b/>
                <w:sz w:val="28"/>
                <w:szCs w:val="24"/>
                <w:lang w:val="en-US" w:eastAsia="en-US"/>
              </w:rPr>
              <w:t>2.5 Описание выходной информации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4394867">
            <w:r>
              <w:rPr>
                <w:rStyle w:val="IndexLink"/>
                <w:b/>
                <w:sz w:val="28"/>
                <w:szCs w:val="24"/>
                <w:lang w:val="en-US" w:eastAsia="en-US"/>
              </w:rPr>
              <w:t>2.6 Разработка базы данных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4394868">
            <w:r>
              <w:rPr>
                <w:rStyle w:val="IndexLink"/>
                <w:b/>
                <w:sz w:val="28"/>
                <w:szCs w:val="24"/>
                <w:lang w:val="en-US" w:eastAsia="en-US"/>
              </w:rPr>
              <w:t>2.7 Описание алгоритма решения задачи</w:t>
            </w:r>
          </w:hyperlink>
        </w:p>
        <w:p>
          <w:pPr>
            <w:pStyle w:val="Contents1"/>
            <w:widowControl w:val="false"/>
            <w:spacing w:lineRule="auto" w:line="360" w:before="0" w:after="0"/>
            <w:jc w:val="both"/>
            <w:rPr>
              <w:rFonts w:ascii="Times New Roman" w:hAnsi="Times New Roman" w:cs="Times New Roman"/>
              <w:b w:val="false"/>
              <w:b w:val="false"/>
              <w:sz w:val="28"/>
              <w:lang w:val="en-US" w:eastAsia="en-US"/>
            </w:rPr>
          </w:pPr>
          <w:hyperlink w:anchor="__RefHeading___Toc224394869">
            <w:r>
              <w:rPr>
                <w:rStyle w:val="IndexLink"/>
                <w:rFonts w:cs="Times New Roman" w:ascii="Times New Roman" w:hAnsi="Times New Roman"/>
                <w:b/>
                <w:sz w:val="28"/>
                <w:lang w:val="en-US" w:eastAsia="en-US"/>
              </w:rPr>
              <w:t>3. ПРОГРАММНАЯ ДОКУМЕНТАЦИЯ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4394870">
            <w:r>
              <w:rPr>
                <w:rStyle w:val="IndexLink"/>
                <w:b/>
                <w:sz w:val="28"/>
                <w:szCs w:val="24"/>
                <w:lang w:val="en-US" w:eastAsia="en-US"/>
              </w:rPr>
              <w:t>3.1 Описание применения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4394876">
            <w:r>
              <w:rPr>
                <w:rStyle w:val="IndexLink"/>
                <w:b/>
                <w:sz w:val="28"/>
                <w:szCs w:val="24"/>
                <w:lang w:val="en-US" w:eastAsia="en-US"/>
              </w:rPr>
              <w:t>3.2 Описание программы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4394885">
            <w:r>
              <w:rPr>
                <w:rStyle w:val="IndexLink"/>
                <w:b/>
                <w:sz w:val="28"/>
                <w:szCs w:val="24"/>
                <w:lang w:val="en-US" w:eastAsia="en-US"/>
              </w:rPr>
              <w:t>3.3 Руководство оператора</w:t>
            </w:r>
          </w:hyperlink>
        </w:p>
        <w:p>
          <w:pPr>
            <w:pStyle w:val="Contents1"/>
            <w:widowControl w:val="false"/>
            <w:spacing w:lineRule="auto" w:line="360" w:before="0" w:after="0"/>
            <w:jc w:val="both"/>
            <w:rPr>
              <w:rFonts w:ascii="Times New Roman" w:hAnsi="Times New Roman" w:cs="Times New Roman"/>
              <w:b w:val="false"/>
              <w:b w:val="false"/>
              <w:sz w:val="28"/>
              <w:lang w:val="en-US" w:eastAsia="en-US"/>
            </w:rPr>
          </w:pPr>
          <w:hyperlink w:anchor="__RefHeading___Toc224394890">
            <w:r>
              <w:rPr>
                <w:rStyle w:val="IndexLink"/>
                <w:rFonts w:cs="Times New Roman" w:ascii="Times New Roman" w:hAnsi="Times New Roman"/>
                <w:b/>
                <w:sz w:val="28"/>
                <w:lang w:val="en-US" w:eastAsia="en-US"/>
              </w:rPr>
              <w:t>4. КОНТРОЛЬНЫЙ ПРИМЕР</w:t>
            </w:r>
          </w:hyperlink>
        </w:p>
        <w:p>
          <w:pPr>
            <w:pStyle w:val="Contents1"/>
            <w:widowControl w:val="false"/>
            <w:spacing w:lineRule="auto" w:line="360" w:before="0" w:after="0"/>
            <w:jc w:val="both"/>
            <w:rPr>
              <w:rFonts w:ascii="Times New Roman" w:hAnsi="Times New Roman" w:cs="Times New Roman"/>
              <w:b w:val="false"/>
              <w:b w:val="false"/>
              <w:sz w:val="28"/>
              <w:lang w:val="en-US" w:eastAsia="en-US"/>
            </w:rPr>
          </w:pPr>
          <w:hyperlink w:anchor="__RefHeading___Toc224394891">
            <w:r>
              <w:rPr>
                <w:rStyle w:val="IndexLink"/>
                <w:rFonts w:cs="Times New Roman" w:ascii="Times New Roman" w:hAnsi="Times New Roman"/>
                <w:b/>
                <w:sz w:val="28"/>
                <w:lang w:val="en-US" w:eastAsia="en-US"/>
              </w:rPr>
              <w:t>5. ЗАКЛЮЧЕНИЕ</w:t>
            </w:r>
          </w:hyperlink>
        </w:p>
        <w:p>
          <w:pPr>
            <w:pStyle w:val="Contents1"/>
            <w:widowControl w:val="false"/>
            <w:spacing w:lineRule="auto" w:line="360" w:before="0" w:after="0"/>
            <w:jc w:val="both"/>
            <w:rPr>
              <w:rFonts w:ascii="Times New Roman" w:hAnsi="Times New Roman" w:cs="Times New Roman"/>
              <w:b w:val="false"/>
              <w:b w:val="false"/>
              <w:sz w:val="28"/>
              <w:lang w:val="en-US" w:eastAsia="en-US"/>
            </w:rPr>
          </w:pPr>
          <w:hyperlink w:anchor="__RefHeading___Toc224394893">
            <w:r>
              <w:rPr>
                <w:rStyle w:val="IndexLink"/>
                <w:rFonts w:cs="Times New Roman" w:ascii="Times New Roman" w:hAnsi="Times New Roman"/>
                <w:b/>
                <w:sz w:val="28"/>
                <w:lang w:val="en-US" w:eastAsia="en-US"/>
              </w:rPr>
              <w:t>6. БИБЛИОГРАФИЧЕСКИЙ СПИСОК</w:t>
            </w:r>
          </w:hyperlink>
        </w:p>
        <w:p>
          <w:pPr>
            <w:pStyle w:val="Contents1"/>
            <w:widowControl w:val="false"/>
            <w:spacing w:lineRule="auto" w:line="360" w:before="0" w:after="0"/>
            <w:jc w:val="both"/>
            <w:rPr>
              <w:rFonts w:ascii="Times New Roman" w:hAnsi="Times New Roman" w:cs="Times New Roman"/>
              <w:b w:val="false"/>
              <w:b w:val="false"/>
              <w:sz w:val="28"/>
              <w:lang w:val="en-US" w:eastAsia="en-US"/>
            </w:rPr>
          </w:pPr>
          <w:hyperlink w:anchor="__RefHeading___Toc224394894">
            <w:r>
              <w:rPr>
                <w:rStyle w:val="IndexLink"/>
                <w:rFonts w:cs="Times New Roman" w:ascii="Times New Roman" w:hAnsi="Times New Roman"/>
                <w:b/>
                <w:sz w:val="28"/>
                <w:lang w:val="en-US" w:eastAsia="en-US"/>
              </w:rPr>
              <w:t>ПРИЛОЖЕНИЕ А</w:t>
            </w:r>
          </w:hyperlink>
        </w:p>
        <w:p>
          <w:pPr>
            <w:pStyle w:val="Contents1"/>
            <w:widowControl w:val="false"/>
            <w:spacing w:lineRule="auto" w:line="360" w:before="0" w:after="0"/>
            <w:jc w:val="both"/>
            <w:rPr>
              <w:rFonts w:ascii="Times New Roman" w:hAnsi="Times New Roman" w:cs="Times New Roman"/>
              <w:b w:val="false"/>
              <w:b w:val="false"/>
              <w:sz w:val="28"/>
              <w:lang w:val="en-US" w:eastAsia="en-US"/>
            </w:rPr>
          </w:pPr>
          <w:hyperlink w:anchor="__RefHeading___Toc224394896">
            <w:r>
              <w:rPr>
                <w:rStyle w:val="IndexLink"/>
                <w:rFonts w:cs="Times New Roman" w:ascii="Times New Roman" w:hAnsi="Times New Roman"/>
                <w:b/>
                <w:sz w:val="28"/>
                <w:lang w:val="en-US" w:eastAsia="en-US"/>
              </w:rPr>
              <w:t>ПРИЛОЖЕНИЕ Б</w:t>
            </w:r>
          </w:hyperlink>
        </w:p>
        <w:p>
          <w:pPr>
            <w:pStyle w:val="Contents1"/>
            <w:widowControl w:val="false"/>
            <w:spacing w:lineRule="auto" w:line="360" w:before="0" w:after="0"/>
            <w:jc w:val="both"/>
            <w:rPr>
              <w:rFonts w:ascii="Times New Roman" w:hAnsi="Times New Roman" w:cs="Times New Roman"/>
              <w:b w:val="false"/>
              <w:b w:val="false"/>
              <w:sz w:val="28"/>
              <w:lang w:val="en-US" w:eastAsia="en-US"/>
            </w:rPr>
          </w:pPr>
          <w:hyperlink w:anchor="__RefHeading___Toc224394897">
            <w:r>
              <w:rPr>
                <w:rStyle w:val="IndexLink"/>
                <w:rFonts w:cs="Times New Roman" w:ascii="Times New Roman" w:hAnsi="Times New Roman"/>
                <w:b/>
                <w:sz w:val="28"/>
                <w:lang w:val="en-US" w:eastAsia="en-US"/>
              </w:rPr>
              <w:t>ПРИЛОЖЕНИЕ В</w:t>
            </w:r>
          </w:hyperlink>
        </w:p>
        <w:p>
          <w:pPr>
            <w:pStyle w:val="Contents1"/>
            <w:widowControl w:val="false"/>
            <w:spacing w:lineRule="auto" w:line="360" w:before="0" w:after="0"/>
            <w:jc w:val="both"/>
            <w:rPr>
              <w:rFonts w:ascii="Times New Roman" w:hAnsi="Times New Roman" w:cs="Times New Roman"/>
              <w:b/>
              <w:b/>
              <w:sz w:val="28"/>
              <w:lang w:val="en-US" w:eastAsia="en-US"/>
            </w:rPr>
          </w:pPr>
          <w:hyperlink w:anchor="__RefHeading___Toc224394899">
            <w:r>
              <w:rPr>
                <w:rStyle w:val="IndexLink"/>
                <w:rFonts w:cs="Times New Roman" w:ascii="Times New Roman" w:hAnsi="Times New Roman"/>
                <w:b/>
                <w:sz w:val="28"/>
                <w:lang w:val="en-US" w:eastAsia="en-US"/>
              </w:rPr>
              <w:t>ПРИЛОЖЕНИЕ Г</w:t>
            </w:r>
          </w:hyperlink>
          <w:r>
            <w:rPr>
              <w:rStyle w:val="IndexLink"/>
              <w:sz w:val="28"/>
              <w:b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</w:r>
      <w:r>
        <w:br w:type="page"/>
      </w:r>
    </w:p>
    <w:p>
      <w:pPr>
        <w:pStyle w:val="Contents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bookmarkStart w:id="0" w:name="__RefHeading___Toc224394852"/>
      <w:bookmarkEnd w:id="0"/>
      <w:r>
        <w:rPr>
          <w:rStyle w:val="13"/>
          <w:rFonts w:cs="Times New Roman" w:ascii="Times New Roman" w:hAnsi="Times New Roman"/>
          <w:b w:val="false"/>
        </w:rPr>
        <w:t>1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Style w:val="13"/>
          <w:rFonts w:cs="Times New Roman" w:ascii="Times New Roman" w:hAnsi="Times New Roman"/>
          <w:b w:val="false"/>
        </w:rPr>
        <w:t>ВВЕДЕНИЕ</w:t>
      </w:r>
    </w:p>
    <w:p>
      <w:pPr>
        <w:pStyle w:val="Normal"/>
        <w:widowControl w:val="false"/>
        <w:tabs>
          <w:tab w:val="clear" w:pos="708"/>
          <w:tab w:val="left" w:pos="384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38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некоторым данным статистики с 2002 года по наше время продолжается активное увеличение количества автомобилей на улицах нашего города. Сейчас каждый третий человек в городе Рязань имеет транспортное средство, но к сожалению, по данным все той же статистики, из-за низкой квалификации и неопытности водителей количество дорожно- транспортных происшествий возрастает пропорционально квадрату числа, равного количеству автовладельцев. Принятие закона об обязательном страховании автогражданской ответственности (ОСАГО) побудило страховые компании вести активную работу по решению проблем материального плана, возникающих в результате дорожно -транспортного происшествия. Давно уже стало ясно о необходимости систематизации программного обеспечения, используемого при обработке данных в страховых компаниях. Данная тема курсовой работы является актуальной по многим причинам, одной из которых является потребность человека в транспортных средствах. Существует множество систем управления базами данных. Все они чем-то отличаются друг от друга, предоставляют пользователю различные средства и функции. Основной целью таких программ является сокращение вероятности допустить ошибки и скорое их устранение, ускорение процесса работы с документами и другими бумагами. В качестве СУБД я выбрала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FoxPro</w:t>
      </w:r>
      <w:r>
        <w:rPr>
          <w:sz w:val="28"/>
        </w:rPr>
        <w:t xml:space="preserve"> 9.0. Разработанная мною программа упрощает процесс учета выплат по возмещению имущественного ущерба клиентам, полученного в результате ДТП, это достаточно трудоемкий и длительный процесс. Приходится заполнять множество бумаг: составлять акты осмотра, заявления. Данная программа будет использоваться в страховой компании ОАО МСК "Страж". В базе данных находится информация обо всех клиентах, которые обратились в компанию. С помощью этой программы можно добавлять новые сведения, изменять их и удалять устаревшие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bookmarkStart w:id="1" w:name="__RefHeading___Toc224394853"/>
      <w:bookmarkEnd w:id="1"/>
      <w:r>
        <w:rPr>
          <w:rStyle w:val="13"/>
          <w:rFonts w:cs="Times New Roman" w:ascii="Times New Roman" w:hAnsi="Times New Roman"/>
          <w:b w:val="false"/>
        </w:rPr>
        <w:t>2. ПОСТАНОВКА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3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2" w:name="__RefHeading___Toc224394854"/>
      <w:bookmarkEnd w:id="2"/>
      <w:r>
        <w:rPr>
          <w:rFonts w:cs="Times New Roman" w:ascii="Times New Roman" w:hAnsi="Times New Roman"/>
          <w:b w:val="false"/>
          <w:iCs w:val="false"/>
        </w:rPr>
        <w:t>2.1 Описание бизнес – проце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ания ОАО МСК "Страж" занимается выплатой денежных средств клиентам, которые попали в дорожно-транспортное происшеств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обслуживания клиентов происходит следующим образом: клиент приходит в офис компании, предъявляет справки из областного ГАИ, оформляет заявление, после чего производится осмотр транспортного средства экспертом данной компании, если необходимо клиент обращается к независимому эксперту, затем в течении 30 дней производится денежная выплата по страховке в кассе ко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цен в области автозапчастей служба или отдельный специалист разрабатывает каталог цен по каждому изделию. С клиентом, обратившимся в фирму, работает специалист управления урегулирования убытков. Специалист уточняет все детали, правильность заполнения всех документов и их количество, назначает эксперта по данному делу, составляет акт осмо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bookmarkStart w:id="3" w:name="__RefHeading___Toc224394855"/>
      <w:bookmarkEnd w:id="3"/>
      <w:r>
        <w:rPr>
          <w:rFonts w:cs="Times New Roman" w:ascii="Times New Roman" w:hAnsi="Times New Roman"/>
          <w:b w:val="false"/>
          <w:iCs w:val="false"/>
        </w:rPr>
        <w:t>2.2 Анализ бизнес – процесса фирмы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основе бизнеса компании лежат следующие наиболее важные для данного бизнеса или производственного процесса компон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труд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лиен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талог дета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Действия, которые производятся в компании ОАО "Страж" позволяет получить список основных бизнес-процессов, происходящих в компа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ставление катало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нализ ры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формление че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правление работой персон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шение бухгалтерских задач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услуги, касающиеся документации и выплаты по страховке, выполняются в пределах одного здания, а осмотр транспортного средства происходит в специально отведенном для этого месте, организация совместного использования данных основана на возможностях локальной сети и сервера БД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>О выполнении процессов можно судить по организационной структуре компании, приведем схему. Смотрите рисунок 1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799965" cy="2399665"/>
                <wp:effectExtent l="0" t="0" r="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399760"/>
                          <a:chOff x="0" y="0"/>
                          <a:chExt cx="47998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22788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571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995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01268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прав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егулирования убыт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028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81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20408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485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0559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377.95pt;height:188.95pt" coordorigin="540,180" coordsize="7559,3779">
                <v:rect id="shape_0" stroked="f" o:allowincell="f" style="position:absolute;left:540;top:180;width:7558;height:377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539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859,1081" to="4859,14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79,1439" to="5937,14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79,1439" to="3779,17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39,1439" to="5939,17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879;top:1775;width:17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правл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егулирования убы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39;top:1799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779,3036" to="3779,33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879;top:3394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39,2519" to="5939,34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039;top:3418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Рисунок 1- Схема структуры ко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ществует периодичность осуществляемых бизнес-процессов, которая позволит правильно расставить акценты в будущей прикладной программе. В нашем случае примем такую временную последовательность выполняемых процессов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новление каталога цен, внесение поправок – постоянно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ведение итогов по выполненным услугам – ежемесячно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одовой отчет – ежегодно к 31 января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явление от клиента принимается не позднее 15 дней после происшествия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лата денежных средств по страховке производится в течении 30 дней после подачи заявлени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</w:rPr>
        <w:t>7. Позволяет определить мотивацию производственной деятельности компании.  Бизнес задачи Компания ОАО МСК "Страж" определим так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t>- достижение наилучшего соотношения "зарплаты-удобства" для клиентов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ение условий для успешной деятельности персонал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учение прибыл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вышении доходов при автоматической обработке данных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ы на 6 перечисленных вопросов позволяют подойти к главному – к постановке задачи построении информационной модели компании. В простейшем виде такая модель может быть отражена в виде взаимосвязей между бизнес- компонентами и бизнес- процессам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ведем диаграмму "Сущность- связь". Смотрите рисунок 2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0085" cy="19196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919520"/>
                          <a:chOff x="0" y="0"/>
                          <a:chExt cx="5760000" cy="191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759280" cy="19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360" y="1128960"/>
                            <a:ext cx="101520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12320"/>
                            <a:ext cx="11289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112320"/>
                            <a:ext cx="158112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ы на запч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128960"/>
                            <a:ext cx="11289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1129680"/>
                            <a:ext cx="15811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прав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егулирования убыт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14400" y="226080"/>
                            <a:ext cx="7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120" y="1242000"/>
                            <a:ext cx="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0" y="124128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677520"/>
                            <a:ext cx="22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360" y="563760"/>
                            <a:ext cx="9036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ние каталог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560" y="450360"/>
                            <a:ext cx="7905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ката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1467360"/>
                            <a:ext cx="90216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560" y="1468080"/>
                            <a:ext cx="6775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112320"/>
                            <a:ext cx="13550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К НА ВЫПЛА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7200" y="22608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76440"/>
                            <a:ext cx="225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4480"/>
                            <a:ext cx="6775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0400" y="22608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2960" y="22608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2960" y="124200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24200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7760" y="33768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33840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51.15pt" coordorigin="0,0" coordsize="9071,3023">
                <v:rect id="shape_0" stroked="f" o:allowincell="f" style="position:absolute;left:1;top:0;width:9069;height:30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5;top:1778;width:159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2;top:177;width:177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А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5;top:177;width:2489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ы на запч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2;top:1778;width:1777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5;top:1779;width:2489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правл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егулирования убыт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2,356" to="5692,70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0,1956" to="2490,230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2,1955" to="5692,230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6,1067" to="4090,10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11;top:888;width:1422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ние каталог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7;top:709;width:1244;height: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катало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8;top:2311;width:1420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о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7;top:2312;width:1066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56;top:177;width:213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К НА ВЫПЛ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6,356" to="2846,70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8,1065" to="1422,1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889;width:1066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89,356" to="3199,3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1,356" to="6224,3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1,1956" to="6224,19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7,1956" to="3200,1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1,532" to="4091,17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3,533" to="1423,1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 – Диаграмма "Сущность- связь"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bookmarkStart w:id="4" w:name="__RefHeading___Toc224394856"/>
      <w:bookmarkEnd w:id="4"/>
      <w:r>
        <w:rPr>
          <w:rFonts w:cs="Times New Roman" w:ascii="Times New Roman" w:hAnsi="Times New Roman"/>
          <w:b w:val="false"/>
          <w:iCs w:val="false"/>
        </w:rPr>
        <w:t>2.3 Описание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именование задач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т возмещения имущественного ущерба в ОАО МСК "Страж"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Цель работы фирмы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азание услуг по выплате компенсаций клиентам, в связи с происшедшим ДТП .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ункции фирмы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ятие заявления от клиен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дение каталога цен, необходимых при расчете ущерба, нанесенного клиенту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>- работа с клиентами (маркетинг), ведение справочника дел по каждому клиен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>- ведение расчетов возмещения ущерба (стоимость ремон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>- учет валютного кур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>- выплата денежных средств по чекам на выплату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изнес – правил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едения о клиентах хранятся не менее двух лет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явление от клиента принимается не позднее 15 дней после происшестви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лата денежных средств по страховке производится в течении 30 дней после подачи заявлени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если клиент не доволен работой эксперта компании, то он вправе обратиться за -услугами к независимому эксперту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ребования к программе: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грамма должна работать под управлением операционной систем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 xml:space="preserve"> и СУБД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FoxPro</w:t>
      </w:r>
      <w:r>
        <w:rPr>
          <w:sz w:val="28"/>
        </w:rPr>
        <w:t xml:space="preserve"> 9.0.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еречень вводимой информаци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амилия специалиста управления урегулирования убытк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мя специалиста управления урегулирования убытк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ство специалиста управления урегулирования убытк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амилия экспер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мя экспер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ство экспер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амилия собственн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мя собственн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ство собственн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дрес Собственн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арактерист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вреждения аварийного характер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омер дел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- Телефон клиента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Style w:val="3"/>
          <w:rFonts w:cs="Times New Roman" w:ascii="Times New Roman" w:hAnsi="Times New Roman"/>
          <w:b w:val="false"/>
          <w:sz w:val="28"/>
        </w:rPr>
        <w:t>Перечень выводимой информации</w:t>
      </w:r>
      <w:r>
        <w:rPr>
          <w:rFonts w:cs="Times New Roman" w:ascii="Times New Roman" w:hAnsi="Times New Roman"/>
          <w:b w:val="false"/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талог деталей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явле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>- Акт приема – передачи документ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ек на выплату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>- Список сотрудников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/>
      </w:pPr>
      <w:r>
        <w:rPr>
          <w:rStyle w:val="3"/>
          <w:rFonts w:cs="Times New Roman" w:ascii="Times New Roman" w:hAnsi="Times New Roman"/>
          <w:b w:val="false"/>
          <w:sz w:val="28"/>
        </w:rPr>
        <w:t>Требования к оснащению офиса фирмы компьютерной техникой</w:t>
      </w:r>
      <w:r>
        <w:rPr>
          <w:rFonts w:cs="Times New Roman" w:ascii="Times New Roman" w:hAnsi="Times New Roman"/>
          <w:b w:val="false"/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Аппаратное обеспечени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Процессор </w:t>
      </w:r>
      <w:r>
        <w:rPr>
          <w:sz w:val="28"/>
          <w:lang w:val="en-US"/>
        </w:rPr>
        <w:t>Pentium</w:t>
      </w:r>
      <w:r>
        <w:rPr>
          <w:sz w:val="28"/>
        </w:rPr>
        <w:t xml:space="preserve"> 133 или выше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инимальный объем оперативной памяти- 64 Мбайт, рекомендуемый – 128 Мбайт или выше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- Жесткий диск с объемом свободного пространства не менее 165 Мбайт; - Необходим монитор с параметрами не менее: расширение 800×600 точек, 256 цвет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для чтения компакт-дисков;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t xml:space="preserve">- </w:t>
      </w:r>
      <w:r>
        <w:rPr>
          <w:bCs/>
          <w:iCs/>
          <w:sz w:val="28"/>
        </w:rPr>
        <w:t>монитор "17";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- мышь </w:t>
      </w:r>
      <w:r>
        <w:rPr>
          <w:bCs/>
          <w:iCs/>
          <w:sz w:val="28"/>
          <w:lang w:val="en-US"/>
        </w:rPr>
        <w:t>PS</w:t>
      </w:r>
      <w:r>
        <w:rPr>
          <w:bCs/>
          <w:iCs/>
          <w:sz w:val="28"/>
        </w:rPr>
        <w:t xml:space="preserve">/2 или </w:t>
      </w:r>
      <w:r>
        <w:rPr>
          <w:bCs/>
          <w:iCs/>
          <w:sz w:val="28"/>
          <w:lang w:val="en-US"/>
        </w:rPr>
        <w:t>USB</w:t>
      </w:r>
      <w:r>
        <w:rPr>
          <w:bCs/>
          <w:iCs/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- клавиатура 101 клавиша, </w:t>
      </w:r>
      <w:r>
        <w:rPr>
          <w:bCs/>
          <w:iCs/>
          <w:sz w:val="28"/>
          <w:lang w:val="en-US"/>
        </w:rPr>
        <w:t>PS</w:t>
      </w:r>
      <w:r>
        <w:rPr>
          <w:bCs/>
          <w:iCs/>
          <w:sz w:val="28"/>
        </w:rPr>
        <w:t xml:space="preserve">/2 или </w:t>
      </w:r>
      <w:r>
        <w:rPr>
          <w:bCs/>
          <w:iCs/>
          <w:sz w:val="28"/>
          <w:lang w:val="en-US"/>
        </w:rPr>
        <w:t>USB</w:t>
      </w:r>
      <w:r>
        <w:rPr>
          <w:bCs/>
          <w:iCs/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- принтер струйный или лазерный.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Программное обеспечени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Операционная система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98,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ME</w:t>
      </w:r>
      <w:r>
        <w:rPr>
          <w:sz w:val="28"/>
        </w:rPr>
        <w:t xml:space="preserve">,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 xml:space="preserve">,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(или выше); </w:t>
      </w:r>
      <w:r>
        <w:rPr>
          <w:bCs/>
          <w:iCs/>
          <w:sz w:val="28"/>
        </w:rPr>
        <w:t xml:space="preserve">- СУБД </w:t>
      </w:r>
      <w:r>
        <w:rPr>
          <w:bCs/>
          <w:iCs/>
          <w:sz w:val="28"/>
          <w:lang w:val="en-US"/>
        </w:rPr>
        <w:t>Visual</w:t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  <w:lang w:val="en-US"/>
        </w:rPr>
        <w:t>FoxPro</w:t>
      </w:r>
      <w:r>
        <w:rPr>
          <w:bCs/>
          <w:iCs/>
          <w:sz w:val="28"/>
        </w:rPr>
        <w:t xml:space="preserve"> 9.0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5" w:name="__RefHeading___Toc224394865"/>
      <w:bookmarkEnd w:id="5"/>
      <w:r>
        <w:rPr>
          <w:rFonts w:cs="Times New Roman" w:ascii="Times New Roman" w:hAnsi="Times New Roman"/>
          <w:b w:val="false"/>
          <w:iCs w:val="false"/>
        </w:rPr>
        <w:t>2.4 Описание входной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Входными документами является Список дел по клиен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окументе Список дел по клиентам (структура документа представлена на рисунке 3) предоставлены данные о клиенте, по которому заведено дело в фирме: фамилия, имя, отчество, адрес, контактный телефон. Документ существует в двух формах: экранная и бумажная. Обе формы представляют собой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СПИСОК ДЕЛ ПО КЛИЕНТАМ</w:t>
      </w:r>
    </w:p>
    <w:tbl>
      <w:tblPr>
        <w:tblW w:w="7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25"/>
        <w:gridCol w:w="866"/>
        <w:gridCol w:w="1138"/>
        <w:gridCol w:w="740"/>
        <w:gridCol w:w="2318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е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/>
            </w:pPr>
            <w:r>
              <w:rPr>
                <w:sz w:val="20"/>
              </w:rPr>
              <w:t>Контак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елефон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(20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(1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(15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(30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(12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3 – Список дел по клиент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bookmarkStart w:id="6" w:name="__RefHeading___Toc224394866"/>
      <w:bookmarkEnd w:id="6"/>
      <w:r>
        <w:rPr>
          <w:rFonts w:cs="Times New Roman" w:ascii="Times New Roman" w:hAnsi="Times New Roman"/>
          <w:b w:val="false"/>
          <w:iCs w:val="false"/>
        </w:rPr>
        <w:t>2.5 Описание выходной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В документе Акт осмотра ТС (структура документа представлена на рисунке 4) предоставлены данные о транспортном средстве клиента: тип ТС, марка, модель, год выпуска, государственный номер, цвет, номер кузова, свидетельство о регистрации, ФИО владельца, адрес владельца, повреждения аварийного характера. Документ существует в двух формах: экранной и бумажной – в обоих представляет собой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89880" cy="4049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4 – Акт осмотра ТС</w:t>
      </w:r>
    </w:p>
    <w:p>
      <w:pPr>
        <w:pStyle w:val="24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Каталог деталей: форма представления бумажная и экранная. Каталог в бумажной форме представляет собой перечень цен на детали, размер страницы А4. На ней располагают : наименование детали и информацию о ее стоимости, детали комплектуются по маркам и моделям ТС (структура документа представлена на рисунк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ог деталей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именование транспортного средства </w:t>
      </w:r>
      <w:r>
        <w:rPr>
          <w:sz w:val="28"/>
          <w:u w:val="single"/>
        </w:rPr>
        <w:t>х(60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45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78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ета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детал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(4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(8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5 – Каталог деталей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 В документе Акт приема – передачи документов (структура документа представлена на рисунке 6) предоставлены данные о необходимых документах, которые клиент должен иметь, обращаясь в фирму, о их количестве, дате сдачи. Документ существует в двух формах: экранной и бумажной .Структура обоих документов одинак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АКТ ПРИЕМА- ПЕРЕДАЧИ ДОКУМЕНТОВ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017"/>
        <w:gridCol w:w="1084"/>
        <w:gridCol w:w="1187"/>
        <w:gridCol w:w="1073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к-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сда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приня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ДТП, выданная органами ГИБД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2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д.мм.гг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ДТ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2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д.мм.гг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 праве собственности на поврежденное имущество или о праве на страховую выплат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2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д.мм.гг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ДТП (Приложение к Приказу МВД РФ №74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3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д.мм.гг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смотра Т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2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д.мм.гг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ское удостоверение (копи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2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д.мм.гг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(копи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3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(7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д.мм.гг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6 – Акт приема- передачи документов</w:t>
      </w:r>
    </w:p>
    <w:p>
      <w:pPr>
        <w:pStyle w:val="Normal"/>
        <w:widowControl w:val="false"/>
        <w:tabs>
          <w:tab w:val="clear" w:pos="708"/>
          <w:tab w:val="left" w:pos="38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) В документе Заявление от клиента (структура документа представлена на рисунке 7) предоставлены данные о клиенте: фамилия, имя, отчество, адрес, номер дела, характеристики ТС. Документ существует в двух формах: экранной и бумажной – в обоих представляет собой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В документе Чек на выплату (структура документа представлена на рисунке 8) представлена информация о чеке, по которому выплачивается страховое пособие клиенту: наименование поврежденной детали, процент ее оплаты, полная стоимость, выплата с учетом процентов, общая сумма выплаты, ФИО и роспись клиента, ФИО и роспись кассира. Документ существует в двух формах: экранной и бумажной .Структура обоих документов одинак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19115" cy="6647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3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664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7 – Заявление от клиен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ЧЕК на выплату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349"/>
        <w:gridCol w:w="2345"/>
        <w:gridCol w:w="2345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етал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оцент опла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лная стоимост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ыплата с учетом процента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 (30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(3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(8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(8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 к выплате: 9(8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Кассир : ФИО х (60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Клиент: ФИО клиента х (60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8 – Чек на выплату</w:t>
      </w:r>
    </w:p>
    <w:p>
      <w:pPr>
        <w:pStyle w:val="Normal"/>
        <w:widowControl w:val="false"/>
        <w:tabs>
          <w:tab w:val="clear" w:pos="708"/>
          <w:tab w:val="left" w:pos="38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7) В документе Список сотрудников (структура документа представлена на рисунке 9) представлена информация о сотруднике: фамилия, имя, отчество, должность. Документ существует в экранной форме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СПИСОК СОТРУДНИКОВ</w:t>
      </w:r>
    </w:p>
    <w:tbl>
      <w:tblPr>
        <w:tblW w:w="558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53"/>
        <w:gridCol w:w="992"/>
        <w:gridCol w:w="1214"/>
        <w:gridCol w:w="12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(5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(10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(15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(30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9 – Список сотруд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bookmarkStart w:id="7" w:name="__RefHeading___Toc224394867"/>
      <w:bookmarkEnd w:id="7"/>
      <w:r>
        <w:rPr>
          <w:rFonts w:cs="Times New Roman" w:ascii="Times New Roman" w:hAnsi="Times New Roman"/>
          <w:b w:val="false"/>
          <w:sz w:val="28"/>
        </w:rPr>
        <w:t>2.6</w:t>
      </w:r>
      <w:r>
        <w:rPr>
          <w:rStyle w:val="21"/>
          <w:rFonts w:cs="Times New Roman" w:ascii="Times New Roman" w:hAnsi="Times New Roman"/>
          <w:b w:val="false"/>
        </w:rPr>
        <w:t xml:space="preserve"> Разработка базы данных</w:t>
      </w:r>
    </w:p>
    <w:p>
      <w:pPr>
        <w:pStyle w:val="14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14"/>
        <w:widowControl w:val="false"/>
        <w:spacing w:before="0" w:after="0"/>
        <w:ind w:firstLine="709"/>
        <w:rPr/>
      </w:pPr>
      <w:r>
        <w:rPr>
          <w:sz w:val="28"/>
        </w:rPr>
        <w:t>Для построения реляционной базы данных необходимо выделить сущности и связи между ними, определить атрибуты сущностей, задать первичные и внешние ключи, привести модель к требуемому уровню нормальной формы.</w:t>
      </w:r>
    </w:p>
    <w:p>
      <w:pPr>
        <w:pStyle w:val="14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При детальном анализе уточняются ранее используемые сущности и добавляются новые сущности, определяется наполнение каждой сущности атрибутами.</w:t>
      </w:r>
    </w:p>
    <w:p>
      <w:pPr>
        <w:pStyle w:val="15"/>
        <w:widowControl w:val="false"/>
        <w:spacing w:before="0" w:after="0"/>
        <w:ind w:firstLine="709"/>
        <w:rPr/>
      </w:pPr>
      <w:r>
        <w:rPr>
          <w:sz w:val="28"/>
        </w:rPr>
        <w:t>Сущность – это объект, информация о котором хранится в базе данных.</w:t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Выделим следующие сущности: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>
          <w:sz w:val="28"/>
        </w:rPr>
        <w:t>- Заявление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>
          <w:sz w:val="28"/>
        </w:rPr>
        <w:t>- Клиент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>
          <w:sz w:val="28"/>
        </w:rPr>
        <w:t>- Сотрудники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и между сущностями приведены на рисунке 9.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9- Связи между сущностями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0</wp:posOffset>
                </wp:positionV>
                <wp:extent cx="5828665" cy="570865"/>
                <wp:effectExtent l="0" t="0" r="0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70960"/>
                          <a:chOff x="0" y="0"/>
                          <a:chExt cx="5828760" cy="570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2278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788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"/>
                            <a:ext cx="12574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4557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5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4557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45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6pt;width:458.95pt;height:44.95pt" coordorigin="-180,-120" coordsize="9179,899">
                <v:rect id="shape_0" stroked="f" o:allowincell="f" style="position:absolute;left:-180;top:-120;width:9178;height:89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t" o:allowincell="f" style="position:absolute;left:177;top:239;width:10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00;top:239;width:28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60;top:240;width:1979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259,598" to="2698,59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259,598" to="2518,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79,598" to="6657,598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760,598" to="6479,5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Приведение модели к требуемой нормальной форме.</w:t>
      </w:r>
    </w:p>
    <w:p>
      <w:pPr>
        <w:pStyle w:val="15"/>
        <w:widowControl w:val="false"/>
        <w:spacing w:before="0" w:after="0"/>
        <w:ind w:firstLine="709"/>
        <w:rPr/>
      </w:pPr>
      <w:r>
        <w:rPr>
          <w:sz w:val="28"/>
        </w:rPr>
        <w:t>На этом этапе проектирования выполняется главная задача – нормализация отношения. В процессе нормализации концепции требуется группирование в таблицах. На данном этапе концептуальные требования для каждой сущности могут быть связаны либо в таблицу, либо в несколько таблиц. Здесь также решается вопрос ликвидации избыточности информации, так как концептуальные требования, используемые несколькими структурными подразделениями, сводятся в одну таблицу с одновременным добавлением ключей для перехода в другие таблицы (для других структурных подразделений). Таким образом, добиваются существенного сокращения объема памяти. На этом этапе также решается вопрос о том, какие таблицы будут справочниками, то есть информация из них не извлекается и практически постоянная.</w:t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Следует иметь в виду, что чрезмерное увеличение количества таблиц приводит к потере общей идеи создания базы данных, и сама база данных становится трудной для восприятия. Оптимальное количество таблиц не более 50. Всего существует 5 нормальных форм, но на практике используют 3.</w:t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Приведение БД к первой нормальной форме.</w:t>
      </w:r>
    </w:p>
    <w:p>
      <w:pPr>
        <w:pStyle w:val="15"/>
        <w:widowControl w:val="false"/>
        <w:spacing w:before="0" w:after="0"/>
        <w:ind w:firstLine="709"/>
        <w:rPr/>
      </w:pPr>
      <w:r>
        <w:rPr>
          <w:sz w:val="28"/>
        </w:rPr>
        <w:t>Отношение находится в первой нормальной форма, если все его атрибуты являются простыми (имеют единичное значение). Применим к этим сущностям условия первой нормальной формы:</w:t>
      </w:r>
    </w:p>
    <w:p>
      <w:pPr>
        <w:pStyle w:val="Style15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должны отсутствовать повторяющиеся записи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должны отсутствовать повторяющиеся атрибуты;</w:t>
      </w:r>
    </w:p>
    <w:p>
      <w:pPr>
        <w:pStyle w:val="Style15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каждый атрибут (поле) должен быть неделимым.</w:t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Для каждой сущности определяем атрибуты, которые будем хранить в БД. Приведем таблицу атрибутов и первичных ключей сущностей информации модел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ем первичные и альтернативные ключи. Для каждой сущности определяем атрибуты, которые будем хранить в базе данных.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Клиент имеет следующие атрибуты: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никальный ключ клиента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>
          <w:sz w:val="28"/>
        </w:rPr>
        <w:t>- фамилия клиента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мя клиента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ство клиента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дрес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актный телефон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цент оплаты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именование ТС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од выпуска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цвет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омер кузова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идетельство о регистрации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именование детали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тоимость детали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Заявление имеет следующие атрибуты: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никальный ключ заявления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никальный ключ клиента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никальный ключ сотруд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Сотрудники имеет следующие атрибу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никальный ключ сотрудни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амил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м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ств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лжность;</w:t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Приведение БД ко второй нормальной форме.</w:t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Отношение находится во второй нормальной форме, если оно находится в 1НФ, и каждый не ключевой атрибут функционально полностью зависит от первичного ключа. Теперь применим к полученным мной на предыдущем этапе сущностям условия второй нормальной формы:</w:t>
      </w:r>
    </w:p>
    <w:p>
      <w:pPr>
        <w:pStyle w:val="Style15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ыполняются условия первой нормальной формы;</w:t>
      </w:r>
    </w:p>
    <w:p>
      <w:pPr>
        <w:pStyle w:val="Style15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ервичный ключ однозначно определяет запись;</w:t>
      </w:r>
    </w:p>
    <w:p>
      <w:pPr>
        <w:pStyle w:val="Style15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се поля записи зависят от первичного ключа;</w:t>
      </w:r>
    </w:p>
    <w:p>
      <w:pPr>
        <w:pStyle w:val="Style15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ервичный ключ имеет минимальную форму (отсутствует избыточность).</w:t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иведем схему взаимосвязей между атрибутами сущностей во второй нормальной форме( схема приведена на рисунке 10):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5"/>
        <w:widowControl w:val="false"/>
        <w:spacing w:before="0" w:after="0"/>
        <w:ind w:firstLine="709"/>
        <w:rPr/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4874260" cy="46805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4400" cy="4680720"/>
                          <a:chOff x="0" y="0"/>
                          <a:chExt cx="4874400" cy="4680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874400" cy="46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8280" y="140400"/>
                            <a:ext cx="90216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сотру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долж.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880" y="41220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41220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5022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50220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6814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9360" y="68148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9000" y="410760"/>
                            <a:ext cx="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410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9000" y="320760"/>
                            <a:ext cx="902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67760"/>
                            <a:ext cx="992520" cy="13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кли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. т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ТС кл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 кл. табл.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9680"/>
                            <a:ext cx="1623600" cy="6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 кл.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 кл. кли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 кл.сотруд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3600" y="319320"/>
                            <a:ext cx="162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1220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41220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5022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50220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6814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9360" y="68148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9000" y="410760"/>
                            <a:ext cx="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410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2604240"/>
                            <a:ext cx="108252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. 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наим. 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.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5400" y="2784600"/>
                            <a:ext cx="108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39585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2875320"/>
                            <a:ext cx="0" cy="15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3686760"/>
                            <a:ext cx="1082520" cy="81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лог дета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кат.дета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.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ь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 наим.ТС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5400" y="3867840"/>
                            <a:ext cx="10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4680" y="991800"/>
                            <a:ext cx="1082520" cy="13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  кли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ТС кли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 выпу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. 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куз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идетельство о рег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наим.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5400" y="1196280"/>
                            <a:ext cx="108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22554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2062440"/>
                            <a:ext cx="1262880" cy="81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учета выпл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 кл. табл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нт опл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 кл.кли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 кл. кат.дета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224424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365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7920" y="28753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262880"/>
                            <a:ext cx="90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7920" y="22554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48480"/>
                            <a:ext cx="99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388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6046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6046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38840"/>
                            <a:ext cx="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9000" y="22554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7920" y="44092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9000" y="44092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2694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600" y="2694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2694960"/>
                            <a:ext cx="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8640" y="1533600"/>
                            <a:ext cx="108252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долж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9000" y="1714680"/>
                            <a:ext cx="108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1880" y="1804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1880" y="992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1880" y="9925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992520"/>
                            <a:ext cx="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8pt;height:368.55pt" coordorigin="0,0" coordsize="7676,7371">
                <v:rect id="shape_0" stroked="f" o:allowincell="f" style="position:absolute;left:0;top:0;width:7675;height:73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824;top:221;width:1420;height:1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сотру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мил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долж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9,649" to="2272,64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273,649" to="2273,7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3,791" to="2556,7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3,791" to="2413,7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5,1073" to="5399,1073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59,1073" to="5540,10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2,647" to="5542,10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42,647" to="5824,6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5,505" to="7245,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5;top:264;width:1562;height:21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ен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кли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мил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. т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ТС клие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 кл. таб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6;top:220;width:2556;height:10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 кл.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 кл. кли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 кл.сотрудн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57,503" to="5113,5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9,649" to="2272,64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273,649" to="2273,7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3,791" to="2556,7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3,791" to="2413,7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5,1073" to="5399,1073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59,1073" to="5540,10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2,647" to="5542,10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42,647" to="5824,6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09;top:4101;width:1704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. 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наим. 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.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0,4385" to="5114,43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2,6234" to="3411,6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2,4528" to="5542,69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09;top:5806;width:1704;height:1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алог детал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кат.детал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. дета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ь дета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 наим.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0,6091" to="5111,6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09;top:1562;width:1704;height:21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  кли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ТС кли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 выпу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. 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куз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идетельство о рег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наим.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0,1884" to="5114,18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42,3552" to="5542,4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5;top:3248;width:1988;height:1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учета выпл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 кл. таблиц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нт опла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 кл.кли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 кл. кат.детал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6,3534" to="2414,35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7,2150" to="2557,21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5,4528" to="5540,45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9,1989" to="3409,198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15,3552" to="5540,35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,549" to="1988,5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,691" to="425,6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,4102" to="425,41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,4102" to="283,41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,691" to="142,4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58,3552" to="5541,35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5,6944" to="5540,69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8,6944" to="5541,69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4244" to="2698,42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7,4244" to="2840,42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2,4244" to="2842,6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41;top:2415;width:1704;height:8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должн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42,2700" to="7246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47,2842" to="7530,28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7,1563" to="7530,15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9,1563" to="7530,15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31,1563" to="7531,2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Рисунок 10- Связи между атрибутами</w:t>
      </w:r>
      <w:r>
        <w:br w:type="page"/>
      </w:r>
    </w:p>
    <w:p>
      <w:pPr>
        <w:pStyle w:val="15"/>
        <w:widowControl w:val="false"/>
        <w:spacing w:before="0" w:after="0"/>
        <w:ind w:firstLine="709"/>
        <w:rPr/>
      </w:pPr>
      <w:r>
        <w:rPr>
          <w:sz w:val="28"/>
        </w:rPr>
        <w:t>Поле ИТОГО является вычисляемым: ИТОГО=∑ Выплат с учетом процентов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 Выплата с процентом является вычисляемым: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/>
      </w:pPr>
      <w:r>
        <w:rPr>
          <w:sz w:val="28"/>
        </w:rPr>
        <w:t>Выплата с процентом = Процент оплаты * Стоимость детали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детали берется из таблицы "Каталог деталей", процент оплаты берется из таблицы "Таблица учета выплат".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sz w:val="28"/>
        </w:rPr>
        <w:t xml:space="preserve">Таблица </w:t>
      </w:r>
      <w:r>
        <w:rPr/>
        <w:t>1 – Вторая нормальная форма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77"/>
        <w:gridCol w:w="4060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щност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вичный ключ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трибуты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иен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клиент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клиент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тактный телефон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ТС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таблицы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явле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явлен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явлен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клиент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сотрудник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талог детале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каталога деталей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каталога детале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детал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детал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наименования ТС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С клиент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ТС клиент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ТС клиент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наименования ТС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 выпуск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ударственный номе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узов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детельство о регистрации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аблица учета выпла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таблицы учета выплат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таблицы учета выпла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 оплат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клиент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каталога деталей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трудник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сотрудник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сотрудник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ТС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наименования ТС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наименования ТС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именование ТС 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должност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должност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Приведение БД к третьей нормальной форме.</w:t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Отношение находится в третьей нормальной форме, если оно находится во 2НФ и каждый не ключевой атрибут не транзитивно зависит от первичного ключа. Т.е. выполняются условия:</w:t>
      </w:r>
    </w:p>
    <w:p>
      <w:pPr>
        <w:pStyle w:val="Style15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ыполняется условия 2НФ;</w:t>
      </w:r>
    </w:p>
    <w:p>
      <w:pPr>
        <w:pStyle w:val="Style15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каждое не ключевое поле не должно зависеть от другого не ключевого поля.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ие модели к требуемому уровню нормальной формы. На этом этапе проектирования выполняется главная задача – нормализация отношений. В процессе нормализации концептуальные требования для каждой сущности могут быть сведены либо в одну таблицу, либо в несколько. Здесь также решается вопрос о ликвидации избыточной информации. Просмотрев все сущности, установим, что транзитивные связи отсутствуют.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/>
      </w:pPr>
      <w:r>
        <w:rPr>
          <w:sz w:val="28"/>
        </w:rPr>
        <w:t>Поле ИТОГО является вычисляемым: ИТОГО=∑ Выплат с учетом процентов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 Выплата с процентом является вычисляемым: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/>
      </w:pPr>
      <w:r>
        <w:rPr>
          <w:sz w:val="28"/>
        </w:rPr>
        <w:t>Выплата с процентом = Процент оплаты * Стоимость детали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/>
      </w:pPr>
      <w:r>
        <w:rPr>
          <w:sz w:val="28"/>
        </w:rPr>
        <w:t>Стоимость детали берется из таблицы Каталог деталей, процент оплаты берется из таблицы "Таблица учета выплат".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248910" cy="50399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800" cy="5040000"/>
                          <a:chOff x="0" y="0"/>
                          <a:chExt cx="5248800" cy="5040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48800" cy="504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3400" y="151200"/>
                            <a:ext cx="971640" cy="10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сотру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долж.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080" y="443160"/>
                            <a:ext cx="19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43160"/>
                            <a:ext cx="72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4036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40360"/>
                            <a:ext cx="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73404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6040" y="73404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9720" y="442080"/>
                            <a:ext cx="72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442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3400" y="345600"/>
                            <a:ext cx="97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180360"/>
                            <a:ext cx="106884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кли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. т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ТС кл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 кл. табл.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150480"/>
                            <a:ext cx="17488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 кл.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 кл. кли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 кл.сотруд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8880" y="344160"/>
                            <a:ext cx="174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443160"/>
                            <a:ext cx="19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43160"/>
                            <a:ext cx="72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4036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40360"/>
                            <a:ext cx="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73404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6040" y="73404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9720" y="442080"/>
                            <a:ext cx="72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442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2804040"/>
                            <a:ext cx="11660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. 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наим. 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.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1720" y="2998440"/>
                            <a:ext cx="116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262040"/>
                            <a:ext cx="3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3096360"/>
                            <a:ext cx="0" cy="16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3970080"/>
                            <a:ext cx="116604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лог дета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кат.дета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.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ь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 наим.ТС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1720" y="4164480"/>
                            <a:ext cx="116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1068120"/>
                            <a:ext cx="116604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  кли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ТС кли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 выпу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. 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куз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идетельство о рег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наим.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720" y="1288440"/>
                            <a:ext cx="11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242892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2221200"/>
                            <a:ext cx="136008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учета выпл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 кл. табл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нт опл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 кл.кли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 кл. кат.дета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" y="2416320"/>
                            <a:ext cx="136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469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7760" y="3096360"/>
                            <a:ext cx="29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136008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7760" y="2428920"/>
                            <a:ext cx="29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37512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47232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280476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280476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472320"/>
                            <a:ext cx="0" cy="233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5320" y="242892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7760" y="4748400"/>
                            <a:ext cx="29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5320" y="474840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1680" y="290196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8880" y="290196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901960"/>
                            <a:ext cx="0" cy="136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650960"/>
                            <a:ext cx="11660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.кл.долж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9720" y="1846080"/>
                            <a:ext cx="11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5400" y="194328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5400" y="106884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2240" y="106884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800" y="106884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3pt;height:396.85pt" coordorigin="0,0" coordsize="8266,7937">
                <v:rect id="shape_0" stroked="f" o:allowincell="f" style="position:absolute;left:0;top:0;width:8265;height:7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273;top:238;width:1529;height:1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сотру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мил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долж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42,698" to="2447,698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48,698" to="2448,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8,851" to="2753,8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8,851" to="2599,8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9,1156" to="5814,1156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663,1156" to="5966,11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8,696" to="5968,11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68,697" to="6272,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3,544" to="7802,5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;top:284;width:1682;height:2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ен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кли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мил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. т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ТС клие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 кл. таб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237;width:2753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 кл.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 кл. кли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 кл.сотрудн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4,542" to="5507,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2,698" to="2447,698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48,698" to="2448,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8,851" to="2753,8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8,851" to="2599,8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9,1156" to="5814,1156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663,1156" to="5966,11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8,696" to="5968,11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68,697" to="6272,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2;top:4416;width:183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. 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наим. 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.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2,4722" to="5507,47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6712" to="3672,67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8,4876" to="5968,74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2;top:6252;width:1835;height:1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алог детал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кат.детал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. дета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ь дета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 наим.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2,6558" to="5504,6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2;top:1682;width:1835;height:22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  кли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ТС кли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 выпу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. 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куз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идетельство о рег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наим.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2,2029" to="5507,20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68,3825" to="5968,48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;top:3498;width:2141;height:1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учета выпл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 кл. таблиц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нт опла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 кл.кли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 кл. кат.детал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,3805" to="2600,3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4,2315" to="2754,2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08,4876" to="5966,48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2,2142" to="3671,214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08,3825" to="5966,38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,591" to="2141,5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,744" to="458,7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,4417" to="458,4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,4417" to="305,4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,744" to="153,44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62,3825" to="5967,38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8,7478" to="5966,74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2,7478" to="5967,74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1,4570" to="2906,45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4570" to="3059,45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570" to="3060,67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68;top:2600;width:183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.кл.должн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68,2907" to="7803,2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4,3060" to="810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4,1683" to="8109,16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6,1683" to="8108,16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10,1683" to="811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1 – Графическая модель БД</w:t>
      </w:r>
    </w:p>
    <w:p>
      <w:pPr>
        <w:pStyle w:val="14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а данных сформирована и состоит из 10 таблиц. Структура каждой таблицы приведена ни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792"/>
        <w:gridCol w:w="1209"/>
        <w:gridCol w:w="6"/>
        <w:gridCol w:w="16"/>
        <w:gridCol w:w="1212"/>
        <w:gridCol w:w="6"/>
        <w:gridCol w:w="16"/>
        <w:gridCol w:w="3258"/>
      </w:tblGrid>
      <w:tr>
        <w:trPr/>
        <w:tc>
          <w:tcPr>
            <w:tcW w:w="8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Klient.dbf </w:t>
            </w:r>
            <w:r>
              <w:rPr>
                <w:sz w:val="20"/>
              </w:rPr>
              <w:t>(клиент)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я по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поля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klie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m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ya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tch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r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tab_uch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ts_klie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клиент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. ключ таблицы учет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ТС клиента</w:t>
            </w:r>
          </w:p>
        </w:tc>
      </w:tr>
      <w:tr>
        <w:trPr/>
        <w:tc>
          <w:tcPr>
            <w:tcW w:w="8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Zayav.dbf </w:t>
            </w:r>
            <w:r>
              <w:rPr>
                <w:sz w:val="20"/>
              </w:rPr>
              <w:t>(заявление)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я пол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поля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zayav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klie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Un_kl_sotr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заявлен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клиент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сотрудника</w:t>
            </w:r>
          </w:p>
        </w:tc>
      </w:tr>
      <w:tr>
        <w:trPr/>
        <w:tc>
          <w:tcPr>
            <w:tcW w:w="8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lang w:val="en-US"/>
              </w:rPr>
              <w:t>Sotrud.dbf (</w:t>
            </w:r>
            <w:r>
              <w:rPr>
                <w:sz w:val="20"/>
              </w:rPr>
              <w:t>сотрудники</w:t>
            </w:r>
            <w:r>
              <w:rPr>
                <w:sz w:val="20"/>
                <w:lang w:val="en-US"/>
              </w:rPr>
              <w:t>)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Им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ля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Тип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ля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Разме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sotr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m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mya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tch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dol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сотрудник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должности</w:t>
            </w:r>
          </w:p>
        </w:tc>
      </w:tr>
      <w:tr>
        <w:trPr/>
        <w:tc>
          <w:tcPr>
            <w:tcW w:w="8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pacing w:lineRule="auto" w:line="360"/>
              <w:rPr/>
            </w:pPr>
            <w:r>
              <w:rPr>
                <w:sz w:val="20"/>
                <w:lang w:val="en-US"/>
              </w:rPr>
              <w:t>Ts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klie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dbf</w:t>
            </w:r>
            <w:r>
              <w:rPr>
                <w:sz w:val="20"/>
              </w:rPr>
              <w:t xml:space="preserve"> (ТС клиента)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Им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поля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en-US"/>
              </w:rPr>
              <w:t>Un_kl_ts_klie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naim_TS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d_vip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s_nom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vet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m_kuz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vid_o_re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ТС клиент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наименов. ТС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 выпуск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с.номе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кузов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детельство о регистрации</w:t>
            </w:r>
          </w:p>
        </w:tc>
      </w:tr>
      <w:tr>
        <w:trPr/>
        <w:tc>
          <w:tcPr>
            <w:tcW w:w="8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Kat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det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dbf</w:t>
            </w:r>
            <w:r>
              <w:rPr>
                <w:sz w:val="20"/>
              </w:rPr>
              <w:t xml:space="preserve"> (каталог деталей)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я по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поля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kat_det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im_det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oim_det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naim_T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каталог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детал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детал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наимен.ТС</w:t>
            </w:r>
          </w:p>
        </w:tc>
      </w:tr>
      <w:tr>
        <w:trPr/>
        <w:tc>
          <w:tcPr>
            <w:tcW w:w="8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aim_T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dbf</w:t>
            </w:r>
            <w:r>
              <w:rPr>
                <w:sz w:val="20"/>
              </w:rPr>
              <w:t xml:space="preserve"> (марка)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я по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поля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naim_TS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im_T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наим. Т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Наименование ТС</w:t>
            </w:r>
          </w:p>
        </w:tc>
      </w:tr>
      <w:tr>
        <w:trPr/>
        <w:tc>
          <w:tcPr>
            <w:tcW w:w="8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Dolzh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dbf</w:t>
            </w:r>
            <w:r>
              <w:rPr>
                <w:sz w:val="20"/>
              </w:rPr>
              <w:t xml:space="preserve"> (Должность)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я поля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поля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dol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Dolzh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должност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</w:tr>
      <w:tr>
        <w:trPr/>
        <w:tc>
          <w:tcPr>
            <w:tcW w:w="8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Tabl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uch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vip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dbf</w:t>
            </w:r>
            <w:r>
              <w:rPr>
                <w:sz w:val="20"/>
              </w:rPr>
              <w:t xml:space="preserve"> (Таблица учета выплат) 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я пол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поля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tab_uch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_oplat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kat_det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_kl_klien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. ключ таб.учета выпла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 оплат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. ключ каталога дета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кальный ключ клиента</w:t>
            </w:r>
          </w:p>
        </w:tc>
      </w:tr>
    </w:tbl>
    <w:p>
      <w:pPr>
        <w:pStyle w:val="214pt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  <w:bookmarkStart w:id="8" w:name="__RefHeading___Toc224394868"/>
      <w:bookmarkStart w:id="9" w:name="__RefHeading___Toc224394868"/>
      <w:r>
        <w:br w:type="page"/>
      </w:r>
    </w:p>
    <w:p>
      <w:pPr>
        <w:pStyle w:val="214pt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 xml:space="preserve">2.7 </w:t>
      </w:r>
      <w:r>
        <w:rPr>
          <w:rStyle w:val="21"/>
          <w:rFonts w:cs="Times New Roman" w:ascii="Times New Roman" w:hAnsi="Times New Roman"/>
          <w:b w:val="false"/>
          <w:i/>
          <w:iCs w:val="false"/>
        </w:rPr>
        <w:t>Описание алгоритма решения задачи</w:t>
      </w:r>
      <w:bookmarkEnd w:id="9"/>
    </w:p>
    <w:p>
      <w:pPr>
        <w:pStyle w:val="Normal"/>
        <w:widowControl w:val="false"/>
        <w:tabs>
          <w:tab w:val="clear" w:pos="708"/>
          <w:tab w:val="left" w:pos="3844" w:leader="none"/>
        </w:tabs>
        <w:spacing w:lineRule="auto" w:line="360"/>
        <w:ind w:firstLine="709"/>
        <w:jc w:val="both"/>
        <w:rPr>
          <w:rStyle w:val="21"/>
          <w:rFonts w:ascii="Times New Roman" w:hAnsi="Times New Roman" w:cs="Times New Roman"/>
          <w:b/>
          <w:b/>
          <w:i/>
          <w:i/>
          <w:iCs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ая управляющая программа – меню системы, оно состоит из следующих пунктов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трудник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иент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кумент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х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ункте меню "Клиент" выполняются процедуры вызова форм: Список дел по клиентам, ТС кли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Список дел по клиентам – этот пункт подменю должен предоставлять список клиентов, по которым были заведены дела. В этом пункте подменю можно просмотреть следующие данные о клиентах: фамилию, имя, отчество, адрес, контактный телефон, номер дела. Позволяет добавлять, удалять сведения о новых клиентах (действия происходят с таблицей "Клиент", данная форма представлена на рисунке 1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 ТС клиента – этот пункт подменю содержит информацию о ТС клиента. В этом пункте подменю можно просмотреть следующие данные о ТС клиента: наименование ТС, государственный номер, цвет, год выпуска, номер кузова, свидетельство о регистрации. Позволяет добавлять, удалять сведения о ТС клиентов (действия происходят с таблицей "ТС клиента", форма представлена на рисунке 19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ункте меню "Сотрудник" выполняются процедуры вызова форм: Акт осмотра ТС, Каталог деталей, Чек на выплату, Список сотруд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 Акт осмотра ТС - этот пункт подменю содержит информацию об осмотре ТС. В этом пункте меню можно просмотреть следующие данные об акте осмотра ТС : сведения о ТС, которое осматривают, ФИО эксперта, Повреждения полученные вследствие ДТП. Возможно добавлять, удалять сведения о новых актах осмотра ТС (действия происходят с таблицей "Клиент", "ТС клиента", "Марка", "Модель" , форма представлена на рисунке 2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 Каталог деталей - этот пункт подменю должен предоставлять всю информацию о ценах на детали того или иного ТС. В этом пункте подменю можно просмотреть следующие данные о каталоге цен: наименование ТС, наименование детали, стоимость детали. Позволяет добавлять, удалять сведения о новых деталях, обновлять цены (действия происходят с таблицей "Каталог деталей", форма представлена на рисунке 2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Чек на выплату -этот пункт подменю содержит полную информацию о сумме, которую необходимо выплатить клиенту. В этом пункте подменю можно просмотреть следующие данные о выплате: наименование делали, полная стоимость, процент оплаты, выплата с учетом процента, ИТОГО к выплате, подписи клиента и кассира. Позволяет добавлять, удалять сведения о выплате форма, (представлена на рисунке 2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данной форме имеются вычисляемые поля, которые рассчитыва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лата с учетом процента = Стоимость детали * Процент опл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плата с учетом процента – рассчитываем стоимость каждой детали с учетом процента. Поле Выплата с учетом процента находится в таблице "Таблица учета выплат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детали – данные берутся из таблицы "Каталог деталей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цент оплаты- после осмотра ТС, эксперт, просмотрев повреждения, назначает процент оплаты по каждой детали, данные берутся из таблицы "Таблица учета выплат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ТОГО = ∑ Выплата с учетом проц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ТОГО – рассчитываем общую сумму выплаты по клиенту, суммируя стоимость каждой поврежденной детали. Поле ИТОГО находится в таблице "Чек на выплату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лата с учетом процента – рассчитываем стоимость каждой детали с учетом процента, данные берутся из таблицы "Таблица учета выплат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Список сотрудников - этот пункт подменю содержит полную информацию о сотрудниках, которые обслуживают клиентов. В этом пункте подменю можно просмотреть следующие данные о сотрудниках : фамилия, имя, отчество, должность. Позволяет добавлять, удалять сведения о сотрудниках форма, (представлена на рисунке 2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ункте меню "Документы" выполняются процедуры вызова документов: Акт осмотра ТС, Акт приема-передачи документов, Чек на выплату, Зая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Акт осмотра ТС - этот пункт подменю содержит информацию об осмотре ТС. В этом пункте меню можно просмотреть следующие данные об акте осмотра ТС : сведения о ТС, которое осматривают, ФИО эксперта, Повреждения полученные вследствие ДТП. Возможно добавлять, удалять сведения о новых актах осмотра ТС (действия происходят с таблицей "Клиент", "ТС клиента", "Марка", "Модель" , документ представлен в Приложении 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Акт приема-передачи документов - этот пункт подменю содержит информацию о документах, которые клиент уже сдал и которые необходимо сдать. В этом пункте подменю можно просмотреть следующие данные о документах : наименование документа, количество, подписи клиента и специалиста (документ представлен в Приложении 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Заявление - этот пункт подменю содержит информацию о клиенте, который подает заявление, о причине подачи заявления. В этом пункте подменю можно просмотреть следующие данные о заявлении ФИО заявителя, характеристики ТС, которому нанесен ущерб, кем нанесен ущерб, в какой форме будет осуществляться возмещение ущерба. Позволяет добавлять, удалять сведения о новых заявлениях(действия происходят с таблицей "Клиент", "ТС клиента", документ представлен в Приложении Б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 Чек на выплату -этот пункт подменю содержит полную информацию о сумме, которую необходимо выплатить клиенту. В этом пункте подменю можно просмотреть следующие данные о выплате: наименование делали, полная стоимость, процент оплаты, выплата с учетом процента, ИТОГО к выплате, подписи клиента и кассира. Позволяет добавлять, удалять сведения о выплате ( документ представлен в Приложении Г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данной форме имеются вычисляемые поля, которые рассчитыва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лата с учетом процента = Стоимость детали * Процент опл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плата с учетом процента – рассчитываем стоимость каждой детали с учетом процента. Поле Выплата с учетом процента находится в таблице "Таблица учета выплат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детали – данные берутся из таблицы "Каталог деталей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цент оплаты- после осмотра ТС, эксперт, просмотрев повреждения, назначает процент оплаты по каждой детали, данные берутся из таблицы "Таблица учета выплат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ТОГО = ∑ Выплата с учетом проц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ТОГО – рассчитываем общую сумму выплаты по клиенту, суммируя стоимость каждой поврежденной детали. Поле ИТОГО находится в таблице "Чек на выплату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лата с учетом процента – рассчитываем стоимость каждой детали с учетом процента, данные берутся из таблицы "Таблица учета выплат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ункт меню "Выход" служит для завершения работы с программой и с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Fox</w:t>
      </w:r>
      <w:r>
        <w:rPr>
          <w:sz w:val="28"/>
        </w:rPr>
        <w:t xml:space="preserve"> </w:t>
      </w:r>
      <w:r>
        <w:rPr>
          <w:sz w:val="28"/>
          <w:lang w:val="en-US"/>
        </w:rPr>
        <w:t>Pro</w:t>
      </w:r>
      <w:r>
        <w:rPr>
          <w:sz w:val="28"/>
        </w:rPr>
        <w:t xml:space="preserve">, позволяет произвести быстрый выход из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Fox</w:t>
      </w:r>
      <w:r>
        <w:rPr>
          <w:sz w:val="28"/>
        </w:rPr>
        <w:t xml:space="preserve"> </w:t>
      </w:r>
      <w:r>
        <w:rPr>
          <w:sz w:val="28"/>
          <w:lang w:val="en-US"/>
        </w:rPr>
        <w:t>Pro</w:t>
      </w:r>
      <w:r>
        <w:rPr>
          <w:sz w:val="28"/>
        </w:rPr>
        <w:t xml:space="preserve"> и из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 Из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Fox</w:t>
      </w:r>
      <w:r>
        <w:rPr>
          <w:sz w:val="28"/>
        </w:rPr>
        <w:t xml:space="preserve"> </w:t>
      </w:r>
      <w:r>
        <w:rPr>
          <w:sz w:val="28"/>
          <w:lang w:val="en-US"/>
        </w:rPr>
        <w:t>Pr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 Из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399405" cy="35782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3578400"/>
                          <a:chOff x="0" y="0"/>
                          <a:chExt cx="5399280" cy="3578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399280" cy="357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480" y="847080"/>
                            <a:ext cx="720" cy="10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058040"/>
                            <a:ext cx="106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953280"/>
                            <a:ext cx="7405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дел по клиентам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" y="1905120"/>
                            <a:ext cx="10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1799640"/>
                            <a:ext cx="74160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 клиента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360" y="847080"/>
                            <a:ext cx="72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1059120"/>
                            <a:ext cx="10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2200" y="951840"/>
                            <a:ext cx="8470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 программы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1840" y="1269360"/>
                            <a:ext cx="73980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 </w:t>
                              </w: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FP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360" y="1376640"/>
                            <a:ext cx="106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28840"/>
                            <a:ext cx="846000" cy="317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846000" cy="31680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240" y="0"/>
                              <a:ext cx="65772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иент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40880" y="528840"/>
                            <a:ext cx="953280" cy="317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53280" cy="31680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7408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3720" y="423000"/>
                            <a:ext cx="444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42300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847080"/>
                            <a:ext cx="72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1376640"/>
                            <a:ext cx="106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760" y="528840"/>
                            <a:ext cx="1269360" cy="317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269360" cy="31680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0" y="0"/>
                              <a:ext cx="98676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кументы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93800" y="42300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42300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317520"/>
                            <a:ext cx="72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3000" y="0"/>
                            <a:ext cx="11646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960" y="1694160"/>
                            <a:ext cx="10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847080"/>
                            <a:ext cx="720" cy="10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160" y="951840"/>
                            <a:ext cx="95004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 осмотра ТС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0" y="1905120"/>
                            <a:ext cx="72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5920" y="528840"/>
                            <a:ext cx="1163160" cy="317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163160" cy="31680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880" y="0"/>
                              <a:ext cx="90432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трудник</w:t>
                                </w:r>
                              </w:p>
                            </w:txbxContent>
                          </wps:txbx>
                          <wps:bodyPr wrap="square" lIns="84960" rIns="84960" tIns="42480" bIns="4248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05480" y="42300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1760" y="1164600"/>
                            <a:ext cx="84600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 прием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и документов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1587600"/>
                            <a:ext cx="6343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лог деталей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960" y="2646720"/>
                            <a:ext cx="10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059120"/>
                            <a:ext cx="10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160" y="243468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к на выплату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560" y="1376640"/>
                            <a:ext cx="720" cy="169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211716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1760" y="2010960"/>
                            <a:ext cx="9511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 осмотра ТС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560" y="264672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1040" y="2434680"/>
                            <a:ext cx="635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к на выплату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560" y="307008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1760" y="2964240"/>
                            <a:ext cx="74160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4160" y="307008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3440" y="3070080"/>
                            <a:ext cx="8463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сотрудников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960" y="2646720"/>
                            <a:ext cx="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17628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15pt;height:281.75pt" coordorigin="0,0" coordsize="8503,5635">
                <v:rect id="shape_0" stroked="f" o:allowincell="f" style="position:absolute;left:0;top:0;width:8502;height:56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6,1334" to="166,2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,1666" to="332,1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4;top:1501;width:1165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дел по клиен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6,3000" to="332,3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3;top:2834;width:1167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 кли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02,1334" to="7002,2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2,1668" to="7168,1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69;top:1499;width:1333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8;top:1999;width:1164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 </w:t>
                        </w: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F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02,2168" to="7168,21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833;width:1332;height:500">
                  <v:shapetype id="_x0000_t112" coordsize="21600,21600" o:spt="112" path="m,l21600,l21600,21600l,21600xnsem2700,l2700,21600m18900,l18900,21600nfem,l21600,l21600,21600l,21600xnfe">
                    <v:stroke joinstyle="miter"/>
                    <v:formulas>
                      <v:f eqn="prod width 7 8"/>
                    </v:formulas>
                    <v:path gradientshapeok="t" o:connecttype="rect" textboxrect="2700,0,@0,21600"/>
                  </v:shapetype>
                  <v:shape id="shape_0" fillcolor="white" stroked="t" o:allowincell="f" style="position:absolute;left:0;top:834;width:1331;height:498;mso-wrap-style:none;v-text-anchor:middle;mso-position-horizontal-relative:char" type="_x0000_t1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;top:833;width:1035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ие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836;top:833;width:1501;height:500">
                  <v:shape id="shape_0" fillcolor="white" stroked="t" o:allowincell="f" style="position:absolute;left:6836;top:834;width:1500;height:498;mso-wrap-style:none;v-text-anchor:middle;mso-position-horizontal-relative:char" type="_x0000_t1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01;top:833;width:1166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хо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67,666" to="7668,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7,666" to="667,8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03,1334" to="5003,2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03,2168" to="5169,21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2;top:833;width:1999;height:500">
                  <v:shape id="shape_0" fillcolor="white" stroked="t" o:allowincell="f" style="position:absolute;left:4502;top:834;width:1998;height:498;mso-wrap-style:none;v-text-anchor:middle;mso-position-horizontal-relative:char" type="_x0000_t1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3;top:833;width:1553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кумен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502,666" to="5502,8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9,666" to="7669,8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5,500" to="4335,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1;top:0;width:1833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1,2668" to="2667,2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0,1334" to="2500,2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68;top:1499;width:1495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 осмотра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0,3000" to="2500,41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67;top:833;width:1832;height:500">
                  <v:shape id="shape_0" fillcolor="white" stroked="t" o:allowincell="f" style="position:absolute;left:2167;top:834;width:1831;height:498;mso-wrap-style:none;v-text-anchor:middle;mso-position-horizontal-relative:char" type="_x0000_t1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70;top:833;width:1423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трудн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3001,666" to="3001,8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68;top:1834;width:1331;height:8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 приема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7;top:2500;width:998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алог дета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1,4168" to="2667,4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1,1668" to="2667,1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68;top:3834;width:99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к на выпл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01,2168" to="5001,4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01,3334" to="5166,33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68;top:3167;width:1497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 осмотра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01,4168" to="5166,4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67;top:3834;width:1000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к на выпл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01,4835" to="5166,48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68;top:4668;width:1167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668;top:4835;width:999;height:4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667;top:4835;width:1332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сотруд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1,4168" to="2501,50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1,5002" to="2666,50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2 - Алгоритмическая структура меню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bookmarkStart w:id="10" w:name="__RefHeading___Toc224394869"/>
      <w:bookmarkEnd w:id="10"/>
      <w:r>
        <w:rPr>
          <w:rFonts w:cs="Times New Roman" w:ascii="Times New Roman" w:hAnsi="Times New Roman"/>
          <w:b w:val="false"/>
        </w:rPr>
        <w:t>3 ПРОГРАММНАЯ ДОКУМЕН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4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bookmarkStart w:id="11" w:name="__RefHeading___Toc224394870"/>
      <w:bookmarkEnd w:id="11"/>
      <w:r>
        <w:rPr>
          <w:rFonts w:cs="Times New Roman" w:ascii="Times New Roman" w:hAnsi="Times New Roman"/>
          <w:b w:val="false"/>
          <w:sz w:val="28"/>
        </w:rPr>
        <w:t>3.1 Описание применения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значение програм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грамма "Учета возмещения имущественного ущерба" предназначена для использования в страховой компании для оказания услуг по выплате компенсаций клиентам, в связи с происшедшим ДТ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анная программа функционирует под управление СУБД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Fox</w:t>
      </w:r>
      <w:r>
        <w:rPr>
          <w:sz w:val="28"/>
        </w:rPr>
        <w:t xml:space="preserve"> </w:t>
      </w:r>
      <w:r>
        <w:rPr>
          <w:sz w:val="28"/>
          <w:lang w:val="en-US"/>
        </w:rPr>
        <w:t>Pro</w:t>
      </w:r>
      <w:r>
        <w:rPr>
          <w:sz w:val="28"/>
        </w:rPr>
        <w:t xml:space="preserve"> 9.0.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ункциональное назнач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формационная система по учету возмещения имущественного ущерба в страховой компании ОАО МК "Страж" используется для автоматизации ведения учета выплате компенсаций клиентам, в связи с происшедшим ДТП.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писание логической структуры</w:t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Управление данной информационной системой производится с помощью меню(смотри рисунок 12)</w:t>
      </w:r>
    </w:p>
    <w:p>
      <w:pPr>
        <w:pStyle w:val="15"/>
        <w:widowControl w:val="false"/>
        <w:spacing w:before="0" w:after="0"/>
        <w:ind w:firstLine="709"/>
        <w:rPr/>
      </w:pPr>
      <w:r>
        <w:rPr>
          <w:sz w:val="28"/>
        </w:rPr>
        <w:t xml:space="preserve">Все данные будут храниться в файле с названием </w:t>
      </w:r>
      <w:r>
        <w:rPr>
          <w:sz w:val="28"/>
          <w:lang w:val="en-US"/>
        </w:rPr>
        <w:t>Strag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>. программа не требует установки, достаточно просто скопировать папку с программой на локальный диск: С:\. При создании проекта были разработаны объекты реляционной базы данных – таблицы (смотри таблицу 2) и формы (смотри таблицу 3)</w:t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5"/>
        <w:widowControl w:val="false"/>
        <w:spacing w:before="0" w:after="0"/>
        <w:ind w:firstLine="709"/>
        <w:rPr/>
      </w:pPr>
      <w:r>
        <w:rPr/>
        <w:t>Таблица 2 – Описание таблиц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5671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мя таблицы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лиент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держит информацию о клиенте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трудник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держит информацию о сотрудниках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держит информацию о должностях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ТС клиент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держит информацию о ТС клиента, пострадавшем в ДТП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ТС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держит информацию о наименовании ТС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аталог деталей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держит информацию о деталях и их стоимости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Таблица учета выплат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держит информацию об учете выплат по одной детали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Заявление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держит информацию о заявление, поступившем от клиента</w:t>
            </w:r>
          </w:p>
        </w:tc>
      </w:tr>
    </w:tbl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5"/>
        <w:widowControl w:val="false"/>
        <w:spacing w:before="0" w:after="0"/>
        <w:ind w:firstLine="709"/>
        <w:rPr/>
      </w:pPr>
      <w:r>
        <w:rPr/>
        <w:t>Таблица 3 – Описание форм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062"/>
      </w:tblGrid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мя формы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правочник "Список дел по клиентам"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/>
            </w:pPr>
            <w:r>
              <w:rPr>
                <w:sz w:val="20"/>
              </w:rPr>
              <w:t>Форма предназначена для просмотра и редактирования списка дел, заведенных на каждого клиента.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правочник "Список сотрудников"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/>
            </w:pPr>
            <w:r>
              <w:rPr>
                <w:sz w:val="20"/>
              </w:rPr>
              <w:t>Форма предназначена для просмотра и редактирования списка сотрудников данной фирмы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правочник "Каталог деталей"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/>
            </w:pPr>
            <w:r>
              <w:rPr>
                <w:sz w:val="20"/>
              </w:rPr>
              <w:t>Форма предназначена для просмотра и редактирования стоимости деталей.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Документ "Акт осмотра ТС"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Данная форма предназначена для оформления акта осмотра ТС клиента.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тчет "Акт приема-передачи"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Формируется отчет наличия документов, которые необходимо предоставить клиенту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Документ "Чек на выплату"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Данная форма предназначена для оформления чека на выплату по каждому клиенту.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Документ "Заявление"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Данная форма предназначена для оформления заявления, поступившего от клиента.</w:t>
            </w:r>
          </w:p>
        </w:tc>
      </w:tr>
    </w:tbl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ходные и выходные данные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ходные данны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амилия специалиста управления урегулирования убытк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мя специалиста управления урегулирования убытк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ство специалиста управления урегулирования убытк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амилия экспер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мя экспер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ство экспер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амилия собственн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мя собственн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ство собственн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дрес Собственн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лефон собственник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арактерист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вреждения аварийного характер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- Номер дел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ные данны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талог деталей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явле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>- Акт приема – передачи документ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ек на выплату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>- Список сотрудников</w:t>
      </w:r>
    </w:p>
    <w:p>
      <w:pPr>
        <w:pStyle w:val="24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</w:r>
    </w:p>
    <w:p>
      <w:pPr>
        <w:pStyle w:val="24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bookmarkStart w:id="12" w:name="__RefHeading___Toc224394876"/>
      <w:bookmarkEnd w:id="12"/>
      <w:r>
        <w:rPr>
          <w:rFonts w:cs="Times New Roman" w:ascii="Times New Roman" w:hAnsi="Times New Roman"/>
          <w:b w:val="false"/>
          <w:sz w:val="28"/>
        </w:rPr>
        <w:t>3.2 Описание программы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щие сведения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значение и наименование программ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В страховую компанию ОАО МСК "Страж" регулярно обращаются клиенты, для возмещения имущественного ущерба. Для этого была написана информационная система по учету возмещения имущественного ущерба в компании ОАО МСК "Страж"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граммное обеспечение, необходимое для функционирования программы.</w:t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Для нормального функционирования программы необходим следующий набор аппаратных и программных средств: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Аппаратное обеспечени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Процессор </w:t>
      </w:r>
      <w:r>
        <w:rPr>
          <w:sz w:val="28"/>
          <w:lang w:val="en-US"/>
        </w:rPr>
        <w:t>Pentium</w:t>
      </w:r>
      <w:r>
        <w:rPr>
          <w:sz w:val="28"/>
        </w:rPr>
        <w:t xml:space="preserve"> 133 или выше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инимальный объем оперативной памяти- 64 Мбайт, рекомендуемый – 128 Мбайт или выше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Жесткий диск с объемом свободного пространства не менее 165 Мбай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обходим монитор с параметрами не менее: расширение 800×600 точек, 256 цвет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для чтения компакт-дисков;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t xml:space="preserve">- </w:t>
      </w:r>
      <w:r>
        <w:rPr>
          <w:bCs/>
          <w:iCs/>
          <w:sz w:val="28"/>
        </w:rPr>
        <w:t>монитор "17";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- мышь </w:t>
      </w:r>
      <w:r>
        <w:rPr>
          <w:bCs/>
          <w:iCs/>
          <w:sz w:val="28"/>
          <w:lang w:val="en-US"/>
        </w:rPr>
        <w:t>PS</w:t>
      </w:r>
      <w:r>
        <w:rPr>
          <w:bCs/>
          <w:iCs/>
          <w:sz w:val="28"/>
        </w:rPr>
        <w:t xml:space="preserve">/2 или </w:t>
      </w:r>
      <w:r>
        <w:rPr>
          <w:bCs/>
          <w:iCs/>
          <w:sz w:val="28"/>
          <w:lang w:val="en-US"/>
        </w:rPr>
        <w:t>USB</w:t>
      </w:r>
      <w:r>
        <w:rPr>
          <w:bCs/>
          <w:iCs/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- клавиатура 101 клавиша, </w:t>
      </w:r>
      <w:r>
        <w:rPr>
          <w:bCs/>
          <w:iCs/>
          <w:sz w:val="28"/>
          <w:lang w:val="en-US"/>
        </w:rPr>
        <w:t>PS</w:t>
      </w:r>
      <w:r>
        <w:rPr>
          <w:bCs/>
          <w:iCs/>
          <w:sz w:val="28"/>
        </w:rPr>
        <w:t xml:space="preserve">/2 или </w:t>
      </w:r>
      <w:r>
        <w:rPr>
          <w:bCs/>
          <w:iCs/>
          <w:sz w:val="28"/>
          <w:lang w:val="en-US"/>
        </w:rPr>
        <w:t>USB</w:t>
      </w:r>
      <w:r>
        <w:rPr>
          <w:bCs/>
          <w:iCs/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- принтер струйный или лазерный.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Программное обеспечени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перационная система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98,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ME</w:t>
      </w:r>
      <w:r>
        <w:rPr>
          <w:sz w:val="28"/>
        </w:rPr>
        <w:t xml:space="preserve">,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 xml:space="preserve">,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(или выше);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- СУБД </w:t>
      </w:r>
      <w:r>
        <w:rPr>
          <w:bCs/>
          <w:iCs/>
          <w:sz w:val="28"/>
          <w:lang w:val="en-US"/>
        </w:rPr>
        <w:t>Visual</w:t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  <w:lang w:val="en-US"/>
        </w:rPr>
        <w:t>FoxPro</w:t>
      </w:r>
      <w:r>
        <w:rPr>
          <w:bCs/>
          <w:iCs/>
          <w:sz w:val="28"/>
        </w:rPr>
        <w:t xml:space="preserve"> 9.0.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ункциональное назначение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грамма предназначена для автоматизации учета выплат компенсаций клиентам, попавшим в дорожно-транспортное происшествие.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зработанная система значительно упрощает работу, выполняя такие функции, как</w:t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регистрация клиентов, регистрация сотрудников, формирование чека на выплату для клиентов.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пользуемые технические сре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была создана на ЭВМ со следующими характеристиками: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Аппаратное обеспечени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</w:rPr>
        <w:t xml:space="preserve">ЭВМ – </w:t>
      </w:r>
      <w:r>
        <w:rPr>
          <w:bCs/>
          <w:iCs/>
          <w:sz w:val="28"/>
          <w:lang w:val="en-US"/>
        </w:rPr>
        <w:t>Pentium</w:t>
      </w:r>
      <w:r>
        <w:rPr>
          <w:bCs/>
          <w:iCs/>
          <w:sz w:val="28"/>
        </w:rPr>
        <w:t xml:space="preserve"> 4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ОЗУ минимум 512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left="0" w:firstLine="709"/>
        <w:jc w:val="both"/>
        <w:rPr>
          <w:bCs/>
          <w:iCs/>
          <w:sz w:val="28"/>
          <w:lang w:val="en-US"/>
        </w:rPr>
      </w:pPr>
      <w:r>
        <w:rPr>
          <w:bCs/>
          <w:iCs/>
          <w:sz w:val="28"/>
          <w:lang w:val="en-US"/>
        </w:rPr>
        <w:t>HDD</w:t>
      </w:r>
      <w:r>
        <w:rPr>
          <w:bCs/>
          <w:iCs/>
          <w:sz w:val="28"/>
        </w:rPr>
        <w:t xml:space="preserve"> – 20</w:t>
      </w:r>
      <w:r>
        <w:rPr>
          <w:bCs/>
          <w:iCs/>
          <w:sz w:val="28"/>
          <w:lang w:val="en-US"/>
        </w:rPr>
        <w:t xml:space="preserve">0 </w:t>
      </w:r>
      <w:r>
        <w:rPr>
          <w:bCs/>
          <w:iCs/>
          <w:sz w:val="28"/>
        </w:rPr>
        <w:t>Гб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left="0" w:firstLine="709"/>
        <w:jc w:val="both"/>
        <w:rPr>
          <w:bCs/>
          <w:iCs/>
          <w:sz w:val="28"/>
          <w:lang w:val="en-US"/>
        </w:rPr>
      </w:pPr>
      <w:r>
        <w:rPr>
          <w:bCs/>
          <w:iCs/>
          <w:sz w:val="28"/>
        </w:rPr>
        <w:t xml:space="preserve">монитор </w:t>
      </w:r>
      <w:r>
        <w:rPr>
          <w:bCs/>
          <w:iCs/>
          <w:sz w:val="28"/>
          <w:lang w:val="en-US"/>
        </w:rPr>
        <w:t>"</w:t>
      </w:r>
      <w:r>
        <w:rPr>
          <w:bCs/>
          <w:iCs/>
          <w:sz w:val="28"/>
        </w:rPr>
        <w:t>17</w:t>
      </w:r>
      <w:r>
        <w:rPr>
          <w:bCs/>
          <w:iCs/>
          <w:sz w:val="28"/>
          <w:lang w:val="en-US"/>
        </w:rPr>
        <w:t>"</w:t>
      </w:r>
      <w:r>
        <w:rPr>
          <w:bCs/>
          <w:iCs/>
          <w:sz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left="0" w:firstLine="709"/>
        <w:jc w:val="both"/>
        <w:rPr>
          <w:bCs/>
          <w:iCs/>
          <w:sz w:val="28"/>
          <w:lang w:val="en-US"/>
        </w:rPr>
      </w:pPr>
      <w:r>
        <w:rPr>
          <w:bCs/>
          <w:iCs/>
          <w:sz w:val="28"/>
        </w:rPr>
        <w:t xml:space="preserve">мышь </w:t>
      </w:r>
      <w:r>
        <w:rPr>
          <w:bCs/>
          <w:iCs/>
          <w:sz w:val="28"/>
          <w:lang w:val="en-US"/>
        </w:rPr>
        <w:t xml:space="preserve">PS/2 </w:t>
      </w:r>
      <w:r>
        <w:rPr>
          <w:bCs/>
          <w:iCs/>
          <w:sz w:val="28"/>
        </w:rPr>
        <w:t xml:space="preserve">или </w:t>
      </w:r>
      <w:r>
        <w:rPr>
          <w:bCs/>
          <w:iCs/>
          <w:sz w:val="28"/>
          <w:lang w:val="en-US"/>
        </w:rPr>
        <w:t>USB</w:t>
      </w:r>
      <w:r>
        <w:rPr>
          <w:bCs/>
          <w:iCs/>
          <w:sz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</w:rPr>
        <w:t xml:space="preserve">клавиатура 101 клавиша, </w:t>
      </w:r>
      <w:r>
        <w:rPr>
          <w:bCs/>
          <w:iCs/>
          <w:sz w:val="28"/>
          <w:lang w:val="en-US"/>
        </w:rPr>
        <w:t>PS</w:t>
      </w:r>
      <w:r>
        <w:rPr>
          <w:bCs/>
          <w:iCs/>
          <w:sz w:val="28"/>
        </w:rPr>
        <w:t xml:space="preserve">/2 или </w:t>
      </w:r>
      <w:r>
        <w:rPr>
          <w:bCs/>
          <w:iCs/>
          <w:sz w:val="28"/>
          <w:lang w:val="en-US"/>
        </w:rPr>
        <w:t>USB</w:t>
      </w:r>
      <w:r>
        <w:rPr>
          <w:bCs/>
          <w:iCs/>
          <w:sz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принтер струйный или лазерный.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left="0" w:firstLine="709"/>
        <w:jc w:val="both"/>
        <w:rPr>
          <w:bCs/>
          <w:iCs/>
          <w:sz w:val="28"/>
          <w:lang w:val="en-US"/>
        </w:rPr>
      </w:pPr>
      <w:r>
        <w:rPr>
          <w:bCs/>
          <w:iCs/>
          <w:sz w:val="28"/>
        </w:rPr>
        <w:t xml:space="preserve">ОС </w:t>
      </w:r>
      <w:r>
        <w:rPr>
          <w:bCs/>
          <w:iCs/>
          <w:sz w:val="28"/>
          <w:lang w:val="en-US"/>
        </w:rPr>
        <w:t>Windows</w:t>
      </w:r>
      <w:r>
        <w:rPr>
          <w:bCs/>
          <w:iCs/>
          <w:sz w:val="28"/>
        </w:rPr>
        <w:t>: 2000</w:t>
      </w:r>
      <w:r>
        <w:rPr>
          <w:bCs/>
          <w:iCs/>
          <w:sz w:val="28"/>
          <w:lang w:val="en-US"/>
        </w:rPr>
        <w:t>, XP</w:t>
      </w:r>
      <w:r>
        <w:rPr>
          <w:bCs/>
          <w:iCs/>
          <w:sz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</w:rPr>
        <w:t xml:space="preserve">СУБД </w:t>
      </w:r>
      <w:r>
        <w:rPr>
          <w:bCs/>
          <w:iCs/>
          <w:sz w:val="28"/>
          <w:lang w:val="en-US"/>
        </w:rPr>
        <w:t>Visual FoxPro 9.0</w:t>
      </w:r>
      <w:r>
        <w:rPr>
          <w:bCs/>
          <w:iCs/>
          <w:sz w:val="28"/>
        </w:rPr>
        <w:t>.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Вызов и загруз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грамма запускается при нажатии на файл с расширением .</w:t>
      </w:r>
      <w:r>
        <w:rPr>
          <w:sz w:val="28"/>
          <w:lang w:val="en-US"/>
        </w:rPr>
        <w:t>exe</w:t>
      </w:r>
      <w:r>
        <w:rPr>
          <w:sz w:val="28"/>
        </w:rPr>
        <w:t xml:space="preserve"> с названием "Страж" который находится на диске D:\ в папке 365 или на съемном диске </w:t>
      </w:r>
      <w:r>
        <w:rPr>
          <w:sz w:val="28"/>
          <w:lang w:val="en-US"/>
        </w:rPr>
        <w:t>I</w:t>
      </w:r>
      <w:r>
        <w:rPr>
          <w:sz w:val="28"/>
        </w:rPr>
        <w:t>:\ в папке курсовая. Появится главное окно программы представленное на рисунке 1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20540" cy="27089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3 – Главное окно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ое окно включает в себя меню и главное окно, в которое загружаются дочерние формы. В данном окне формы могут сворачиваться, разворачиваться и закрываться.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ходные/выходные данные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ходные данны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амилия специалиста управления урегулирования убытк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мя специалиста управления урегулирования убытк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ство специалиста управления урегулирования убытк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амилия экспер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мя экспер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ство экспер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амилия собственн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мя собственн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ство собственн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дрес Собственн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лефон собственник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арактеристика Т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вреждения аварийного характер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- Номер дел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ные данны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талог деталей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явле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>- Акт приема – передачи документ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ек на выплату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- Список сотрудник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4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bookmarkStart w:id="13" w:name="__RefHeading___Toc224394885"/>
      <w:bookmarkEnd w:id="13"/>
      <w:r>
        <w:rPr>
          <w:rFonts w:cs="Times New Roman" w:ascii="Times New Roman" w:hAnsi="Times New Roman"/>
          <w:b w:val="false"/>
          <w:sz w:val="28"/>
        </w:rPr>
        <w:t>3.3 Руководство оператора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значение программы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В страховую компанию ОАО МСК "Страж" регулярно обращаются клиенты, для возмещения имущественного ущерба. Для этого была написана информационная система по учету возмещения имущественного ущерба в компании ОАО МСК "Страж".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словия выполнения программы</w:t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Для нормального функционирования программы необходим следующий набор аппаратных и программных средств: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Аппаратное обеспечени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Процессор </w:t>
      </w:r>
      <w:r>
        <w:rPr>
          <w:sz w:val="28"/>
          <w:lang w:val="en-US"/>
        </w:rPr>
        <w:t>Pentium</w:t>
      </w:r>
      <w:r>
        <w:rPr>
          <w:sz w:val="28"/>
        </w:rPr>
        <w:t xml:space="preserve"> 133 или выше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инимальный объем оперативной памяти- 64 Мбайт, рекомендуемый – 128 Мбайт или выше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Жесткий диск с объемом свободного пространства не менее 165 Мбай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обходим монитор с параметрами не менее: расширение 800×600 точек, 256 цвет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для чтения компакт-дисков;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t xml:space="preserve">- </w:t>
      </w:r>
      <w:r>
        <w:rPr>
          <w:bCs/>
          <w:iCs/>
          <w:sz w:val="28"/>
        </w:rPr>
        <w:t>монитор "17";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- мышь </w:t>
      </w:r>
      <w:r>
        <w:rPr>
          <w:bCs/>
          <w:iCs/>
          <w:sz w:val="28"/>
          <w:lang w:val="en-US"/>
        </w:rPr>
        <w:t>PS</w:t>
      </w:r>
      <w:r>
        <w:rPr>
          <w:bCs/>
          <w:iCs/>
          <w:sz w:val="28"/>
        </w:rPr>
        <w:t xml:space="preserve">/2 или </w:t>
      </w:r>
      <w:r>
        <w:rPr>
          <w:bCs/>
          <w:iCs/>
          <w:sz w:val="28"/>
          <w:lang w:val="en-US"/>
        </w:rPr>
        <w:t>USB</w:t>
      </w:r>
      <w:r>
        <w:rPr>
          <w:bCs/>
          <w:iCs/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- клавиатура 101 клавиша, </w:t>
      </w:r>
      <w:r>
        <w:rPr>
          <w:bCs/>
          <w:iCs/>
          <w:sz w:val="28"/>
          <w:lang w:val="en-US"/>
        </w:rPr>
        <w:t>PS</w:t>
      </w:r>
      <w:r>
        <w:rPr>
          <w:bCs/>
          <w:iCs/>
          <w:sz w:val="28"/>
        </w:rPr>
        <w:t xml:space="preserve">/2 или </w:t>
      </w:r>
      <w:r>
        <w:rPr>
          <w:bCs/>
          <w:iCs/>
          <w:sz w:val="28"/>
          <w:lang w:val="en-US"/>
        </w:rPr>
        <w:t>USB</w:t>
      </w:r>
      <w:r>
        <w:rPr>
          <w:bCs/>
          <w:iCs/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- принтер струйный или лазерный.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Программное обеспечени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перационная система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98,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ME</w:t>
      </w:r>
      <w:r>
        <w:rPr>
          <w:sz w:val="28"/>
        </w:rPr>
        <w:t xml:space="preserve">,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 xml:space="preserve">,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 (или выше);</w:t>
      </w:r>
    </w:p>
    <w:p>
      <w:pPr>
        <w:pStyle w:val="Normal"/>
        <w:widowControl w:val="false"/>
        <w:tabs>
          <w:tab w:val="clear" w:pos="708"/>
          <w:tab w:val="left" w:pos="3030" w:leader="none"/>
          <w:tab w:val="left" w:pos="3540" w:leader="none"/>
          <w:tab w:val="left" w:pos="4248" w:leader="none"/>
          <w:tab w:val="left" w:pos="735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- СУБД </w:t>
      </w:r>
      <w:r>
        <w:rPr>
          <w:bCs/>
          <w:iCs/>
          <w:sz w:val="28"/>
          <w:lang w:val="en-US"/>
        </w:rPr>
        <w:t>Visual</w:t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  <w:lang w:val="en-US"/>
        </w:rPr>
        <w:t>FoxPro</w:t>
      </w:r>
      <w:r>
        <w:rPr>
          <w:bCs/>
          <w:iCs/>
          <w:sz w:val="28"/>
        </w:rPr>
        <w:t xml:space="preserve"> 9.0.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полнение программы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Для выполнения программы необходимо </w:t>
      </w:r>
      <w:r>
        <w:rPr>
          <w:rFonts w:cs="Times New Roman" w:ascii="Times New Roman" w:hAnsi="Times New Roman"/>
          <w:b w:val="false"/>
          <w:bCs w:val="false"/>
          <w:iCs/>
          <w:sz w:val="28"/>
        </w:rPr>
        <w:t xml:space="preserve">скопировать программу на винчестер и загрузить файл </w:t>
      </w:r>
      <w:r>
        <w:rPr>
          <w:rFonts w:cs="Times New Roman" w:ascii="Times New Roman" w:hAnsi="Times New Roman"/>
          <w:b w:val="false"/>
          <w:sz w:val="28"/>
        </w:rPr>
        <w:t>с расширением .</w:t>
      </w:r>
      <w:r>
        <w:rPr>
          <w:rFonts w:cs="Times New Roman" w:ascii="Times New Roman" w:hAnsi="Times New Roman"/>
          <w:b w:val="false"/>
          <w:sz w:val="28"/>
          <w:lang w:val="en-US"/>
        </w:rPr>
        <w:t>exe</w:t>
      </w:r>
      <w:r>
        <w:rPr>
          <w:rFonts w:cs="Times New Roman" w:ascii="Times New Roman" w:hAnsi="Times New Roman"/>
          <w:b w:val="false"/>
          <w:sz w:val="28"/>
        </w:rPr>
        <w:t xml:space="preserve"> с названием "Страж", который находится на диске </w:t>
      </w:r>
      <w:r>
        <w:rPr>
          <w:rFonts w:cs="Times New Roman" w:ascii="Times New Roman" w:hAnsi="Times New Roman"/>
          <w:b w:val="false"/>
          <w:sz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</w:rPr>
        <w:t xml:space="preserve">:\365 или на съемном диске </w:t>
      </w:r>
      <w:r>
        <w:rPr>
          <w:rFonts w:cs="Times New Roman" w:ascii="Times New Roman" w:hAnsi="Times New Roman"/>
          <w:b w:val="false"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</w:rPr>
        <w:t>:\ в папке диплом.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общения пользователю</w:t>
      </w:r>
    </w:p>
    <w:p>
      <w:pPr>
        <w:pStyle w:val="3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общения об ошибках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sz w:val="28"/>
        </w:rPr>
        <w:t>Если при заполнении формы пользователь не ввел значения хотя бы в одно поле то будет выведете следующее предупреждение (рисунок 14)</w:t>
      </w:r>
    </w:p>
    <w:p>
      <w:pPr>
        <w:pStyle w:val="Style16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28800" cy="15906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7684" t="62213" r="28810" b="22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унок 14 – Введит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ли оператор (пользователь) нажал пункт меню выход или на кнопку выхода то перед ним на экране появиться запрос о том, что: "Вы действительно хотите выйти?" и появляется два варианта ответа: Да или Нет. Если нажать на "Да", то программа завершит свою работу, если нажать "Нет", то программа будет продолжать работать (рисунок 1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13380" cy="1371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993" t="51248" r="36513" b="32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15 - </w:t>
      </w:r>
      <w:r>
        <w:rPr>
          <w:sz w:val="28"/>
          <w:lang w:val="en-US" w:eastAsia="en-US"/>
        </w:rPr>
        <w:t>Сообщение о подтверждение о выходе из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нажатии на любой форме кнопки "Удалить" будет выводится сообщение: "Удалить?" и появляется два варианта : Да или Нет. Если нажать "Да" то программа удалит данные, если нажать "Нет" то вернет обратно к форме(смотреть рисунок 1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157730" cy="16275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443" t="49559" r="28810" b="34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16 - </w:t>
      </w:r>
      <w:r>
        <w:rPr>
          <w:sz w:val="28"/>
          <w:lang w:val="en-US" w:eastAsia="en-US"/>
        </w:rPr>
        <w:t>Сообщение о подтверждение о удаления данных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7"/>
        <w:widowControl w:val="false"/>
        <w:spacing w:before="0" w:after="0"/>
        <w:rPr>
          <w:sz w:val="28"/>
        </w:rPr>
      </w:pPr>
      <w:r>
        <w:rPr>
          <w:sz w:val="28"/>
        </w:rPr>
        <w:t>После того как занесли все необходимые сведения о клиенте, либо изменили о нем сведения, необходимо закрыть форму, если больше не придется выполнять какие-либо действия. Для этого надо нажать кнопку Закрыть, при этом появится диалоговое окно Выход(смотреть рисунок 17):</w:t>
      </w:r>
    </w:p>
    <w:p>
      <w:pPr>
        <w:pStyle w:val="Style17"/>
        <w:widowControl w:val="false"/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Style17"/>
        <w:widowControl w:val="false"/>
        <w:spacing w:before="0" w:after="0"/>
        <w:rPr>
          <w:sz w:val="28"/>
        </w:rPr>
      </w:pPr>
      <w:r>
        <w:rPr>
          <w:sz w:val="28"/>
        </w:rPr>
        <w:drawing>
          <wp:inline distT="0" distB="0" distL="0" distR="0">
            <wp:extent cx="1994535" cy="132969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унок 17 – Диалоговое окно "Выход".</w:t>
      </w:r>
    </w:p>
    <w:p>
      <w:pPr>
        <w:pStyle w:val="Style17"/>
        <w:widowControl w:val="false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spacing w:before="0" w:after="0"/>
        <w:rPr/>
      </w:pPr>
      <w:r>
        <w:rPr>
          <w:sz w:val="28"/>
        </w:rPr>
        <w:t>Если необходимо закрыть форму, то выбираем "Да", если нет – "Нет"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bookmarkStart w:id="14" w:name="__RefHeading___Toc224394890"/>
      <w:bookmarkEnd w:id="14"/>
      <w:r>
        <w:rPr>
          <w:rFonts w:cs="Times New Roman" w:ascii="Times New Roman" w:hAnsi="Times New Roman"/>
          <w:b w:val="false"/>
        </w:rPr>
        <w:t>4. КОНТРОЛЬНЫЙ ПРИМЕ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м эксперимент над программой на конкретном примере, т.е в фирму ОАО МСК "Страж" обратился клиент. Для того, чтобы по клиенту открыть дела, необходимо на панели меню выбрать пункт меню Клиент, в нем выбрать пункт подменю Список дел по клиентам. Далее на экране появится форма "Список дел по клиентам" (данная форма представлена на рисунке 18) нажимаем кнопку "Добавить" и вводим :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ер дела 9, фамилию Селезнев, имя Юрий, отчество Олегович, адрес Бирюзова,98,125, телефон 37569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того как необходимые действия были выполнены нужно нажать кнопку "Сохранить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704715" cy="30162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8 – Окно "Список дел по клиентам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бы просмотреть или удалить имеющихся клиентов необходимо нажать на соответствующие кнопки на форме. Для просмотра существуют кнопки "Первый", Предыдущий", "Следующий", "Последний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ем необходимо занести данные о транспортном средстве клиента, для этого необходимо на панели меню выбрать пункт меню Клиент, в нем выбрать пункт подменю "ТС клиента" (данная форма представлена на рисунке 19) нажимаем кнопку "Добавить" и вводим :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 выпуска ТС 2000, государственный номер Е110ЕН, цвет сафари, номер кузова 8675493, свидетельство о регистрации 62 ОС № 86950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того как необходимые действия были выполнены нужно нажать кнопку "Сохранить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991100" cy="22390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9 – Окно "ТС клиента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бы просмотреть или удалить имеющиеся данные о ТС клиентов необходимо нажать на соответствующие кнопки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оложим, поступил на работу новый сотрудник необходимо на панели меню выбрать пункт меню "Сотрудник", в нем выбрать пункт подменю "Список сотрудников". Далее на экране появится форма "Список сотрудников" (данная форма представлена на рисунке 20) нажимаем кнопку "Добавить" и вводим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милию Селезнева, имя Юлия, отчество Олеговна, должность программи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того как необходимые действия были выполнены , нужно нажать кнопку "Сохранить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827905" cy="271653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0 – Окно "Список сотрудников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бы просмотреть или удалить имеющихся сотрудников необходимо нажать на соответствующие кнопки на форме. Для просмотра существуют кнопки "Первый", Предыдущий", "Следующий", "Последний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того как клиент был зарегистрирован, специалист по урегулированию убытков должен предоставить ему список, содержащий полныйперечень документов, которые клиент должен предоставить ( Приложение А). В этом перечне имеется и заявление от клиента (Приложение Б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клиент предоставляет необходимую документацию, то происходит осмотр транспортного средства, все данные осмотра сохраняются в форму "Акт осмотра". Необходимо на панели меню выбрать пункт меню "Сотрудник", в нем выбрать пункт подменю "Акт осмотра". Далее на экране появится форма "Акт осмотра" (данная форма представлена на рисунке 21). В этой форме выбираем номер дела данного клиента, и поля наименование ТС, ФИО клиента, адрес клиента, данные о ТС заполняются автоматиче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367020" cy="322135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1 – Окно "Акт осмотра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жав на кнопку "Повреждения аварийного характера" на экране появляется новая форма "Список повреждений" (данная форма представлена на рисунке 22), в которую вписываются данные о деталях, которые повреждены, и процент повре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749800" cy="267271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2 – Окно "Список повреждений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орма "Акт осмотра" выводится на печать (Приложение 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составления акта осмотра, составляется полный перечень возмещения убытков по данному клиенту. Для этого необходимо на панели меню выбрать пункт меню "Сотрудник", в нем выбрать пункт подменю "Чек на выплату". Далее на экране появится форма "Чек на выплату" (данная форма представлена на рисунке 23).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форме выбираем номер дела данного клиента 1 , графы клиент Иванов Петр Сергеевич , адрес Рязань,Зубкова,34,17, и поврежденные детали крыло, дверь, а также процент их оплаты проставляются автоматически, а поля Выплата с учетом процента и ИТОГО автоматически просчитыв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нная форма выводится на печать (Приложение Г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253355" cy="379476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3 – Окно "Чек на выплату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трудник может воспользоваться такой информацией, как "Каталог деталей". Для этого необходимо на панели меню выбрать пункт меню "Сотрудник", в нем выбрать пункт подменю "Каталог деталей". Далее на экране появится форма "Каталог деталей" (данная форма представлена на рисунке 24) нажимаем кнопку "Добавить" и вводим : наименование детали лонжерон левый, стоимость детали 1500 рублей. После того как необходимые действия были выполнены нужно нажать кнопку "Сохранить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681855" cy="338391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4 – Окно "Каталог деталей"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bookmarkStart w:id="15" w:name="__RefHeading___Toc224394891"/>
      <w:bookmarkEnd w:id="15"/>
      <w:r>
        <w:rPr>
          <w:rFonts w:cs="Times New Roman" w:ascii="Times New Roman" w:hAnsi="Times New Roman"/>
          <w:b w:val="false"/>
        </w:rPr>
        <w:t>5. 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написания работы поставленная задача по разработке автоматизированной системы по учету выплат возмещения имущественного ущерба клиентам, полученного в результате ДТП, была выполнена.. Система предназначена для внесения информации обо всех клиентах, которые обратились в компанию: их личные данные, характеристики повреждения транспортного средства, и другие важные сведения, нужные для оформления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анная программа способствует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номии времени на оформление необходимых документов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е необходимой информации в печатной форме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легчению внесения данных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легчению математических ра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ленная разработка проста в использовании, так что освоить принципы работы с ней не составит труда даже пользователю, обладающему небольшими навыками работы на компьютере. Легкость использования достигается благодаря достаточно простому интерфей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bookmarkStart w:id="16" w:name="__RefHeading___Toc224394893"/>
      <w:bookmarkEnd w:id="16"/>
      <w:r>
        <w:rPr>
          <w:rFonts w:cs="Times New Roman" w:ascii="Times New Roman" w:hAnsi="Times New Roman"/>
          <w:b w:val="false"/>
        </w:rPr>
        <w:t>.6 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widowControl w:val="false"/>
        <w:spacing w:before="0" w:after="0"/>
        <w:ind w:hanging="0"/>
        <w:jc w:val="left"/>
        <w:rPr>
          <w:sz w:val="28"/>
        </w:rPr>
      </w:pPr>
      <w:r>
        <w:rPr>
          <w:sz w:val="28"/>
        </w:rPr>
        <w:t>1.Благодатских В.А., Волнин В.А., Поскакалов К.Ф. Стандартизация разработки программных средств, Финансы и статистика, М.: 2003, 288 с.</w:t>
      </w:r>
    </w:p>
    <w:p>
      <w:pPr>
        <w:pStyle w:val="TextBody"/>
        <w:widowControl w:val="false"/>
        <w:spacing w:before="0" w:after="0"/>
        <w:ind w:hanging="0"/>
        <w:jc w:val="left"/>
        <w:rPr>
          <w:sz w:val="28"/>
        </w:rPr>
      </w:pPr>
      <w:r>
        <w:rPr>
          <w:sz w:val="28"/>
        </w:rPr>
        <w:t>2.Г.А Варнакова Разработка и эксплуатация автоматизированных информационных систем. Рязань: РГТК, 2008.</w:t>
      </w:r>
    </w:p>
    <w:p>
      <w:pPr>
        <w:pStyle w:val="TextBody"/>
        <w:widowControl w:val="false"/>
        <w:spacing w:before="0" w:after="0"/>
        <w:ind w:hanging="0"/>
        <w:jc w:val="left"/>
        <w:rPr/>
      </w:pPr>
      <w:r>
        <w:rPr>
          <w:sz w:val="28"/>
        </w:rPr>
        <w:t>3.Вендров А. Проектирование программного обеспечения экономических информационных систем, Финансы статистика, М.: 2005, 424 с</w:t>
      </w:r>
    </w:p>
    <w:p>
      <w:pPr>
        <w:pStyle w:val="TextBody"/>
        <w:widowControl w:val="false"/>
        <w:spacing w:before="0" w:after="0"/>
        <w:ind w:hanging="0"/>
        <w:jc w:val="left"/>
        <w:rPr>
          <w:sz w:val="28"/>
        </w:rPr>
      </w:pPr>
      <w:r>
        <w:rPr>
          <w:color w:val="000000"/>
          <w:sz w:val="28"/>
        </w:rPr>
        <w:t>4.Володин К.И., Гульницкий Л.Л., Пожариский И.Ф., Автоматизированная система научно-технической информации - разработка и эксплуатация, Финансы и статистика, М.: 2004, 191 с.</w:t>
      </w:r>
    </w:p>
    <w:p>
      <w:pPr>
        <w:pStyle w:val="TextBody"/>
        <w:widowControl w:val="false"/>
        <w:spacing w:before="0" w:after="0"/>
        <w:ind w:hanging="0"/>
        <w:jc w:val="left"/>
        <w:rPr/>
      </w:pPr>
      <w:r>
        <w:rPr>
          <w:sz w:val="28"/>
        </w:rPr>
        <w:t xml:space="preserve">5.Каратыгин С., Тихонов А., Тихонова Л. Программирование в </w:t>
      </w:r>
      <w:r>
        <w:rPr>
          <w:sz w:val="28"/>
          <w:lang w:val="en-US"/>
        </w:rPr>
        <w:t>F</w:t>
      </w:r>
      <w:r>
        <w:rPr>
          <w:sz w:val="28"/>
        </w:rPr>
        <w:t xml:space="preserve">охРго для </w:t>
      </w:r>
      <w:r>
        <w:rPr>
          <w:sz w:val="28"/>
          <w:lang w:val="en-US"/>
        </w:rPr>
        <w:t>Windows</w:t>
      </w:r>
      <w:r>
        <w:rPr>
          <w:sz w:val="28"/>
        </w:rPr>
        <w:t>, фирма Бином, М.: 1995, 545 с.</w:t>
      </w:r>
    </w:p>
    <w:p>
      <w:pPr>
        <w:pStyle w:val="TextBody"/>
        <w:widowControl w:val="false"/>
        <w:spacing w:before="0" w:after="0"/>
        <w:ind w:hanging="0"/>
        <w:jc w:val="left"/>
        <w:rPr>
          <w:sz w:val="28"/>
        </w:rPr>
      </w:pPr>
      <w:r>
        <w:rPr>
          <w:sz w:val="28"/>
        </w:rPr>
        <w:t>6.Карлос Коронел, Питер Роб Система баз данных: проектирование, реализация и управление, "БХВ-Петербург", СПб.: 2004, 1040 с.</w:t>
      </w:r>
    </w:p>
    <w:p>
      <w:pPr>
        <w:pStyle w:val="TextBody"/>
        <w:widowControl w:val="false"/>
        <w:spacing w:before="0" w:after="0"/>
        <w:ind w:hanging="0"/>
        <w:jc w:val="left"/>
        <w:rPr>
          <w:sz w:val="28"/>
        </w:rPr>
      </w:pPr>
      <w:r>
        <w:rPr>
          <w:sz w:val="28"/>
        </w:rPr>
        <w:t>7.Макаров А.С., Лисовский К.Ю. Базы данных: введение в теорию и методологию, "Финансы и статистика", М.: 2004, 326 с.</w:t>
      </w:r>
    </w:p>
    <w:p>
      <w:pPr>
        <w:pStyle w:val="TextBody"/>
        <w:widowControl w:val="false"/>
        <w:spacing w:before="0" w:after="0"/>
        <w:ind w:hanging="0"/>
        <w:jc w:val="left"/>
        <w:rPr/>
      </w:pPr>
      <w:r>
        <w:rPr>
          <w:sz w:val="28"/>
        </w:rPr>
        <w:t xml:space="preserve">8.Омельченко Л.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FoxPro</w:t>
      </w:r>
      <w:r>
        <w:rPr>
          <w:sz w:val="28"/>
        </w:rPr>
        <w:t xml:space="preserve"> 8.0 самоучитель, БХВ-Питербург, СПб.: 2003, 688 с.</w:t>
      </w:r>
    </w:p>
    <w:p>
      <w:pPr>
        <w:pStyle w:val="TextBody"/>
        <w:widowControl w:val="false"/>
        <w:spacing w:before="0" w:after="0"/>
        <w:ind w:hanging="0"/>
        <w:jc w:val="left"/>
        <w:rPr>
          <w:sz w:val="28"/>
        </w:rPr>
      </w:pPr>
      <w:r>
        <w:rPr>
          <w:sz w:val="28"/>
        </w:rPr>
        <w:t>9.Райордан Р Основы реляционных баз данных, Издательско-торговый дом Русская Редакция, СПб.: 2001, 384 с.</w:t>
      </w:r>
    </w:p>
    <w:p>
      <w:pPr>
        <w:pStyle w:val="TextBody"/>
        <w:widowControl w:val="false"/>
        <w:spacing w:before="0" w:after="0"/>
        <w:ind w:hanging="0"/>
        <w:jc w:val="left"/>
        <w:rPr>
          <w:sz w:val="28"/>
        </w:rPr>
      </w:pPr>
      <w:r>
        <w:rPr>
          <w:sz w:val="28"/>
        </w:rPr>
        <w:t>10.Северина Ю.И Оформление пояснительной записки к дипломному проекту, курсовой работе. Рязань: РГТК, 2005.</w:t>
      </w:r>
    </w:p>
    <w:p>
      <w:pPr>
        <w:pStyle w:val="TextBody"/>
        <w:widowControl w:val="false"/>
        <w:spacing w:before="0" w:after="0"/>
        <w:ind w:hanging="0"/>
        <w:jc w:val="left"/>
        <w:rPr>
          <w:sz w:val="28"/>
        </w:rPr>
      </w:pPr>
      <w:r>
        <w:rPr>
          <w:sz w:val="28"/>
        </w:rPr>
        <w:t>11.Ульман Джеффри Д., Уидом Дженнифер Введение в системы баз данных, Лори, М.: 2000, 376 с.</w:t>
      </w:r>
    </w:p>
    <w:p>
      <w:pPr>
        <w:pStyle w:val="TextBody"/>
        <w:widowControl w:val="false"/>
        <w:spacing w:before="0" w:after="0"/>
        <w:ind w:hanging="0"/>
        <w:jc w:val="left"/>
        <w:rPr>
          <w:sz w:val="28"/>
        </w:rPr>
      </w:pPr>
      <w:r>
        <w:rPr>
          <w:sz w:val="28"/>
        </w:rPr>
        <w:t>12.Хомоненко А.Д., Цыгануков В.М., Мальцев М.Г. Базы данных, КОРОНА принт ,Спб.: 2000, 405 с.</w:t>
      </w:r>
    </w:p>
    <w:p>
      <w:pPr>
        <w:pStyle w:val="TextBody"/>
        <w:widowControl w:val="false"/>
        <w:spacing w:before="0" w:after="0"/>
        <w:ind w:hanging="0"/>
        <w:jc w:val="left"/>
        <w:rPr>
          <w:sz w:val="28"/>
        </w:rPr>
      </w:pPr>
      <w:r>
        <w:rPr>
          <w:color w:val="000000"/>
          <w:sz w:val="28"/>
        </w:rPr>
        <w:t>13.Шапорев Д. Visual FoxPro. Уроки программирования, "БХВ-Петербург", СПб.: 2007, 480 с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bookmarkStart w:id="17" w:name="__RefHeading___Toc224394894"/>
      <w:bookmarkEnd w:id="17"/>
      <w:r>
        <w:rPr>
          <w:rFonts w:cs="Times New Roman" w:ascii="Times New Roman" w:hAnsi="Times New Roman"/>
          <w:b w:val="false"/>
        </w:rPr>
        <w:t>ПРИЛОЖЕНИЕ 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ечатная форма " Акт приема передачи документов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084445" cy="209296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478" t="-10" r="9846" b="26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bookmarkStart w:id="18" w:name="__RefHeading___Toc224394896"/>
      <w:bookmarkEnd w:id="18"/>
      <w:r>
        <w:rPr>
          <w:rFonts w:cs="Times New Roman" w:ascii="Times New Roman" w:hAnsi="Times New Roman"/>
          <w:b w:val="false"/>
        </w:rPr>
        <w:t>ПРИЛОЖЕНИЕ 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атная форма " Заявление"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7885" cy="467868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bookmarkStart w:id="19" w:name="__RefHeading___Toc224394897"/>
      <w:bookmarkEnd w:id="19"/>
      <w:r>
        <w:rPr>
          <w:rFonts w:cs="Times New Roman" w:ascii="Times New Roman" w:hAnsi="Times New Roman"/>
          <w:b w:val="false"/>
        </w:rPr>
        <w:t>ПРИЛОЖЕНИЕ 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5"/>
        <w:widowControl w:val="false"/>
        <w:spacing w:before="0" w:after="0"/>
        <w:ind w:firstLine="709"/>
        <w:rPr>
          <w:sz w:val="28"/>
        </w:rPr>
      </w:pPr>
      <w:r>
        <w:rPr>
          <w:sz w:val="28"/>
          <w:szCs w:val="24"/>
        </w:rPr>
        <w:t>Печатная форма " Акт осмотра"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5324475" cy="414782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bookmarkStart w:id="20" w:name="__RefHeading___Toc224394899"/>
      <w:bookmarkEnd w:id="20"/>
      <w:r>
        <w:rPr>
          <w:rFonts w:cs="Times New Roman" w:ascii="Times New Roman" w:hAnsi="Times New Roman"/>
          <w:b w:val="false"/>
        </w:rPr>
        <w:t>ПРИЛОЖЕНИЕ Г</w:t>
      </w:r>
    </w:p>
    <w:p>
      <w:pPr>
        <w:pStyle w:val="Normal"/>
        <w:widowControl w:val="false"/>
        <w:tabs>
          <w:tab w:val="clear" w:pos="708"/>
          <w:tab w:val="left" w:pos="64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4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атная форма " Чек на выплату"</w:t>
      </w:r>
    </w:p>
    <w:p>
      <w:pPr>
        <w:pStyle w:val="Normal"/>
        <w:widowControl w:val="false"/>
        <w:tabs>
          <w:tab w:val="clear" w:pos="708"/>
          <w:tab w:val="left" w:pos="64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495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563235" cy="405320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4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3"/>
        </w:tabs>
        <w:ind w:left="873" w:firstLine="20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8"/>
        </w:tabs>
        <w:ind w:left="12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8"/>
        </w:tabs>
        <w:ind w:left="12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8"/>
        </w:tabs>
        <w:ind w:left="126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8"/>
        </w:tabs>
        <w:ind w:left="126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8"/>
        </w:tabs>
        <w:ind w:left="1267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8"/>
        </w:tabs>
        <w:ind w:left="126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8"/>
        </w:tabs>
        <w:ind w:left="126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8"/>
        </w:tabs>
        <w:ind w:left="126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1">
    <w:name w:val="Заголовок 1 Знак1"/>
    <w:basedOn w:val="Style1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2">
    <w:name w:val="ЗАГОЛОВОК2 Знак Знак Знак"/>
    <w:basedOn w:val="Style11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3">
    <w:name w:val="ЗАГОЛОВОК3 Знак Знак Знак"/>
    <w:basedOn w:val="Style1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214pt">
    <w:name w:val="Стиль ЗАГОЛОВОК2 + 14 pt Знак Знак"/>
    <w:basedOn w:val="Style11"/>
    <w:qFormat/>
    <w:rPr>
      <w:rFonts w:ascii="Arial" w:hAnsi="Arial" w:cs="Arial"/>
      <w:b/>
      <w:bCs/>
      <w:i/>
      <w:iCs/>
      <w:sz w:val="28"/>
      <w:szCs w:val="24"/>
      <w:lang w:val="ru-RU" w:bidi="ar-SA"/>
    </w:rPr>
  </w:style>
  <w:style w:type="character" w:styleId="21">
    <w:name w:val="Заголовок 2 Знак"/>
    <w:basedOn w:val="Style11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1">
    <w:name w:val="Стиль1.Основной текст Знак Знак Знак"/>
    <w:basedOn w:val="Style11"/>
    <w:qFormat/>
    <w:rPr>
      <w:sz w:val="24"/>
      <w:szCs w:val="28"/>
      <w:lang w:val="ru-RU" w:bidi="ar-SA"/>
    </w:rPr>
  </w:style>
  <w:style w:type="character" w:styleId="Style12">
    <w:name w:val="Осн_текст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2">
    <w:name w:val="Стиль1.Основной текст Знак"/>
    <w:basedOn w:val="Style11"/>
    <w:qFormat/>
    <w:rPr>
      <w:sz w:val="24"/>
      <w:szCs w:val="28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13">
    <w:name w:val="Заголовок 1 Знак"/>
    <w:basedOn w:val="Style1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14">
    <w:name w:val="Абзац Знак"/>
    <w:basedOn w:val="Style11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360" w:after="0"/>
      <w:jc w:val="center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22">
    <w:name w:val="ЗАГОЛОВОК2 Знак Знак"/>
    <w:basedOn w:val="Heading2"/>
    <w:qFormat/>
    <w:pPr>
      <w:numPr>
        <w:ilvl w:val="0"/>
        <w:numId w:val="0"/>
      </w:numPr>
      <w:spacing w:lineRule="auto" w:line="360"/>
      <w:outlineLvl w:val="9"/>
    </w:pPr>
    <w:rPr>
      <w:sz w:val="24"/>
      <w:szCs w:val="24"/>
    </w:rPr>
  </w:style>
  <w:style w:type="paragraph" w:styleId="31">
    <w:name w:val="ЗАГОЛОВОК3 Знак Знак"/>
    <w:basedOn w:val="Heading3"/>
    <w:qFormat/>
    <w:pPr>
      <w:numPr>
        <w:ilvl w:val="0"/>
        <w:numId w:val="0"/>
      </w:numPr>
      <w:spacing w:lineRule="auto" w:line="360"/>
      <w:outlineLvl w:val="9"/>
    </w:pPr>
    <w:rPr>
      <w:sz w:val="24"/>
      <w:szCs w:val="24"/>
    </w:rPr>
  </w:style>
  <w:style w:type="paragraph" w:styleId="23">
    <w:name w:val="ЗАГОЛОВОК2 Знак"/>
    <w:basedOn w:val="Heading2"/>
    <w:qFormat/>
    <w:pPr>
      <w:numPr>
        <w:ilvl w:val="0"/>
        <w:numId w:val="0"/>
      </w:numPr>
      <w:spacing w:lineRule="auto" w:line="360"/>
      <w:outlineLvl w:val="9"/>
    </w:pPr>
    <w:rPr>
      <w:sz w:val="24"/>
      <w:szCs w:val="24"/>
    </w:rPr>
  </w:style>
  <w:style w:type="paragraph" w:styleId="24">
    <w:name w:val="ЗАГОЛОВОК2"/>
    <w:basedOn w:val="Heading2"/>
    <w:qFormat/>
    <w:pPr>
      <w:numPr>
        <w:ilvl w:val="0"/>
        <w:numId w:val="0"/>
      </w:numPr>
      <w:spacing w:lineRule="auto" w:line="360"/>
      <w:outlineLvl w:val="9"/>
    </w:pPr>
    <w:rPr>
      <w:sz w:val="24"/>
      <w:szCs w:val="24"/>
    </w:rPr>
  </w:style>
  <w:style w:type="paragraph" w:styleId="214pt1">
    <w:name w:val="Стиль ЗАГОЛОВОК2 + 14 pt Знак"/>
    <w:basedOn w:val="24"/>
    <w:qFormat/>
    <w:pPr/>
    <w:rPr>
      <w:i/>
      <w:sz w:val="28"/>
    </w:rPr>
  </w:style>
  <w:style w:type="paragraph" w:styleId="14">
    <w:name w:val="Стиль1.Основной текст Знак Знак"/>
    <w:basedOn w:val="Normal"/>
    <w:qFormat/>
    <w:pPr>
      <w:spacing w:lineRule="auto" w:line="360" w:before="0" w:after="120"/>
      <w:ind w:firstLine="567"/>
      <w:jc w:val="both"/>
    </w:pPr>
    <w:rPr>
      <w:szCs w:val="28"/>
    </w:rPr>
  </w:style>
  <w:style w:type="paragraph" w:styleId="15">
    <w:name w:val="Стиль1.Основной текст"/>
    <w:basedOn w:val="Normal"/>
    <w:qFormat/>
    <w:pPr>
      <w:spacing w:lineRule="auto" w:line="360" w:before="0" w:after="120"/>
      <w:ind w:firstLine="567"/>
      <w:jc w:val="both"/>
    </w:pPr>
    <w:rPr>
      <w:szCs w:val="28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32">
    <w:name w:val="ЗАГОЛОВОК3"/>
    <w:basedOn w:val="Heading3"/>
    <w:qFormat/>
    <w:pPr>
      <w:numPr>
        <w:ilvl w:val="0"/>
        <w:numId w:val="0"/>
      </w:numPr>
      <w:spacing w:lineRule="auto" w:line="360"/>
      <w:outlineLvl w:val="9"/>
    </w:pPr>
    <w:rPr>
      <w:sz w:val="24"/>
      <w:szCs w:val="24"/>
    </w:rPr>
  </w:style>
  <w:style w:type="paragraph" w:styleId="Style16">
    <w:name w:val="Осн_текст"/>
    <w:basedOn w:val="Normal"/>
    <w:qFormat/>
    <w:pPr>
      <w:spacing w:lineRule="auto" w:line="360" w:before="0" w:after="120"/>
      <w:ind w:firstLine="567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"/>
    <w:basedOn w:val="Normal"/>
    <w:qFormat/>
    <w:pPr>
      <w:spacing w:lineRule="auto" w:line="360" w:before="240" w:after="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7:08:00Z</dcterms:created>
  <dc:creator>Таська</dc:creator>
  <dc:description/>
  <dc:language>en-US</dc:language>
  <cp:lastModifiedBy>Олег</cp:lastModifiedBy>
  <cp:lastPrinted>2009-03-10T14:59:00Z</cp:lastPrinted>
  <dcterms:modified xsi:type="dcterms:W3CDTF">2017-10-14T17:08:00Z</dcterms:modified>
  <cp:revision>2</cp:revision>
  <dc:subject/>
  <dc:title/>
</cp:coreProperties>
</file>