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ипотечного кредитования в ОАО «БИНБАН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зор современного рынка ипотеч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новные факторы, сдерживающие развитие ипоте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акторы роста ипотечного ры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енденции рынка ипотеч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Тенденции рынка недвижим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щая схема бизнес-процесса ипотечного кредитования ОАО «БИН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межуточная стадия бизнес-процесса: «Горячая ли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межуточная стадия бизнес-процесса: «Андеррайтин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межуточная стадия бизнес-процесса: «Кредитный комит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ромежуточная стадия бизнес-процесса: «Оценка рисков заёмщ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ромежуточная стадия бизнес-процесса: «Юридическая проверка «чистоты титу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ромежуточная стадия бизнес-процесса: «Сделка и выдача кре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текущего портфеля ОАО «БИНБАН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сновные условия предоставления кредитов на рынке ипотеч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сновные проблемы текущего развития портф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Варианты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нтегрируясь в мировую финансовую систему и становясь полноправным членом мирового бизнес-сообщества, перенимает и развивает апробированные на западе формы бизнеса. Одной из них можно назвать ипотечное кредитование, существование которого в России можно уверенно констатировать как реальность. Об этом говорят тенденции последних лет: уверенный рост объемов кредитных портфелей операторов ипотечного рынка, начале законодательных инициатив федеральных и местных органов власти, активный интерес западных финансовых структур к этому бизнесу. Все это происходит на фоне экономического роста, политической стабильности и повышении долгосрочного кредитного рейтинг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потечного кредита за последние годы резко увеличилась. И тому есть ряд причин. Во-первых, наметилась стабилизация экономической ситуации в России. Во-вторых, возрастают доходы населения и, соответственно, появляется желание улучшить свои жилищные условия, в-третьих, из-за реальной конкуренции между банками, выдающими ипотечные кредиты, постепенно сокращаются процентные ставки по ним и размер первоначального взноса на жилье, в-четвертых, увеличивается срок кредитования. Однако, можно констатировать, что существует много нерешенных проблем, которые сдерживают дальнейшее расширенное развитие ипотеки. Это и серьезные трудности общеэкономического характера (недостаточно высокий уровень жизни населения, большая доля «теневого» сектора экономики), отношений собственности и залога, отсутствие условий для активного обращения закладных на рынке ценных бумаг, несовершенство системы государственных гарантий на рынке ипотеч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и сложности, практически каждый банк заинтересован в создании и развитии ипотечных программ, как своих собственных для создания доходного и относительно низкорискового портфеля, так и агентских, в которых банк осуществляет выдачу кредита и его последующее рефинансирование у других финансовых институтов. Данная работа посвящена актуальной проблеме формирования и развития ипотечного кредитования ОАО «БИН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анализ кредитного портфеля, и выработка практических рекомендаций по решению проблем текущего развития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дипломной работы необходима постановка следующ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учить и уточнить экономическую сущность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современное состояние рынка ипотечного кредитовани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состояние рынка недвижим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операционную эффективность ипотеч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анализировать текущее состояние портфеля ОАО «БИНБАНК», рассмотреть ключевые показател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явить основные проблемы текущего развития портфеля и предложить варианты решения эт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ить схему по поддержанию и развитию теку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истема ипотечного кредитования в России на примере оператора данного рынка – ОАО «БИН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данной работы выступают труды российских ученых-экономистов и специалистов в области ипотечного кредитования, на основе которых разработана теоретическая база изучаем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база исследования состоит из федеральных законов и нормативно-законодательных актов Российской Федерации и ее субъектов по вопросам ипотечного кредитования, статистических данных о социально-экономическом положении РФ (Федеральная служба государственной статистики России), данных интернет-рес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дипломной работе разработаны и экономически обоснованы стратегические мероприятия, позволяющие увеличить стоимость активов банка, использовать международный рынок капитала для привлечения долгосрочного финансирования, снизить стоимость ресурсов для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1.</w:t>
        <w:tab/>
        <w:t>Обзор современного рынка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ый рынок России появился и вырос буквально на глазах. Можно говорить о том, что уже завершен первоначальный этап формирования и началось быстрое количественное и качественное развитие. Тем не менее, по сравнению с развитыми ипотечными рынками мы, конечно, по некоторым параметрам еще отстаем, однако уже на сегодня получение ипотечного кредита вполне доступно для граждан средне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оследних опросов экспертов рынка жилищного кредитования показал, что к концу 2007 года объем ипотечного кредитования в России возрос до 7 млрд. дол. США, а в 2008 году достигнет 12 млрд. дол. США. Потенциал рынка ипотеки, по мнению экспертов, составляет 200–400% от текущих показателей. Данный вывод можно сделать и при задолженности по ипотечным кредитам на душу населения в Восточной Европе и в России. В России среднестатистическая ипотечная задолженность на душу населения составляет всего 21 дол. США. Таким образом, обремененность россиян ипотечными займами почти в 40 раз меньше, чем, к примеру, в Венгрии (931 дол. США на человека), и в 30 раз меньше, чем в Чехии (631 дол. США н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смотря на оптимизм многих специалистов, сейчас мы наблюдаем, что развитие рынка ипотеки идет вовсе не семимильными шагами. Статистика выдачи банковских кредитов свидетельствует о том, что с 2003 года, т.е. с начала развития розничного кредитования в России, доля ипотеки в общей структуре рынка кредитов фактически не изменилась. По состоянию на конец 2005 года размер ипотечного рынка составил приблизительно 3 млрд.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на долю персональных кредитов в России приходится 29,5 млрд. дол. США, общий объем автокредитов составляет 4,5 млрд. дол. США, а потребительских кредитов – 3 млрд.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долю ипотечного кредитования приходится менее 10% общего объема розничного рынка. Что же сдерживало развитие столь перспективн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ные факторы, сдерживающие развитие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а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следнего времени главными препятствиями на рынке ипотечных займов были законодательные аспекты, которые не позволяли банкам обезопасить выданные заемщикам средства. Например, в старом Гражданском кодексе существовало положение, согласно которому заложенное жилье невозможно было изъять даже в судебном порядке, если человек там прописан. Даже если он являлся ипотечным должником, отказывающимся выплачивать кредит. Недавние изменения в законодательстве (принятие пакета законов о формировании рынка доступного жилья) сделали ипотечный рынок более привлекательным для банков. Сейчас закон позволяет кредитору выселять людей за невыплату кредита, даже если у заемщика нет другого жилья. Тем не менее, вопрос законодательной защиты кредиторов остался до конца не реш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простое кредитование первич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небезопасным для банков остается кредитование покупки недвижимости на первичном рынке. Кредитование новостроек предполагает отсутствие предмета залога, а никаких дополнительных процедур контроля за рисками в законах не пропис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редиты на новостройки стоят дороже в среднем на 2–3%, а большинство российских банков работают на рынке вторичного жилья – представленные на рынке программы на приобретение строящегося жилья можно пересчитать по паль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платежеспособного спрос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лет назад развитие ипотеки в значительной степени сдерживало отсутствие платежеспособного спроса. Сейчас, по данным Росстата, ситуация изменилась. За последние шесть лет, с 2000 по 2006 года, доходы россиян выросли на 86%, а увеличение заработной платы оказалось еще больше – почти на 130% за указанный период. Если в 2000 году среднемесячная начисленная заработная плата составляла около 80 дол. США на человека, то в 2005 году она равнялась уже 300 дол. США. Доход же среднестатистического столичного жителя превышает сейчас 1500 дол. США на семью. Анализ статистических данных вселяет в нас уверенность, что с ростом доходов население будет охотнее пользоваться услугой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едленное строительство и небывалый рост цен на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м препятствием для стремительного развития ипотечного рынка становятся медленное строительство и стремительный рост цен на жилье. По данным Федеральной службы государственной статистики, на одного жителя России в 2005 году приходилось по 20,8 кв. метров жилья. За последние три года эта величина фактически не изменилась, что свидетельствует об ограниченном предложении жилых площадей. В Москве же с 2004 года зафиксирована отрицательная динамика темпов строительства, что и вызвало очередной виток резкого роста цен на жилье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i/>
          <w:color w:val="000000"/>
          <w:sz w:val="28"/>
          <w:szCs w:val="28"/>
          <w:lang w:val="en-US" w:eastAsia="en-US"/>
        </w:rPr>
        <w:drawing>
          <wp:inline distT="0" distB="0" distL="0" distR="0">
            <wp:extent cx="3105785" cy="195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3105785" cy="1952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о данным www.econica.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дное предложение квартир на рынке провоцирует быстрый рост цен на недвижимость, что, в свою очередь, является мощным фактором, снижающим спрос на ипотечные кредиты. Согласно результатам исследования, проведенного в ноябре 2006 года Ассоциацией строителей России, лидерами по стоимости жилья в федеральных округах являются Москва, Санкт-Петербург, Ростовская область, Краснодарский край, Республика Саха, Новосибирская область и Екатеринбург. Стоит также отметить, что Москва одерживает абсолютное первенство не только в округе, но и по всей России: стоимость «квадрата» здесь значительно превышает показатели других городов и областей. Наиболее «доступными» квадратными метрами, по данным экспертов, располагают Липецкая, Курская, Брянская, Вологодская, Читинская, Тюменская области, Республика Ингушетия и Чукотский 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потенциальный потребитель со средним доходом при нынешней ценовой ситуации рассуждал таким образом: зачем брать кредит и покупать не самое лучшее жилье из того, что продается на рынке, чтобы впоследствии 10–20 лет расплачиваться за не самый качественный товар. До недавнего времени так рассуждали многие потенциальные покупатели квартир. Однако с наступлением следующего года, предполагается, данные представления будут меняться в лучш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акторы роста ипотеч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все вышеперечисленные обстоятельства оказывают сдерживающее влияние на развитие ипотеки и тормозят рынок жилья. Однако наряду с существующими барьерами в последнее время наблюдаются и положительные изменения, которые позволяют сделать определенные выводы по теме анализа долгосрочного развития рынка ипотечного кредитования. Рассмотрим основные факторы, которые могут оказать значимое влияние на развитие рынка ипотеки на период ближайших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доходов населения и доступность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начали выдавать уже почти все российские банки. Ставки по кредитам действительно сокращаются. 2007 год стал для банков годом ипотечных кредитов. И дело не в политическом заказе со стороны национальных проектов. Главной причиной ипотечного роста стало увеличение средних доходов россиян. Это один из основных факторов влияния на развитие как экономики в целом, так и роста основных продуктов банковской линейки будет являться рост основных доходов насел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 ростом доходов населения, ипотечный рынок станет более понятным, и россияне перестанут откладывать улучшение своих жилищных условий в долгий ящик. Имея возможность решить данную проблему при помощи ипотеки, население будет все охотнее пользоваться этим способом. Кроме того, усиливается конкуренция среди банков, в борьбу за заемщиков включаются все новые и новые игроки, что способствует улучшению условий кредитования – увеличиваются сроки кредитования, снижается первоначальный взнос, расширяются линейки ипотечных продуктов, медленно, но все же понижаются ставки по ипотеч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конкурент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изрядно прибавилось банков, решивших выдавать ипотечные кредиты. До недавнего времени этим занимались лишь наиболее крупные кредитные организации или банки, специально созданные для подобных проектов. В связи с востребованностью ипотеки все больше банков выходит на рынок со своими кредитными программами. Сегодня только в Москве о собственных программах заявляют порядка 100 банков, но реально поточным ипотечным кредитованием занимаются не более 15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можно выделить трех явных лидеров – это Сбербанк, ВТБ 24 и КИТ Финанс. Безусловный лидер рынка – это Сбербанк. По различным оценкам Сбербанк за первые шесть месяцев 2006 года выдал ипотечных кредитов столько же, сколько все банки России, работающие на рынке ипотеки. Однако с последнее время доля лидера – Сбербанка – снизилась с 80% до 60%. И это при том, что его ипотечный портфель вырос с 2,5 до 3,7 млрд.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ий рынок медленно, но верно приходят западные банки. Понятно, что зарубежные банки придут с деньгами и развитыми технологиями, что естественным образом потеснит российские банки, заставив их все-таки обратиться к унифицированной системе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банков, готовых выдать ипотечный кредит, безусловно, расширяет возможности населения этот кредит получ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нденции рынка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нденция по снижению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енденций 2007 года стало снижение банками первоначального взноса, который заемщик должен иметь, чтобы купить квартиру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некоторых банках существует ипотечное предложение, где он вообще не требуется. На первый взгляд снижение первоначального взноса является следствием обострившейся конкуренции между банками в их борьбе за клиента. Однако, как показывает практика, снижение первоначального взноса в ипотечной программе скорее рекламный 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тоит достаточно скептически отнестись к услуге 100%-ного кредитования. Ведь многие клиенты, которые не вложили собственные средства в приобретаемую по ипотеке квартиру, не дорожат покупкой так, как покупатели, заплатившие за нее, например 20%, а еще лучше – 30% стоимости. В этой связи в случае начала снижения цен на недвижимость «нулевые» квартировладельцы в первую очередь будут избавляться от кредитов, которые не смогут выплачивать, в отличие от тех клиентов, кто вложил собственные деньги и рискует ими. К тому же следуя опыту развитых стран, портфель подобных кредитов невозможно рефинансировать – инвесторы не соглашаются на подобные риски. Однако в условиях стабильного роста цен на недвижимость можно сказать, что банки, сделавшие ставку на программы без первоначального взноса не прогадали, поскольку с ростом цены залога увеличивается обеспеченность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епенное снижение процентной ставки по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которая имеет явный позитивный характер непосредственно для заемщика: постепенное снижение процентной ставки по кредитам. Уже сейчас она в среднем составляет примерно 10–12% в иностранной валюте и 12–14% в рублях. А через два-три года ставки могут снизиться и до 7–8%. По крайней мере, об этом заявляют власти. Депутаты и эксперты рынка недвижимости говорят о необходимости такого понижения, ссылаясь на то, что только такие ставки сделают ипотеку по-настоящему доступ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сомнения в том, что банки можно в приказном порядке обязать не завышать ставки. Пока спрос на жилье будет находиться на нынешнем уровне, объективных причин для их быстрого снижения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следует учитывать и нынешний уровень инфляции в России, ведь банки просто не могут выдавать кредиты ниже их себестоимости. Соответственно, ставки будут снижаться, только при условии снижения темпов инфляции. Еще одной причиной, обуславливающей нынешний уровень ставок по ипотечным кредитам – сложности в привлечении банками долгосрочного финансирования, особенно в свете американского ипотечного кризиса, разразившегося в 2 квартале 2007 года, позже также перекинувшегося и на страны Европы. Тем не менее, общее снижение ставок все равно будет происходить, в первую очередь за счет усиления конкуренции и постепенного ввода нового жилья. Ежегодное снижение ставок продолжится (в пределах 2%) и без всякого депутатского вмеш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выше тенденции рынка ипотечного кредитования являются основой в развитии конкуренции между кредитными продуктами банков. Конечно, с точки зрения продуктового ряда, объемов выданных ипотечных кредитов и доли приобретенного жилья через ипотеку, Российская федерация еще существенно отстает от США или европейских стран, однако сами технологии, модернизация процессов, стандарты обслуживания – все это позволяет говорить об ипотеке как о якорном продукте розничного банковского рынка. В этом смысле наш рынок движется в том же направлении, в котором двигались все развитые рынки. Разнообразие условий – важный момент, ведь ипотека – продукт, который потребителям нужно оценивать по совокупности основны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енденции рынка недвижимости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абилизация цен на жилье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несколько лет участники рынка жилья регулярно рапортовали о повышении цен на жилую недвижимость в российской сто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 роста цен (и концентрация прогнозов относительно дальнейшего развития событий) пришелся на весну 2006 г., а вслед за этим, после сезона отпусков, рост цен на вторичном рынке московского жилья практически остановился. За 2007 год рост цен на вторичное жилье составил примерно 70–75%. Наиболее высокие темпы роста демонстрировало дешевое жилье.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днокомнатные квартиры – подорожали на 75–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вартиры в монолитных и кирпичных домах – подорожали на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лье бизнес-класса, представленное сталинскими домами – подорожало на 45–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к роста цен пришелся на зимние и весенние месяцы, в тоже время с мая темп подорожания замедлился, а с лета 2007 года на вторичном рынке наблюдалась стагнация цен (рис.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color w:val="000000"/>
          <w:sz w:val="28"/>
          <w:lang w:val="en-US" w:eastAsia="en-US"/>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7pt;height:201.8pt" filled="f" o:ole="">
            <v:imagedata r:id="rId4" o:title=""/>
          </v:shape>
          <o:OLEObject Type="Embed" ProgID="Excel.Sheet.12" ShapeID="ole_rId3" DrawAspect="Content" ObjectID="_1471108904" r:id="rId3"/>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о данным ресурса www.irn.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7 года средняя цена 1 кв. метра вторичного жилья составляла 4200 дол. США. В ликвидных объектах – однокомнатных квартирах в шаговой доступности от метро, а также в малометражных квартирах – 1 кв. метр стоил дор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тоимость монолитных квартир, как и кирпичных, составляла 5000 дол. США за 1 кв. метр, сталинки стоили около 4500 дол. США за 1 кв. метр, а цена 1 кв. метра квартир в панельных домах приближалась к 3600 до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явилось основной причиной замедления цен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окращение темпов роста стоимости и последующая полная стагнация цен объясняются объективны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зкое увеличени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предложений объектов в новых домах исходит сейчас не от компаний-застройщиков, а от частных лиц, ранее приобретавших квартиры с инвестиционными целями. Многие из тех, кто купил квартиры «на котловане» полгода-год назад, сейчас стремятся продать их, иногда даже не дожидаясь окончательного оформления документов. По некоторым оценкам, эта вновь появившаяся категория обеспечивает до 30% увеличения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омальный рост цен и фиксац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альный скачок цен на 80–90%, который произошел за последний год, должен был иметь последствия. Частные инвесторы, которые ранее активно вкладывали средства в покупку квартир, на остановившемся рынке начинают фиксировать прибыль и выходить из проектов. Однако чтобы привлечь покупателя, частному инвестору приходится делать скидку в 10–15%. Благодаря этому появились конкуренция между продавцами и выбор у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сегментов рынка жилья, наибольшему влиянию выше обозначенных факторов со стороны инвесторов подверглись квартиры эконом-класса. В течение 2007 года больше всего частных инвестиционных сделок было заключено именно с этими объектами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выбор объясняется возможностью вложить относительно небольшие деньги и сыграть на стремительном росте цен. С другой стороны, когда цены достигают максимальных отметок, многие спекулятивные игроки понимают, что выиграть на росте цен в ближайшие год-полтора вряд ли удастся. В результате они неспешно продают свои объекты. Наблюдаемая в 2007 году корректировка цен на дешевые неликвидные квартиры – это результат действий именно этих инвесторов. Приблизительный объем инвестиционных сделок в этом секторе, по данным «Домостроя», составил 15–20% от всех дешевых квар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лия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рованные заявления чиновников о грядущем падении цен в некоторой степени изменили намерения продавцов и покупателей городских квартир, хотя данные заявления и касались исключительно квартир для массового потребителя. Кроме того, определенную роль сыграли и заявления руководителей государства о том, что людей, имеющих в собственности две и более квартиры, будут облагать повышенным налогом. Собственники квартир в элитном сегменте, если у них вдруг появится желание продать имеющуюся «лишнюю» квартиру, выставят ее на продажу по максимальной цене. Такой игрок вводит в заблуждение других продавцов элитной недвижимости, которые, глядя на него, повышают цены на свои квартиры. Следом за ними обладатели объектов бизнес-класса также выставляют квартиры по более высокой стоимости, а затем и собственники квартир эконом-класса следуют общей тенденции рынка и увеличивают цены на жилье. В результате покупатели вымываются из более дорогих сегментов и переориентируются на более дешевые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 «О среднесрочной жилищной программе «Москвичам –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ую копилку государственных новаций можно добавить и недавно внесенный проект постановления правительства Москвы «О среднесрочной жилищной программе «Москвичам – доступное жилье» на период 2007–2009 гг. и задании на 2010 г.» Данное постановление вызвало бурную реакцию в СМИ поскольку по сути, документ предлагал разделить покупателей жилья на тех, кто прожил в Москве не менее 10 лет, и всех прочих. «По результатам таких действий, жилье для москвичей станет доступнее, а цены на недвижимость стабилизируются», – сказано в документе. Мы давно уже ждали от правительства предложений и мер по снижению аномально высоких цен на недвиж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осрочном периоде данные меры действительно могут оказать сдерживающее влияние на спекулятивно настроенных инвесторов, однако в долгосрочном периоде при реализации данной программы региональный спрос может устремиться на вторичный рынок жилья и тогда рост цен не только замедлится, а наоборот даже усилится. Учитывая тот факт, что 70–80% сделок на московском рынке недвижимости являются «альтернативными» (сделки обмена), то эффект от программы видится минимальным. Ведь основная задача столичных властей заключается в демонополизации и дебюрократизации рынка жилья с последующим введением новых площадок для строительства, а также подготовки необходим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циональный проект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не затронуть один из основных национальных проектов Правительства, поскольку многочисленные денежные средства, которые будут выделяться для реализации данной программы, несомненно, окажут на рынок ипотечного кредитования особ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налитики связывают дальнейшее активное развитие региональных ипотечных программ именно с национальным проектом, который должен будет способствовать решению жилищной проблемы. Остановимся на основных моментах программы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 200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2006–2007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2008–201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приоритетами национального проек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Плановые значения основных показателей Федеральной программы «Доступное жилье»</w:t>
      </w:r>
    </w:p>
    <w:tbl>
      <w:tblPr>
        <w:tblW w:w="9297" w:type="dxa"/>
        <w:jc w:val="center"/>
        <w:tblInd w:w="0" w:type="dxa"/>
        <w:tblLayout w:type="fixed"/>
        <w:tblCellMar>
          <w:top w:w="0" w:type="dxa"/>
          <w:left w:w="108" w:type="dxa"/>
          <w:bottom w:w="0" w:type="dxa"/>
          <w:right w:w="108" w:type="dxa"/>
        </w:tblCellMar>
      </w:tblPr>
      <w:tblGrid>
        <w:gridCol w:w="2720"/>
        <w:gridCol w:w="1403"/>
        <w:gridCol w:w="709"/>
        <w:gridCol w:w="709"/>
        <w:gridCol w:w="710"/>
        <w:gridCol w:w="830"/>
        <w:gridCol w:w="710"/>
        <w:gridCol w:w="711"/>
        <w:gridCol w:w="795"/>
      </w:tblGrid>
      <w:tr>
        <w:trPr>
          <w:trHeight w:val="445"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казатели</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 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00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r>
      <w:tr>
        <w:trPr>
          <w:trHeight w:val="48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ъем выдаваемых ипотечных кредитов, всего</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5</w:t>
            </w:r>
          </w:p>
        </w:tc>
      </w:tr>
      <w:tr>
        <w:trPr>
          <w:trHeight w:val="545"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задолженности по ипотечным кредитам на конец го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9</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1</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7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72</w:t>
            </w:r>
          </w:p>
        </w:tc>
      </w:tr>
      <w:tr>
        <w:trPr>
          <w:trHeight w:val="48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роценты по кредиту для заемщиков</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r>
      <w:tr>
        <w:trPr>
          <w:trHeight w:val="314"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пуск ипотечных ценных бумаг</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6</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8</w:t>
            </w:r>
          </w:p>
        </w:tc>
      </w:tr>
      <w:tr>
        <w:trPr>
          <w:trHeight w:val="48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ые гарантии РФ по годам</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w:t>
            </w:r>
          </w:p>
        </w:tc>
      </w:tr>
      <w:tr>
        <w:trPr>
          <w:trHeight w:val="502"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сударственные гарантии РФ накопленным итогом</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р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е: активность инвесторов и перемещение потенциальных покупателей из сегмента в сегмент, привели к существенному изменению структуры спроса и предложения на рынке жилья, от чего в первую очередь и зависит цена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6 г. ситуация на вторичном рынке не отличалась сбалансированностью – объем предложения снизился на 30% по сравнению с предыдущим годом. Что и приводило, в конечном счете, к росту цен на рынке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же весной наблюдался рост предложения: еженедельный прирост составлял от 1% до 4%. В летние месяцы предложение квартир вторичного рынка демонстрировало еще более высокие темпы роста – до 7–8% ежене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в осенние месяцы росту предложения способствовал выброс на рынок инвестиционных квартир. В результате в течение 2006 года предложение вторичных квартир существенно возросло. Одновременно спрос на объекты высоких классов в связи с продолжительным ростом цен сократился, объем заявок на дорогие квартиры снизился, и часть спроса переориентировалась на более приемлемое предложение. В дополнение к этому определенный эффект оказали и заявления государственных деятелей, которые старались найти способы стабилизации цен на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езультат, на сегодняшний день, дефицита предложения на первичном и вторичном рынке пока не наблюдается. По мнению ряда аналитических агентств на рынке вторичного жилья, предложение превышает спрос в 1,5–2 раза. В тоже время, стоит обратить внимание и на тот факт, что цены вплотную подошли к верхнему уровню платежеспособного спроса населения. Подавляющее большинство населения не в состоянии приобретать жилье по современным ценам, в результате чего формируется фактор отложе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вшаяся тенденция к торможению роста рынка недвижимости в лидирующих регионах развития РФ (Москва, С. Петербург) может на этот раз оказаться весьма продолжительной. Судя по прогнозам большинства аналитиков, цены с конца 2007 года и первой половины 2008 года, скорее всего, будут расти на уровне инфляции или вовсе сниз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данная ситуация уже осознается игроками рынка, и в ближайшее время объем сделок вторичного рынка существенно возрастет, что вызовет спрос на ипотеч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тановится невыгодным и покупка квартиры в инвестиционных целях. Данные регионы уже не будут привлекать инвесторов с точки зрения получения максимального дохода. В результате прежний объем инвестиций будет равномерно распределяться по наиболее быстро развивающимся регионам. На текущий момент в целом по России доля ипотечных сделок на рынке недвижимости составляет меньше 2%, в столичных регионах около 10%. Так что потенциал развития ипотеки в регионах достаточно ве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Общая схема бизнес-процесса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перационной эффективности механизма ипотечного кредитования для каждого отдельного банка обуславливается тем, что в условиях острой рыночной конкуренции ипотечный кредит становится стандартизированным продуктом (commodity) для всех участник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начит, что каждый отдельный банк, предоставляющий ипотечные кредиты, не в состоянии единолично устанавливать ценовые параметры кредита, существенно отличающиеся от параметров, сложившихся на рынке. Таким образом, единственным инструментом, предопределяющим конкурентоспособность банка, является его операционная эффективность, понимаемая как способность выдавать и обрабатывать наибольшее количество ипотечных кредитов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ысокая операционная эффективность в условиях, когда до 90% затрат являются фиксированными, автоматически означает низкую себестоимость выдачи ипотечного кредита, что в конечном итоге может явиться решающим конкурентным пре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межуточная стадия бизнес-процесса: «Горячая ли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ая линия» – процесс, включающий в себя комплекс действий и процедур по приему первичных обращений клиентов; консультированию клиентов; подготовке предварительной документации и направлению данной документации кредитному инсп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на каждое обращение клиента оператор процесса «Горячей линиии» может тратить 15–20 минут (с учетом времени заполнения предварительной документации для передачи кредитному инсп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цесса «Горячая линия» в пересчете на один кредит не должна превышать 15–18% себестоимости выдачи одного ипотечного кредита при приеме порядка 5200–5700 обращени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составляют размер платы за рассмотрение документов по предоставлению ипотечн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ная модель бизнес-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center"/>
        <w:tblInd w:w="0" w:type="dxa"/>
        <w:tblLayout w:type="fixed"/>
        <w:tblCellMar>
          <w:top w:w="0" w:type="dxa"/>
          <w:left w:w="108" w:type="dxa"/>
          <w:bottom w:w="0" w:type="dxa"/>
          <w:right w:w="108" w:type="dxa"/>
        </w:tblCellMar>
      </w:tblPr>
      <w:tblGrid>
        <w:gridCol w:w="1879"/>
        <w:gridCol w:w="239"/>
        <w:gridCol w:w="2386"/>
        <w:gridCol w:w="239"/>
        <w:gridCol w:w="2625"/>
        <w:gridCol w:w="239"/>
        <w:gridCol w:w="1690"/>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ажа банковского продукта «Ипотечное финансирование (кредитование) физических лиц»</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едварительные информационное обеспечение и обслуживание потенциальных клиентов и клиентов-заявителей по программе ипотечного финансирования «БИНБАНК» (ББ);</w:t>
            </w:r>
          </w:p>
          <w:p>
            <w:pPr>
              <w:pStyle w:val="Normal"/>
              <w:spacing w:lineRule="auto" w:line="360" w:before="0" w:after="0"/>
              <w:jc w:val="both"/>
              <w:rPr/>
            </w:pPr>
            <w:r>
              <w:rPr>
                <w:rFonts w:cs="Times New Roman" w:ascii="Times New Roman" w:hAnsi="Times New Roman"/>
                <w:color w:val="000000"/>
                <w:sz w:val="20"/>
                <w:szCs w:val="28"/>
                <w:lang w:eastAsia="ru-RU"/>
              </w:rPr>
              <w:t>идентификация и квалификация потенциальных клиентов по программе ипотечного финансирования Б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осуществление обратной связи с клиентами-заявителям, получившими одобрение Кредитного комитета (КК)</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валификация потенциальных клиентов и клиентов-заявителей по программе ипотечного финансирования Б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Получатель/ исполнитель документа</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Анкетирова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Анкета предварительной квалификации потенциальных клиентов по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андеррайтинга (ОА)</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зработка отчет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тчет о фактической квалификации потенциальных клиентов и клиентов-заявителей по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lang w:eastAsia="ru-RU"/>
              </w:rPr>
            </w:pPr>
            <w:r>
              <w:rPr>
                <w:rFonts w:cs="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мографические характеристики</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клам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маркетинга (ОМ)</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lang w:eastAsia="ru-RU"/>
              </w:rPr>
            </w:pPr>
            <w:r>
              <w:rPr>
                <w:rFonts w:cs="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блемные клиент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заключения сделок (ОЗС)</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развития бизнеса (ОР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Обратная связ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добрение креди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емщик</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86"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lang w:eastAsia="ru-RU"/>
              </w:rPr>
            </w:pPr>
            <w:r>
              <w:rPr>
                <w:rFonts w:cs="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аз в получение креди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межуточная стадия бизнес-процесса «Андеррай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еррайтинг» – процесс, включающий в себя комплекс действий и процедур по оценке кредитоспособности и платежеспособности Заемщика и формированию его кредитного дос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роцесс андеррайтинга может занимать от 1 до 2 недель в зависимости от готовности Заемщика предоставить полный пакет документов, необходимых кредитному инспектору для оценки платежеспособности и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андеррайтинга в пересчете на один кредит не должна превышать 30–32% себестоимости выдачи одного ипотечного кредита при обработке 350–380 кредитных дел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А. Процедурная модель бизнес-процесса (до решения Кредитного Комитета о предоставлении кредита)</w:t>
      </w:r>
    </w:p>
    <w:tbl>
      <w:tblPr>
        <w:tblW w:w="9297" w:type="dxa"/>
        <w:jc w:val="center"/>
        <w:tblInd w:w="0" w:type="dxa"/>
        <w:tblLayout w:type="fixed"/>
        <w:tblCellMar>
          <w:top w:w="0" w:type="dxa"/>
          <w:left w:w="108" w:type="dxa"/>
          <w:bottom w:w="0" w:type="dxa"/>
          <w:right w:w="108" w:type="dxa"/>
        </w:tblCellMar>
      </w:tblPr>
      <w:tblGrid>
        <w:gridCol w:w="1794"/>
        <w:gridCol w:w="239"/>
        <w:gridCol w:w="2205"/>
        <w:gridCol w:w="239"/>
        <w:gridCol w:w="2508"/>
        <w:gridCol w:w="239"/>
        <w:gridCol w:w="2073"/>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пределение квалификации клиента-заявителя по программе ипотечного финансирования ББ</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бор и обработка информации, подтверждающей доходы клиента-заявителя</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ведение андеррайтинга проект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редитная заявка для подачи на КК</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2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 исполнитель документ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2"/>
                <w:lang w:eastAsia="ru-RU"/>
              </w:rPr>
            </w:pPr>
            <w:r>
              <w:rPr>
                <w:rFonts w:cs="Times New Roman" w:ascii="Times New Roman" w:hAnsi="Times New Roman"/>
                <w:bCs/>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708"/>
                <w:tab w:val="left" w:pos="956" w:leader="none"/>
              </w:tabs>
              <w:spacing w:lineRule="auto" w:line="360" w:before="0" w:after="0"/>
              <w:jc w:val="both"/>
              <w:rPr>
                <w:b w:val="false"/>
                <w:b w:val="false"/>
                <w:color w:val="000000"/>
                <w:sz w:val="20"/>
                <w:szCs w:val="22"/>
              </w:rPr>
            </w:pPr>
            <w:r>
              <w:rPr>
                <w:b w:val="false"/>
                <w:color w:val="000000"/>
                <w:sz w:val="20"/>
                <w:szCs w:val="22"/>
              </w:rPr>
              <w:t>Встреча с клиентом-заявителе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Список документов на участие в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стреча с клиентом-заявителе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ием и анализ документов клиента-заявителя на участие в программе ипотечного финансирования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нкета 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олнение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иходно-кассовый ордер на оплату услуг по рассмотрению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асса ББ</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бор кредитног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арифы услуг по финансированию объекта на первичном рынке жиль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одукта клиентом-заявителе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арифы услуг по финансированию объекта на вторичном рынке жиль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ип продукта по финансированию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формирование пакета документ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пция для работы с продавцом объекта, с которым у ББ имеется опыт работы</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родавца и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Опция для работы с альтернативным продавцом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явитель</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акет документов по продавцу и объекту</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рист ОРБ</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Cs w:val="false"/>
                <w:color w:val="000000"/>
                <w:sz w:val="20"/>
                <w:szCs w:val="22"/>
                <w:lang w:eastAsia="ru-RU"/>
              </w:rPr>
            </w:pPr>
            <w:r>
              <w:rPr>
                <w:rFonts w:cs="Times New Roman"/>
                <w:bCs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val="false"/>
                <w:color w:val="000000"/>
                <w:sz w:val="20"/>
                <w:szCs w:val="22"/>
                <w:lang w:eastAsia="ru-RU"/>
              </w:rPr>
            </w:pPr>
            <w:r>
              <w:rPr>
                <w:rFonts w:cs="Times New Roman" w:ascii="Times New Roman" w:hAnsi="Times New Roman"/>
                <w:bCs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Получатель/ исполнитель документ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цесс</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Материалы для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ндеррайтинг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скорринг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андеррайтинг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аналитическая записка о платежеспособности и кредитоспособности, анализе субъективных факторов личности клиента-заявител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верка материалов дл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озврат материалов кредитной заявки на доработку</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ная заявка (К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Б. Процедурная модель бизнес-процесса (после решения КК о предоставлении кредита)</w:t>
      </w:r>
    </w:p>
    <w:tbl>
      <w:tblPr>
        <w:tblW w:w="9297" w:type="dxa"/>
        <w:jc w:val="center"/>
        <w:tblInd w:w="0" w:type="dxa"/>
        <w:tblLayout w:type="fixed"/>
        <w:tblCellMar>
          <w:top w:w="0" w:type="dxa"/>
          <w:left w:w="108" w:type="dxa"/>
          <w:bottom w:w="0" w:type="dxa"/>
          <w:right w:w="108" w:type="dxa"/>
        </w:tblCellMar>
      </w:tblPr>
      <w:tblGrid>
        <w:gridCol w:w="1834"/>
        <w:gridCol w:w="239"/>
        <w:gridCol w:w="2064"/>
        <w:gridCol w:w="239"/>
        <w:gridCol w:w="2563"/>
        <w:gridCol w:w="239"/>
        <w:gridCol w:w="2119"/>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правление процессом формирования кредитного дела заемщика (КДЗ)</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ведение андеррайтинга проекта</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ДЗ</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2"/>
                <w:lang w:eastAsia="ru-RU"/>
              </w:rPr>
            </w:pPr>
            <w:r>
              <w:rPr>
                <w:rFonts w:cs="Times New Roman" w:ascii="Times New Roman" w:hAnsi="Times New Roman"/>
                <w:b/>
                <w:color w:val="000000"/>
                <w:sz w:val="20"/>
                <w:szCs w:val="22"/>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2"/>
                <w:lang w:eastAsia="ru-RU"/>
              </w:rPr>
            </w:pPr>
            <w:r>
              <w:rPr>
                <w:rFonts w:cs="Times New Roman" w:ascii="Times New Roman" w:hAnsi="Times New Roman"/>
                <w:b/>
                <w:color w:val="000000"/>
                <w:sz w:val="20"/>
                <w:szCs w:val="22"/>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Получатель/ исполнитель документа</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олучение выписки из протокола К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редитное дело заемщика (КД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ный департамент (КД),</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ЗС</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стреча с клиентом</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Уведомление клиента 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лиент-заемщик</w:t>
            </w:r>
          </w:p>
        </w:tc>
      </w:tr>
      <w:tr>
        <w:trPr>
          <w:cantSplit w:val="true"/>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Страхование ипотечных ссуд</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Пакет документов клиента для страхования ипотечных ссуд (заявка на страховой полис) и копии личных документов клиента-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аховая компания (С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межуточная стадия бизнес-процесса: «Кредитный ком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комитет» – процесс, включающий в себя комплекс действий и процедур по принятию решения о целесообразности предоставления ипотечного кредита на основании параметров платежеспособности и кредитоспособности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цесс включает в себя и подпроцесс оценки рисков, ассоциированных с предоставлением ипотечного кредита, осуществляемый независимым структурным подразделением Банка, и занимает, совместно, до 5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цесса в пересчете на один кредит не должна превышать 15% себестоимости выдачи одного ипотечного кредита при обработке 220–250 кредитных дел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368"/>
        <w:gridCol w:w="239"/>
        <w:gridCol w:w="1915"/>
        <w:gridCol w:w="239"/>
        <w:gridCol w:w="2689"/>
        <w:gridCol w:w="322"/>
        <w:gridCol w:w="2525"/>
      </w:tblGrid>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Выработка решений по осуществлению банковских операций, связанных с предоставлением ипотечных кредитов физическим лица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смотрение кредитных заявок физических лиц на получение ипотечного кредита</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инятие (не принятие) решений о выдаче ипотечных кредитов физическим лицам</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6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исполнитель документа</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лучение документов для рассмотрения на К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З:</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скорринг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чет о результатах андеррайтинга</w:t>
            </w:r>
          </w:p>
          <w:p>
            <w:pPr>
              <w:pStyle w:val="Normal"/>
              <w:spacing w:lineRule="auto" w:line="360" w:before="0" w:after="0"/>
              <w:jc w:val="both"/>
              <w:rPr/>
            </w:pPr>
            <w:r>
              <w:rPr>
                <w:rFonts w:cs="Times New Roman" w:ascii="Times New Roman" w:hAnsi="Times New Roman"/>
                <w:color w:val="000000"/>
                <w:sz w:val="20"/>
                <w:lang w:eastAsia="ru-RU"/>
              </w:rPr>
              <w:t>аналитическая записка о платежеспособности и кредитоспособности, анализе субъективных факторов личности клиента-заявителя</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вестка дня К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дел по управлению</w:t>
            </w:r>
          </w:p>
          <w:p>
            <w:pPr>
              <w:pStyle w:val="Normal"/>
              <w:spacing w:lineRule="auto" w:line="360" w:before="0" w:after="0"/>
              <w:jc w:val="both"/>
              <w:rPr/>
            </w:pPr>
            <w:r>
              <w:rPr>
                <w:rFonts w:cs="Times New Roman" w:ascii="Times New Roman" w:hAnsi="Times New Roman"/>
                <w:color w:val="000000"/>
                <w:sz w:val="20"/>
                <w:lang w:eastAsia="ru-RU"/>
              </w:rPr>
              <w:t>рисками (ОУР)</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роверка КЗ и оценка риско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Заключение ОУР о соответствии КЗ стандартам андеррайтинга и риск-менеджмента Д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ложительное заключение</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отрицательное заключение</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смотрение К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2"/>
                <w:lang w:eastAsia="ru-RU"/>
              </w:rPr>
            </w:pPr>
            <w:r>
              <w:rPr>
                <w:rFonts w:cs="Times New Roman"/>
                <w:color w:val="000000"/>
                <w:sz w:val="20"/>
                <w:szCs w:val="22"/>
                <w:lang w:eastAsia="ru-RU"/>
              </w:rPr>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оллегиальное &gt;=50 тыс. дол. СШ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З</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Индивидуальное &lt;50 тыс. дол. СШ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З</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вторно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овестка дня К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УР</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смотрение КЗ (см. п. «отрицательное заклю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Заключение ОУР о соответствии КЗ стандартам андеррайтинга и риск-менеджмента Д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 (секретариат)</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91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ринятие решени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68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ротокол решения КК</w:t>
            </w:r>
          </w:p>
        </w:tc>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екущий архив КК (АКК)</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p>
            <w:pPr>
              <w:pStyle w:val="Normal"/>
              <w:spacing w:lineRule="auto" w:line="360" w:before="0" w:after="0"/>
              <w:jc w:val="both"/>
              <w:rPr/>
            </w:pPr>
            <w:r>
              <w:rPr>
                <w:rFonts w:cs="Times New Roman" w:ascii="Times New Roman" w:hAnsi="Times New Roman"/>
                <w:color w:val="000000"/>
                <w:sz w:val="20"/>
                <w:lang w:eastAsia="ru-RU"/>
              </w:rPr>
              <w:t>Юридический департамент (Ю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межуточная стадия бизнес-процесса: «Оценка рисков заем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572"/>
        <w:gridCol w:w="239"/>
        <w:gridCol w:w="1772"/>
        <w:gridCol w:w="239"/>
        <w:gridCol w:w="2205"/>
        <w:gridCol w:w="239"/>
        <w:gridCol w:w="3031"/>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нимизация потенциальных потерь при наступлении кредитного риска заемщик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дготовка отчетов и рекомендаций о структуре кредитного портфеля</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чет-заключение о КЗ</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8"/>
                <w:lang w:eastAsia="ru-RU"/>
              </w:rPr>
            </w:pPr>
            <w:r>
              <w:rPr>
                <w:rFonts w:cs="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8"/>
                <w:lang w:eastAsia="ru-RU"/>
              </w:rPr>
            </w:pPr>
            <w:r>
              <w:rPr>
                <w:rFonts w:cs="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color w:val="000000"/>
                <w:sz w:val="20"/>
                <w:szCs w:val="28"/>
                <w:lang w:eastAsia="ru-RU"/>
              </w:rPr>
            </w:pPr>
            <w:r>
              <w:rPr>
                <w:rFonts w:cs="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исполнитель докумен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Проверка кредитной заявк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2"/>
              </w:rPr>
              <w:t>Отчет-заключение о КЗ (концентрация рисков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К</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добр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тклон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Страхование ипотечных ссуд</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тчет страховой компании о страховании ипотечных ссуд</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УР</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одготовка отчетов и рекомендаций</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тчет о состоянии структуры кредитного портфеля ББ (концентрация рисков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авление ДК (ПДК)</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 структуре кредитного портфел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екомендации о принятии решений по формированию структуры кредитного портфеля ББ (концентрация рисков ББ)</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Д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омежуточная стадия бизнес-процесса: «Юридическая проверка «чистоты тит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оверка «чистоты титула» – процесс, включающий в себя комплекс действий и процедур по оценке юридической чистоты прав собственности продавца квартиры; организации страхования жизни и здоровья Заемщика, а также квартиры и прав собственности Заемщика на данную кварт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чета временных затрат по поиску квартиры, данный процесс занимает 2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включают в себя страховые взносы за страхование жизни Заемщика, предмета ипотеки и прав собственности Заемщика на предмет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572"/>
        <w:gridCol w:w="239"/>
        <w:gridCol w:w="1772"/>
        <w:gridCol w:w="239"/>
        <w:gridCol w:w="2205"/>
        <w:gridCol w:w="239"/>
        <w:gridCol w:w="3031"/>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инимизация потенциальных потерь при наступлении юридического (правового) риска объек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Юридическая проверка «чистоты титула» объек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тчет-заключение о «чистоте титула» объек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8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2"/>
                <w:lang w:eastAsia="ru-RU"/>
              </w:rPr>
            </w:pPr>
            <w:r>
              <w:rPr>
                <w:rFonts w:cs="Times New Roman" w:ascii="Times New Roman" w:hAnsi="Times New Roman"/>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2"/>
              </w:rPr>
            </w:pPr>
            <w:r>
              <w:rPr>
                <w:color w:val="000000"/>
                <w:sz w:val="20"/>
                <w:szCs w:val="22"/>
              </w:rPr>
              <w:t>Получатель/исполнитель документа</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роверка «чистоты титула»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2"/>
              </w:rPr>
              <w:t>Отчет-заключение о «чистоте титула» объек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добр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ЗС</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тклон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К</w:t>
            </w:r>
          </w:p>
        </w:tc>
      </w:tr>
      <w:tr>
        <w:trPr>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77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трахование «чистоты титул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0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траховой полис</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ромежуточная стадия бизнес-процесса: «Заключение сделки и выдача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сделки и выдача кредита» – процесс, включающий в себя комплекс действий и процедур по заключению кредитного договора; открытию ссудных счетов и перечислению на них суммы кредита; конвертации и / или снятию наличных; непосредственного заключения сделки купли-продажи квартиры (в том числе и с использованием банковской ячейки); заключению и регистрации ипотек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данный процесс, включая стадию поиска Заемщиком квартиры, занимает от 3 до 6 месяцев. Себестоимость процесса заключения сделки в пересчете на один кредит не должна превышать 32–37% себестоимости выдачи одного ипотечного кредита при выдаче 70–100 кредитов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процесса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оценку стоимости предмета залога независимой оценочной комп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экспертное заключение строительного аудита (в случае незавершенного строительства потенциального предмета ип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бор за оформление документов по ипотечной сде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конвертацию средств (в случае несовпадения валюты кредита с валютой расчетов по договору купли-продаж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безналичный рублевый перевод (в случае безналичных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снятие наличных (при расчетах на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лату за аренду банковской ячейки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лата государственной регистрации договора купли-продажи и ипотек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оцедурная модель бизнес-процесса</w:t>
      </w:r>
    </w:p>
    <w:tbl>
      <w:tblPr>
        <w:tblW w:w="9297" w:type="dxa"/>
        <w:jc w:val="center"/>
        <w:tblInd w:w="0" w:type="dxa"/>
        <w:tblLayout w:type="fixed"/>
        <w:tblCellMar>
          <w:top w:w="0" w:type="dxa"/>
          <w:left w:w="108" w:type="dxa"/>
          <w:bottom w:w="0" w:type="dxa"/>
          <w:right w:w="108" w:type="dxa"/>
        </w:tblCellMar>
      </w:tblPr>
      <w:tblGrid>
        <w:gridCol w:w="1624"/>
        <w:gridCol w:w="239"/>
        <w:gridCol w:w="1562"/>
        <w:gridCol w:w="239"/>
        <w:gridCol w:w="2274"/>
        <w:gridCol w:w="239"/>
        <w:gridCol w:w="3120"/>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ель:</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ажа банковского продукта «Ипотечное финансирование (кредитование) физических лиц»</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унк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формление сделки по предоставлению кредит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зульта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еревод денежных средств на счет клиента заемщик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4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Механизм реализации:</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Документальное</w:t>
            </w:r>
          </w:p>
          <w:p>
            <w:pPr>
              <w:pStyle w:val="Heading4"/>
              <w:keepNext w:val="false"/>
              <w:spacing w:lineRule="auto" w:line="360" w:before="0" w:after="0"/>
              <w:jc w:val="both"/>
              <w:rPr>
                <w:bCs w:val="false"/>
                <w:color w:val="000000"/>
                <w:sz w:val="20"/>
                <w:szCs w:val="22"/>
              </w:rPr>
            </w:pPr>
            <w:r>
              <w:rPr>
                <w:bCs w:val="false"/>
                <w:color w:val="000000"/>
                <w:sz w:val="20"/>
                <w:szCs w:val="22"/>
              </w:rPr>
              <w:t>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2"/>
                <w:lang w:eastAsia="ru-RU"/>
              </w:rPr>
            </w:pPr>
            <w:r>
              <w:rPr>
                <w:rFonts w:cs="Times New Roman" w:ascii="Times New Roman" w:hAnsi="Times New Roman"/>
                <w:b/>
                <w:bCs/>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val="false"/>
                <w:color w:val="000000"/>
                <w:sz w:val="20"/>
                <w:szCs w:val="22"/>
              </w:rPr>
            </w:pPr>
            <w:r>
              <w:rPr>
                <w:bCs w:val="false"/>
                <w:color w:val="000000"/>
                <w:sz w:val="20"/>
                <w:szCs w:val="22"/>
              </w:rPr>
              <w:t>Получатель/исполнитель документ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дел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Кредитный договор</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 КД</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Поручение обязательство</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Договор поручитель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Обязательство 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Обязательство со-заемщик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 ОЗС</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График платежей</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ЗС, КД</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Юридическая проверка «чистоты титула»: гос. регистрация документов, подтверждающих права собственности на приобретаемое жилье, оформление приобретаемого жилья в залог по выдаче креди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ЮД,</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Открытие счета в Д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квизиты счета клиен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ОЗС,</w:t>
            </w:r>
          </w:p>
          <w:p>
            <w:pPr>
              <w:pStyle w:val="Heading3"/>
              <w:keepNext w:val="false"/>
              <w:spacing w:lineRule="auto" w:line="360" w:before="0" w:after="0"/>
              <w:jc w:val="both"/>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t>Клиент заемщик</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поряжение на открытие счет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pPr>
            <w:r>
              <w:rPr>
                <w:rFonts w:cs="Times New Roman" w:ascii="Times New Roman" w:hAnsi="Times New Roman"/>
                <w:b w:val="false"/>
                <w:color w:val="000000"/>
                <w:sz w:val="20"/>
                <w:szCs w:val="22"/>
              </w:rPr>
              <w:t>Отдел обслуживания кредитов (ООК)</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8"/>
                <w:lang w:eastAsia="ru-RU"/>
              </w:rPr>
            </w:pPr>
            <w:r>
              <w:rPr>
                <w:rFonts w:cs="Times New Roman" w:ascii="Times New Roman" w:hAnsi="Times New Roman"/>
                <w:b w:val="false"/>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Cs w:val="false"/>
                <w:color w:val="000000"/>
                <w:sz w:val="20"/>
                <w:szCs w:val="22"/>
              </w:rPr>
              <w:t>Действ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Cs w:val="false"/>
                <w:color w:val="000000"/>
                <w:sz w:val="20"/>
                <w:szCs w:val="22"/>
              </w:rPr>
              <w:t>Документальное обеспечение</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lang w:eastAsia="ru-RU"/>
              </w:rPr>
            </w:pPr>
            <w:r>
              <w:rPr>
                <w:rFonts w:cs="Times New Roman" w:ascii="Times New Roman" w:hAnsi="Times New Roman"/>
                <w:bCs/>
                <w:color w:val="000000"/>
                <w:sz w:val="20"/>
                <w:lang w:eastAsia="ru-RU"/>
              </w:rPr>
            </w:r>
          </w:p>
          <w:p>
            <w:pPr>
              <w:pStyle w:val="Normal"/>
              <w:spacing w:lineRule="auto" w:line="360" w:before="0" w:after="0"/>
              <w:jc w:val="both"/>
              <w:rPr>
                <w:rFonts w:ascii="Times New Roman" w:hAnsi="Times New Roman" w:cs="Times New Roman"/>
                <w:b/>
                <w:b/>
                <w:color w:val="000000"/>
                <w:sz w:val="20"/>
                <w:lang w:eastAsia="ru-RU"/>
              </w:rPr>
            </w:pPr>
            <w:r>
              <w:rPr>
                <w:rFonts w:cs="Times New Roman" w:ascii="Times New Roman" w:hAnsi="Times New Roman"/>
                <w:b/>
                <w:bCs/>
                <w:color w:val="000000"/>
                <w:sz w:val="20"/>
                <w:lang w:eastAsia="ru-RU"/>
              </w:rPr>
              <w:t>Получатель/исполнитель документа</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Перевод денежных средст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pPr>
            <w:r>
              <w:rPr>
                <w:b w:val="false"/>
                <w:color w:val="000000"/>
                <w:sz w:val="20"/>
                <w:szCs w:val="22"/>
              </w:rPr>
              <w:t>Распоряжение на формирование резервов</w:t>
            </w:r>
          </w:p>
          <w:p>
            <w:pPr>
              <w:pStyle w:val="Normal"/>
              <w:spacing w:lineRule="auto" w:line="360" w:before="0" w:after="0"/>
              <w:jc w:val="both"/>
              <w:rPr/>
            </w:pPr>
            <w:r>
              <w:rPr>
                <w:rFonts w:cs="Times New Roman" w:ascii="Times New Roman" w:hAnsi="Times New Roman"/>
                <w:color w:val="000000"/>
                <w:sz w:val="20"/>
                <w:lang w:eastAsia="ru-RU"/>
              </w:rPr>
              <w:t>Распоряжение на выдачу кредита</w:t>
            </w:r>
          </w:p>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споряжение на постановку на балансовый учет</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ОК</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562"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b w:val="false"/>
                <w:color w:val="000000"/>
                <w:sz w:val="20"/>
                <w:szCs w:val="22"/>
                <w:lang w:eastAsia="ru-RU"/>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227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Копии распоряжений прилагаются а КДЗ</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val="false"/>
                <w:b w:val="false"/>
                <w:color w:val="000000"/>
                <w:sz w:val="20"/>
                <w:szCs w:val="22"/>
                <w:lang w:eastAsia="ru-RU"/>
              </w:rPr>
            </w:pPr>
            <w:r>
              <w:rPr>
                <w:rFonts w:cs="Times New Roman" w:ascii="Times New Roman" w:hAnsi="Times New Roman"/>
                <w:b w:val="false"/>
                <w:color w:val="000000"/>
                <w:sz w:val="20"/>
                <w:szCs w:val="22"/>
                <w:lang w:eastAsia="ru-RU"/>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О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кредита» – процесс, включающий в себя комплекс действий и процедур по сопровождению выданных кредитов, включая прием ежемесячных аннуитетных платежей, платежей досрочного погашения, мониторинг неисполнения или ненадлежащего исполнения Заемщиками своих обязательств по обслуживанию получен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цесса обслуживания кредита в пересчете на один кредит не должна превышать 8–10% себестоимости выдачи одного ипотечного кредита при кредитном портфеле 1000–1200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цесс наиболее чувствителен к внедрению современных ресурсосберегающих информационных технологий и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Заемщика в рамках данного процесса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ежемесячную плату за проведение безналичного аннуитетного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лату государственной регистрации снятия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менимые штрафы и пени в соответствии с условиями предоставления ипотечного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в рамках каждой из вышеприведенных групп процессов часть потенциальных Заемщиков по тем или иным причинам «выпадает» из общего процесса ипотечного кредитования. Как показывает практика, наибольшее количество таких выпадений приходится на долю процессов «Горячая линия» и «Заключение сделки и выдача кредита». В первом случае, это связано с тем, что, ознакомившись с детализированными условиями предоставления ипотечного кредита, клиент принимает решение воздержаться от дальнейших действий по его приобретению. Во втором случае, это связано с тем, что в процессе поиска квартиры (3 – 6 месяцев) клиент, в силу тех или иных причин, находит альтернативные способы решения жилищ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количества подобных выпадений на каждой стадии процесса ипотечного кредитования является одним из важнейших внутренних ресурсов по повышению операционной эффективности ипотечного бан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Анализ текущего портфеля ОАО «БИН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нализ определяет основные (главные) направления формирования и развития кредитного портфеля ОАО БИНБАНК (далее – «Банк»), в части ссуд, выдаваемых физическим лицам (далее – «Клиенты») на приобретение и строительство жилого недвижимого имущества, а также ссуд выдаваемых под залог данного имущества, на период с начала 2007 по конец 2010 года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нутреннее структурное подразделение Банка Центр ипотечного кредитования был организован в сентябре 2005 года, первоначальной задачей которого являлась разработка Программы ипотечного кредитования и ее запуск в сеть продаж Банка, представленную более чем в 30 регионах России (более 50 точек продаж). Программа была разработана и фактически запущена в феврале 2006 года, когда начались выдачи первых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06 года ЦИК закончил разработку методологической базы для запуска Программы и разработал два новых для Банка ипотечных кредитных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квартиры» – оформление кредита на покупку жилья (квартир) на вторичном рынке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лог квартиры» – оформление кредита под залог жилья (квартир) находящихся в собственности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6 года Центром ипотечного кредитования и Филиалами Банка (при участии Представительств Банка) было оформлено и предоставлено свыше 700 ипотечных кредитов на общую сумму более 1,2 миллиарда рублей в рублевом эквиваленте (табл.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2. Динамика выполнения объемных плановых показателей</w:t>
      </w:r>
    </w:p>
    <w:tbl>
      <w:tblPr>
        <w:tblW w:w="9297" w:type="dxa"/>
        <w:jc w:val="center"/>
        <w:tblInd w:w="0" w:type="dxa"/>
        <w:tblLayout w:type="fixed"/>
        <w:tblCellMar>
          <w:top w:w="0" w:type="dxa"/>
          <w:left w:w="108" w:type="dxa"/>
          <w:bottom w:w="0" w:type="dxa"/>
          <w:right w:w="108" w:type="dxa"/>
        </w:tblCellMar>
      </w:tblPr>
      <w:tblGrid>
        <w:gridCol w:w="2212"/>
        <w:gridCol w:w="1313"/>
        <w:gridCol w:w="1404"/>
        <w:gridCol w:w="1404"/>
        <w:gridCol w:w="1404"/>
        <w:gridCol w:w="1560"/>
      </w:tblGrid>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Объемные показатели кредитного портфеля*</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 квартал 2006</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2 квартал 2006</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3 квартал 2006</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4 квартал 2006</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сего за 2006 год</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лан по портфелю (тыс. руб.)</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3 637</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84 919</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83 081</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194 770</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19 102</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по портфелю (тыс. руб.)</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914</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6 507</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77 665</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44 576</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84 821</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роцент выполнения (%)</w:t>
            </w:r>
          </w:p>
        </w:tc>
        <w:tc>
          <w:tcPr>
            <w:tcW w:w="13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5%</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1%</w:t>
            </w:r>
          </w:p>
        </w:tc>
        <w:tc>
          <w:tcPr>
            <w:tcW w:w="1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9%</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объемных плановых показателей по приросту ипотечного кредитного портфеля было вызвано отставанием фактического срока запуска Программы от планового срока на 3 месяца (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65pt;height:162.05pt" filled="f" o:ole="">
            <v:imagedata r:id="rId6" o:title=""/>
          </v:shape>
          <o:OLEObject Type="Embed" ProgID="Excel.Sheet.12" ShapeID="ole_rId5" DrawAspect="Content" ObjectID="_2140183654" r:id="rId5"/>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Динамика объемных показателей выдачи ипотечных кредитов (в разбивке по меся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2006 года продуктовый разрез (по кредитным продуктам «Покупка квартиры», «Залог квартиры») по Москве и филиальной сети выглядел следующим образ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3. Объемные показатели выдач в разрезе продуктов</w:t>
      </w:r>
    </w:p>
    <w:tbl>
      <w:tblPr>
        <w:tblW w:w="9297" w:type="dxa"/>
        <w:jc w:val="center"/>
        <w:tblInd w:w="0" w:type="dxa"/>
        <w:tblLayout w:type="fixed"/>
        <w:tblCellMar>
          <w:top w:w="0" w:type="dxa"/>
          <w:left w:w="108" w:type="dxa"/>
          <w:bottom w:w="0" w:type="dxa"/>
          <w:right w:w="108" w:type="dxa"/>
        </w:tblCellMar>
      </w:tblPr>
      <w:tblGrid>
        <w:gridCol w:w="3845"/>
        <w:gridCol w:w="2715"/>
        <w:gridCol w:w="2737"/>
      </w:tblGrid>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Объемные показатели выдач, в разрезе продуктов*</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Москва</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Филиалы</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720" w:hanging="430"/>
              <w:rPr>
                <w:b/>
                <w:b/>
                <w:sz w:val="20"/>
                <w:szCs w:val="28"/>
              </w:rPr>
            </w:pPr>
            <w:r>
              <w:rPr>
                <w:b/>
                <w:sz w:val="20"/>
                <w:szCs w:val="28"/>
              </w:rPr>
              <w:t>«Покупка квартиры»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118 817</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350 991</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рублях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860</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40 441</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валюте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lang w:val="en-US"/>
              </w:rPr>
            </w:pPr>
            <w:r>
              <w:rPr>
                <w:sz w:val="20"/>
                <w:szCs w:val="28"/>
              </w:rPr>
              <w:t>116 957</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0 550</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Залог квартиры»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229 989</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557 854</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рублях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 101</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10 167</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 </w:t>
            </w:r>
            <w:r>
              <w:rPr>
                <w:sz w:val="20"/>
                <w:szCs w:val="28"/>
              </w:rPr>
              <w:t>в т.ч. в валюте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19 888</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7 686</w:t>
            </w:r>
          </w:p>
        </w:tc>
      </w:tr>
      <w:tr>
        <w:trPr>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Итого (тыс. руб.)</w:t>
            </w:r>
          </w:p>
        </w:tc>
        <w:tc>
          <w:tcPr>
            <w:tcW w:w="27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348 807</w:t>
            </w:r>
          </w:p>
        </w:tc>
        <w:tc>
          <w:tcPr>
            <w:tcW w:w="273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sz w:val="20"/>
                <w:szCs w:val="28"/>
              </w:rPr>
              <w:t>908 8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Ликвидность портфеля</w:t>
      </w:r>
    </w:p>
    <w:tbl>
      <w:tblPr>
        <w:tblW w:w="9190" w:type="dxa"/>
        <w:jc w:val="center"/>
        <w:tblInd w:w="0" w:type="dxa"/>
        <w:tblLayout w:type="fixed"/>
        <w:tblCellMar>
          <w:top w:w="0" w:type="dxa"/>
          <w:left w:w="108" w:type="dxa"/>
          <w:bottom w:w="0" w:type="dxa"/>
          <w:right w:w="108" w:type="dxa"/>
        </w:tblCellMar>
      </w:tblPr>
      <w:tblGrid>
        <w:gridCol w:w="3821"/>
        <w:gridCol w:w="8"/>
        <w:gridCol w:w="1733"/>
        <w:gridCol w:w="8"/>
        <w:gridCol w:w="1804"/>
        <w:gridCol w:w="8"/>
        <w:gridCol w:w="1800"/>
        <w:gridCol w:w="8"/>
      </w:tblGrid>
      <w:tr>
        <w:trPr>
          <w:cantSplit w:val="true"/>
        </w:trPr>
        <w:tc>
          <w:tcPr>
            <w:tcW w:w="382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авнительные значения эффективной ставки по портфелю (%)</w:t>
            </w:r>
          </w:p>
        </w:tc>
        <w:tc>
          <w:tcPr>
            <w:tcW w:w="5361" w:type="dxa"/>
            <w:gridSpan w:val="6"/>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ок предоставления кредита</w:t>
            </w:r>
          </w:p>
        </w:tc>
      </w:tr>
      <w:tr>
        <w:trPr>
          <w:cantSplit w:val="true"/>
        </w:trPr>
        <w:tc>
          <w:tcPr>
            <w:tcW w:w="382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5–10 лет</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1–15 лет</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6–20 лет</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оссийские рубли</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окупка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27%</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7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17%</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Залог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22%</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6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7,12%</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 целом по портфелю</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76%</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17%</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6,68%</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цена размещения (ФД)</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7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2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25%</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рж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1%</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92%</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43%</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Иностранная валюта (дол. СШ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Покупка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45%</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95%</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95%</w:t>
            </w:r>
          </w:p>
        </w:tc>
      </w:tr>
      <w:tr>
        <w:trPr/>
        <w:tc>
          <w:tcPr>
            <w:tcW w:w="382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Залог квартиры»</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33%</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76%</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75%</w:t>
            </w:r>
          </w:p>
        </w:tc>
      </w:tr>
      <w:tr>
        <w:trPr/>
        <w:tc>
          <w:tcPr>
            <w:tcW w:w="382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 целом по портфелю</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19%</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16%</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65%</w:t>
            </w:r>
          </w:p>
        </w:tc>
      </w:tr>
      <w:tr>
        <w:trPr/>
        <w:tc>
          <w:tcPr>
            <w:tcW w:w="382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цена размещения (ФД)</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63%</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00%</w:t>
            </w:r>
          </w:p>
        </w:tc>
        <w:tc>
          <w:tcPr>
            <w:tcW w:w="180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00%</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ржа</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6%</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16%</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6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Банку, динамика роста показателей ипотечного кредитного портфеля была положительной и в разрезе Москва / Филиалы складывалась в течение года следующим образом (табл.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Динамика роста показателей ипотечного портфеля</w:t>
      </w:r>
    </w:p>
    <w:tbl>
      <w:tblPr>
        <w:tblW w:w="9324" w:type="dxa"/>
        <w:jc w:val="center"/>
        <w:tblInd w:w="0" w:type="dxa"/>
        <w:tblLayout w:type="fixed"/>
        <w:tblCellMar>
          <w:top w:w="0" w:type="dxa"/>
          <w:left w:w="108" w:type="dxa"/>
          <w:bottom w:w="0" w:type="dxa"/>
          <w:right w:w="108" w:type="dxa"/>
        </w:tblCellMar>
      </w:tblPr>
      <w:tblGrid>
        <w:gridCol w:w="3825"/>
        <w:gridCol w:w="135"/>
        <w:gridCol w:w="825"/>
        <w:gridCol w:w="135"/>
        <w:gridCol w:w="947"/>
        <w:gridCol w:w="135"/>
        <w:gridCol w:w="943"/>
        <w:gridCol w:w="135"/>
        <w:gridCol w:w="945"/>
        <w:gridCol w:w="135"/>
        <w:gridCol w:w="1029"/>
        <w:gridCol w:w="135"/>
      </w:tblGrid>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оказатели*</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10.03.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04.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07.0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10.06</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01.01.07</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МОСКВА</w:t>
            </w:r>
          </w:p>
        </w:tc>
        <w:tc>
          <w:tcPr>
            <w:tcW w:w="5364" w:type="dxa"/>
            <w:gridSpan w:val="10"/>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ссудная задолженность (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95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 53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6 49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lang w:val="en-US"/>
              </w:rPr>
              <w:t>243</w:t>
            </w:r>
            <w:r>
              <w:rPr>
                <w:sz w:val="20"/>
                <w:szCs w:val="28"/>
              </w:rPr>
              <w:t xml:space="preserve"> </w:t>
            </w:r>
            <w:r>
              <w:rPr>
                <w:sz w:val="20"/>
                <w:szCs w:val="28"/>
                <w:lang w:val="en-US"/>
              </w:rPr>
              <w:t>442</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lang w:val="en-US"/>
              </w:rPr>
            </w:pPr>
            <w:r>
              <w:rPr>
                <w:sz w:val="20"/>
                <w:szCs w:val="28"/>
                <w:lang w:val="en-US"/>
              </w:rPr>
              <w:t>316 873</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ол-во действующих кредитов (шт.)</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lang w:val="en-US"/>
              </w:rPr>
            </w:pPr>
            <w:r>
              <w:rPr>
                <w:sz w:val="20"/>
                <w:szCs w:val="28"/>
                <w:lang w:val="en-US"/>
              </w:rPr>
              <w:t>95</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pPr>
            <w:r>
              <w:rPr>
                <w:sz w:val="20"/>
                <w:szCs w:val="28"/>
              </w:rPr>
              <w:t>1</w:t>
            </w:r>
            <w:r>
              <w:rPr>
                <w:sz w:val="20"/>
                <w:szCs w:val="28"/>
                <w:lang w:val="en-US"/>
              </w:rPr>
              <w:t>24</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ФИЛИАЛЫ</w:t>
            </w:r>
          </w:p>
        </w:tc>
        <w:tc>
          <w:tcPr>
            <w:tcW w:w="5364" w:type="dxa"/>
            <w:gridSpan w:val="10"/>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ссудная задолженность (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3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 43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5 09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39 746</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79 014</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ол-во действующих кредитов (шт.)</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32</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64</w:t>
            </w:r>
          </w:p>
        </w:tc>
      </w:tr>
      <w:tr>
        <w:trPr>
          <w:cantSplit w:val="true"/>
        </w:trPr>
        <w:tc>
          <w:tcPr>
            <w:tcW w:w="3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ОТРФЕЛЬ (Всего)</w:t>
            </w:r>
          </w:p>
        </w:tc>
        <w:tc>
          <w:tcPr>
            <w:tcW w:w="5364" w:type="dxa"/>
            <w:gridSpan w:val="10"/>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Факт. ссудная задолженность (тыс. руб.)</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 25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9 96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71 58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83 188</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195 887</w:t>
            </w:r>
          </w:p>
        </w:tc>
        <w:tc>
          <w:tcPr>
            <w:tcW w:w="135" w:type="dxa"/>
            <w:tcBorders/>
            <w:tcMar>
              <w:left w:w="0" w:type="dxa"/>
              <w:right w:w="0" w:type="dxa"/>
            </w:tcMar>
          </w:tcPr>
          <w:p>
            <w:pPr>
              <w:pStyle w:val="Normal"/>
              <w:snapToGrid w:val="false"/>
              <w:spacing w:before="0" w:after="200"/>
              <w:rPr>
                <w:color w:val="000000"/>
                <w:sz w:val="20"/>
                <w:szCs w:val="28"/>
              </w:rPr>
            </w:pPr>
            <w:r>
              <w:rPr>
                <w:color w:val="000000"/>
                <w:sz w:val="20"/>
                <w:szCs w:val="28"/>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ол-во действующих кредитов (шт.)</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7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27</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88</w:t>
            </w:r>
          </w:p>
        </w:tc>
        <w:tc>
          <w:tcPr>
            <w:tcW w:w="135" w:type="dxa"/>
            <w:tcBorders/>
            <w:tcMar>
              <w:left w:w="0" w:type="dxa"/>
              <w:right w:w="0" w:type="dxa"/>
            </w:tcMar>
          </w:tcPr>
          <w:p>
            <w:pPr>
              <w:pStyle w:val="Normal"/>
              <w:snapToGrid w:val="false"/>
              <w:spacing w:before="0" w:after="200"/>
              <w:rPr>
                <w:color w:val="000000"/>
                <w:sz w:val="20"/>
                <w:szCs w:val="28"/>
              </w:rPr>
            </w:pPr>
            <w:r>
              <w:rPr>
                <w:color w:val="000000"/>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няя сумма одного кредита на 01.01.2007 г. составля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Москве – 2 862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Филиалах – 1 55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целом по портфелю – 1 78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ывод: Программа ипотечного кредитования продемонстрировала свою востребованность и состоятельность. Сформированный на тот момент пул закладных представлял собой достаточно ликвидный и надежный финансовый инструмент, приносящий стабиль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безусловно является менее рентабельным видом деятельности для Банка по сравнению с другими видами кредитования, операциями на финансовых рынках и прочими инвестиционными проектами, однако это компенсируется более низкими рисками, а также потенциальной возможностью более эффективно развивать кросс-продажи других продуктов Банка (пользуясь длительными срокам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ые условия предоставления кредитов на рынке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оссийского рынка ипотечного кредитования стабильно прирастает в последние годы. В соответствии с исследованием JP Morgan Chase Bank рынок ипотеки в России имеет большой потенциал. Рост рынка ипотечного кредитования за 2006 год представлены на рис. 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1905</wp:posOffset>
            </wp:positionV>
            <wp:extent cx="4963160" cy="23336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 t="-15" r="-7" b="-15"/>
                    <a:stretch>
                      <a:fillRect/>
                    </a:stretch>
                  </pic:blipFill>
                  <pic:spPr bwMode="auto">
                    <a:xfrm>
                      <a:off x="0" y="0"/>
                      <a:ext cx="4963160" cy="23336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Ежемесячный объем выданных ипотечных кредитов за 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бъем выдаваемых Банком ипотечных кредитов прирастал, темпы роста к концу 2006 года все же несколько сократились. Это в первую очередь объясняется усилением конкуренции на рынке ипотечного кредитования, в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хода на рынок нов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я процентных ставок по ипотеч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я дополнительных комиссионных с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я минимального размера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я сроков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ачественного изменения условия предоставления кредитов (стоп-факторы, комплект документов, кол-во созаемщиков, оперативность оформления и регистр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я новых видов ипотечного кредитования (первичный рынок, загородное жилье, коммерческая недвижимость, земельные уч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ффективного рекламного сопровождения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6 приведен список банков и кредитных организаций, сформировавших наибольший кредитный портфель ипотечных ссуд за 1 полугодие 2006 года (ТОР-10), в сравнении с Банк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6. Самые ипотечные банки в I полугодии 2006 г.</w:t>
      </w:r>
    </w:p>
    <w:tbl>
      <w:tblPr>
        <w:tblW w:w="9297" w:type="dxa"/>
        <w:jc w:val="center"/>
        <w:tblInd w:w="0" w:type="dxa"/>
        <w:tblLayout w:type="fixed"/>
        <w:tblCellMar>
          <w:top w:w="0" w:type="dxa"/>
          <w:left w:w="108" w:type="dxa"/>
          <w:bottom w:w="0" w:type="dxa"/>
          <w:right w:w="108" w:type="dxa"/>
        </w:tblCellMar>
      </w:tblPr>
      <w:tblGrid>
        <w:gridCol w:w="958"/>
        <w:gridCol w:w="2406"/>
        <w:gridCol w:w="1787"/>
        <w:gridCol w:w="1848"/>
        <w:gridCol w:w="2298"/>
      </w:tblGrid>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аименование Банка</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ыдано кредитов в 1 полугодии 2006 (тыс. дол. США)</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Изменения (%) (аналогич. период 2005 г.)</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ортфель на</w:t>
            </w:r>
          </w:p>
          <w:p>
            <w:pPr>
              <w:pStyle w:val="TextBodyIndent"/>
              <w:tabs>
                <w:tab w:val="clear" w:pos="708"/>
                <w:tab w:val="left" w:pos="720" w:leader="none"/>
              </w:tabs>
              <w:spacing w:lineRule="auto" w:line="360"/>
              <w:ind w:left="0" w:hanging="0"/>
              <w:rPr>
                <w:b/>
                <w:b/>
                <w:sz w:val="20"/>
                <w:szCs w:val="28"/>
              </w:rPr>
            </w:pPr>
            <w:r>
              <w:rPr>
                <w:b/>
                <w:sz w:val="20"/>
                <w:szCs w:val="28"/>
              </w:rPr>
              <w:t>1 июля 2006 г.</w:t>
            </w:r>
          </w:p>
          <w:p>
            <w:pPr>
              <w:pStyle w:val="TextBodyIndent"/>
              <w:tabs>
                <w:tab w:val="clear" w:pos="708"/>
                <w:tab w:val="left" w:pos="720" w:leader="none"/>
              </w:tabs>
              <w:spacing w:lineRule="auto" w:line="360"/>
              <w:ind w:left="0" w:hanging="0"/>
              <w:rPr>
                <w:b/>
                <w:b/>
                <w:sz w:val="20"/>
                <w:szCs w:val="28"/>
              </w:rPr>
            </w:pPr>
            <w:r>
              <w:rPr>
                <w:b/>
                <w:sz w:val="20"/>
                <w:szCs w:val="28"/>
              </w:rPr>
              <w:t>(тыс. дол. США)</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Сбербанк России</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 509 224.2</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7,4%</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 717 271.7</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руппа ВТБ</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0 2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3,4%</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34 000.0</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Дельта-кредит</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6 0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7,8%</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75 000.0</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анк Уралсиб</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7 2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12,9%</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87 000.0</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оскоммерц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5 677.4</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7 119.2</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Абсолют 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5.850.2</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97,8%</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3 985.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озрождение</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8 983.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98,1%</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5 985.3</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Рос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0 218.4</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07,8%</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8 835.9</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ИТ-Финанс</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8 786.4</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83 233.1</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ородской Ипотечный 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7 000.0</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71,9%</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40 221,7</w:t>
            </w:r>
          </w:p>
        </w:tc>
      </w:tr>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9</w:t>
            </w:r>
          </w:p>
        </w:tc>
        <w:tc>
          <w:tcPr>
            <w:tcW w:w="24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ИНБАНК</w:t>
            </w:r>
          </w:p>
        </w:tc>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 326.6</w:t>
            </w:r>
          </w:p>
        </w:tc>
        <w:tc>
          <w:tcPr>
            <w:tcW w:w="18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 32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ицы 6, можно сделать вывод о том, что темпы роста кредитного портфеля Банка как минимум в 4–5 раз отставали от аналогичных темпов роста лидеров рынка. На примере кредитных организаций, указанных в Таблицах 7–8 рассмотрим основные условия выдач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7. Условия предоставления ипотечных кредитов в долларах США</w:t>
      </w:r>
    </w:p>
    <w:tbl>
      <w:tblPr>
        <w:tblW w:w="9297" w:type="dxa"/>
        <w:jc w:val="center"/>
        <w:tblInd w:w="0" w:type="dxa"/>
        <w:tblLayout w:type="fixed"/>
        <w:tblCellMar>
          <w:top w:w="0" w:type="dxa"/>
          <w:left w:w="108" w:type="dxa"/>
          <w:bottom w:w="0" w:type="dxa"/>
          <w:right w:w="108" w:type="dxa"/>
        </w:tblCellMar>
      </w:tblPr>
      <w:tblGrid>
        <w:gridCol w:w="1907"/>
        <w:gridCol w:w="997"/>
        <w:gridCol w:w="948"/>
        <w:gridCol w:w="1144"/>
        <w:gridCol w:w="995"/>
        <w:gridCol w:w="1142"/>
        <w:gridCol w:w="1201"/>
        <w:gridCol w:w="963"/>
      </w:tblGrid>
      <w:tr>
        <w:trPr>
          <w:cantSplit w:val="true"/>
        </w:trPr>
        <w:tc>
          <w:tcPr>
            <w:tcW w:w="190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аименование</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97" w:leader="none"/>
              </w:tabs>
              <w:spacing w:lineRule="auto" w:line="360"/>
              <w:ind w:left="0" w:hanging="0"/>
              <w:rPr>
                <w:b/>
                <w:b/>
                <w:sz w:val="20"/>
                <w:szCs w:val="28"/>
              </w:rPr>
            </w:pPr>
            <w:r>
              <w:rPr>
                <w:b/>
                <w:sz w:val="20"/>
                <w:szCs w:val="28"/>
              </w:rPr>
              <w:t>Срок кредита</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 ставка</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азмер (тыс. США)</w:t>
            </w:r>
          </w:p>
        </w:tc>
        <w:tc>
          <w:tcPr>
            <w:tcW w:w="995"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972" w:leader="none"/>
              </w:tabs>
              <w:spacing w:lineRule="auto" w:line="360"/>
              <w:ind w:left="0" w:hanging="0"/>
              <w:rPr>
                <w:b/>
                <w:b/>
                <w:sz w:val="20"/>
                <w:szCs w:val="28"/>
              </w:rPr>
            </w:pPr>
            <w:r>
              <w:rPr>
                <w:b/>
                <w:sz w:val="20"/>
                <w:szCs w:val="28"/>
              </w:rPr>
              <w:t>Мин. взнос (%)</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Комиссии</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ок рассм.</w:t>
            </w:r>
          </w:p>
        </w:tc>
      </w:tr>
      <w:tr>
        <w:trPr>
          <w:cantSplit w:val="true"/>
        </w:trPr>
        <w:tc>
          <w:tcPr>
            <w:tcW w:w="190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995"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Заявка</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ыдача</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оскоммерцбанк</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25</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5–11,5</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10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еспл.</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 дня</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НИКОМ</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20</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5–12,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12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8%</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10 дней</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руппа ВТБ</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5</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9,8–12,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10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000 руб.</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21 день</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ИТ-Финанс</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0</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5–12,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20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4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5 дней</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ИНБАНК</w:t>
            </w:r>
          </w:p>
        </w:tc>
        <w:tc>
          <w:tcPr>
            <w:tcW w:w="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0</w:t>
            </w:r>
          </w:p>
        </w:tc>
        <w:tc>
          <w:tcPr>
            <w:tcW w:w="9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1,0–17,0</w:t>
            </w:r>
          </w:p>
        </w:tc>
        <w:tc>
          <w:tcPr>
            <w:tcW w:w="11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400</w:t>
            </w:r>
          </w:p>
        </w:tc>
        <w:tc>
          <w:tcPr>
            <w:tcW w:w="9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До 5000</w:t>
            </w:r>
          </w:p>
        </w:tc>
        <w:tc>
          <w:tcPr>
            <w:tcW w:w="12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3,5%</w:t>
            </w:r>
          </w:p>
        </w:tc>
        <w:tc>
          <w:tcPr>
            <w:tcW w:w="9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от 1 дн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8. Условия предоставления ипотечных кредитов в российских рублях</w:t>
      </w:r>
    </w:p>
    <w:tbl>
      <w:tblPr>
        <w:tblW w:w="9428" w:type="dxa"/>
        <w:jc w:val="center"/>
        <w:tblInd w:w="0" w:type="dxa"/>
        <w:tblLayout w:type="fixed"/>
        <w:tblCellMar>
          <w:top w:w="0" w:type="dxa"/>
          <w:left w:w="108" w:type="dxa"/>
          <w:bottom w:w="0" w:type="dxa"/>
          <w:right w:w="108" w:type="dxa"/>
        </w:tblCellMar>
      </w:tblPr>
      <w:tblGrid>
        <w:gridCol w:w="1787"/>
        <w:gridCol w:w="1013"/>
        <w:gridCol w:w="964"/>
        <w:gridCol w:w="1162"/>
        <w:gridCol w:w="1141"/>
        <w:gridCol w:w="1160"/>
        <w:gridCol w:w="1220"/>
        <w:gridCol w:w="981"/>
      </w:tblGrid>
      <w:tr>
        <w:trPr>
          <w:cantSplit w:val="true"/>
        </w:trPr>
        <w:tc>
          <w:tcPr>
            <w:tcW w:w="1787"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аименование</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97" w:leader="none"/>
              </w:tabs>
              <w:spacing w:lineRule="auto" w:line="360"/>
              <w:ind w:left="0" w:hanging="0"/>
              <w:rPr>
                <w:b/>
                <w:b/>
                <w:sz w:val="20"/>
                <w:szCs w:val="28"/>
              </w:rPr>
            </w:pPr>
            <w:r>
              <w:rPr>
                <w:b/>
                <w:sz w:val="20"/>
                <w:szCs w:val="28"/>
              </w:rPr>
              <w:t>Срок кредита</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 ставка</w:t>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азмер (тыс. руб.)</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972" w:leader="none"/>
              </w:tabs>
              <w:spacing w:lineRule="auto" w:line="360"/>
              <w:ind w:left="0" w:hanging="0"/>
              <w:rPr>
                <w:b/>
                <w:b/>
                <w:sz w:val="20"/>
                <w:szCs w:val="28"/>
              </w:rPr>
            </w:pPr>
            <w:r>
              <w:rPr>
                <w:b/>
                <w:sz w:val="20"/>
                <w:szCs w:val="28"/>
              </w:rPr>
              <w:t>Мин. взнос (%)</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Комиссии</w:t>
            </w:r>
          </w:p>
        </w:tc>
        <w:tc>
          <w:tcPr>
            <w:tcW w:w="98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Срок рассм.</w:t>
            </w:r>
          </w:p>
        </w:tc>
      </w:tr>
      <w:tr>
        <w:trPr>
          <w:cantSplit w:val="true"/>
        </w:trPr>
        <w:tc>
          <w:tcPr>
            <w:tcW w:w="1787"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sz w:val="20"/>
                <w:szCs w:val="28"/>
              </w:rPr>
            </w:pPr>
            <w:r>
              <w:rPr>
                <w:sz w:val="20"/>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Заявка</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Выдача</w:t>
            </w:r>
          </w:p>
        </w:tc>
        <w:tc>
          <w:tcPr>
            <w:tcW w:w="98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sz w:val="20"/>
                <w:szCs w:val="28"/>
              </w:rPr>
            </w:pPr>
            <w:r>
              <w:rPr>
                <w:b/>
                <w:sz w:val="20"/>
                <w:szCs w:val="28"/>
              </w:rPr>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НИКОМ</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7–20</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0–13,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60–324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8%</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10 дней</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Группа ВТБ</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5</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2,5–14,0</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00–300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6000 руб.</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21 день</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КИТ-Финанс</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0</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8–13,8</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00–600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24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8"/>
                <w:lang w:eastAsia="ru-RU"/>
              </w:rPr>
              <w:t>5000 руб</w:t>
            </w:r>
            <w:r>
              <w:rPr>
                <w:rFonts w:cs="Times New Roman" w:ascii="Times New Roman" w:hAnsi="Times New Roman"/>
                <w:sz w:val="20"/>
                <w:szCs w:val="28"/>
                <w:lang w:eastAsia="ru-RU"/>
              </w:rPr>
              <w:t>.</w:t>
            </w:r>
          </w:p>
          <w:p>
            <w:pPr>
              <w:pStyle w:val="TextBodyIndent"/>
              <w:tabs>
                <w:tab w:val="clear" w:pos="708"/>
                <w:tab w:val="left" w:pos="720" w:leader="none"/>
              </w:tabs>
              <w:spacing w:lineRule="auto" w:line="360"/>
              <w:ind w:left="0" w:hanging="0"/>
              <w:rPr>
                <w:rFonts w:ascii="Times New Roman" w:hAnsi="Times New Roman" w:cs="Times New Roman"/>
                <w:sz w:val="20"/>
                <w:szCs w:val="28"/>
                <w:lang w:eastAsia="ru-RU"/>
              </w:rPr>
            </w:pPr>
            <w:r>
              <w:rPr>
                <w:rFonts w:cs="Times New Roman"/>
                <w:sz w:val="20"/>
                <w:szCs w:val="28"/>
                <w:lang w:eastAsia="ru-RU"/>
              </w:rPr>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5 дней</w:t>
            </w:r>
          </w:p>
        </w:tc>
      </w:tr>
      <w:tr>
        <w:trPr>
          <w:cantSplit w:val="true"/>
        </w:trPr>
        <w:tc>
          <w:tcPr>
            <w:tcW w:w="17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БИНБАНК</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5–20</w:t>
            </w:r>
          </w:p>
        </w:tc>
        <w:tc>
          <w:tcPr>
            <w:tcW w:w="96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4,5–20,5</w:t>
            </w:r>
          </w:p>
        </w:tc>
        <w:tc>
          <w:tcPr>
            <w:tcW w:w="11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300–12000</w:t>
            </w:r>
          </w:p>
        </w:tc>
        <w:tc>
          <w:tcPr>
            <w:tcW w:w="1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20%</w:t>
            </w:r>
          </w:p>
        </w:tc>
        <w:tc>
          <w:tcPr>
            <w:tcW w:w="1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До 5000</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5–3,5%</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1–3 дн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Таблиц 7–8 можно провести анализ основных условий предоставления ипотечных кредитов банков-конкурентов по сравнению с Банком (табл.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9. Основные условия предоставления ипотечных кредитов в банках</w:t>
      </w:r>
    </w:p>
    <w:tbl>
      <w:tblPr>
        <w:tblW w:w="9357" w:type="dxa"/>
        <w:jc w:val="center"/>
        <w:tblInd w:w="0" w:type="dxa"/>
        <w:tblLayout w:type="fixed"/>
        <w:tblCellMar>
          <w:top w:w="0" w:type="dxa"/>
          <w:left w:w="108" w:type="dxa"/>
          <w:bottom w:w="0" w:type="dxa"/>
          <w:right w:w="108" w:type="dxa"/>
        </w:tblCellMar>
      </w:tblPr>
      <w:tblGrid>
        <w:gridCol w:w="1833"/>
        <w:gridCol w:w="41"/>
        <w:gridCol w:w="2419"/>
        <w:gridCol w:w="102"/>
        <w:gridCol w:w="1744"/>
        <w:gridCol w:w="97"/>
        <w:gridCol w:w="1582"/>
        <w:gridCol w:w="119"/>
        <w:gridCol w:w="1411"/>
        <w:gridCol w:w="9"/>
      </w:tblGrid>
      <w:tr>
        <w:trPr>
          <w:cantSplit w:val="true"/>
        </w:trPr>
        <w:tc>
          <w:tcPr>
            <w:tcW w:w="1874"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Основные условия кредитования*</w:t>
            </w:r>
          </w:p>
        </w:tc>
        <w:tc>
          <w:tcPr>
            <w:tcW w:w="7483" w:type="dxa"/>
            <w:gridSpan w:val="7"/>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Банки-конкуренты</w:t>
            </w:r>
          </w:p>
        </w:tc>
      </w:tr>
      <w:tr>
        <w:trPr>
          <w:cantSplit w:val="true"/>
        </w:trPr>
        <w:tc>
          <w:tcPr>
            <w:tcW w:w="1874"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napToGrid w:val="false"/>
              <w:spacing w:lineRule="auto" w:line="360"/>
              <w:ind w:left="0" w:hanging="0"/>
              <w:rPr>
                <w:b/>
                <w:b/>
                <w:color w:val="000000"/>
                <w:sz w:val="20"/>
                <w:szCs w:val="28"/>
              </w:rPr>
            </w:pPr>
            <w:r>
              <w:rPr>
                <w:b/>
                <w:color w:val="000000"/>
                <w:sz w:val="20"/>
                <w:szCs w:val="28"/>
              </w:rPr>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Москоммерц</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НИКОМ</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Группа ВТБ</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КИТ-Финанс</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ставка по кредиту</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кс. срок кредита</w:t>
            </w:r>
          </w:p>
        </w:tc>
        <w:tc>
          <w:tcPr>
            <w:tcW w:w="2562" w:type="dxa"/>
            <w:gridSpan w:val="3"/>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акс. размер кредита</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первоначальный взнос</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комиссия за рассмотрение кредитной заявки</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комиссия за выдачу кредита</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r>
        <w:trPr>
          <w:cantSplit w:val="true"/>
        </w:trPr>
        <w:tc>
          <w:tcPr>
            <w:tcW w:w="1874"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 срок рассмотрения заявки</w:t>
            </w:r>
          </w:p>
        </w:tc>
        <w:tc>
          <w:tcPr>
            <w:tcW w:w="24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rFonts w:eastAsia="Wingdings" w:cs="Wingdings" w:ascii="Wingdings" w:hAnsi="Wingdings"/>
                <w:sz w:val="20"/>
                <w:szCs w:val="20"/>
              </w:rPr>
              <w:t></w:t>
            </w:r>
          </w:p>
        </w:tc>
      </w:tr>
    </w:tbl>
    <w:p>
      <w:pPr>
        <w:pStyle w:val="TextBodyIndent"/>
        <w:tabs>
          <w:tab w:val="clear" w:pos="708"/>
          <w:tab w:val="left" w:pos="720" w:leader="none"/>
        </w:tabs>
        <w:spacing w:lineRule="auto" w:line="360"/>
        <w:ind w:left="0" w:hanging="0"/>
        <w:rPr>
          <w:sz w:val="28"/>
          <w:szCs w:val="28"/>
        </w:rPr>
      </w:pPr>
      <w:r>
        <w:rPr>
          <w:sz w:val="28"/>
          <w:szCs w:val="28"/>
        </w:rPr>
        <w:tab/>
        <w:t>Условные обозначения:*</w:t>
      </w:r>
    </w:p>
    <w:p>
      <w:pPr>
        <w:pStyle w:val="TextBodyIndent"/>
        <w:tabs>
          <w:tab w:val="clear" w:pos="708"/>
          <w:tab w:val="left" w:pos="720" w:leader="none"/>
        </w:tabs>
        <w:spacing w:lineRule="auto" w:line="360"/>
        <w:ind w:left="0" w:firstLine="709"/>
        <w:rPr>
          <w:sz w:val="28"/>
          <w:szCs w:val="28"/>
        </w:rPr>
      </w:pPr>
      <w:r>
        <w:rPr>
          <w:rFonts w:eastAsia="Wingdings" w:cs="Wingdings" w:ascii="Wingdings" w:hAnsi="Wingdings"/>
          <w:sz w:val="28"/>
          <w:szCs w:val="28"/>
        </w:rPr>
        <w:t></w:t>
      </w:r>
      <w:r>
        <w:rPr>
          <w:sz w:val="28"/>
          <w:szCs w:val="28"/>
        </w:rPr>
        <w:t xml:space="preserve"> – </w:t>
      </w:r>
      <w:r>
        <w:rPr>
          <w:sz w:val="28"/>
          <w:szCs w:val="28"/>
        </w:rPr>
        <w:t>условие конкурентов лучше, чем условие Банка;</w:t>
      </w:r>
    </w:p>
    <w:p>
      <w:pPr>
        <w:pStyle w:val="TextBodyIndent"/>
        <w:tabs>
          <w:tab w:val="clear" w:pos="708"/>
          <w:tab w:val="left" w:pos="720" w:leader="none"/>
        </w:tabs>
        <w:spacing w:lineRule="auto" w:line="360"/>
        <w:ind w:left="0" w:firstLine="709"/>
        <w:rPr>
          <w:sz w:val="28"/>
          <w:szCs w:val="28"/>
        </w:rPr>
      </w:pPr>
      <w:r>
        <w:rPr>
          <w:rFonts w:eastAsia="Wingdings" w:cs="Wingdings" w:ascii="Wingdings" w:hAnsi="Wingdings"/>
          <w:sz w:val="28"/>
          <w:szCs w:val="28"/>
        </w:rPr>
        <w:t></w:t>
      </w:r>
      <w:r>
        <w:rPr>
          <w:sz w:val="28"/>
          <w:szCs w:val="28"/>
        </w:rPr>
        <w:t xml:space="preserve"> – </w:t>
      </w:r>
      <w:r>
        <w:rPr>
          <w:sz w:val="28"/>
          <w:szCs w:val="28"/>
        </w:rPr>
        <w:t>условие конкурентов хуже, чем условие Банка;</w:t>
      </w:r>
    </w:p>
    <w:p>
      <w:pPr>
        <w:pStyle w:val="TextBodyIndent"/>
        <w:tabs>
          <w:tab w:val="clear" w:pos="708"/>
          <w:tab w:val="left" w:pos="720" w:leader="none"/>
        </w:tabs>
        <w:spacing w:lineRule="auto" w:line="360"/>
        <w:ind w:left="0" w:firstLine="709"/>
        <w:rPr/>
      </w:pPr>
      <w:r>
        <w:rPr>
          <w:rFonts w:eastAsia="Wingdings" w:cs="Wingdings" w:ascii="Wingdings" w:hAnsi="Wingdings"/>
          <w:sz w:val="28"/>
          <w:szCs w:val="28"/>
        </w:rPr>
        <w:t></w:t>
      </w:r>
      <w:r>
        <w:rPr>
          <w:sz w:val="28"/>
          <w:szCs w:val="28"/>
        </w:rPr>
        <w:t xml:space="preserve"> – </w:t>
      </w:r>
      <w:r>
        <w:rPr>
          <w:sz w:val="28"/>
          <w:szCs w:val="28"/>
        </w:rPr>
        <w:t>условие конкурентов и Банка – аналог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сравнительного анализа, по подавляющему большинству позиций условия предоставления ипотечных кредитов в банках-конкурентах являются существенно более привлекательными, чем аналогичные условия Банка, за исключением срока рассмотрения кредитной зая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условиями предоставления ипотечных кредитов, влияющими на выбор Клиента, являются (по степени убывания «популярности» – субъектив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мальное значение процентной ставки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или минимальное значение первоначальн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ервичного рынка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аксимальный срок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или минимальные значения дополнительных коми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еративность рассмотрения кредитной заявки, оформления и регистрации сделки и кредитн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ость полного и / или частичного досрочного погашения без взимания дополнительной комиссии в течение всего периода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ширение возможного числа созаём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строительства и покупки коттеджей и загород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окупки земель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окупки коммерческ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редитование под залог коттеджей и загород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фактором, влияющим на спрос ипотеки со стороны Клиентов, является декларируемые кредитными организациями процентные ставки по выдаче ипотечных ссуд. В целом по рынку, данный показатель постепенно снижался в течение всего 2006 года. Наибольшее снижение ставок произошло по рублевым кредитам как реакция на снижение ставки рефинансирования Банка России, что еще более обострило конкуренцию на рынке ипотечного кредитования. Существенным фактором (в плане понижения ставок и повышения привлекательности кредитов) также является участия ряда кредитных организаций в национальном проекте «Доступное жи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о втором полугодии 2006 года в целом по рынку снизился спрос на ипотечные кредиты, главным образом за счет высоких темпов роста цен на недвижимость (как в Москве, так и в регионах), при котором значительная часть населения не способно приобрести квартиру даже с использованием кредитных средств. В свою очередь этот факт еще более обострил конкуренцию на ипотеч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По результатам аналитических исследований, проводимых Банком, а также учитывая информацию, регулярно поступающую от Филиалов и Представительств, Программа Банка, постепенно утрачивает свою конкурентоспособность на динамично развивающемся рынке ипотечного кредитования. Именно условия кредитования являются основополагающими факторами, прямо влияющими на спрос по ипотечным кредитным проду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сравнительного анализа видно, что другие банки, имеющие гораздо меньшую сеть продаж (Москоммерцбанк, НИКОМ, КИТ-Финанс и др.) по сравнению с Банком обеспечили большие объемы выдач ипотечных кредитов за 2006 год. При этом примечательно, что Москоммерцбанк запустил свою программу ипотечного кредитования всего на 1 месяц раньше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признать,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кущие темпы прироста кредитного портфеля Банка являются неудовлетворительными и не соответствуют темпам прироста лидер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новные условия предоставления ипотечных кредитов Банка обладают низкой конкуренто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инамика прироста ипотечного кредитного портфеля Банка замед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ные проблемы текущего развития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анализа рынка и динамики прироста собственного кредитного портфеля, можно выделить три ключевые (главные) проблемы низких темпов развития ипотечного кредитования в Ба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окие процентные ставки (по сравнению с рынком)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изкая конкурентоспособность других основных условий предоставления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развитость ипотечной продуктовой лин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оперативно решив все три проблемы в комплексе, Банк может рассчитывать на вхождение в число лидеров рын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3 Варианты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0. Варианты решения проблем</w:t>
      </w:r>
    </w:p>
    <w:tbl>
      <w:tblPr>
        <w:tblW w:w="9297" w:type="dxa"/>
        <w:jc w:val="center"/>
        <w:tblInd w:w="0" w:type="dxa"/>
        <w:tblLayout w:type="fixed"/>
        <w:tblCellMar>
          <w:top w:w="0" w:type="dxa"/>
          <w:left w:w="108" w:type="dxa"/>
          <w:bottom w:w="0" w:type="dxa"/>
          <w:right w:w="108" w:type="dxa"/>
        </w:tblCellMar>
      </w:tblPr>
      <w:tblGrid>
        <w:gridCol w:w="3380"/>
        <w:gridCol w:w="5917"/>
      </w:tblGrid>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Проблема:</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b/>
                <w:b/>
                <w:sz w:val="20"/>
                <w:szCs w:val="28"/>
              </w:rPr>
            </w:pPr>
            <w:r>
              <w:rPr>
                <w:b/>
                <w:sz w:val="20"/>
                <w:szCs w:val="28"/>
              </w:rPr>
              <w:t>Решение:</w:t>
            </w:r>
          </w:p>
        </w:tc>
      </w:tr>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Высокие ставки по ипотечным кредитам</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Минимизация ставок за счет организации дешевого целевого фондирования Программы</w:t>
            </w:r>
          </w:p>
        </w:tc>
      </w:tr>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Неконкурентные условия выдачи и оформления кредитов</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Изменение основных условий кредитования и модификация продуктового ряда в соответствии с практикой лидеров рынка</w:t>
            </w:r>
          </w:p>
        </w:tc>
      </w:tr>
      <w:tr>
        <w:trPr>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Слабый продуктовый ряд</w:t>
            </w:r>
          </w:p>
        </w:tc>
        <w:tc>
          <w:tcPr>
            <w:tcW w:w="591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20" w:leader="none"/>
              </w:tabs>
              <w:spacing w:lineRule="auto" w:line="360"/>
              <w:ind w:left="0" w:hanging="0"/>
              <w:rPr>
                <w:sz w:val="20"/>
                <w:szCs w:val="28"/>
              </w:rPr>
            </w:pPr>
            <w:r>
              <w:rPr>
                <w:sz w:val="20"/>
                <w:szCs w:val="28"/>
              </w:rPr>
              <w:t>Разработка и внедрение новых ипотечных продуктов и услу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ндирование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 массовый продукт, предназначенный для широкого потребления, что предполагает ориентацию на высокие объемы операций и получение доходов в результате масштабности деятельности, и, относительно невысокую маржу в расчете на каждый выданный кредит, что также подтверждено многочисленным опытом зарубеж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возможности по увеличению кредитного портфеля свыше года составляют, по данным Финансового Департамента, 7.5 млрд. руб. Исходя из утвержденных Правлением объемных плановых показателей на 2008 год (а именно, увеличение автокредитования и потребительских кредитов примерно на 4 млрд. руб.), максимальный прирост ипотечного портфеля до увеличения капитала Банка может составить 3.5 млрд. руб. (при условии, отсутствия больших по объему выдач кредитов сроком свыше года корпоративным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ксимальный размер ипотечного кредитного портфеля, который может находиться на балансе, составляет приблизительно 4 млрд. рублей (без расчета на увеличение капитала Банка). В этой связи определять направление развития ипотечного кредитования необходимо в комплексе с проблемой ограниченности доступных ресурсов и выполнения установленных нормативов Банк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достижении вышеуказанного объема выданных ипотечных кредитов возникнет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граничивать дальнейший рост портфеля размером установленного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давать портфель для высвобождения части лим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ивать целевое фондирован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и ипотечного портфеля обладают следующими недостатками. Во-первых, при выдаче кредитов необходимо ориентироваться на узкий круг потенциальных инвесторов и для повышения ликвидности портфеля необходимо заранее задавать консервативные кредитные параметры, что приводит к низкому спросу и низким продажам. Во-вторых, подписание соглашения о сотрудничестве с основными игроками ипотечного рынка (например, Агентство по ипотечному жилищному кредитованию – АИЖК) затруднено отсутствием необходимых настроек в АБС Банка, ориентация на АИЖК приведет к потере части рынка (АИЖК не работает с кредитами в долларах США). Наиболее существенный недостаток – экономическая сторона. На взгляд автора, будущее ипотеки строится на секьюритизации (выпуске ипотечных облигаций), и все игроки, без исключения, будут использовать этот источник финансирования. На настоящий момент в экономический условиях выкупа портфелей ипотечных кредитов, всеми потенциальными покупателями заложена собственная маржа. Соответственно, для Банка намного выгоднее осуществить собственную секьюритизацию, нежели делиться процентным и комиссионным д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внешнее фондирование Программы позволит не только снизить действующие процентные ставки по ипотечным кредитам, но и решить проблему наращивания ипотечного кредитного портфеля, в условиях недостаточности объема капитал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едпочтительный вариант – обеспечить внешнее целевое фондирование Программы, которое может быть осуществлено посредством предоставления Банку целевой кредитной линии, либо выпуском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ные банки-участники ипотечного рынка ориентированы на выпуск ипотечных облигаций (ВТБ, Москоммерцбанк – выпуск евробондов; Городской ипотечный банк, Дельта-кредит – выпуск ипотечных облигаций), получение целевых кредитных линий на развитие ипотеки чрезвычайно затруднено и представляется маловероя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институциональные инвесторы (IFC, EBRD) ориентируются на развитие вторичного рынка ипотеки и общей ипотечной инфраструктуры, возможно полагая, что первичный рынок уже получил с их стороны достаточно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оптимальным вариантом решения является выпуск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ипотечных облигаций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ширить круг потенциальных инвесторов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зить стоимость привлеченных ресурсов за счет возможности рейтингования исключительно ипотечного портфеля (разделение активов и связанных рисков, таким образом, рейтинг портфеля может быть выше рейтинг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брать кредитный риск с баланса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ить процентную, комиссионную и косвенную доходность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йти на рынок коммерческой ипотеки с дальнейшей секьюритизацией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инансовых консультантов (KPMG, IFC) и основываясь на анализе прошедших выпусков ипотечных облигаций, минимальный экономически целесообразный объем секьюритизации составляет не менее 100 млн. долларов, а ориентировочный срок подготовки и проведения подобной сделки –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ипотечного портфеля Банка и факторы для оперативного проведения секьюте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меющийся портфель (1 млрд. рублей), ставка погашения по портфелю (плановое 3%, досрочное 15% в год от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тавание нововведений от фактического результата на 2–3 месяца по причине комплекса действий, предшествующего фактической выдачи кредита (сбор документов по заемщику, выбор квартиры, внесение аванса, сбор документов по квартире, выход на сд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ъем секьюритизации не ниже 3 млрд.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зможные продажи кредитов в целях улучшения качества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данным условиям, необходимый уровень средних ежемесячных выдач ипотечных кредитов всей сети Банка, начиная с мая 2008 года, должен быть не ниже 350 млн. рублей в месяц. Ниже приведен расчет минимального уровня ежемесячных выдач ипотечных кредитов, необходимых для выхода на секьютиризацию портфеля, путем эмиссии облигаций (табл.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Расчет минимального уровня ежемесячных выдач</w:t>
      </w:r>
    </w:p>
    <w:tbl>
      <w:tblPr>
        <w:tblW w:w="8435" w:type="dxa"/>
        <w:jc w:val="center"/>
        <w:tblInd w:w="0" w:type="dxa"/>
        <w:tblLayout w:type="fixed"/>
        <w:tblCellMar>
          <w:top w:w="0" w:type="dxa"/>
          <w:left w:w="108" w:type="dxa"/>
          <w:bottom w:w="0" w:type="dxa"/>
          <w:right w:w="108" w:type="dxa"/>
        </w:tblCellMar>
      </w:tblPr>
      <w:tblGrid>
        <w:gridCol w:w="3232"/>
        <w:gridCol w:w="2762"/>
        <w:gridCol w:w="2441"/>
      </w:tblGrid>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Используемые показатели</w:t>
            </w:r>
          </w:p>
        </w:tc>
        <w:tc>
          <w:tcPr>
            <w:tcW w:w="5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lang w:eastAsia="ru-RU"/>
              </w:rPr>
            </w:pPr>
            <w:r>
              <w:rPr>
                <w:rFonts w:cs="Times New Roman" w:ascii="Times New Roman" w:hAnsi="Times New Roman"/>
                <w:b/>
                <w:color w:val="000000"/>
                <w:sz w:val="20"/>
                <w:szCs w:val="28"/>
                <w:lang w:eastAsia="ru-RU"/>
              </w:rPr>
              <w:t>Расчетные значения</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счетный курс доллара США</w:t>
            </w:r>
          </w:p>
        </w:tc>
        <w:tc>
          <w:tcPr>
            <w:tcW w:w="5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u w:val="single"/>
                <w:lang w:eastAsia="ru-RU"/>
              </w:rPr>
            </w:pPr>
            <w:r>
              <w:rPr>
                <w:rFonts w:cs="Times New Roman" w:ascii="Times New Roman" w:hAnsi="Times New Roman"/>
                <w:color w:val="000000"/>
                <w:sz w:val="20"/>
                <w:szCs w:val="28"/>
                <w:lang w:eastAsia="ru-RU"/>
              </w:rPr>
              <w:t>24,5</w:t>
            </w:r>
          </w:p>
        </w:tc>
      </w:tr>
      <w:tr>
        <w:trPr>
          <w:trHeight w:val="255" w:hRule="atLeast"/>
          <w:cantSplit w:val="true"/>
        </w:trPr>
        <w:tc>
          <w:tcPr>
            <w:tcW w:w="3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 на 01.01.200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оссийские рубли</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ллары США</w:t>
            </w:r>
          </w:p>
        </w:tc>
      </w:tr>
      <w:tr>
        <w:trPr>
          <w:trHeight w:val="255" w:hRule="atLeast"/>
          <w:cantSplit w:val="true"/>
        </w:trPr>
        <w:tc>
          <w:tcPr>
            <w:tcW w:w="3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10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4 897 959,18</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дачи кредитов в 2008 году</w:t>
            </w:r>
          </w:p>
        </w:tc>
        <w:tc>
          <w:tcPr>
            <w:tcW w:w="5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гнозные значения</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Янва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857 142,86</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еврал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081 632,65</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рт</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122 448,98</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прел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 204 081,63</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й</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юн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юл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густ</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нтя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тя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оя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екабрь</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5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 285 714,29</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авка досрочного погаш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авка планового погаш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trHeight w:val="255"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 погашение</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804 6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32 840 816,33</w:t>
            </w:r>
          </w:p>
        </w:tc>
      </w:tr>
      <w:tr>
        <w:trPr>
          <w:trHeight w:val="270" w:hRule="atLeast"/>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фель на 01/01/0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470 000 000,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2 448 979,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выпуска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Формирование портфеля до задан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лучшение 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новых кредит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работка существующих кредит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ершенствование технологий обслуживания рознич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Подготовка к эмиссии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ирование и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следование рынка секьюри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готовка финансового обосновани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рабоч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проектов структур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ценка активов и формирование пула (моделирование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потенциального пул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пул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уктурирование и подготовка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ор участвующ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ключение договоров и подготовка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Эмиссия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миссия ипотечных облигаций и размещение выпуск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кущие операции и монито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правление потокам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служивание кредитов, подготовка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оящий момент, Банк предоставляет ипотечные кредиты в двух валютах (рубли РФ и доллары США), при этом портфель имеет следующую валют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47% в долларах США (Москва, Санкт-Петербург, Екатеринбург, Новосибир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53% в рублях РФ (Филиалы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ероятно, что при увеличении объема портфеля, указанные пропорции сохранятся, и запланированный портфель размером 3 млрд. рублей будет иметь такие же валютные составляющие. При этом рублевые облигации предпочтительно выпускать в России, долларовые – в Голландии (по причине благоприятного законодательного и налогового режима, большого объема рынка секьюритизирован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расчеты экономически разумного размера портфеля актуальны как для рублевых так и для валютных выпусков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валютными рисками, возникающими как следствие нынешней валютной структуры ипотечного портфеля Банка, возможны следующие спо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еджирование валют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мулирование увеличения или уменьшения удельной доли определенной валюты в портфеле с помощью тариф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общего объема ипотечн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екьюритизации в основном планируется использовать портфель кредитов, представленный Клиентами категорий Найм-1 и Найм-2 (Клиенты, работающие по найму, подтверждающие свой доход справкой от работодателя по форме 2-НДФЛ либо в свободной форме). Это связано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иженным процентным доходом Банка, получаемым по данному портф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почтением потенциальных инвесторов кредитов по Клиентам с данными категориями как с пониженным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остальные категории Клиентов, получивших в Банке кредиты по более высоким ставкам, в основном будут оставлены на балансе Банка, однако какая-то их часть все же будет отнесена в портфель для последующей секьюритизации с целью повышения средневзвешенной процентной ставки по портф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 сможет более эффективно привлекать долгосрочные ресурсы, используя менее доход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ценообразование ипотечных кредитов происходило на основании того, что более ликвидные кредиты (и наименее рисковые с точки зрения рынка) выдавались по относительно низким ставкам и с низким комиссионным доходом для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бор за рассмотрение заявки Клиента, работающего по найму и подтверждающего свой доход справкой 2-НДФЛ составлял 1 000 р., а сбор за рассмотрение заявки владельца бизнеса составлял 5 000 р. Также, процентные ставки повышались от наиболее ликвидного кредита (категория Найм-1, продукт «Покупка квартиры» – от 11%) до наименее ликвидного (категория Бизнес-2, продукт «Залог квартиры» –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предлагаемых мероприятий, необходимо сохранить указанный принцип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ри секьюритизации / продаже портфеля первоначально будет ставиться вопрос причины / цели данной операции, на основе которой будет осуществлена выборка кредитов для продажи. Поскольку целью секьюритизации является привлечение ресурсов для продолжения выдачи ипотечных кредитов при оптимальном соотношении стоимости привлекаемых ресурсов и сопутствующих комиссионных издержках, выборка и изменения параметров кредитов, будут осуществлены для достижения вышеуказанной цели на основе мнений инвесторов, консультантов, рейтинговых агентств, андеррайтеров, других участвующих сторон, и практик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арифная политика и доработка действующих кредит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рыночной конкурентоспособности основных условий предоставления ипотечных кредитов, необходимо оперативно изменить (модифицировать) наиболее значимые условия кредитования и создать систему эффективного управления тарифной политикой, в части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стоящего анализа потрфеля необходимо реализовать ряд конкретных мероприятий по изменению и тарификации ипотечных кредитов Банка. К таким изменени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Изменение условий действующих кредитных продуктов «Покупка квартиры» и «Залог квартиры», с учетом аналитических материалов и заключений, подготовленных Департаментом Маркетинга, Финансовым Департаментом, Центром ипотечного кредитования, которые касаются существенных параметров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средних процентных ставок по целевому кредитованию на приобретение недвижимого имущества до уровня трансфертных ставок соответствующего периода (при этом средневзвешенная процентная ставка по портфелю ожидается на уровне трансфертной ставк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едение отдельного тарифного плана (или тарифа) по продукту «Покупка квартиры», который по сути будет представлять «рекламную» ставку – самую низкую ставку среди всех продуктов и тарифных планов по Программе, но вероятность ее получения Клиентом будет незначительной (жесткие требования к заемщику, кредиту и объекту залога). Однако, если подобный кредит будет предоставлен Банком и начнет приносить убытки, ЦИК предпримет все действия для продажи данного кредита в течение 6 месяцев с даты его вы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срока кредитования до 25–3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требований к размеру минимального первоначального взноса – от 0% до 10% (при этом средневзвешенный размер кредита к стоимости закладываемого имущества ориентировочно составит 65% по портфелю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жение и оптимизация комиссионных сборов Банка (комиссии за рассмотрение кредитной заявки и выдачу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мягчение требований к объекту з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возможного числа и категорий созаемщиков и / или поручителей по кредиту (на настоящий момент допустимо лишь участите супруга / супр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едение новой схемы расчетов за приобретаемую кварт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Необходимо провести оптимизацию досрочного погашения кредитов. Поскольку риск досрочного погашения кредитов перекладывается на инвесторов (покупателей ипотечных облигаций), то ставка досрочного погашения крайне важна для определения фактического срока портфеля и стоимости облигаций. Возможные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ведение повышения процентной ставки в случае досрочного погашения кредита в течение первых 5 лет пользования кре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дача кредита по низкой ставки с длительным (напр. 5 лет) мораторием на досрочное пог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е по снижению ставки для существующих заемщиков, которое призвано опередить агрессивное рефинансирование портфеля Банка конкур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доли платежа по кредиту в доходе заемщика для меньшей вероятности накопления средств для досрочного погашения кредита (повышение коэффициента Долги / Доход с 50% до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величение срока кредитования до 30 лет (на настоящий момент, максимальный срок кредита – 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ложение заемщикам дополнительных кредитных продуктов (кредит на ремонт, на образование и т.д.), которые будут аккумулировать риски досрочного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условия предполагается изменять ориентируясь на условия, действующие на рынке ипотечного кредитования с целью стимулирования спроса на ипотечные продукты Банка со стороны Клиентов для выполнения поставленных планов по выдаче кредитов и для накопления портфеля, достаточного для секьюритизации. При этом, особое внимание будет уделяться продвижению продуктов «Покупка квартиры» и «Покупка коттеджа», как наиболее ликвидным и менее рисковым по сравнению с другими кредитными проду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новых кредитных продуктов и тарифны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разработки и внедрения новых ипотечных продуктов необходима разработка и запуск следующих кредит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оительство квартиры» – покупка квартир на первичном рынке, в т.ч. на этапе т.н. «нулев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лучшение жилищ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земель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коттеджей и загородных домов» (в процессе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оительство коттед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обретение объектов коммерческ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 гаражей и машино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работки но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Строительство квартиры». Приобретение квартиры на этапе строительства в любом многоквартирном доме по выбору Клиента. При этом Банком будут предъявляться определенные требования к этим домам, а также к застройщикам объектов. Будут определены критерии и список нескольких организаций-застройщиков (в разрезе каждого региона присутствия Банка), которые будут являться уполномоченными компаниями по данной програм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работана необходимость / возможность осуществлять страхование предпринимательских рисков застройщика на случай незавершения последним строительства объекта и непередачи (несвоевременной передачи) квартиры в собственность Клиента. При этом предварительная оптовая покупка жилищного фонда (с целью последующей продажи) не будет являться обязательным условием кредитования, в рамках да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Улучшение жилищных условий» – разработана концепция продукта, оценивается экономическая целесообразность его введения в Банке и доработка условий с учетом аналитических данных, предоставленных Департаментом Маркетинга. Продукт предполагает наличие в собственности Клиента квартиры, которая используется в качестве оплаты части стоимости более дорогостоящей, новой квартиры. Продукт также будет предусматривать выкуп отдельных комнат в квартирах, после чего квартира полностью перейдет в собственность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tab/>
        <w:t>«Приобретение земельных участков для дачного хозяйства и индивидуального строительства». Данный продукт также имеет неплохой потенциал спроса, учитывая существующие темпы развития и диверсификаци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Покупка коттеджа» – продукт разработан и утвержден, запущен 1 февраля 2007 г. Логичным дополнением данного продукта является кредитование на строительство коттеджей, в т.ч. и на этапе «нулевого цикла» («Строительство коттеджа»). При этом будет исключен вариант индивидуального строительства коттеджей (силами самого заемщика), а одним из основных условий кредитования будет являться проектная застройка коттеджных посёлков (по аналогии с продуктом «Строительство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Покупка гаражей и машиномест». На данный момент очень немногие банки кредитуют Клиентов на приобретение гаражей, однако при дальнейшем ужесточении конкуренции на рынке кредитования жилья, банки будут искать другие ниши, в т.ч. займут и э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Приобретение объектов коммерческ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одификации существующих ипотечных продуктов, а также разработки новых продуктов, необходимо реализовать ряд мероприятий по поддержанию и развитию текущей деятельности ЦИК и оптимизации Программы, с ц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и комплексной программы кросс-продаж банковских продуктов при оформлении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здание мотивационной системы продаж ипоте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эффективного маркетинга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вышеуказанных целей также потребуется проведение комплекса мероприятий, включающего проработку следующих осно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В целях повышения доходности Программы, предлагается распространить участие всех уполномоченных страховых компаний Банка на ипотечную программу, подписать с ними соглашения об оказании информационно-консультационных услуг, по которым страховые компании будут ежемесячно перечислять Банку определенный процент от полученных страховых премий по застрахованным ипотечным кредитам (в среднем по рынку 1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Стимулирование кросс-продаж других кредитных продуктов Банка, предлагая Клиентам револьверные кредитные карты, автокредиты и индивидуальные ссуды, как при оформлении ипотечного кредита (в случае достаточности платежеспособности), так и по истечении 6, 12 месяцев с даты получения кредита. При этом, для Клиентов, имеющих положительную кредитную историю в Банке, возможно предложение продуктов на более льгот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овышение качества ипотечного кредитного портфеля как основного индикатора его стоимости. Для этого планируется реализовать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вышение квалификации сотрудников, участвующих в реализации Программы путем проведения тренингов, семинаров, подготовки детальных методических материалов для использования в работе, проведение аттестаций сотрудников фронт-оф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недрение системы мотивации сотрудников Банка, задействованных в реализации Программы, в которой будут регламентированы поощрения и взыскания по результатам продаж ипотечных кредитов, а также качества их выдачи и сопров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томатизация операций по ипотечному кредитованию для снижения фактора ошибок при подготовке кредитной документации, более точных расчетов суммы кредита, исходя из введенных в систем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ведение более тщательного контроля за целевым использованием кредитных средств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вместно с другими подразделениями Банка разработать и внедрить более действенные методы по работе с проблемными и потенциально проблемными креди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Расширение агентской сети Банка путем заключения соглашений с агентствами недвижимости и кредитными брокерами, которое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уществлять продвижение ипотечных продуктов и услуг Банка среди своих клиентов компаний-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казывать содействие Банку при продаже заложенных квартир, в случае потери Клиентом платежеспособности, как при обоюдном согласии Банка и Клиента, так и в случае обращения взыскания Банком на заложенн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зить издержки Банка по проведению ипотечных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астично обеспечить услуги по представлению интересов Банка и Клиентов в регистрирующи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низить риски Банка при введении новой формы расчетов наличными до регистрации сделки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уществлять поиск объектов на этапе строительства для инвестирования и последующей продажи Клиентам с использованием ипотечных кредит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аботка и внедрение системы мотивации сотрудников агентств, привлекающих наибольшее количество Клиентов в Банк. Планируется производить выплаты за каждого Клиента, получившего кредит, вручение призовых и дисконтных карт ведущих торговых сет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Для продвижения ипотечных продуктов (и других продуктов и услуг Банка) рассматривается возможность организации «выездного офиса» (в первую очередь выезды будут осуществляться в наиболее динамично развивающиеся города Подмосковья), в котором Клиенты смогут получить консультацию, получить предварительное заключение о возможности получения кредита, подать документы на кредит, получить уведомления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ка имеет большое значение для развития экономики. Прежде всего, ее социальная значимость – ипотека дает возможность фактически приобрести свое жилье, заплатив за него лишь часть суммы. Во-вторых, для оплаты квартиры наличными деньгами, приходится изымать их из оборота, ипотека позволяет избежать этого. В-третьих, доходность вложений в недвижимость зависит от ценовой ситуации на рынке. Воспользовавшись ипотекой, можно восстановить выплаченные по кредиту проценты, а также получить чистую прибыль от инвестиций в собственное жилье. То есть ипотека является эффективным средством обеспечения долгосрочных капиталовложений. Стоит также отметить, что привлекательной чертой ипотеки являются налоговые льготы, предоставляемые заемщикам. С принятием нового Жилищного кодекса единственным способом улучшить квартирные условия для большинства россиян является ипот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является одним из наиболее перспективных направлений деятельности российских банков, а способность привлечения ресурсов с характеристиками цены и срочности, удовлетворяющими требованиям ипотечного кредитования, является необходимым условием для начала успешного формирования портфеля. В свою очередь, высокая операционная эффективность в условиях, когда до 90% затрат являются фиксированными, автоматически означает низкую себестоимость выдачи ипотечного кредита, что в конечном итоге может явиться решающим конкурентным пре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темы были проанализированы основные направления и тенденции развития ипотечного портфеля ОАО «БИНБАНК», по результатам анализа было выявлено, что программа ипотечного кредитования Банка постепенно утрачивает свою конкурентоспособность на динамично развивающемся рынке ипотечного кредитования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выявлены основ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сокие ставки по ипотечным кред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еконкурентные условия выдачи и оформления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лабый продуктовый 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дложены мероприятия, как варианты решения эт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инимизация ставок за счет организации дешевого целевого фондирования Программы, которое может быть осуществлено путем выпуска ипотечных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менение основных условий кредитования и модификация продуктового ряда в соответствии с практикой лидеров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и внедрение новых ипотечных продукт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едлагаемых мероприятий позволит Банку не просто претендовать на серьезную долю рынка ипотечного кредитования в РФ, но также увеличить стоимость активов (таким образом увеличивая капитализацию Банка), использовать международный рынок капитала для привлечения долгосрочного финансирования, снизить стоимость ресурсов для ипотечного 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ервого выпуска облигаций, будут оптимизированы продукты и бизнес-процессы для подготовки последующих выпусков. Опыт ипотечной секьюритизации можно использовать и трансформировать на другие активы (коммерческая ипотека, любые иные активы с предсказуемыми денежными пот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лагаемый комплекс мероприятий ориентирован на увеличение выдач ипотечных кредитов с их последующей секьюритизацией, у Банка увеличится комиссионный доход от обслуживания всех выданных ипотечных кредитов, при минимальном кредитном риске (в случае секьюритизации, кредитный риск перекладывается на держателей облигаций, Банк несет кредитный риск лишь в момент накопления п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Ф. Ч. 1,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Жилищный Кодекс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логовый Кодекс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З РФ «Об ипотеке» №102-ФЗ от 16.07.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З РФ «Об ипотечных ценных бумагах» N2 152-ФЗ от 11.11.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З РФ «О залоге» №2872–1 от 29.05.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З РФ «О банках и банковской деятельности в РСФСР» от 02.12.90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дакции от 03.02.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З РФ «О государственном регулировании нрав на недвижимое имущество и сделок с ним» №122-ФЗ от 21.07.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РФ от 11.01.2000 №28 «О мерах но развитию системы ипотечного жилищного кредитования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Аналитический обзор «Рынок жилья в России и федеральная система ипотечного жилищного кредитования» // АО «Агентство по ипотечному жилищному кредитованию» – 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Андрианов В. Деньги и инфляция // Общество и экономика. 2000. N2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Бабичева Ю.Н. Банковское дело. – М.: «Экономика»,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Баев И.А., Изгарева И.Г. Роль предприятия в системе ипотечного кредитования // Экономика и финансы. 2003. N2 22 (44) с. 65–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Балабанов И.Т. Экономика недвижимости. – СПБ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Басин А. Ипотечное кредитование – важнейший инструмент решения жилищной проблемы в России // Жилищное право.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Бланк Г.Б. Ипотека в России – СПб.: 18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ольшой экономический словарь / под. ред. Азрилияна А.Н. – М.: Институт новой экономики,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Вербловский Г.К. К вопросу об ипотечной системе // Юридический вестник. 1881. №12. с. 657–6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Воробьев Ю. Залоговое кредитование: зарубежный опыт и российская действительность // Вопросы экономики. 2002. №11. с. 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Головин О.Л., Калинин В.А., Цыганов А.А. Организация ипотечных программ: учебно-методическое пособие – М.: ИД «Страховое ревю»,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Головин Ю.В. Ипотечное кредитование жилищного строительства. Учебное пособие. – СПб: Изд-во СПбГУЭФ,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Грудицына О.Н. Предмет ипотечных отношений в России // Нотариус. 2001.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Грязнова А.Г. Финансово-кредитная энциклопедия. – М.: Фи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en-US"/>
    </w:rPr>
  </w:style>
  <w:style w:type="character" w:styleId="3">
    <w:name w:val="Заголовок 3 Знак"/>
    <w:basedOn w:val="Style11"/>
    <w:qFormat/>
    <w:rPr>
      <w:rFonts w:ascii="Arial" w:hAnsi="Arial" w:cs="Arial"/>
      <w:b/>
      <w:bCs/>
      <w:sz w:val="26"/>
      <w:szCs w:val="26"/>
      <w:lang w:val="en-US"/>
    </w:rPr>
  </w:style>
  <w:style w:type="character" w:styleId="4">
    <w:name w:val="Заголовок 4 Знак"/>
    <w:basedOn w:val="Style11"/>
    <w:qFormat/>
    <w:rPr>
      <w:rFonts w:ascii="Times New Roman" w:hAnsi="Times New Roman" w:cs="Times New Roman"/>
      <w:b/>
      <w:bCs/>
      <w:sz w:val="28"/>
      <w:szCs w:val="28"/>
      <w:lang w:val="en-US"/>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с отступом Знак"/>
    <w:basedOn w:val="Style11"/>
    <w:qFormat/>
    <w:rPr>
      <w:rFonts w:ascii="Times New Roman" w:hAnsi="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tLeast" w:line="360" w:before="0" w:after="0"/>
      <w:ind w:left="720" w:firstLine="696"/>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4:50:00Z</dcterms:created>
  <dc:creator>Максим</dc:creator>
  <dc:description/>
  <dc:language>en-US</dc:language>
  <cp:lastModifiedBy>Олег</cp:lastModifiedBy>
  <dcterms:modified xsi:type="dcterms:W3CDTF">2017-10-05T14:50:00Z</dcterms:modified>
  <cp:revision>2</cp:revision>
  <dc:subject/>
  <dc:title/>
</cp:coreProperties>
</file>